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rFonts w:ascii="Arial" w:hAnsi="Arial" w:cs="Arial"/>
          <w:sz w:val="40"/>
          <w:szCs w:val="40"/>
        </w:rPr>
      </w:pPr>
      <w:r>
        <w:rPr>
          <w:rFonts w:cs="Arial" w:ascii="Arial" w:hAnsi="Arial"/>
          <w:sz w:val="40"/>
          <w:szCs w:val="40"/>
        </w:rPr>
        <w:t xml:space="preserve">Zelda: The next saga... </w:t>
      </w:r>
    </w:p>
    <w:p>
      <w:pPr>
        <w:pStyle w:val="Formatvorlage1"/>
        <w:rPr/>
      </w:pPr>
      <w:r>
        <w:rPr>
          <w:rFonts w:cs="Arial" w:ascii="Arial" w:hAnsi="Arial"/>
          <w:sz w:val="32"/>
          <w:szCs w:val="32"/>
        </w:rPr>
        <w:t>Book 2: Darkness Comes</w:t>
      </w:r>
    </w:p>
    <w:p>
      <w:pPr>
        <w:pStyle w:val="Formatvorlage1"/>
        <w:rPr/>
      </w:pPr>
      <w:r>
        <w:rPr/>
      </w:r>
    </w:p>
    <w:p>
      <w:pPr>
        <w:pStyle w:val="Formatvorlage1"/>
        <w:rPr/>
      </w:pPr>
      <w:r>
        <w:rPr/>
        <w:t>Juliet A. Singleton &amp; Kirsty Singleton</w:t>
      </w:r>
    </w:p>
    <w:p>
      <w:pPr>
        <w:pStyle w:val="Formatvorlage1"/>
        <w:rPr/>
      </w:pPr>
      <w:r>
        <w:rPr/>
      </w:r>
    </w:p>
    <w:p>
      <w:pPr>
        <w:pStyle w:val="Formatvorlage1"/>
        <w:rPr/>
      </w:pPr>
      <w:r>
        <w:rPr/>
        <w:t>Conten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936403">
            <w:r>
              <w:rPr>
                <w:rStyle w:val="IndexLink"/>
                <w:lang w:val="en-US" w:eastAsia="en-US"/>
              </w:rPr>
              <w:t>Chapter 1</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112936404">
            <w:r>
              <w:rPr>
                <w:rStyle w:val="IndexLink"/>
                <w:lang w:val="en-US" w:eastAsia="en-US"/>
              </w:rPr>
              <w:t>Chapter 2</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112936405">
            <w:r>
              <w:rPr>
                <w:rStyle w:val="IndexLink"/>
                <w:lang w:val="en-US" w:eastAsia="en-US"/>
              </w:rPr>
              <w:t>Chapter 3</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112936406">
            <w:r>
              <w:rPr>
                <w:rStyle w:val="IndexLink"/>
                <w:lang w:val="en-US" w:eastAsia="en-US"/>
              </w:rPr>
              <w:t>Chapter 4</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112936407">
            <w:r>
              <w:rPr>
                <w:rStyle w:val="IndexLink"/>
                <w:lang w:val="en-US" w:eastAsia="en-US"/>
              </w:rPr>
              <w:t>Chapter 5</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112936408">
            <w:r>
              <w:rPr>
                <w:rStyle w:val="IndexLink"/>
                <w:lang w:val="en-US" w:eastAsia="en-US"/>
              </w:rPr>
              <w:t>Chapter 6</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112936409">
            <w:r>
              <w:rPr>
                <w:rStyle w:val="IndexLink"/>
                <w:lang w:val="en-US" w:eastAsia="en-US"/>
              </w:rPr>
              <w:t>Chapter 7</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112936410">
            <w:r>
              <w:rPr>
                <w:rStyle w:val="IndexLink"/>
                <w:lang w:val="en-US" w:eastAsia="en-US"/>
              </w:rPr>
              <w:t>Chapter 8</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112936411">
            <w:r>
              <w:rPr>
                <w:rStyle w:val="IndexLink"/>
                <w:lang w:val="en-US" w:eastAsia="en-US"/>
              </w:rPr>
              <w:t>Chapter 9</w:t>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112936412">
            <w:r>
              <w:rPr>
                <w:rStyle w:val="IndexLink"/>
                <w:lang w:val="en-US" w:eastAsia="en-US"/>
              </w:rPr>
              <w:t>Chapter 10</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112936413">
            <w:r>
              <w:rPr>
                <w:rStyle w:val="IndexLink"/>
                <w:lang w:val="en-US" w:eastAsia="en-US"/>
              </w:rPr>
              <w:t>Chapter 11</w:t>
              <w:tab/>
              <w:t>86</w:t>
            </w:r>
          </w:hyperlink>
        </w:p>
        <w:p>
          <w:pPr>
            <w:pStyle w:val="Contents1"/>
            <w:tabs>
              <w:tab w:val="clear" w:pos="708"/>
              <w:tab w:val="right" w:pos="9062" w:leader="dot"/>
            </w:tabs>
            <w:rPr>
              <w:rFonts w:ascii="Times New Roman" w:hAnsi="Times New Roman" w:cs="Times New Roman"/>
              <w:lang w:val="en-US" w:eastAsia="en-US"/>
            </w:rPr>
          </w:pPr>
          <w:hyperlink w:anchor="__RefHeading___Toc112936414">
            <w:r>
              <w:rPr>
                <w:rStyle w:val="IndexLink"/>
                <w:lang w:val="en-US" w:eastAsia="en-US"/>
              </w:rPr>
              <w:t>Chapter 12</w:t>
              <w:tab/>
              <w:t>92</w:t>
            </w:r>
          </w:hyperlink>
          <w:r>
            <w:rPr>
              <w:rStyle w:val="IndexLink"/>
              <w:lang w:val="en-US" w:eastAsia="en-US"/>
            </w:rPr>
            <w:fldChar w:fldCharType="end"/>
          </w:r>
        </w:p>
      </w:sdtContent>
    </w:sdt>
    <w:p>
      <w:pPr>
        <w:pStyle w:val="Formatvorlage1"/>
        <w:rPr>
          <w:rFonts w:ascii="Times New Roman" w:hAnsi="Times New Roman" w:cs="Times New Roman"/>
          <w:lang w:val="fr-FR" w:eastAsia="en-US"/>
        </w:rPr>
      </w:pPr>
      <w:r>
        <w:rPr>
          <w:rFonts w:cs="Times New Roman"/>
          <w:lang w:val="fr-FR" w:eastAsia="en-US"/>
        </w:rPr>
      </w:r>
    </w:p>
    <w:p>
      <w:pPr>
        <w:pStyle w:val="Heading1"/>
        <w:rPr/>
      </w:pPr>
      <w:bookmarkStart w:id="0" w:name="__RefHeading___Toc112936403"/>
      <w:bookmarkEnd w:id="0"/>
      <w:r>
        <w:rPr/>
        <w:t>Chapter 1</w:t>
      </w:r>
    </w:p>
    <w:p>
      <w:pPr>
        <w:pStyle w:val="Formatvorlage1"/>
        <w:rPr/>
      </w:pPr>
      <w:r>
        <w:rPr/>
      </w:r>
    </w:p>
    <w:p>
      <w:pPr>
        <w:pStyle w:val="Formatvorlage1"/>
        <w:rPr/>
      </w:pPr>
      <w:r>
        <w:rPr/>
        <w:t xml:space="preserve">It was dark. Raining heavily. A flash of lighting lit up the sky. Zelda looked around helplessly. Time was running out. She carried on running through the field, terrified. The skirts of her dress trailed in the mud, but she didn't care. All she knew was that it was important to get back to North Castle. To get back to safety, before Ganondorf found her and killed her. If she could just find Link... get the Triforce... </w:t>
      </w:r>
    </w:p>
    <w:p>
      <w:pPr>
        <w:pStyle w:val="Formatvorlage1"/>
        <w:rPr/>
      </w:pPr>
      <w:r>
        <w:rPr/>
        <w:t xml:space="preserve">   </w:t>
      </w:r>
      <w:r>
        <w:rPr/>
        <w:t xml:space="preserve">As Zelda crossed the already lowered drawbridge, she saw terrible things. The castle was only half standing, the burning embers of a fire lit up the courtyard. Bodies lay on the floor, stone dead. Her home had been destroyed. The Princess turned towards the Triforce tower. It was one of the only parts of the castle still intact. Warily, she crossed the threshold, and began to ascend the stairs. Slowly. "Link?" she called, uncertainly. No answer. Just the constant pattering of the rain outside, and the rolling thunder. Zelda picked up her speed, and ran up to the top. As she pushed open the door, a strange sensation washed over her. "My spell! It's been broken!" she exclaimed out loud. Then she realised that the Triforce wasn't there. It was gone. "Oh no..." she whispered. "He... has it," she murmured, the realisation slowly sinking in. Suddenly, someone grabbed her from behind. Zelda screamed... </w:t>
      </w:r>
    </w:p>
    <w:p>
      <w:pPr>
        <w:pStyle w:val="Formatvorlage1"/>
        <w:rPr/>
      </w:pPr>
      <w:r>
        <w:rPr/>
      </w:r>
    </w:p>
    <w:p>
      <w:pPr>
        <w:pStyle w:val="Formatvorlage1"/>
        <w:rPr/>
      </w:pPr>
      <w:r>
        <w:rPr/>
        <w:t xml:space="preserve">   </w:t>
      </w:r>
      <w:r>
        <w:rPr/>
        <w:t>"Oh my god." Zelda sat up in bed, shivering. She took deep breaths, trying to calm herself down. "It was just a dream, it wasn't real," she murmured to herself. Everything was okay. She glanced over at Link, who was fast asleep. Obviously, her screams hadn't woken him. She was glad. She didn't want him to know about the dream. Sighing, she climbed out of bed, and put on a warm robe. She walked across the room, and pushed open the door, then made her way downstairs. Zelda went all the way down to the basement, to where the well was, and got herself a drink of cool water. Sipping it slowly, she made her way back upstairs.</w:t>
      </w:r>
    </w:p>
    <w:p>
      <w:pPr>
        <w:pStyle w:val="Formatvorlage1"/>
        <w:rPr/>
      </w:pPr>
      <w:r>
        <w:rPr/>
        <w:t xml:space="preserve">  </w:t>
      </w:r>
      <w:r>
        <w:rPr/>
        <w:t>It was a week later, from since Link had taken the Master Sword, and Ganondorf had made his presence known. Hyrule was living under a shadow, the cruel, dark threat of war. Nothing had been heard, but Hyrule and her allies had already begun to prepare a defence. North Castle, Zelda's home was being fortified, and the soldiers were going through battle strategies. After years of peace, the happiness was being threatened. Ganon, supposedly vanquished over six years ago by Zelda's husband, and hero of the kingdom, Link. Now he was back, in his old human form, as Ganondorf. Zelda knew he'd stop at nothing to get his hands on her treasured relic, the powerful, wish-granting Triforce. And, of course, the land of Hyrule. And us. He wants us dead, Zelda thought, shivering. She knew there'd be nothing the evil Gerudo wizard wanted more than to see Link and herself dead. Finished. Not there, stopping his evil plans. Like our ancestors have, many times before, she thought to herself. Ganon's plans had always been prevented before, but he had the power to resurrect himself many times over. He'd been alive for thousands of years, terrorising Hyrule for many an age. Zelda had thought that they'd finally got rid of him, that peace would finally reside in the realm, but she'd been wrong. She walked back into her bedroom, and lit a candle. It cast a small, but warm, comforting glow in the room. Link still remained asleep. Zelda knew he'd had a busy day, training up the castle troops. She glanced at herself thoughtfully, in the full length mirror. Her complexion looked even paler than usual. She couldn't shake her worried expression, either. Long gold hair framing her face, curling up at the edges. Her usually bright green eyes seemed dark. I look so terrible, she thought sadly. It was true that she hadn't eaten well over the last few days. She'd been too preoccupied. And sick. She bit her lip, thinking about it. It wasn't good. Wearily, she made her way back over to the bed, and climbed in. It felt good to slip between the soft silk sheets, and under the heavy blankets. She cuddled up to Link to keep warm. It wasn't long until sunrise...</w:t>
      </w:r>
    </w:p>
    <w:p>
      <w:pPr>
        <w:pStyle w:val="Formatvorlage1"/>
        <w:rPr/>
      </w:pPr>
      <w:r>
        <w:rPr/>
      </w:r>
    </w:p>
    <w:p>
      <w:pPr>
        <w:pStyle w:val="Formatvorlage1"/>
        <w:rPr/>
      </w:pPr>
      <w:r>
        <w:rPr/>
        <w:t xml:space="preserve">   </w:t>
      </w:r>
      <w:r>
        <w:rPr/>
        <w:t xml:space="preserve">Link yawned and sat up. It was five in the morning according to the clock. He rubbed his eyes and stretched. Zelda was asleep, she looked peaceful, yet there was something else. Her brow was knitted up into a frown, perhaps she was having a bad dream. Link quickly got up and dressed. He could see the sun just beginning to peep over the horizon, filling the sky up with colour. Reds, blues, oranges and pinks were all mixed together, patched up in places. Link opened the balcony windows and stepped through them, the refreshing smell and taste of dawn meeting him. He looked down into the courtyard, a few early morning-watch guards stood on duty, some sparring with each other. Link reached one hand behind his neck, trying to massage the knots of strain away. He turned away and walked back in, closing the windows behind him quietly, as not to wake his wife. He walked out of the room, and made him way to his son Ewan's room. In recent weeks, like his mother, Ewan had been suffering from vivid and often disturbing nightmares. He opened the door quietly and stepped inside. Link just made out the slight form of his son curled up in his bed. Link went and sat on the end of the bed, watching his son. His brow was also furrowed into a frown, and he was twitching slightly. Link gently placed one hand onto his son's face, watching on, concerned. As he touched Ewan, the child flinched and his eyes fluttered open. Ewan wore a mask of fear, a look so haunted and yet wise that a child his age had no business to be wearing it. "Hey, Ewan? Bad dream?" asked Link. Ewan nodded, sitting up. "You want to go get some breakfast?" asked Link. Ewan nodded again, slipping out of the bed. Without a word, he quickly jogged to the other side of the room and slipped on his tunic. Link stood up and waited at the door. His son soon joined him and they left for the great kitchen, where there was bound to be meals prepared for the early risers. </w:t>
      </w:r>
    </w:p>
    <w:p>
      <w:pPr>
        <w:pStyle w:val="Formatvorlage1"/>
        <w:rPr/>
      </w:pPr>
      <w:r>
        <w:rPr/>
      </w:r>
    </w:p>
    <w:p>
      <w:pPr>
        <w:pStyle w:val="Formatvorlage1"/>
        <w:rPr/>
      </w:pPr>
      <w:r>
        <w:rPr/>
        <w:t xml:space="preserve">  </w:t>
      </w:r>
      <w:r>
        <w:rPr/>
        <w:t xml:space="preserve">Later that afternoon, the King called for a meeting to be held with all his council. Clearing his voice, and looking grave, he stood up from his seat, a scroll in hand. "My subjects, I'm afraid that our fears were not unfounded. I have received a missive from Ganondorf a few minutes earlier. He has declared war on Hyrule!" </w:t>
      </w:r>
    </w:p>
    <w:p>
      <w:pPr>
        <w:pStyle w:val="Formatvorlage1"/>
        <w:rPr/>
      </w:pPr>
      <w:r>
        <w:rPr/>
        <w:t>"Oh no," a few people exclaimed. Other people looked around worriedly.</w:t>
      </w:r>
    </w:p>
    <w:p>
      <w:pPr>
        <w:pStyle w:val="Formatvorlage1"/>
        <w:rPr/>
      </w:pPr>
      <w:r>
        <w:rPr/>
        <w:t>"We knew that this was coming, thank goodness we began to prepare," the King said.</w:t>
      </w:r>
    </w:p>
    <w:p>
      <w:pPr>
        <w:pStyle w:val="Formatvorlage1"/>
        <w:rPr/>
      </w:pPr>
      <w:r>
        <w:rPr/>
        <w:t>"When will his army arrive?" Captain Krin questioned.</w:t>
      </w:r>
    </w:p>
    <w:p>
      <w:pPr>
        <w:pStyle w:val="Formatvorlage1"/>
        <w:rPr/>
      </w:pPr>
      <w:r>
        <w:rPr/>
        <w:t>"It doesn't say here," the King replied.</w:t>
      </w:r>
    </w:p>
    <w:p>
      <w:pPr>
        <w:pStyle w:val="Formatvorlage1"/>
        <w:rPr/>
      </w:pPr>
      <w:r>
        <w:rPr/>
        <w:t xml:space="preserve">"Well, we know it could be any time. We can't waste time just talking about 'when'," Link said. </w:t>
      </w:r>
    </w:p>
    <w:p>
      <w:pPr>
        <w:pStyle w:val="Formatvorlage1"/>
        <w:rPr/>
      </w:pPr>
      <w:r>
        <w:rPr/>
        <w:t>"He's right," Drake nodded.</w:t>
      </w:r>
    </w:p>
    <w:p>
      <w:pPr>
        <w:pStyle w:val="Formatvorlage1"/>
        <w:rPr/>
      </w:pPr>
      <w:r>
        <w:rPr/>
        <w:t>"Well, I've drawn up a list of regiments already," Krin remarked.</w:t>
      </w:r>
    </w:p>
    <w:p>
      <w:pPr>
        <w:pStyle w:val="Formatvorlage1"/>
        <w:rPr/>
      </w:pPr>
      <w:r>
        <w:rPr/>
        <w:t>"Let's hear them," Link said. Krin pulled out a roll of paper, and scanned down it.</w:t>
      </w:r>
    </w:p>
    <w:p>
      <w:pPr>
        <w:pStyle w:val="Formatvorlage1"/>
        <w:rPr/>
      </w:pPr>
      <w:r>
        <w:rPr/>
        <w:t>"Okay, well obviously, I'll be in charge of the ground troops, and Drake, you'll lead the mounted troops. Then we'll delegate. Link, you'll be leading your own group of men, of course, and you too, Aaron. Dion, I'd be honoured if you'd be in charge of the archers, Damon, you could take a group too," he said. Everyone nodded in agreement. "The rest of you can sort amongst yourselves," Krin added. Link turned to Leigh.</w:t>
      </w:r>
    </w:p>
    <w:p>
      <w:pPr>
        <w:pStyle w:val="Formatvorlage1"/>
        <w:rPr/>
      </w:pPr>
      <w:r>
        <w:rPr/>
        <w:t>"Leigh, it'd be great if you'd lead a group. I'm sure you're more than capable," he said. Leigh nodded.</w:t>
      </w:r>
    </w:p>
    <w:p>
      <w:pPr>
        <w:pStyle w:val="Formatvorlage1"/>
        <w:rPr/>
      </w:pPr>
      <w:r>
        <w:rPr/>
        <w:t>"I'd love to help out in that way," she said quietly. She looked a little wistful for a moment, but the look soon passed. Link looked over at Nick.</w:t>
      </w:r>
    </w:p>
    <w:p>
      <w:pPr>
        <w:pStyle w:val="Formatvorlage1"/>
        <w:rPr/>
      </w:pPr>
      <w:r>
        <w:rPr/>
        <w:t>"Are your men coming over from Dalsona?" he questioned. Nick nodded.</w:t>
      </w:r>
    </w:p>
    <w:p>
      <w:pPr>
        <w:pStyle w:val="Formatvorlage1"/>
        <w:rPr/>
      </w:pPr>
      <w:r>
        <w:rPr/>
        <w:t>"Yes, a message has already been sent over. They should be here on the next ship," he replied. "Good," the King said. Selina spoke up.</w:t>
      </w:r>
    </w:p>
    <w:p>
      <w:pPr>
        <w:pStyle w:val="Formatvorlage1"/>
        <w:rPr/>
      </w:pPr>
      <w:r>
        <w:rPr/>
        <w:t>"I'd be happy to offer my services too, healing, and fighting," she said.</w:t>
      </w:r>
    </w:p>
    <w:p>
      <w:pPr>
        <w:pStyle w:val="Formatvorlage1"/>
        <w:rPr/>
      </w:pPr>
      <w:r>
        <w:rPr/>
        <w:t>"Thanks, Selina," Drake said.</w:t>
      </w:r>
    </w:p>
    <w:p>
      <w:pPr>
        <w:pStyle w:val="Formatvorlage1"/>
        <w:rPr/>
      </w:pPr>
      <w:r>
        <w:rPr/>
        <w:t>"What about me? Can't I do something?" Zelda suddenly questioned.</w:t>
      </w:r>
    </w:p>
    <w:p>
      <w:pPr>
        <w:pStyle w:val="Formatvorlage1"/>
        <w:rPr/>
      </w:pPr>
      <w:r>
        <w:rPr/>
        <w:t>"You'll stay here, where it's safe," the King said immediately.</w:t>
      </w:r>
    </w:p>
    <w:p>
      <w:pPr>
        <w:pStyle w:val="Formatvorlage1"/>
        <w:rPr/>
      </w:pPr>
      <w:r>
        <w:rPr/>
        <w:t>"But…" Zelda began in protest.</w:t>
      </w:r>
    </w:p>
    <w:p>
      <w:pPr>
        <w:pStyle w:val="Formatvorlage1"/>
        <w:rPr/>
      </w:pPr>
      <w:r>
        <w:rPr/>
        <w:t>"But nothing. A battlefield is no place for woman. You're staying here, and nothing will persuade me against that!" the King replied. Zelda pouted.</w:t>
      </w:r>
    </w:p>
    <w:p>
      <w:pPr>
        <w:pStyle w:val="Formatvorlage1"/>
        <w:rPr/>
      </w:pPr>
      <w:r>
        <w:rPr/>
        <w:t>"No place for a woman? Well how come you're letting Selina and Leigh join in? I can fight just as well as them!" she said.</w:t>
      </w:r>
    </w:p>
    <w:p>
      <w:pPr>
        <w:pStyle w:val="Formatvorlage1"/>
        <w:rPr/>
      </w:pPr>
      <w:r>
        <w:rPr/>
        <w:t>"Zelda, I will not have you risking your life unnecessarily! You're the next ruler of Hyrule!" the King said sternly.</w:t>
      </w:r>
    </w:p>
    <w:p>
      <w:pPr>
        <w:pStyle w:val="Formatvorlage1"/>
        <w:rPr/>
      </w:pPr>
      <w:r>
        <w:rPr/>
        <w:t>"There won't be a Hyrule if we're not careful," Zelda replied sulkily. "Besides, if you let Link go out and fight... " she began.</w:t>
      </w:r>
    </w:p>
    <w:p>
      <w:pPr>
        <w:pStyle w:val="Formatvorlage1"/>
        <w:rPr/>
      </w:pPr>
      <w:r>
        <w:rPr/>
        <w:t>"Zelda, it's a man's duty to go out and fight," the King stated.</w:t>
      </w:r>
    </w:p>
    <w:p>
      <w:pPr>
        <w:pStyle w:val="Formatvorlage1"/>
        <w:rPr/>
      </w:pPr>
      <w:r>
        <w:rPr/>
        <w:t>"I still think I could be some help," Zelda said.</w:t>
      </w:r>
    </w:p>
    <w:p>
      <w:pPr>
        <w:pStyle w:val="Formatvorlage1"/>
        <w:rPr/>
      </w:pPr>
      <w:r>
        <w:rPr/>
        <w:t>"No, you'll stay here in the castle and look after your son," the King said firmly. The Princess frowned at this, but didn't bother to reply. She knew it would be boring to stay in the castle on a permanent basis, never mind worrying. She'd not know if Link was okay... She turned over to him, and he smiled at her, taking hold of her hand under the table.</w:t>
      </w:r>
    </w:p>
    <w:p>
      <w:pPr>
        <w:pStyle w:val="Formatvorlage1"/>
        <w:rPr/>
      </w:pPr>
      <w:r>
        <w:rPr/>
        <w:t>"It's for the best, Zel. I want you to be completely safe from Ganondorf," he whispered. She nodded.</w:t>
      </w:r>
    </w:p>
    <w:p>
      <w:pPr>
        <w:pStyle w:val="Formatvorlage1"/>
        <w:rPr/>
      </w:pPr>
      <w:r>
        <w:rPr/>
        <w:t>"I guess so," she whispered back. There was a knock at the door.</w:t>
      </w:r>
    </w:p>
    <w:p>
      <w:pPr>
        <w:pStyle w:val="Formatvorlage1"/>
        <w:rPr/>
      </w:pPr>
      <w:r>
        <w:rPr/>
        <w:t>"Come in," the King said. A wet-looking messenger walked in.</w:t>
      </w:r>
    </w:p>
    <w:p>
      <w:pPr>
        <w:pStyle w:val="Formatvorlage1"/>
        <w:rPr/>
      </w:pPr>
      <w:r>
        <w:rPr/>
        <w:t>"Sire, I bear good news," he said hurriedly. He handed a scroll to the King.</w:t>
      </w:r>
    </w:p>
    <w:p>
      <w:pPr>
        <w:pStyle w:val="Formatvorlage1"/>
        <w:rPr/>
      </w:pPr>
      <w:r>
        <w:rPr/>
        <w:t>"Lord British of Sosaria will ally his troops with Hyrule at once!" There was a small gasp from Leigh. She looked very pale.</w:t>
      </w:r>
    </w:p>
    <w:p>
      <w:pPr>
        <w:pStyle w:val="Formatvorlage1"/>
        <w:rPr/>
      </w:pPr>
      <w:r>
        <w:rPr/>
        <w:t>"What's the matter?" Drake asked. She shook her head.</w:t>
      </w:r>
    </w:p>
    <w:p>
      <w:pPr>
        <w:pStyle w:val="Formatvorlage1"/>
        <w:rPr/>
      </w:pPr>
      <w:r>
        <w:rPr/>
        <w:t>"N-nothing... I fear Lord British may still be angry with me, if he knew I was helping here..." she began.</w:t>
      </w:r>
    </w:p>
    <w:p>
      <w:pPr>
        <w:pStyle w:val="Formatvorlage1"/>
        <w:rPr/>
      </w:pPr>
      <w:r>
        <w:rPr/>
        <w:t>"Don't worry, I'm sure everything will be okay," Selina reassured. Leigh nodded.</w:t>
      </w:r>
    </w:p>
    <w:p>
      <w:pPr>
        <w:pStyle w:val="Formatvorlage1"/>
        <w:rPr/>
      </w:pPr>
      <w:r>
        <w:rPr/>
        <w:t>"I hope so," she said quietly.</w:t>
      </w:r>
    </w:p>
    <w:p>
      <w:pPr>
        <w:pStyle w:val="Formatvorlage1"/>
        <w:rPr/>
      </w:pPr>
      <w:r>
        <w:rPr/>
      </w:r>
    </w:p>
    <w:p>
      <w:pPr>
        <w:pStyle w:val="Formatvorlage1"/>
        <w:rPr/>
      </w:pPr>
      <w:r>
        <w:rPr/>
        <w:t xml:space="preserve">   </w:t>
      </w:r>
      <w:r>
        <w:rPr/>
        <w:t>Zelda carried a pile of fluffy towels into her father's large bathroom. It had a large plunge pool bath, the best in the whole of the castle. It was set down into the marble floor, tiled inside. There was a deep end, and a shallow end, with steps that you could sit upon. The Princess figured that a nice long soak would do her good, and perhaps calm her slightly shaky nerves. Perhaps she would even sleep better, too. She placed the towels down onto the floor, beside the edge of the bath, and then poured some scented oil into the warm water. It had taken quite a time to fill up, but it was worth it. She leant down, and tested the water with her hand. It was still nice and warm. Not wanting to get her hair wet, she deftly plaited it, then pulled it round into a small bun, fixing it with hair pins. She then got undressed, and sat down in the deep end of the bath. The water came up to just past her shoulders. It was lovely and hot, nice and relaxing. Zelda smiled to herself for the first time in days. The water swirled around soothingly, and she felt like she could just go to sleep...</w:t>
      </w:r>
    </w:p>
    <w:p>
      <w:pPr>
        <w:pStyle w:val="Formatvorlage1"/>
        <w:rPr/>
      </w:pPr>
      <w:r>
        <w:rPr/>
        <w:t xml:space="preserve">   </w:t>
      </w:r>
      <w:r>
        <w:rPr/>
        <w:t>It wasn't fair, she thought to herself. She wasn't very happy about her father's adamant statement, that she couldn't leave the castle. Zelda hated waiting in the wings, so to speak, and liked to be part of any action that was taking place. She took a bar of soap and a sponge, and began to wash herself. Alright, so she couldn't use a sword too well, but she was great with a bow and arrow. And also with magic. There would be nothing worse, than being stuck in the castle, for what could be weeks, even months, with the moping Fayette, Fenella, and her father. Of course, she felt sorry for Fayette. Her step-sister's husband had been killed only a week or so back. Fayette and her children had moved back permanently to North Castle now. It was the best place for them, to be with family, Fenella had said. Fayette now just mostly stayed up in her room. She had frequented mealtimes less than Zelda over the past week, preferring food to be brought up to her. She only liked to see her young children. Zelda had only stopped by once, and when she had, Fayette had asked her to go away. Zelda didn't know what she'd do if she lost Link. That was too terrible for her to even comprehend. And it was what she was afraid of. She remembered Balayna's words. "You must protect yourself, Princess, you and your husband. And your children." "But how?" Zelda said out loud to herself. After a few more minutes, she climbed out of the bath, and dried herself off. "The Master Sword... that can destroy him surely - can't it?" she pondered. "And what of the Triforce?" she added to herself. But she knew that the Triforce couldn't kill. She could channel it's power to help her kill, but it couldn't do it outright. And in doing so, she'd probably kill herself. No, this isn't going to be the way, she thought, unpinning her hair, and then pulling it out of the plait. It fell down to her chest, cascading in soft golden waves. A war, whether she liked or not, was going to take place. There was nothing she could do about it. Nothing but wait. Hope, pray, she thought to herself. She picked up her dress, and quickly slipped it back on. There wasn't much time left.</w:t>
      </w:r>
    </w:p>
    <w:p>
      <w:pPr>
        <w:pStyle w:val="Formatvorlage1"/>
        <w:rPr/>
      </w:pPr>
      <w:r>
        <w:rPr/>
      </w:r>
    </w:p>
    <w:p>
      <w:pPr>
        <w:pStyle w:val="Formatvorlage1"/>
        <w:rPr/>
      </w:pPr>
      <w:r>
        <w:rPr/>
        <w:t xml:space="preserve">  </w:t>
      </w:r>
      <w:r>
        <w:rPr/>
        <w:t>Link grimaced as he easily disarmed the young soldier. He allowed the soldier to go and retrieve his sword. "You would be dead by now," Link warned him.</w:t>
      </w:r>
    </w:p>
    <w:p>
      <w:pPr>
        <w:pStyle w:val="Formatvorlage1"/>
        <w:rPr/>
      </w:pPr>
      <w:r>
        <w:rPr/>
        <w:t>"I know," mumbled the soldier dejectedly.</w:t>
      </w:r>
    </w:p>
    <w:p>
      <w:pPr>
        <w:pStyle w:val="Formatvorlage1"/>
        <w:rPr/>
      </w:pPr>
      <w:r>
        <w:rPr/>
        <w:t>"Don't be discouraged, though. I'm sure if you concentrate you'll improve in no time," consoled Link. He shook his head as the soldier walked away. He couldn't believe how poor the Hyrulian army's standard had become in just seven, short years. Drake approached him frowning. He shook his head as he came nearer. "I can't believe it either," said Link. Drake stopped and folded his arms.</w:t>
      </w:r>
    </w:p>
    <w:p>
      <w:pPr>
        <w:pStyle w:val="Formatvorlage1"/>
        <w:rPr/>
      </w:pPr>
      <w:r>
        <w:rPr/>
        <w:t xml:space="preserve">"We'll never be able to get the people into shape by the time Ganon gets here," said Drake. </w:t>
      </w:r>
    </w:p>
    <w:p>
      <w:pPr>
        <w:pStyle w:val="Formatvorlage1"/>
        <w:rPr/>
      </w:pPr>
      <w:r>
        <w:rPr/>
        <w:t>"Hey, cut it out! We can't approach this war with that kind of attitude. These guys need twice as much motivation as they need skill, that's what'll win the battle for us!" said Link.</w:t>
      </w:r>
    </w:p>
    <w:p>
      <w:pPr>
        <w:pStyle w:val="Formatvorlage1"/>
        <w:rPr/>
      </w:pPr>
      <w:r>
        <w:rPr/>
        <w:t>"You are right, but we need someone who can motivate them as much as you say!" replied Drake.</w:t>
      </w:r>
    </w:p>
    <w:p>
      <w:pPr>
        <w:pStyle w:val="Formatvorlage1"/>
        <w:rPr/>
      </w:pPr>
      <w:r>
        <w:rPr/>
        <w:t>"That's us, Drake! We can both do it and you know it! I've never seen you like this before, Drake, you're normally Mr. Optimistic!" said Link, a little concerned.</w:t>
      </w:r>
    </w:p>
    <w:p>
      <w:pPr>
        <w:pStyle w:val="Formatvorlage1"/>
        <w:rPr/>
      </w:pPr>
      <w:r>
        <w:rPr/>
        <w:t>"We aren't talking about one little battle Link, we're talking about a full blown war! Innocent lives will be lost, not for a day but for weeks, months and maybe even years!" growled Drake.</w:t>
      </w:r>
    </w:p>
    <w:p>
      <w:pPr>
        <w:pStyle w:val="Formatvorlage1"/>
        <w:rPr/>
      </w:pPr>
      <w:r>
        <w:rPr/>
        <w:t>"I know that, but our army shall be twice as big as his! We have Dalsona, Dubatio, Lemmink and Sosaria on our side. Ganondorf has the Gerudo and Lord Caniviris' troops on his side, why are you so worried?" pointed out Link.</w:t>
      </w:r>
    </w:p>
    <w:p>
      <w:pPr>
        <w:pStyle w:val="Formatvorlage1"/>
        <w:rPr/>
      </w:pPr>
      <w:r>
        <w:rPr/>
        <w:t>"That's just it, Link. I decided to do some research on the Gerudo, and although they have fought in no recent wars, they are probably the best fighters in the world!" said Drake. Link shrugged.</w:t>
      </w:r>
    </w:p>
    <w:p>
      <w:pPr>
        <w:pStyle w:val="Formatvorlage1"/>
        <w:rPr/>
      </w:pPr>
      <w:r>
        <w:rPr/>
        <w:t>"I heard that apart from Ganondorf, they were all women!" said Link.</w:t>
      </w:r>
    </w:p>
    <w:p>
      <w:pPr>
        <w:pStyle w:val="Formatvorlage1"/>
        <w:rPr/>
      </w:pPr>
      <w:r>
        <w:rPr/>
        <w:t>"They are," snapped Drake. Link stepped back, holding up his hands.</w:t>
      </w:r>
    </w:p>
    <w:p>
      <w:pPr>
        <w:pStyle w:val="Formatvorlage1"/>
        <w:rPr/>
      </w:pPr>
      <w:r>
        <w:rPr/>
        <w:t>"Calm down, Drake, if they have never fought any battles how can they be so good?" asked Link.</w:t>
      </w:r>
    </w:p>
    <w:p>
      <w:pPr>
        <w:pStyle w:val="Formatvorlage1"/>
        <w:rPr/>
      </w:pPr>
      <w:r>
        <w:rPr/>
        <w:t>"Well, it seems that it wasn't only your son and wife who have been having those visions. The Gerudo have had them also, but years ago. They knew this day would come and they have been preparing ever since!" answered Drake.</w:t>
      </w:r>
    </w:p>
    <w:p>
      <w:pPr>
        <w:pStyle w:val="Formatvorlage1"/>
        <w:rPr/>
      </w:pPr>
      <w:r>
        <w:rPr/>
        <w:t>"How come you know all this?" questioned Link.</w:t>
      </w:r>
    </w:p>
    <w:p>
      <w:pPr>
        <w:pStyle w:val="Formatvorlage1"/>
        <w:rPr/>
      </w:pPr>
      <w:r>
        <w:rPr/>
        <w:t>"I have my sources," said Drake coldly.</w:t>
      </w:r>
    </w:p>
    <w:p>
      <w:pPr>
        <w:pStyle w:val="Formatvorlage1"/>
        <w:rPr/>
      </w:pPr>
      <w:r>
        <w:rPr/>
        <w:t>"Come on, Drake, why so offish? We're meant to be fighting Ganondorf, not each other!" yelled Link, sickening of his friend's mood. Drake shook his head.</w:t>
      </w:r>
    </w:p>
    <w:p>
      <w:pPr>
        <w:pStyle w:val="Formatvorlage1"/>
        <w:rPr/>
      </w:pPr>
      <w:r>
        <w:rPr/>
        <w:t>"One side of our army will be too worried to fight, while the other side will not try as they know that we possess superior numbers, if we don't all change our attitudes fast, we can say good-bye to Hyrule as we know it!" spoke Drake quietly before turning away.</w:t>
      </w:r>
    </w:p>
    <w:p>
      <w:pPr>
        <w:pStyle w:val="Formatvorlage1"/>
        <w:rPr/>
      </w:pPr>
      <w:r>
        <w:rPr/>
        <w:t>"Wait!" Link called after him, but the knight just ignored him. Link watched in dismay as his friend paced away. He slumped against the wall, his enthusiasm waning, then he felt a light tap on his shoulder. He turned his head to face Leigh. "Hi," he greeted her, trying to hide the disappointment in his voice.</w:t>
      </w:r>
    </w:p>
    <w:p>
      <w:pPr>
        <w:pStyle w:val="Formatvorlage1"/>
        <w:rPr/>
      </w:pPr>
      <w:r>
        <w:rPr/>
        <w:t>"Looks like he isn't handling this war too well," said Leigh, watching Drake walk away. Link also turned to watch.</w:t>
      </w:r>
    </w:p>
    <w:p>
      <w:pPr>
        <w:pStyle w:val="Formatvorlage1"/>
        <w:rPr/>
      </w:pPr>
      <w:r>
        <w:rPr/>
        <w:t>"I know. I've known Drake for years and I would have thought this was the least kind of way he'd react to war," agreed Link. Leigh nodded her head wisely.</w:t>
      </w:r>
    </w:p>
    <w:p>
      <w:pPr>
        <w:pStyle w:val="Formatvorlage1"/>
        <w:rPr/>
      </w:pPr>
      <w:r>
        <w:rPr/>
        <w:t>"War can bring out the best, and worst, in people. You can never predict on how someone will react once they know that their own country is at war," she said. Link sighed and looked back down at the ground. "Do you want me to talk to him? Perhaps I can break his mood," suggested Leigh.</w:t>
      </w:r>
    </w:p>
    <w:p>
      <w:pPr>
        <w:pStyle w:val="Formatvorlage1"/>
        <w:rPr/>
      </w:pPr>
      <w:r>
        <w:rPr/>
        <w:t>"If he won't listen to me, I don't see why he'd listen to you but you may as well give it a try," said Link, still his eyes focused on the mud beneath his feet. Leigh nodded then walked briskly away, trying to catch up with the receding figure of Drake.</w:t>
      </w:r>
    </w:p>
    <w:p>
      <w:pPr>
        <w:pStyle w:val="Formatvorlage1"/>
        <w:rPr/>
      </w:pPr>
      <w:r>
        <w:rPr/>
      </w:r>
    </w:p>
    <w:p>
      <w:pPr>
        <w:pStyle w:val="Formatvorlage1"/>
        <w:rPr/>
      </w:pPr>
      <w:r>
        <w:rPr/>
        <w:t>"To war!" toasted Lord Canivaris, raising his glass to the rest who were seated at the table.</w:t>
      </w:r>
    </w:p>
    <w:p>
      <w:pPr>
        <w:pStyle w:val="Formatvorlage1"/>
        <w:rPr/>
      </w:pPr>
      <w:r>
        <w:rPr/>
        <w:t>"To war!" cheered everyone else. Ganondorf raised his own glass to the toast, then took a sip of the deep red liquid that lay inside. He watched Lord Canivaris carefully, knowing that this evil Lord would plan to rid himself of Ganondorf as soon as they took Hyrule. Of course, Ganondorf had the same plan in mind for Canivaris. He could hardly share the throne of Hyrule, could he? He sneered at the though of Canivaris lying on the ground, his life ebbing away, but quickly vanished the thought. He could not let on his plans to anybody until he had recovered the Triforce.</w:t>
      </w:r>
    </w:p>
    <w:p>
      <w:pPr>
        <w:pStyle w:val="Formatvorlage1"/>
        <w:rPr/>
      </w:pPr>
      <w:r>
        <w:rPr/>
        <w:t>"And to the deaths of the innocent!" toasted one of Canivaris' lieutenants. This toast was met with a roar and the sound of clinking glasses. Ganondorf lifted a piece of meat from his plate and tore into it hungrily. He chewed on the meat thoughtfully, wondering what plans Canivaris had laid out himself. Tomorrow at dawn, Canivaris would take his men and land on the west coast of Hyrule. There, they would inhabit Lord Trenon's old domain. Trenon was the last leader of the Carcastan sect, a group of savages from Tanol. The sect had found and worshipped the third Triforce for many years, not realising it's true powers. Then, when the Triforce had been stolen by Link, Trenon had joined forces with Ganon and given his new ally a gift known as the amulet of Nagul which was a precious artefact that had possessed powers that even the Triforce did not have. Ganon had been so close that time, until Zelda had used the Triforce's power to destroy the amulet. That was when he had been defeated. Ganondorf shook the thoughts of his past from his skull, and began to concentrate on the present. Ganondorf would take the Gerudo to the south coast of Hyrule, where he would take them to the Shadow Temple. The Shadow Temple was an ancient temple from thousands of years ago, but it still stood to this day, not far from Death Mountain. Ganon had forgotten about it, but as Ganondorf many memories had come back. There, Ganondorf and Canivaris would split their army into groups, all with trusted and competent leaders, which would then make their way discreetly towards a key point such as a town, bridge or stronghold. Four days later, once every group was placed, they would launch an attack. Ganondorf would take his own group and attack North Castle, Canivaris would attack Mido town and destroy the port. Right now, Ganondorf had sent out twelve battleships full of Gerudo and Tanolians to patrol the seas around Hyrule. Canivaris had voiced his opinions that it was likely that Dalsona, Dubatio and Sosaria would all help Hyrule, so the plan was to block off the ships from these countries from going into Hyrule, and if possible, the aim was to destroy them. Hyrule were not going to stand a chance...</w:t>
      </w:r>
    </w:p>
    <w:p>
      <w:pPr>
        <w:pStyle w:val="Formatvorlage1"/>
        <w:rPr/>
      </w:pPr>
      <w:r>
        <w:rPr/>
      </w:r>
    </w:p>
    <w:p>
      <w:pPr>
        <w:pStyle w:val="Formatvorlage1"/>
        <w:rPr/>
      </w:pPr>
      <w:r>
        <w:rPr/>
        <w:t xml:space="preserve">  </w:t>
      </w:r>
      <w:r>
        <w:rPr/>
        <w:t>"Drake?" asked a light female voice. The knight turned around and came face to face with Leigh.</w:t>
      </w:r>
    </w:p>
    <w:p>
      <w:pPr>
        <w:pStyle w:val="Formatvorlage1"/>
        <w:rPr/>
      </w:pPr>
      <w:r>
        <w:rPr/>
        <w:t>"Yes?" asked Drake.</w:t>
      </w:r>
    </w:p>
    <w:p>
      <w:pPr>
        <w:pStyle w:val="Formatvorlage1"/>
        <w:rPr/>
      </w:pPr>
      <w:r>
        <w:rPr/>
        <w:t>"I was just wondering if you were okay? You and Link really shouldn't be arguing at a time like this, it certainly isn't good for morale," scolded Leigh.</w:t>
      </w:r>
    </w:p>
    <w:p>
      <w:pPr>
        <w:pStyle w:val="Formatvorlage1"/>
        <w:rPr/>
      </w:pPr>
      <w:r>
        <w:rPr/>
        <w:t xml:space="preserve">"I'm sorry, I'm just worried, yet Link hardly seems to care. He's too young to fully comprehend what war is," sighed Drake. Leigh sat down next to Drake and patted him lightly on the shoulder. </w:t>
      </w:r>
    </w:p>
    <w:p>
      <w:pPr>
        <w:pStyle w:val="Formatvorlage1"/>
        <w:rPr/>
      </w:pPr>
      <w:r>
        <w:rPr/>
        <w:t>"Of course Link cares, he just believes in taking a different approach. But instead of moping, go and gather all of your assigned men together and begin to prepare them. Many of them are young and need your guidance through this. Drake. Don't just leave themselves to themselves, perhaps ask Link to join his men with yours, then you can work together. It'll work out better that way, trust me," said Leigh. Drake nodded.</w:t>
      </w:r>
    </w:p>
    <w:p>
      <w:pPr>
        <w:pStyle w:val="Formatvorlage1"/>
        <w:rPr/>
      </w:pPr>
      <w:r>
        <w:rPr/>
        <w:t>"How about you join us as well then? The more the merrier!" offered Drake, perking up a little.</w:t>
      </w:r>
    </w:p>
    <w:p>
      <w:pPr>
        <w:pStyle w:val="Formatvorlage1"/>
        <w:rPr/>
      </w:pPr>
      <w:r>
        <w:rPr/>
        <w:t>"I was hoping you'd ask," laughed Leigh.</w:t>
      </w:r>
    </w:p>
    <w:p>
      <w:pPr>
        <w:pStyle w:val="Formatvorlage1"/>
        <w:rPr/>
      </w:pPr>
      <w:r>
        <w:rPr/>
        <w:t>"Well, then make your way over to my camp in half an hour, we can start then," said Drake standing up. Leigh stood up with him.</w:t>
      </w:r>
    </w:p>
    <w:p>
      <w:pPr>
        <w:pStyle w:val="Formatvorlage1"/>
        <w:rPr/>
      </w:pPr>
      <w:r>
        <w:rPr/>
        <w:t>"Why your camp?" she asked, smiling at him.</w:t>
      </w:r>
    </w:p>
    <w:p>
      <w:pPr>
        <w:pStyle w:val="Formatvorlage1"/>
        <w:rPr/>
      </w:pPr>
      <w:r>
        <w:rPr/>
        <w:t>"It has more room," replied Drake grinning at her before walking off. As he strode off, Leigh watched feeling a little remorseful. Drake reminded her of a very old friend so much. Shaking her head she made her way to her own camp, which was situated just outside of the castle. There were camps being set up everywhere, all of them coming from North Castle. As soon as reinforcements arrived, they would be given orders to set up stations outside towns and other points that were not strong enough yet. If Ganondorf thought he was going to have an easy time of it, he was mistaken.</w:t>
      </w:r>
    </w:p>
    <w:p>
      <w:pPr>
        <w:pStyle w:val="Formatvorlage1"/>
        <w:rPr/>
      </w:pPr>
      <w:r>
        <w:rPr/>
      </w:r>
    </w:p>
    <w:p>
      <w:pPr>
        <w:pStyle w:val="Formatvorlage1"/>
        <w:rPr/>
      </w:pPr>
      <w:r>
        <w:rPr/>
        <w:t xml:space="preserve">   </w:t>
      </w:r>
      <w:r>
        <w:rPr/>
        <w:t>Link walked up to Ewan's room to tell him goodnight. He knew that it could be the last time in a while that Link would see his son, as from tomorrow North Castle was to be sealed up. No-one would be allowed in or out, except in a severe emergency. Supplies had arrived late tonight and there was enough food to last for at least eight months now packed into the cellar. Link and Drake had apologised and had both put their troops through some serious training, along with Leigh's. Link still marvelled at Leigh swordsman-ship, even now. He pushed open the door to Ewan's room and peeped in. Ewan was still up, reading with Impa. Impa looked up and smiled at Link. "Come in," she said, motioning for him to enter. "I shall give you a few moments alone," she added, leaving the room. Link went over and sat on Ewan's bed.</w:t>
      </w:r>
    </w:p>
    <w:p>
      <w:pPr>
        <w:pStyle w:val="Formatvorlage1"/>
        <w:rPr/>
      </w:pPr>
      <w:r>
        <w:rPr/>
        <w:t>"What you reading?" Link asked. Ewan giggled.</w:t>
      </w:r>
    </w:p>
    <w:p>
      <w:pPr>
        <w:pStyle w:val="Formatvorlage1"/>
        <w:rPr/>
      </w:pPr>
      <w:r>
        <w:rPr/>
        <w:t>"Herbert's hair-raising adventures!" Ewan said, holding up the book.</w:t>
      </w:r>
    </w:p>
    <w:p>
      <w:pPr>
        <w:pStyle w:val="Formatvorlage1"/>
        <w:rPr/>
      </w:pPr>
      <w:r>
        <w:rPr/>
        <w:t>"That's great," said Link, smiling at his son. Ewan noticed that his father's expression had grown grave.</w:t>
      </w:r>
    </w:p>
    <w:p>
      <w:pPr>
        <w:pStyle w:val="Formatvorlage1"/>
        <w:rPr/>
      </w:pPr>
      <w:r>
        <w:rPr/>
        <w:t>"What is it?" Ewan asked.</w:t>
      </w:r>
    </w:p>
    <w:p>
      <w:pPr>
        <w:pStyle w:val="Formatvorlage1"/>
        <w:rPr/>
      </w:pPr>
      <w:r>
        <w:rPr/>
        <w:t>"After tomorrow, you might not see me for a while," Link started.</w:t>
      </w:r>
    </w:p>
    <w:p>
      <w:pPr>
        <w:pStyle w:val="Formatvorlage1"/>
        <w:rPr/>
      </w:pPr>
      <w:r>
        <w:rPr/>
        <w:t>"Why?" asked Ewan. He knew that his uncle Raymundo had gone away recently as well, but he wasn't ever coming back.</w:t>
      </w:r>
    </w:p>
    <w:p>
      <w:pPr>
        <w:pStyle w:val="Formatvorlage1"/>
        <w:rPr/>
      </w:pPr>
      <w:r>
        <w:rPr/>
        <w:t>"Well, some bad people are coming to Hyrule, and I've got to go and help send them away," explained Link softly. Ewan nodded.</w:t>
      </w:r>
    </w:p>
    <w:p>
      <w:pPr>
        <w:pStyle w:val="Formatvorlage1"/>
        <w:rPr/>
      </w:pPr>
      <w:r>
        <w:rPr/>
        <w:t>"What about mother?" he questioned gazing at Link with concern.</w:t>
      </w:r>
    </w:p>
    <w:p>
      <w:pPr>
        <w:pStyle w:val="Formatvorlage1"/>
        <w:rPr/>
      </w:pPr>
      <w:r>
        <w:rPr/>
        <w:t>"She'll still be here with you, she isn't going anywhere," replied Link.</w:t>
      </w:r>
    </w:p>
    <w:p>
      <w:pPr>
        <w:pStyle w:val="Formatvorlage1"/>
        <w:rPr/>
      </w:pPr>
      <w:r>
        <w:rPr/>
        <w:t>"How long will you be away?" quizzed Ewan further.</w:t>
      </w:r>
    </w:p>
    <w:p>
      <w:pPr>
        <w:pStyle w:val="Formatvorlage1"/>
        <w:rPr/>
      </w:pPr>
      <w:r>
        <w:rPr/>
        <w:t>"Hopefully, not long. But it could be a few months," warned Link. Ewan sniffed.</w:t>
      </w:r>
    </w:p>
    <w:p>
      <w:pPr>
        <w:pStyle w:val="Formatvorlage1"/>
        <w:rPr/>
      </w:pPr>
      <w:r>
        <w:rPr/>
        <w:t>"Do you have to go?" he asked. Link nodded.</w:t>
      </w:r>
    </w:p>
    <w:p>
      <w:pPr>
        <w:pStyle w:val="Formatvorlage1"/>
        <w:rPr/>
      </w:pPr>
      <w:r>
        <w:rPr/>
        <w:t>"I'm afraid so, but while I'm gone, everyday I'll be thinking of you and your mother," Link told Ewan.</w:t>
      </w:r>
    </w:p>
    <w:p>
      <w:pPr>
        <w:pStyle w:val="Formatvorlage1"/>
        <w:rPr/>
      </w:pPr>
      <w:r>
        <w:rPr/>
        <w:t>"Will I look after mother?" Ewan said innocently. Link suppressed a smile.</w:t>
      </w:r>
    </w:p>
    <w:p>
      <w:pPr>
        <w:pStyle w:val="Formatvorlage1"/>
        <w:rPr/>
      </w:pPr>
      <w:r>
        <w:rPr/>
        <w:t>"I guess so, so from tomorrow, you have to look after your mother," Link instructed Ewan, smiling. Ewan nodded with sincerity. Link reached down and hugged his son. Ewan hugged him back. "I'll see you in the morning," whispered Link, letting go.</w:t>
      </w:r>
    </w:p>
    <w:p>
      <w:pPr>
        <w:pStyle w:val="Formatvorlage1"/>
        <w:rPr/>
      </w:pPr>
      <w:r>
        <w:rPr/>
        <w:t>"Okay, come and wake me," said Ewan smiling at his dad. Link nodded and left the room, bumping into Impa on the way.</w:t>
      </w:r>
    </w:p>
    <w:p>
      <w:pPr>
        <w:pStyle w:val="Formatvorlage1"/>
        <w:rPr/>
      </w:pPr>
      <w:r>
        <w:rPr/>
        <w:t>"Good luck, Link," she wished, giving him a hug.</w:t>
      </w:r>
    </w:p>
    <w:p>
      <w:pPr>
        <w:pStyle w:val="Formatvorlage1"/>
        <w:rPr/>
      </w:pPr>
      <w:r>
        <w:rPr/>
        <w:t>"I'll be fine," said Link, grinning at her.</w:t>
      </w:r>
    </w:p>
    <w:p>
      <w:pPr>
        <w:pStyle w:val="Formatvorlage1"/>
        <w:rPr/>
      </w:pPr>
      <w:r>
        <w:rPr/>
        <w:t>"Remember, do not take any unnecessary risks out there, you have a family to think of," warned Impa. Link turned and looked at Ewan, then back to Impa.</w:t>
      </w:r>
    </w:p>
    <w:p>
      <w:pPr>
        <w:pStyle w:val="Formatvorlage1"/>
        <w:rPr/>
      </w:pPr>
      <w:r>
        <w:rPr/>
        <w:t>"I won't," he promised to the elderly nursemaid. Impa nodded and smiled at him kindly.</w:t>
      </w:r>
    </w:p>
    <w:p>
      <w:pPr>
        <w:pStyle w:val="Formatvorlage1"/>
        <w:rPr/>
      </w:pPr>
      <w:r>
        <w:rPr/>
        <w:t>"Then I'll let you get on your way, remember, this night will be the most precious in a long while. Do not take it for granted," advised Impa wisely.</w:t>
      </w:r>
    </w:p>
    <w:p>
      <w:pPr>
        <w:pStyle w:val="Formatvorlage1"/>
        <w:rPr/>
      </w:pPr>
      <w:r>
        <w:rPr/>
        <w:t>"I won't," Link assured Impa. Impa nodded then walked over to Ewan's bed and resumed her reading with him. Link shrugged and left the room, making his way to his own bedchamber.</w:t>
      </w:r>
    </w:p>
    <w:p>
      <w:pPr>
        <w:pStyle w:val="Formatvorlage1"/>
        <w:rPr/>
      </w:pPr>
      <w:r>
        <w:rPr/>
      </w:r>
    </w:p>
    <w:p>
      <w:pPr>
        <w:pStyle w:val="Formatvorlage1"/>
        <w:rPr/>
      </w:pPr>
      <w:r>
        <w:rPr/>
        <w:t xml:space="preserve">   </w:t>
      </w:r>
      <w:r>
        <w:rPr/>
        <w:t>Link entered the room, quietly shutting the door behind him. He noticed that the doors to the balcony were slightly ajar, so he went to close them, Zelda was outside. He joined her on the balcony, wrapping his arms around her waist. She turned and looked up at him. "It's so beautiful," she replied, sounding regretful.</w:t>
      </w:r>
    </w:p>
    <w:p>
      <w:pPr>
        <w:pStyle w:val="Formatvorlage1"/>
        <w:rPr/>
      </w:pPr>
      <w:r>
        <w:rPr/>
        <w:t>"And it still will be," Link assured her.</w:t>
      </w:r>
    </w:p>
    <w:p>
      <w:pPr>
        <w:pStyle w:val="Formatvorlage1"/>
        <w:rPr/>
      </w:pPr>
      <w:r>
        <w:rPr/>
        <w:t>"I'm not sure, Link, these dreams - what if they're prophecies?" asked Zelda.</w:t>
      </w:r>
    </w:p>
    <w:p>
      <w:pPr>
        <w:pStyle w:val="Formatvorlage1"/>
        <w:rPr/>
      </w:pPr>
      <w:r>
        <w:rPr/>
        <w:t>"They won't happen, I won't let them," said Link determinedly.</w:t>
      </w:r>
    </w:p>
    <w:p>
      <w:pPr>
        <w:pStyle w:val="Formatvorlage1"/>
        <w:rPr/>
      </w:pPr>
      <w:r>
        <w:rPr/>
        <w:t>"And besides, this is our last night together, do we have to speak about this?" asked Link, planting a soft kiss on Zelda's forehead.</w:t>
      </w:r>
    </w:p>
    <w:p>
      <w:pPr>
        <w:pStyle w:val="Formatvorlage1"/>
        <w:rPr/>
      </w:pPr>
      <w:r>
        <w:rPr/>
        <w:t>"I suppose you're right, I just can't help but worry," sighed Zelda, wrapping her arms around Link's neck and kissing him. After a few moments, Link drew away.</w:t>
      </w:r>
    </w:p>
    <w:p>
      <w:pPr>
        <w:pStyle w:val="Formatvorlage1"/>
        <w:rPr/>
      </w:pPr>
      <w:r>
        <w:rPr/>
        <w:t>"Why don't we go inside?" he suggested, grinning at Zelda. Zelda smiled.</w:t>
      </w:r>
    </w:p>
    <w:p>
      <w:pPr>
        <w:pStyle w:val="Formatvorlage1"/>
        <w:rPr/>
      </w:pPr>
      <w:r>
        <w:rPr/>
        <w:t>"Oh, I would have said that things were getting pretty warm out here already," she giggled. Link rolled his eyes and smiled at his wife.</w:t>
      </w:r>
    </w:p>
    <w:p>
      <w:pPr>
        <w:pStyle w:val="Formatvorlage1"/>
        <w:rPr/>
      </w:pPr>
      <w:r>
        <w:rPr/>
        <w:t>"Well, if you preferred, we could stay out here," he proposed, tipping her back slightly. Zelda let out a small shriek and giggled.</w:t>
      </w:r>
    </w:p>
    <w:p>
      <w:pPr>
        <w:pStyle w:val="Formatvorlage1"/>
        <w:rPr/>
      </w:pPr>
      <w:r>
        <w:rPr/>
        <w:t>"Don't you dare tip me over the balcony!" she warned, smiling up at him.</w:t>
      </w:r>
    </w:p>
    <w:p>
      <w:pPr>
        <w:pStyle w:val="Formatvorlage1"/>
        <w:rPr/>
      </w:pPr>
      <w:r>
        <w:rPr/>
        <w:t>"Remember when I use to swing over here from my tower?" asked Link laughing.</w:t>
      </w:r>
    </w:p>
    <w:p>
      <w:pPr>
        <w:pStyle w:val="Formatvorlage1"/>
        <w:rPr/>
      </w:pPr>
      <w:r>
        <w:rPr/>
        <w:t>"Yeah, if you're not careful, I'll send you over there!" threatened Zelda. Link pulled Zelda back up and kissed her again, longer this time.</w:t>
      </w:r>
    </w:p>
    <w:p>
      <w:pPr>
        <w:pStyle w:val="Formatvorlage1"/>
        <w:rPr/>
      </w:pPr>
      <w:r>
        <w:rPr/>
        <w:t>"Are you sure that you don't want to go inside?" chided Link. Zelda reached up and brushed some strands of hair away from Link's eyes and smiled.</w:t>
      </w:r>
    </w:p>
    <w:p>
      <w:pPr>
        <w:pStyle w:val="Formatvorlage1"/>
        <w:rPr/>
      </w:pPr>
      <w:r>
        <w:rPr/>
        <w:t>"Well, I suppose it is getting a little chilly out here," mused Zelda. Link laughed and picked Zelda up, then walked back inside, knocking the doors shut with his foot and threw Zelda onto the bed. "Ow!" complained Zelda, rubbing her neck.</w:t>
      </w:r>
    </w:p>
    <w:p>
      <w:pPr>
        <w:pStyle w:val="Formatvorlage1"/>
        <w:rPr/>
      </w:pPr>
      <w:r>
        <w:rPr/>
        <w:t>"Oops, sorry," grinned Link, jumping on the bed beside her. "You want me to give it a massage?" he offered, beginning to rub the back of Zelda's neck with his hands.</w:t>
      </w:r>
    </w:p>
    <w:p>
      <w:pPr>
        <w:pStyle w:val="Formatvorlage1"/>
        <w:rPr/>
      </w:pPr>
      <w:r>
        <w:rPr/>
        <w:t>"That's nice, that's real nice," said Zelda, leaning back and relaxing. "Link?" asked Zelda after a few minutes of comfortable silence.</w:t>
      </w:r>
    </w:p>
    <w:p>
      <w:pPr>
        <w:pStyle w:val="Formatvorlage1"/>
        <w:rPr/>
      </w:pPr>
      <w:r>
        <w:rPr/>
        <w:t>"Mm-hmm?" replied Link.</w:t>
      </w:r>
    </w:p>
    <w:p>
      <w:pPr>
        <w:pStyle w:val="Formatvorlage1"/>
        <w:rPr/>
      </w:pPr>
      <w:r>
        <w:rPr/>
        <w:t>"Remember Balayna?" Zelda started. "Well, she told me that I'd be having another child in the next year or so," she whispered, turning around to face Link.</w:t>
      </w:r>
    </w:p>
    <w:p>
      <w:pPr>
        <w:pStyle w:val="Formatvorlage1"/>
        <w:rPr/>
      </w:pPr>
      <w:r>
        <w:rPr/>
        <w:t>"She did? That's, that's great news," exclaimed Link, smiling happily. He leaned towards Zelda and kissed her softly.</w:t>
      </w:r>
    </w:p>
    <w:p>
      <w:pPr>
        <w:pStyle w:val="Formatvorlage1"/>
        <w:rPr/>
      </w:pPr>
      <w:r>
        <w:rPr/>
        <w:t>"It'll be great for Ewan to have brother or sister, for us to have another child," said Zelda dreamily.</w:t>
      </w:r>
    </w:p>
    <w:p>
      <w:pPr>
        <w:pStyle w:val="Formatvorlage1"/>
        <w:rPr/>
      </w:pPr>
      <w:r>
        <w:rPr/>
        <w:t>"Yeah, it will," said Link enthusiastically. They both settled back into silence, then Zelda let out a small gasp.</w:t>
      </w:r>
    </w:p>
    <w:p>
      <w:pPr>
        <w:pStyle w:val="Formatvorlage1"/>
        <w:rPr/>
      </w:pPr>
      <w:r>
        <w:rPr/>
        <w:t>"Oh goodness, I've just remembered something Faye told me at the start of the holiday!" exclaimed Zelda.</w:t>
      </w:r>
    </w:p>
    <w:p>
      <w:pPr>
        <w:pStyle w:val="Formatvorlage1"/>
        <w:rPr/>
      </w:pPr>
      <w:r>
        <w:rPr/>
        <w:t>"Oh?" asked Link.</w:t>
      </w:r>
    </w:p>
    <w:p>
      <w:pPr>
        <w:pStyle w:val="Formatvorlage1"/>
        <w:rPr/>
      </w:pPr>
      <w:r>
        <w:rPr/>
        <w:t>"She told me she might be expecting another," continued Zelda, sounding a little sad. She had always despised her half-sister but no-one deserved to lose a loved one the way she had. Only a week ago, her husband had been brutally murdered by Ganondorf Dragmire. Now Fayette was alone with four, now maybe even five children to look after. Zelda shook her head.</w:t>
      </w:r>
    </w:p>
    <w:p>
      <w:pPr>
        <w:pStyle w:val="Formatvorlage1"/>
        <w:rPr/>
      </w:pPr>
      <w:r>
        <w:rPr/>
        <w:t xml:space="preserve">"Maybe she'd want another child, perhaps to compensate for Ray's death," suggested Link. </w:t>
      </w:r>
    </w:p>
    <w:p>
      <w:pPr>
        <w:pStyle w:val="Formatvorlage1"/>
        <w:rPr/>
      </w:pPr>
      <w:r>
        <w:rPr/>
        <w:t>"Mmm, maybe you're right," mused Zelda.</w:t>
      </w:r>
    </w:p>
    <w:p>
      <w:pPr>
        <w:pStyle w:val="Formatvorlage1"/>
        <w:rPr/>
      </w:pPr>
      <w:r>
        <w:rPr/>
        <w:t>"Let's just push these thoughts to the back of our mind, just for tonight. It could be a while before we see each other again," Link reminded Zelda.</w:t>
      </w:r>
    </w:p>
    <w:p>
      <w:pPr>
        <w:pStyle w:val="Formatvorlage1"/>
        <w:rPr/>
      </w:pPr>
      <w:r>
        <w:rPr/>
        <w:t>"You're right, but I still feel guilty," the Princess sighed.</w:t>
      </w:r>
    </w:p>
    <w:p>
      <w:pPr>
        <w:pStyle w:val="Formatvorlage1"/>
        <w:rPr/>
      </w:pPr>
      <w:r>
        <w:rPr/>
        <w:t>"But you shouldn't," Link told her firmly. Zelda nodded meekly. She sighed and rested her head against his strong chest. "It'll be alright," Link whispered, his lips touching her ear.</w:t>
      </w:r>
    </w:p>
    <w:p>
      <w:pPr>
        <w:pStyle w:val="Formatvorlage1"/>
        <w:rPr/>
      </w:pPr>
      <w:r>
        <w:rPr/>
        <w:t>"I hope you're right, I really do," Zelda confided, leaning close to kiss him again.</w:t>
      </w:r>
    </w:p>
    <w:p>
      <w:pPr>
        <w:pStyle w:val="Formatvorlage1"/>
        <w:rPr/>
      </w:pPr>
      <w:r>
        <w:rPr/>
      </w:r>
    </w:p>
    <w:p>
      <w:pPr>
        <w:pStyle w:val="Formatvorlage1"/>
        <w:rPr/>
      </w:pPr>
      <w:r>
        <w:rPr/>
        <w:t>"I can't believe that this is happening," sighed Selina, clouds of icy breath floating from her mouth. She leaned against Nick, looking up at him.</w:t>
      </w:r>
    </w:p>
    <w:p>
      <w:pPr>
        <w:pStyle w:val="Formatvorlage1"/>
        <w:rPr/>
      </w:pPr>
      <w:r>
        <w:rPr/>
        <w:t>"Me neither, but it had to happen eventually," said Nick. Selina shook her head.</w:t>
      </w:r>
    </w:p>
    <w:p>
      <w:pPr>
        <w:pStyle w:val="Formatvorlage1"/>
        <w:rPr/>
      </w:pPr>
      <w:r>
        <w:rPr/>
        <w:t>"But why should it? How are such evil people created?" asked Selina. Nick looked down at Selina, then gazed back up at the stars.</w:t>
      </w:r>
    </w:p>
    <w:p>
      <w:pPr>
        <w:pStyle w:val="Formatvorlage1"/>
        <w:rPr/>
      </w:pPr>
      <w:r>
        <w:rPr/>
        <w:t>"When Ganondorf was Ganon, he was a daemon, daemons are always evil, clean and simple. But no person on this world can know what motivates a person to kill, to cause suffering and destruction. Only those who practise it themselves know, if that," explained Nick. Selina nodded in agreement. "People say it is revenge, for something that has happened earlier in their pitiful lives but, you, Drake, Link, all of you have suffered terrible mishaps but never taken it out on those who surround you. Who can say how one person enjoys to cause death and despair, whilst another wishes to heal, restore, preserve life," mused Nick, he looked directly into Selina's eyes for a short moment, before returning to the dark sky above them, searching through the constellations. "Perhaps Ganondorf wasn't always so twisted and bitter, but the years he spent in that realm made him what he is today. Wouldn't you agree that he is many times eviller than what he was seven years ago?" asked Nick.</w:t>
      </w:r>
    </w:p>
    <w:p>
      <w:pPr>
        <w:pStyle w:val="Formatvorlage1"/>
        <w:rPr/>
      </w:pPr>
      <w:r>
        <w:rPr/>
        <w:t>"Well yes, but that was because he was changed back to a more competent, more evil form," pointed out Selina.</w:t>
      </w:r>
    </w:p>
    <w:p>
      <w:pPr>
        <w:pStyle w:val="Formatvorlage1"/>
        <w:rPr/>
      </w:pPr>
      <w:r>
        <w:rPr/>
        <w:t>"Yes, it is odd that he managed that, but all I know is that when I arrived in that realm, he had already begun transformation," commented Nick.</w:t>
      </w:r>
    </w:p>
    <w:p>
      <w:pPr>
        <w:pStyle w:val="Formatvorlage1"/>
        <w:rPr/>
      </w:pPr>
      <w:r>
        <w:rPr/>
        <w:t>"I thought that I feared Ganon, but now I realise that he was never really a threat, just a nuisance. Ganondorf seems so much more..." said Selina, her words trailing off.</w:t>
      </w:r>
    </w:p>
    <w:p>
      <w:pPr>
        <w:pStyle w:val="Formatvorlage1"/>
        <w:rPr/>
      </w:pPr>
      <w:r>
        <w:rPr/>
        <w:t>"Hey, come on, good always prevails, you should know that by now!" scolded Nick slightly. Selina managed a small smile.</w:t>
      </w:r>
    </w:p>
    <w:p>
      <w:pPr>
        <w:pStyle w:val="Formatvorlage1"/>
        <w:rPr/>
      </w:pPr>
      <w:r>
        <w:rPr/>
        <w:t xml:space="preserve">"Believe me, I'm praying with all my heart to the goddesses that you'll be right," she said uneasily. </w:t>
      </w:r>
    </w:p>
    <w:p>
      <w:pPr>
        <w:pStyle w:val="Formatvorlage1"/>
        <w:rPr/>
      </w:pPr>
      <w:r>
        <w:rPr/>
      </w:r>
    </w:p>
    <w:p>
      <w:pPr>
        <w:pStyle w:val="Formatvorlage1"/>
        <w:rPr/>
      </w:pPr>
      <w:r>
        <w:rPr/>
        <w:t>"Captain!" yelled out the watch-man. He was a dark skinned man, tall and heavy-set.</w:t>
      </w:r>
    </w:p>
    <w:p>
      <w:pPr>
        <w:pStyle w:val="Formatvorlage1"/>
        <w:rPr/>
      </w:pPr>
      <w:r>
        <w:rPr/>
        <w:t>"What is it!" yelled back the captain, straining his ears against the wind.</w:t>
      </w:r>
    </w:p>
    <w:p>
      <w:pPr>
        <w:pStyle w:val="Formatvorlage1"/>
        <w:rPr/>
      </w:pPr>
      <w:r>
        <w:rPr/>
        <w:t>"There's a ship to the port side!" cried the watch-man.</w:t>
      </w:r>
    </w:p>
    <w:p>
      <w:pPr>
        <w:pStyle w:val="Formatvorlage1"/>
        <w:rPr/>
      </w:pPr>
      <w:r>
        <w:rPr/>
        <w:t>"What? Can you identify it?" cried back the captain.</w:t>
      </w:r>
    </w:p>
    <w:p>
      <w:pPr>
        <w:pStyle w:val="Formatvorlage1"/>
        <w:rPr/>
      </w:pPr>
      <w:r>
        <w:rPr/>
        <w:t xml:space="preserve">"Sir! Look's like colours of Tanol!" shouted back the watch-man. The captain gasped and grabbed his telescope from his belt and stared through it. It was a ship from Tanol. The captain cursed under his breath. "Sir, they're raising the white flag!" yelled the watch-man in surprise. </w:t>
      </w:r>
    </w:p>
    <w:p>
      <w:pPr>
        <w:pStyle w:val="Formatvorlage1"/>
        <w:rPr/>
      </w:pPr>
      <w:r>
        <w:rPr/>
        <w:t xml:space="preserve">"What!? Impossible!" muttered the captain, but sure enough the flag had been raised. "Open fire!" called the captain to the men below deck. He ran to the front of the ship and grabbed the wheel to steer away. Moments later, canon fire boomed through his ears. The ship was Dubation, carrying troops to Hyrule, but apparently the enemy was already ahead of them. </w:t>
      </w:r>
    </w:p>
    <w:p>
      <w:pPr>
        <w:pStyle w:val="Formatvorlage1"/>
        <w:rPr/>
      </w:pPr>
      <w:r>
        <w:rPr/>
        <w:t>"They're openin' fire!" cried one of the crew. A moment later, the sound of splintering wood rang through the air. The captain bit his lip and raised his eyes to the sky, praying and hoping that they could escape.</w:t>
      </w:r>
    </w:p>
    <w:p>
      <w:pPr>
        <w:pStyle w:val="Formatvorlage1"/>
        <w:rPr/>
      </w:pPr>
      <w:r>
        <w:rPr/>
        <w:t>"Captain, we hit them!" yelled out another of the crew from down below. The captain turned his eyes to the ship from Tanol as it lurched to one side. He saw another bright flash of an exploding canon emerge from the enemy ship. Then, to his horror, the ship began to turn as if to chase them.</w:t>
      </w:r>
    </w:p>
    <w:p>
      <w:pPr>
        <w:pStyle w:val="Formatvorlage1"/>
        <w:rPr/>
      </w:pPr>
      <w:r>
        <w:rPr/>
        <w:t>"Destroy the mast!" ordered the captain, with this heavy wind they could catch up in no time. Another explosion of splintering wood filled the air. A crew member ran up from below deck. His face covered in blood.</w:t>
      </w:r>
    </w:p>
    <w:p>
      <w:pPr>
        <w:pStyle w:val="Formatvorlage1"/>
        <w:rPr/>
      </w:pPr>
      <w:r>
        <w:rPr/>
        <w:t>"Captain, they hit us, we're sinkin'!" cried the crew member, who promptly collapsed to the floor. Sure enough, the ship was beginning to sink, the captain could here the creaking and smashing of wood below deck.</w:t>
      </w:r>
    </w:p>
    <w:p>
      <w:pPr>
        <w:pStyle w:val="Formatvorlage1"/>
        <w:rPr/>
      </w:pPr>
      <w:r>
        <w:rPr/>
        <w:t>"Abandon ship!" he cried out, running over to the one of three lifeboats. He was soon joined by several other men who had all been above deck. They quickly boarded and lowered two of the boats and began to paddle furiously away. In the night the captain could here the screams of his own men, then after a few minutes it was followed by a huge explosion, sending pieces of debris everywhere. Apparently a small fire had been set and had found the gunpowder supplies. "Faster! Faster!" commanded the captain as the remaining boats rowed away. The captain turned and watched the burning orb that had once been his ship. Men had lost their lives, and it wasn't even beginning...</w:t>
      </w:r>
    </w:p>
    <w:p>
      <w:pPr>
        <w:pStyle w:val="Formatvorlage1"/>
        <w:rPr/>
      </w:pPr>
      <w:r>
        <w:rPr/>
      </w:r>
    </w:p>
    <w:p>
      <w:pPr>
        <w:pStyle w:val="Formatvorlage1"/>
        <w:rPr/>
      </w:pPr>
      <w:r>
        <w:rPr/>
      </w:r>
    </w:p>
    <w:p>
      <w:pPr>
        <w:pStyle w:val="Heading1"/>
        <w:rPr/>
      </w:pPr>
      <w:bookmarkStart w:id="1" w:name="__RefHeading___Toc112936404"/>
      <w:bookmarkEnd w:id="1"/>
      <w:r>
        <w:rPr/>
        <w:t>Chapter 2</w:t>
      </w:r>
    </w:p>
    <w:p>
      <w:pPr>
        <w:pStyle w:val="Formatvorlage1"/>
        <w:rPr/>
      </w:pPr>
      <w:r>
        <w:rPr/>
      </w:r>
    </w:p>
    <w:p>
      <w:pPr>
        <w:pStyle w:val="Formatvorlage1"/>
        <w:rPr/>
      </w:pPr>
      <w:r>
        <w:rPr/>
        <w:t xml:space="preserve">   </w:t>
      </w:r>
      <w:r>
        <w:rPr/>
        <w:t>Link woke up the next morning feeling refreshed and well rested. He turned over and looked at Zelda. she was still sleeping. He gave her a small kiss on the tip of her nose then got up. He reached into the wardrobe and quickly got dressed. He looked at the clock. Six o'clock. He considered waking Zelda, wanting to spend as much time with her as possible was a main priority at the moment. He was probably being selfish, but he walked over to the bed and shook her gently. Her eyes fluttered open, focusing on his handsome face. She smiled sleepily up at him, then pulled herself up. "Morning!" he greeted Zelda brightly.</w:t>
      </w:r>
    </w:p>
    <w:p>
      <w:pPr>
        <w:pStyle w:val="Formatvorlage1"/>
        <w:rPr/>
      </w:pPr>
      <w:r>
        <w:rPr/>
        <w:t>"Morning," replied Zelda, not as brightly.</w:t>
      </w:r>
    </w:p>
    <w:p>
      <w:pPr>
        <w:pStyle w:val="Formatvorlage1"/>
        <w:rPr/>
      </w:pPr>
      <w:r>
        <w:rPr/>
        <w:t>"I didn't know whether to wake you, but I wanted to spend the next few hours with you as much as possible," said Link.</w:t>
      </w:r>
    </w:p>
    <w:p>
      <w:pPr>
        <w:pStyle w:val="Formatvorlage1"/>
        <w:rPr/>
      </w:pPr>
      <w:r>
        <w:rPr/>
        <w:t>"You did the right thing. I would have been mad if you hadn't awoken me," said Zelda, smiling again.</w:t>
      </w:r>
    </w:p>
    <w:p>
      <w:pPr>
        <w:pStyle w:val="Formatvorlage1"/>
        <w:rPr/>
      </w:pPr>
      <w:r>
        <w:rPr/>
        <w:t>"How about we go for a walk around the grounds, alone. Then I have to go and wake up Ewan, we can spend my last few hours all together, as a family," said Link solemnly.</w:t>
      </w:r>
    </w:p>
    <w:p>
      <w:pPr>
        <w:pStyle w:val="Formatvorlage1"/>
        <w:rPr/>
      </w:pPr>
      <w:r>
        <w:rPr/>
        <w:t>"Good idea," said Zelda in approval, slipping out of bed and quickly changing into a pale blue dress. Link waited for her at the door, then allowed her to go down the steps first. At the bottom, they linked arms and continued on.</w:t>
      </w:r>
    </w:p>
    <w:p>
      <w:pPr>
        <w:pStyle w:val="Formatvorlage1"/>
        <w:rPr/>
      </w:pPr>
      <w:r>
        <w:rPr/>
      </w:r>
    </w:p>
    <w:p>
      <w:pPr>
        <w:pStyle w:val="Formatvorlage1"/>
        <w:rPr/>
      </w:pPr>
      <w:r>
        <w:rPr/>
        <w:t>"Ewan?" Link called softly, trying to wake his son. Ewan didn't respond. Link shook his son again. This time, the child's eyes flew wide open. He looked around, puzzled for a moment, but then smiled as he realised that his mother and father where present.</w:t>
      </w:r>
    </w:p>
    <w:p>
      <w:pPr>
        <w:pStyle w:val="Formatvorlage1"/>
        <w:rPr/>
      </w:pPr>
      <w:r>
        <w:rPr/>
        <w:t>"Were you having another dream?" asked Zelda softly. Ewan nodded wearily. Link helped him out of bed.</w:t>
      </w:r>
    </w:p>
    <w:p>
      <w:pPr>
        <w:pStyle w:val="Formatvorlage1"/>
        <w:rPr/>
      </w:pPr>
      <w:r>
        <w:rPr/>
        <w:t>"Do you want to talk about it?" he questioned. Ewan nodded.</w:t>
      </w:r>
    </w:p>
    <w:p>
      <w:pPr>
        <w:pStyle w:val="Formatvorlage1"/>
        <w:rPr/>
      </w:pPr>
      <w:r>
        <w:rPr/>
        <w:t>"What happened?" asked Zelda.</w:t>
      </w:r>
    </w:p>
    <w:p>
      <w:pPr>
        <w:pStyle w:val="Formatvorlage1"/>
        <w:rPr/>
      </w:pPr>
      <w:r>
        <w:rPr/>
        <w:t>"It was raining, and I was on a ship, then I saw that man again, he was laughing. Then he had the Triforce, but it had separated and wouldn't fit together, but then it did, it joined together and shone a golden light, then, then he tried to kill me but..." said Ewan shaking, beginning to see the images all over again. Link hugged him again.</w:t>
      </w:r>
    </w:p>
    <w:p>
      <w:pPr>
        <w:pStyle w:val="Formatvorlage1"/>
        <w:rPr/>
      </w:pPr>
      <w:r>
        <w:rPr/>
        <w:t>"You don't have to go on," Link assured him.</w:t>
      </w:r>
    </w:p>
    <w:p>
      <w:pPr>
        <w:pStyle w:val="Formatvorlage1"/>
        <w:rPr/>
      </w:pPr>
      <w:r>
        <w:rPr/>
        <w:t>"No, it's important," said Ewan defiantly.</w:t>
      </w:r>
    </w:p>
    <w:p>
      <w:pPr>
        <w:pStyle w:val="Formatvorlage1"/>
        <w:rPr/>
      </w:pPr>
      <w:r>
        <w:rPr/>
        <w:t>"But what?" asked Zelda, her voice gentle and caring.</w:t>
      </w:r>
    </w:p>
    <w:p>
      <w:pPr>
        <w:pStyle w:val="Formatvorlage1"/>
        <w:rPr/>
      </w:pPr>
      <w:r>
        <w:rPr/>
        <w:t xml:space="preserve">"But he tried to throw me off the ship, and he did, and I was in the water, then someone saved me. But they weren't like you, they were like a fish, all silver and beautiful," continued Ewan, sounding calmer. "Then I was on the beach, and my hand, it was all red, then you woke me," finished Ewan, sounding much better than he had when he'd first began the details of the dream. "It was better than the other dreams, it had a happy ending," said Ewan dreamily. Link looked towards Zelda, who looked distinctly concerned. </w:t>
      </w:r>
    </w:p>
    <w:p>
      <w:pPr>
        <w:pStyle w:val="Formatvorlage1"/>
        <w:rPr/>
      </w:pPr>
      <w:r>
        <w:rPr/>
        <w:t xml:space="preserve">"You get ready, me and your dad are just going to do something," said Zelda, dragging Link from the room. </w:t>
      </w:r>
    </w:p>
    <w:p>
      <w:pPr>
        <w:pStyle w:val="Formatvorlage1"/>
        <w:rPr/>
      </w:pPr>
      <w:r>
        <w:rPr/>
      </w:r>
    </w:p>
    <w:p>
      <w:pPr>
        <w:pStyle w:val="Formatvorlage1"/>
        <w:rPr/>
      </w:pPr>
      <w:r>
        <w:rPr/>
        <w:t xml:space="preserve">"What?" asked Link once they were outside. </w:t>
      </w:r>
    </w:p>
    <w:p>
      <w:pPr>
        <w:pStyle w:val="Formatvorlage1"/>
        <w:rPr/>
      </w:pPr>
      <w:r>
        <w:rPr/>
        <w:t>“</w:t>
      </w:r>
      <w:r>
        <w:rPr/>
        <w:t xml:space="preserve">What did you think?" asked Zelda. Link shrugged. </w:t>
      </w:r>
    </w:p>
    <w:p>
      <w:pPr>
        <w:pStyle w:val="Formatvorlage1"/>
        <w:rPr/>
      </w:pPr>
      <w:r>
        <w:rPr/>
        <w:t>"I don't know what to think, but it is worrying yet reassuring at the same time. Ewan said it had a happy ending, not like the other dreams," replied Link.</w:t>
      </w:r>
    </w:p>
    <w:p>
      <w:pPr>
        <w:pStyle w:val="Formatvorlage1"/>
        <w:rPr/>
      </w:pPr>
      <w:r>
        <w:rPr/>
        <w:t xml:space="preserve">"But he described Ganondorf as having the Triforce!" pointed out Zelda, frantic. "And it joined together," said Link quietly. Even now, the Triforce wasn't fully meshed. They had never found a person who had carried all three essences of the Triforce in their heart. </w:t>
      </w:r>
    </w:p>
    <w:p>
      <w:pPr>
        <w:pStyle w:val="Formatvorlage1"/>
        <w:rPr/>
      </w:pPr>
      <w:r>
        <w:rPr/>
        <w:t xml:space="preserve">"It joined together when Ganondorf had it! Ganondorf must have somehow acquired the three essences!" exclaimed Zelda. </w:t>
      </w:r>
    </w:p>
    <w:p>
      <w:pPr>
        <w:pStyle w:val="Formatvorlage1"/>
        <w:rPr/>
      </w:pPr>
      <w:r>
        <w:rPr/>
        <w:t xml:space="preserve">"No, Ewan said it wouldn't join together, not at first. What if the dream wasn't a vision? What if it was just Ewan's imagination taking pieces from dreams, books, pictures and pasting them all together? Ganondorf wouldn't fear the Master Sword half-as-much if he still had a part of the essence of power left, never mind all three! It couldn't truly kill him, he'd be able to resurrect himself!" Link said, trying to calm Zelda. </w:t>
      </w:r>
    </w:p>
    <w:p>
      <w:pPr>
        <w:pStyle w:val="Formatvorlage1"/>
        <w:rPr/>
      </w:pPr>
      <w:r>
        <w:rPr/>
        <w:t xml:space="preserve">"I can only agree with you, but after everything that had happened I can't help but worry," said Zelda thoughtfully. </w:t>
      </w:r>
    </w:p>
    <w:p>
      <w:pPr>
        <w:pStyle w:val="Formatvorlage1"/>
        <w:rPr/>
      </w:pPr>
      <w:r>
        <w:rPr/>
        <w:t xml:space="preserve">"Come on, let's go and get something to eat," suggested Link. Ewan bounded out of his room and joined them. </w:t>
      </w:r>
    </w:p>
    <w:p>
      <w:pPr>
        <w:pStyle w:val="Formatvorlage1"/>
        <w:rPr/>
      </w:pPr>
      <w:r>
        <w:rPr/>
        <w:t xml:space="preserve">"Yeah, I'm hungry!" agreed Ewan. Link turned to Zelda and smiled, then took her and Ewan's hand and proceeded downstairs. </w:t>
      </w:r>
    </w:p>
    <w:p>
      <w:pPr>
        <w:pStyle w:val="Formatvorlage1"/>
        <w:rPr/>
      </w:pPr>
      <w:r>
        <w:rPr/>
      </w:r>
    </w:p>
    <w:p>
      <w:pPr>
        <w:pStyle w:val="Formatvorlage1"/>
        <w:rPr/>
      </w:pPr>
      <w:r>
        <w:rPr/>
        <w:t xml:space="preserve">"So this is it," Link said mournfully, gazing at Zelda sadly, hands on her shoulders. </w:t>
      </w:r>
    </w:p>
    <w:p>
      <w:pPr>
        <w:pStyle w:val="Formatvorlage1"/>
        <w:rPr/>
      </w:pPr>
      <w:r>
        <w:rPr/>
        <w:t xml:space="preserve">"This is it," she agreed, looking sad. </w:t>
      </w:r>
    </w:p>
    <w:p>
      <w:pPr>
        <w:pStyle w:val="Formatvorlage1"/>
        <w:rPr/>
      </w:pPr>
      <w:r>
        <w:rPr/>
        <w:t xml:space="preserve">"Come on Link, let's get going!" Drake called, from atop his horse. Link turned and held up his hand. </w:t>
      </w:r>
    </w:p>
    <w:p>
      <w:pPr>
        <w:pStyle w:val="Formatvorlage1"/>
        <w:rPr/>
      </w:pPr>
      <w:r>
        <w:rPr/>
        <w:t xml:space="preserve">"Five minutes," he said. The knight nodded. </w:t>
      </w:r>
    </w:p>
    <w:p>
      <w:pPr>
        <w:pStyle w:val="Formatvorlage1"/>
        <w:rPr/>
      </w:pPr>
      <w:r>
        <w:rPr/>
        <w:t xml:space="preserve">"Five minutes too long if you ask me, but go ahead," he said. Link grinned, then turned back to Zelda. She had tears in her eyes. </w:t>
      </w:r>
    </w:p>
    <w:p>
      <w:pPr>
        <w:pStyle w:val="Formatvorlage1"/>
        <w:rPr/>
      </w:pPr>
      <w:r>
        <w:rPr/>
        <w:t xml:space="preserve">"Oh Link... I'll miss you," she wept, laying her head against his shoulder. </w:t>
      </w:r>
    </w:p>
    <w:p>
      <w:pPr>
        <w:pStyle w:val="Formatvorlage1"/>
        <w:rPr/>
      </w:pPr>
      <w:r>
        <w:rPr/>
        <w:t xml:space="preserve">"Me too. I'll miss you heaps. Oh, I couldn't even begin to describe exactly how much I'll miss you," Link answered, trying not to cry himself. </w:t>
      </w:r>
    </w:p>
    <w:p>
      <w:pPr>
        <w:pStyle w:val="Formatvorlage1"/>
        <w:rPr/>
      </w:pPr>
      <w:r>
        <w:rPr/>
        <w:t xml:space="preserve">"Take care," Zelda said quietly, looking down at the ground. Link nodded, and lifted her chin up, so that they were looking at each other. </w:t>
      </w:r>
    </w:p>
    <w:p>
      <w:pPr>
        <w:pStyle w:val="Formatvorlage1"/>
        <w:rPr/>
      </w:pPr>
      <w:r>
        <w:rPr/>
        <w:t xml:space="preserve">"Promise me one thing," he said. </w:t>
      </w:r>
    </w:p>
    <w:p>
      <w:pPr>
        <w:pStyle w:val="Formatvorlage1"/>
        <w:rPr/>
      </w:pPr>
      <w:r>
        <w:rPr/>
        <w:t xml:space="preserve">"Okay, what?" Zelda asked. </w:t>
      </w:r>
    </w:p>
    <w:p>
      <w:pPr>
        <w:pStyle w:val="Formatvorlage1"/>
        <w:rPr/>
      </w:pPr>
      <w:r>
        <w:rPr/>
        <w:t xml:space="preserve">"Look after yourself, too. Don't worry yourself about me. I'll be just fine," Link replied. Zelda sighed. </w:t>
      </w:r>
    </w:p>
    <w:p>
      <w:pPr>
        <w:pStyle w:val="Formatvorlage1"/>
        <w:rPr/>
      </w:pPr>
      <w:r>
        <w:rPr/>
        <w:t xml:space="preserve">"But..." she began. </w:t>
      </w:r>
    </w:p>
    <w:p>
      <w:pPr>
        <w:pStyle w:val="Formatvorlage1"/>
        <w:rPr/>
      </w:pPr>
      <w:r>
        <w:rPr/>
        <w:t xml:space="preserve">"No buts about it, Zel. You have to promise, so that I'm not worrying about you too much," Link interrupted. Zelda nodded. </w:t>
      </w:r>
    </w:p>
    <w:p>
      <w:pPr>
        <w:pStyle w:val="Formatvorlage1"/>
        <w:rPr/>
      </w:pPr>
      <w:r>
        <w:rPr/>
        <w:t xml:space="preserve">"Okay, I promise," she said quietly. </w:t>
      </w:r>
    </w:p>
    <w:p>
      <w:pPr>
        <w:pStyle w:val="Formatvorlage1"/>
        <w:rPr/>
      </w:pPr>
      <w:r>
        <w:rPr/>
        <w:t xml:space="preserve">"Good," Link answered, running his fingers through her hair affectionately. </w:t>
      </w:r>
    </w:p>
    <w:p>
      <w:pPr>
        <w:pStyle w:val="Formatvorlage1"/>
        <w:rPr/>
      </w:pPr>
      <w:r>
        <w:rPr/>
        <w:t xml:space="preserve">"I'll try... I'll try to come back and visit every now and then, if the chance should occur," he added. </w:t>
      </w:r>
    </w:p>
    <w:p>
      <w:pPr>
        <w:pStyle w:val="Formatvorlage1"/>
        <w:rPr/>
      </w:pPr>
      <w:r>
        <w:rPr/>
        <w:t xml:space="preserve">"I hope so," Zelda answered, drawing him closer. </w:t>
      </w:r>
    </w:p>
    <w:p>
      <w:pPr>
        <w:pStyle w:val="Formatvorlage1"/>
        <w:rPr/>
      </w:pPr>
      <w:r>
        <w:rPr/>
        <w:t xml:space="preserve">"Alright, your five minutes are up!" Drake called. </w:t>
      </w:r>
    </w:p>
    <w:p>
      <w:pPr>
        <w:pStyle w:val="Formatvorlage1"/>
        <w:rPr/>
      </w:pPr>
      <w:r>
        <w:rPr/>
        <w:t xml:space="preserve">"Not just yet," Zelda whispered, smiling at Link. She leaned over and kissed him goodbye. Then she pushed him away. </w:t>
      </w:r>
    </w:p>
    <w:p>
      <w:pPr>
        <w:pStyle w:val="Formatvorlage1"/>
        <w:rPr/>
      </w:pPr>
      <w:r>
        <w:rPr/>
        <w:t xml:space="preserve">"Wait," Link protested. </w:t>
      </w:r>
    </w:p>
    <w:p>
      <w:pPr>
        <w:pStyle w:val="Formatvorlage1"/>
        <w:rPr/>
      </w:pPr>
      <w:r>
        <w:rPr/>
        <w:t xml:space="preserve">"No Link, go now. Before..." Zelda answered, turning away quickly. </w:t>
      </w:r>
    </w:p>
    <w:p>
      <w:pPr>
        <w:pStyle w:val="Formatvorlage1"/>
        <w:rPr/>
      </w:pPr>
      <w:r>
        <w:rPr/>
        <w:t xml:space="preserve">"Zel, don't," Link said, catching hold of her arm, and pulling her up close again. "Let me kiss you just one more time," he pleaded. </w:t>
      </w:r>
    </w:p>
    <w:p>
      <w:pPr>
        <w:pStyle w:val="Formatvorlage1"/>
        <w:rPr/>
      </w:pPr>
      <w:r>
        <w:rPr/>
        <w:t xml:space="preserve">"I hate goodbyes," Zelda sighed. They kissed again, longer this time. Link knew it might be their last kiss in a long while, so he wanted to make it memorable. </w:t>
      </w:r>
    </w:p>
    <w:p>
      <w:pPr>
        <w:pStyle w:val="Formatvorlage1"/>
        <w:rPr/>
      </w:pPr>
      <w:r>
        <w:rPr/>
        <w:t>"Okay, enough is enough! We haven't got all day, ya know!" Drake called impatiently. They both ignored him, and carried on kissing.</w:t>
      </w:r>
    </w:p>
    <w:p>
      <w:pPr>
        <w:pStyle w:val="Formatvorlage1"/>
        <w:rPr/>
      </w:pPr>
      <w:r>
        <w:rPr/>
      </w:r>
    </w:p>
    <w:p>
      <w:pPr>
        <w:pStyle w:val="Formatvorlage1"/>
        <w:rPr/>
      </w:pPr>
      <w:r>
        <w:rPr/>
        <w:t xml:space="preserve">"Boy, I wish I had someone to see me off like that!" Damon remarked, walking over to Drake, Dion close behind. </w:t>
      </w:r>
    </w:p>
    <w:p>
      <w:pPr>
        <w:pStyle w:val="Formatvorlage1"/>
        <w:rPr/>
      </w:pPr>
      <w:r>
        <w:rPr/>
        <w:t xml:space="preserve">"Yeah well, I've heard of long goodbyes, but this is ridiculous! In a moment, I think I'm going have to go over there and pull them apart myself," the knight answered, dismounting. </w:t>
      </w:r>
    </w:p>
    <w:p>
      <w:pPr>
        <w:pStyle w:val="Formatvorlage1"/>
        <w:rPr/>
      </w:pPr>
      <w:r>
        <w:rPr/>
        <w:t xml:space="preserve">"Oh amigo, can you blame them? If I had that pretty princess, I'd want to kiss her goodbye too!" Dion laughed, testing his bow string, to make sure it was nice and tight. </w:t>
      </w:r>
    </w:p>
    <w:p>
      <w:pPr>
        <w:pStyle w:val="Formatvorlage1"/>
        <w:rPr/>
      </w:pPr>
      <w:r>
        <w:rPr/>
        <w:t xml:space="preserve">"They already did once," Drake replied. </w:t>
      </w:r>
    </w:p>
    <w:p>
      <w:pPr>
        <w:pStyle w:val="Formatvorlage1"/>
        <w:rPr/>
      </w:pPr>
      <w:r>
        <w:rPr/>
        <w:t xml:space="preserve">"Maybe that one's for luck," Damon suggested, smiling. Leigh and Selina strolled over, swords in hand. </w:t>
      </w:r>
    </w:p>
    <w:p>
      <w:pPr>
        <w:pStyle w:val="Formatvorlage1"/>
        <w:rPr/>
      </w:pPr>
      <w:r>
        <w:rPr/>
        <w:t xml:space="preserve">"We're ready," they stated. </w:t>
      </w:r>
    </w:p>
    <w:p>
      <w:pPr>
        <w:pStyle w:val="Formatvorlage1"/>
        <w:rPr/>
      </w:pPr>
      <w:r>
        <w:rPr/>
        <w:t xml:space="preserve">"Yeah, now we've just got to wait for lover boy over there to detach himself from Her Royal Highness, and Aaron to show his face, and we'll be all set," Drake stated, watching Link step back from Zelda. They suddenly seemed aware that they had an audience. Zelda leaned up and whispered something to the hero, and he smiled at her. They exchanged a small kiss, then Link stepped away, still hold of Zelda's hand. They gazed at each other for a moment more, then Link managed to let go of her. He turned away quickly, and jogged over to the small group. </w:t>
      </w:r>
    </w:p>
    <w:p>
      <w:pPr>
        <w:pStyle w:val="Formatvorlage1"/>
        <w:rPr/>
      </w:pPr>
      <w:r>
        <w:rPr/>
        <w:t xml:space="preserve">"You took your time," Drake remarked. </w:t>
      </w:r>
    </w:p>
    <w:p>
      <w:pPr>
        <w:pStyle w:val="Formatvorlage1"/>
        <w:rPr/>
      </w:pPr>
      <w:r>
        <w:rPr/>
        <w:t xml:space="preserve">"Oh come on Drake, have a heart. I'm not going to see Zel for ages," Link replied, looking a little dejected. </w:t>
      </w:r>
    </w:p>
    <w:p>
      <w:pPr>
        <w:pStyle w:val="Formatvorlage1"/>
        <w:rPr/>
      </w:pPr>
      <w:r>
        <w:rPr/>
        <w:t xml:space="preserve">"I'm sure you'll survive, amigo," Dion grinned. </w:t>
      </w:r>
    </w:p>
    <w:p>
      <w:pPr>
        <w:pStyle w:val="Formatvorlage1"/>
        <w:rPr/>
      </w:pPr>
      <w:r>
        <w:rPr/>
        <w:t xml:space="preserve">"Yeah, right," Link said, pulling out his sword, and walking off ahead. Aaron suddenly appeared. "Sorry I'm late. Was just saying goodbye to Aimée and Timmy," he apologised. </w:t>
      </w:r>
    </w:p>
    <w:p>
      <w:pPr>
        <w:pStyle w:val="Formatvorlage1"/>
        <w:rPr/>
      </w:pPr>
      <w:r>
        <w:rPr/>
        <w:t xml:space="preserve">"Not another one!" Drake groaned, looking slightly amused. </w:t>
      </w:r>
    </w:p>
    <w:p>
      <w:pPr>
        <w:pStyle w:val="Formatvorlage1"/>
        <w:rPr/>
      </w:pPr>
      <w:r>
        <w:rPr/>
        <w:t xml:space="preserve">"You're a hard man, Sir Drake!" Aaron grinned. Everyone else laughed, then mounted up onto their horses. </w:t>
      </w:r>
    </w:p>
    <w:p>
      <w:pPr>
        <w:pStyle w:val="Formatvorlage1"/>
        <w:rPr/>
      </w:pPr>
      <w:r>
        <w:rPr/>
        <w:t>"You all know where your respective camps are. Let's go, everyone!" Drake said, spurring his mount into a canter. The rest followed, hooves clattering across the wooden drawbridge. They were headed for what would probably be the main battleground, the north west plain. This stretch of grassland, which ran between the Midoro mountain range, and the Ruto Mountains, was the largest open area in the whole of Hyrule, aside from the Death Mountain area, and the Nabrooru Plains, in the east part of the country. It was too close to North Castle for comfort, but the place needed to be heavily defended. It was no doubt the place that Ganondorf and his men would be heading for...</w:t>
      </w:r>
    </w:p>
    <w:p>
      <w:pPr>
        <w:pStyle w:val="Formatvorlage1"/>
        <w:rPr/>
      </w:pPr>
      <w:r>
        <w:rPr/>
      </w:r>
    </w:p>
    <w:p>
      <w:pPr>
        <w:pStyle w:val="Formatvorlage1"/>
        <w:rPr/>
      </w:pPr>
      <w:r>
        <w:rPr/>
        <w:t xml:space="preserve">   </w:t>
      </w:r>
      <w:r>
        <w:rPr/>
        <w:t>Link was still standing there next to Carefree, as the others left. He didn't want to go, to leave Zelda and Ewan. Especially not now that he knew she could possibly be with child. Or that in her intrepid, stubborn way, would ignore her father's words, and somehow sneak out to the battlefield to help out. He stroked Carefree's velvety muzzle, and looked back to the castle one more time. With its strong white walls, and blue tiles, decorative windows and sculpture, it had to be one of the most beautiful castles in the whole of the world. Link hoped that it wouldn't be too badly damaged at the end of the upcoming battle... if it ever ended, that was. He glanced up to the north east tower, a lump in his throat. He couldn't bear to think of Zelda, up there, all alone. This was going to be a fight like no other. He'd never been involved in a war before. It would certainly be a new experience, and a dangerous one. He knew full well that he could die out there, at the hands of another. He'd have to watch his back more than anyone else. No doubt Ganondorf had offered to richly reward whichever minion got him first. There'd be no resting, sleeping at night. He'd constantly have to be his guard, for the enemy sneaking up when it was dark, planning to slit his throat whilst others slept. It's not going to happen. I have to get him first, Link thought to himself determinedly. Suddenly, Zelda appeared before him again, her face flushed.</w:t>
      </w:r>
    </w:p>
    <w:p>
      <w:pPr>
        <w:pStyle w:val="Formatvorlage1"/>
        <w:rPr/>
      </w:pPr>
      <w:r>
        <w:rPr/>
        <w:t xml:space="preserve"> </w:t>
      </w:r>
      <w:r>
        <w:rPr/>
        <w:t xml:space="preserve">"Link, you're still here!" she said breathlessly. </w:t>
      </w:r>
    </w:p>
    <w:p>
      <w:pPr>
        <w:pStyle w:val="Formatvorlage1"/>
        <w:rPr/>
      </w:pPr>
      <w:r>
        <w:rPr/>
        <w:t xml:space="preserve">"Uh... yeah," he replied, going red. </w:t>
      </w:r>
    </w:p>
    <w:p>
      <w:pPr>
        <w:pStyle w:val="Formatvorlage1"/>
        <w:rPr/>
      </w:pPr>
      <w:r>
        <w:rPr/>
        <w:t>"No, I'm glad. I thought I was going to have to run after you. I almost forgot to give you this," Zelda answered quickly. She took his hand, and placed something in it. A small wooden box. "What's this?" Link asked, looking down in interest.</w:t>
      </w:r>
    </w:p>
    <w:p>
      <w:pPr>
        <w:pStyle w:val="Formatvorlage1"/>
        <w:rPr/>
      </w:pPr>
      <w:r>
        <w:rPr/>
        <w:t xml:space="preserve">"Don't open it just yet. Just... when you're lonely, open it. There's some things inside there, that will remind you of me," Zelda explained. They gazed at each other. Link brought her close, and kissed her softly. </w:t>
      </w:r>
    </w:p>
    <w:p>
      <w:pPr>
        <w:pStyle w:val="Formatvorlage1"/>
        <w:rPr/>
      </w:pPr>
      <w:r>
        <w:rPr/>
        <w:t>"Thanks, Zel," he whispered.</w:t>
      </w:r>
    </w:p>
    <w:p>
      <w:pPr>
        <w:pStyle w:val="Formatvorlage1"/>
        <w:rPr/>
      </w:pPr>
      <w:r>
        <w:rPr/>
        <w:t xml:space="preserve">"I love you, Link. I'll never stop thinking of you," Zelda said. </w:t>
      </w:r>
    </w:p>
    <w:p>
      <w:pPr>
        <w:pStyle w:val="Formatvorlage1"/>
        <w:rPr/>
      </w:pPr>
      <w:r>
        <w:rPr/>
        <w:t xml:space="preserve">"And I love you too Zel. More than you can ever imagine. But I have to go now. Please tell Ewan how much I love him. I hope... I hope next time I see you, it'll be happier times," Link answered, kissing her one last time. Then he mounted up onto Carefree, and placed Zelda's box carefully into his pack. </w:t>
      </w:r>
    </w:p>
    <w:p>
      <w:pPr>
        <w:pStyle w:val="Formatvorlage1"/>
        <w:rPr/>
      </w:pPr>
      <w:r>
        <w:rPr/>
        <w:t>"Good luck," Zelda called after him, as he rode away. He turned back and smiled at his princess, then spurred Carefree quickly onwards, before he lost all of his resolve and went running back to her.</w:t>
      </w:r>
    </w:p>
    <w:p>
      <w:pPr>
        <w:pStyle w:val="Formatvorlage1"/>
        <w:rPr/>
      </w:pPr>
      <w:r>
        <w:rPr/>
      </w:r>
    </w:p>
    <w:p>
      <w:pPr>
        <w:pStyle w:val="Formatvorlage1"/>
        <w:rPr/>
      </w:pPr>
      <w:r>
        <w:rPr/>
        <w:t xml:space="preserve">  </w:t>
      </w:r>
      <w:r>
        <w:rPr/>
        <w:t xml:space="preserve">"Link!" called a small voice, a few moments later. Link slowed down his horse to an amble, and looked around. Sprite quickly flew down onto Carefree's head, and perched precariously between the horse's brown ears. </w:t>
      </w:r>
    </w:p>
    <w:p>
      <w:pPr>
        <w:pStyle w:val="Formatvorlage1"/>
        <w:rPr/>
      </w:pPr>
      <w:r>
        <w:rPr/>
        <w:t xml:space="preserve">"Hey, Sprite," Link said, somewhat despondently. </w:t>
      </w:r>
    </w:p>
    <w:p>
      <w:pPr>
        <w:pStyle w:val="Formatvorlage1"/>
        <w:rPr/>
      </w:pPr>
      <w:r>
        <w:rPr/>
        <w:t xml:space="preserve">"How could you leave without me?" the faerie scolded. She pouted at him, and folded her arms. "Jeez, Sprite, I'm sorry. I didn't know you'd be coming," Link replied. The main battle camp was coming into view. </w:t>
      </w:r>
    </w:p>
    <w:p>
      <w:pPr>
        <w:pStyle w:val="Formatvorlage1"/>
        <w:rPr/>
      </w:pPr>
      <w:r>
        <w:rPr/>
        <w:t xml:space="preserve">"Link, I'm your guardian faerie! I'm here to keep you safe!" the faerie replied in a high pitched tone. </w:t>
      </w:r>
    </w:p>
    <w:p>
      <w:pPr>
        <w:pStyle w:val="Formatvorlage1"/>
        <w:rPr/>
      </w:pPr>
      <w:r>
        <w:rPr/>
        <w:t xml:space="preserve">"Thanks, Sprite," Link said, smiling a little at the tiny creature. Sprite smiled back, and flew up onto his shoulder. The pretty faerie was married now, with children of her own. But she spent more of her time at North Castle, with Link. She still adored him, and always would. Link knew he was lucky, to have the magical protection of a faerie. Not many people had that. </w:t>
      </w:r>
    </w:p>
    <w:p>
      <w:pPr>
        <w:pStyle w:val="Formatvorlage1"/>
        <w:rPr/>
      </w:pPr>
      <w:r>
        <w:rPr/>
        <w:t xml:space="preserve">"I'll look after you, Link, for Zelda," the faerie promised, her voice sweet and caring. He felt her plant a tiny kiss on the side of his neck. "Don't ever give up. You'll be the one who'll bring Hyrule through this," she added. </w:t>
      </w:r>
    </w:p>
    <w:p>
      <w:pPr>
        <w:pStyle w:val="Formatvorlage1"/>
        <w:rPr/>
      </w:pPr>
      <w:r>
        <w:rPr/>
        <w:t xml:space="preserve">"I sure hope so. I'd never forgive myself if... if he won," Link replied. </w:t>
      </w:r>
    </w:p>
    <w:p>
      <w:pPr>
        <w:pStyle w:val="Formatvorlage1"/>
        <w:rPr/>
      </w:pPr>
      <w:r>
        <w:rPr/>
        <w:t xml:space="preserve">"He won't. Remember, you're the greatest hero there ever was!" Sprite exclaimed enthusiastically. Link wished he could muster up even an ounce of her optimism, but the feeling just wasn't there for him. "I'll aid you all I can, Link, but there's some things you'll have to do yourself. Like facing Ganondorf. You can't be afraid, he fears you more than anyone else, and you have to take advantage of that. Courage is your best virtue, you have to put it to the best use you can," Sprite added seriously. Link knew that she was right. The faerie, despite her pretty child-like looks and diminutive size, was wise beyond her years. </w:t>
      </w:r>
    </w:p>
    <w:p>
      <w:pPr>
        <w:pStyle w:val="Formatvorlage1"/>
        <w:rPr/>
      </w:pPr>
      <w:r>
        <w:rPr/>
        <w:t xml:space="preserve">"I will. Not just for Zelda, or Hyrule, but myself. I'm going to totally finish him this time, and no buts about it. This sword will do it, once and for all. He's never even going to get anywhere near North Castle!" Link said decisively. He felt the courage well up inside him, giving him new found determination. </w:t>
      </w:r>
    </w:p>
    <w:p>
      <w:pPr>
        <w:pStyle w:val="Formatvorlage1"/>
        <w:rPr/>
      </w:pPr>
      <w:r>
        <w:rPr/>
        <w:t>"That's the spirit, Link!" Sprite said, fluttering up back into the air, leaving a trail of faerie dust behind her. Link followed her, riding down to the main tent. He dismounted, and tethered Carefree to a nearby post. Then he walked into the tent to join the rest of his companions.</w:t>
      </w:r>
    </w:p>
    <w:p>
      <w:pPr>
        <w:pStyle w:val="Formatvorlage1"/>
        <w:rPr/>
      </w:pPr>
      <w:r>
        <w:rPr/>
      </w:r>
    </w:p>
    <w:p>
      <w:pPr>
        <w:pStyle w:val="Formatvorlage1"/>
        <w:rPr/>
      </w:pPr>
      <w:r>
        <w:rPr/>
        <w:t xml:space="preserve">   </w:t>
      </w:r>
      <w:r>
        <w:rPr/>
        <w:t xml:space="preserve">Link squinted against the early morning sun. They were coming. Hordes of Tanol and Gerudo troops were approaching the campsite, the sun glinting off their sharpened blades. Link heard a yell from Dion. </w:t>
      </w:r>
    </w:p>
    <w:p>
      <w:pPr>
        <w:pStyle w:val="Formatvorlage1"/>
        <w:rPr/>
      </w:pPr>
      <w:r>
        <w:rPr/>
        <w:t xml:space="preserve">"Get ready!" the Dubation called out to his men. Unfortunately, not all of the reinforcements had arrived from the other countries, due to Tanolian ships patrolling the coast of Hyrule. Link shook his head as he watched men pouring from their tents, weapons at the ready, pulling on their armour. Link began to round up his own men, leading them to the battle round. His palms were sweating, and perspiration poured down his forehead. </w:t>
      </w:r>
    </w:p>
    <w:p>
      <w:pPr>
        <w:pStyle w:val="Formatvorlage1"/>
        <w:rPr/>
      </w:pPr>
      <w:r>
        <w:rPr/>
        <w:t xml:space="preserve">"You ready?" asked a familiar voice. Link looked up. It was Drake, seated on his horse, grinning down at the young hero. </w:t>
      </w:r>
    </w:p>
    <w:p>
      <w:pPr>
        <w:pStyle w:val="Formatvorlage1"/>
        <w:rPr/>
      </w:pPr>
      <w:r>
        <w:rPr/>
        <w:t xml:space="preserve">"Ready as I'll ever be," said Link, managing a smile. </w:t>
      </w:r>
    </w:p>
    <w:p>
      <w:pPr>
        <w:pStyle w:val="Formatvorlage1"/>
        <w:rPr/>
      </w:pPr>
      <w:r>
        <w:rPr/>
        <w:t xml:space="preserve">"Don't worry, Link, we'll be fine!" Drake comforted. </w:t>
      </w:r>
    </w:p>
    <w:p>
      <w:pPr>
        <w:pStyle w:val="Formatvorlage1"/>
        <w:rPr/>
      </w:pPr>
      <w:r>
        <w:rPr/>
        <w:t xml:space="preserve">"Your mood's changed," remarked Link, watching as the advancing troops slowed down. </w:t>
      </w:r>
    </w:p>
    <w:p>
      <w:pPr>
        <w:pStyle w:val="Formatvorlage1"/>
        <w:rPr/>
      </w:pPr>
      <w:r>
        <w:rPr/>
        <w:t xml:space="preserve">"Yeah, well I've been thinking a lot in the past few days," said Drake, following Link's gaze. "Well, see you on the other side!" called Drake as he rode off, followed by his own mounted troops. Link marched after them, hoping that Drake was right. </w:t>
      </w:r>
    </w:p>
    <w:p>
      <w:pPr>
        <w:pStyle w:val="Formatvorlage1"/>
        <w:rPr/>
      </w:pPr>
      <w:r>
        <w:rPr/>
      </w:r>
    </w:p>
    <w:p>
      <w:pPr>
        <w:pStyle w:val="Formatvorlage1"/>
        <w:rPr/>
      </w:pPr>
      <w:r>
        <w:rPr/>
        <w:t xml:space="preserve">   </w:t>
      </w:r>
      <w:r>
        <w:rPr/>
        <w:t xml:space="preserve">Link deflected another blow from the Tanolian soldier, then quickly stabbed forward with his own sword, cutting into the man's belly. Link quickly pulled his sword from the soldier and let him fall to the ground, moaning in pain. Then Link quickly turned his sword raised, cutting off the arm of another soldier. He then proceeded to finish off the soldier, then glanced around the battlefield. Blood ran through the ditches in the field like streams, bodies littered the ground, in all manner of colours. It was hard to tell which side had lost the most. From behind him, a high pitched scream sounded. Link whirled around and blocked the Gerudo attack, then attempted for her stomach. She swiftly blocked the attack and lifted the sword from his hand. It flew into the air, then sunk into the ground near by. Link watched it for a split second, then stepped back, dodging the next attack. </w:t>
      </w:r>
    </w:p>
    <w:p>
      <w:pPr>
        <w:pStyle w:val="Formatvorlage1"/>
        <w:rPr/>
      </w:pPr>
      <w:r>
        <w:rPr/>
        <w:t xml:space="preserve">"So, hero, not so hot are we?" asked the Gerudo from behind her mask. Link looked towards the sword, wondering how he'd managed to lose it. Suddenly, the sword lifted from the ground and span towards Link. He caught it neatly, then turned and felled the woman in one blow, catching her off guard. Link took another glance around the field, and spotted one of his own side in trouble. He quickly raced over and aided the man. </w:t>
      </w:r>
    </w:p>
    <w:p>
      <w:pPr>
        <w:pStyle w:val="Formatvorlage1"/>
        <w:rPr/>
      </w:pPr>
      <w:r>
        <w:rPr/>
        <w:t xml:space="preserve">"Thanks," said the soldier, smiling at Link. </w:t>
      </w:r>
    </w:p>
    <w:p>
      <w:pPr>
        <w:pStyle w:val="Formatvorlage1"/>
        <w:rPr/>
      </w:pPr>
      <w:r>
        <w:rPr/>
        <w:t>"You owe me one!" called Link as he jogged to the other end of the field.</w:t>
      </w:r>
    </w:p>
    <w:p>
      <w:pPr>
        <w:pStyle w:val="Formatvorlage1"/>
        <w:rPr/>
      </w:pPr>
      <w:r>
        <w:rPr/>
      </w:r>
    </w:p>
    <w:p>
      <w:pPr>
        <w:pStyle w:val="Formatvorlage1"/>
        <w:rPr/>
      </w:pPr>
      <w:r>
        <w:rPr/>
        <w:t xml:space="preserve">  </w:t>
      </w:r>
      <w:r>
        <w:rPr/>
        <w:t xml:space="preserve">Link lay back against the side of the tent, wiping the blood from his face with a damp cloth. There had been many, more than what the Hyrulian had had, but their strategies were better and they had successfully held off the menace. Link closed his eyes briefly, knowing that there would be more, far more. He missed Zelda, and Ewan. But he knew it would probably be a while before he saw them again. He heard the rustling of cloth as someone entered the tent. Link instinctively reached out and grabbed his sword, opening his eyes. It was Drake. </w:t>
      </w:r>
    </w:p>
    <w:p>
      <w:pPr>
        <w:pStyle w:val="Formatvorlage1"/>
        <w:rPr/>
      </w:pPr>
      <w:r>
        <w:rPr/>
        <w:t xml:space="preserve">"Hey, cool it!" laughed Drake, holding up his hands. </w:t>
      </w:r>
    </w:p>
    <w:p>
      <w:pPr>
        <w:pStyle w:val="Formatvorlage1"/>
        <w:rPr/>
      </w:pPr>
      <w:r>
        <w:rPr/>
        <w:t xml:space="preserve">"Sorry, I'm just a little on edge at the minute," apologised Link. </w:t>
      </w:r>
    </w:p>
    <w:p>
      <w:pPr>
        <w:pStyle w:val="Formatvorlage1"/>
        <w:rPr/>
      </w:pPr>
      <w:r>
        <w:rPr/>
        <w:t xml:space="preserve">"Nah, it's okay. In fact, it's understandable. Anyhow, how you feeling?" said Drake. Link nodded, </w:t>
      </w:r>
    </w:p>
    <w:p>
      <w:pPr>
        <w:pStyle w:val="Formatvorlage1"/>
        <w:rPr/>
      </w:pPr>
      <w:r>
        <w:rPr/>
        <w:t xml:space="preserve">"I'm okay, if a little weary," replied Link. </w:t>
      </w:r>
    </w:p>
    <w:p>
      <w:pPr>
        <w:pStyle w:val="Formatvorlage1"/>
        <w:rPr/>
      </w:pPr>
      <w:r>
        <w:rPr/>
        <w:t xml:space="preserve">"You'll get used to it, and you'll get better too," assured Drake. </w:t>
      </w:r>
    </w:p>
    <w:p>
      <w:pPr>
        <w:pStyle w:val="Formatvorlage1"/>
        <w:rPr/>
      </w:pPr>
      <w:r>
        <w:rPr/>
        <w:t xml:space="preserve">"Yeah, I hope," said Link, a little wistfully. Drake patted him on the shoulder. </w:t>
      </w:r>
    </w:p>
    <w:p>
      <w:pPr>
        <w:pStyle w:val="Formatvorlage1"/>
        <w:rPr/>
      </w:pPr>
      <w:r>
        <w:rPr/>
        <w:t xml:space="preserve">"Don't worry, believe me, you will get used to it!" repeated Drake. Link grinned at his friend's persistence. </w:t>
      </w:r>
    </w:p>
    <w:p>
      <w:pPr>
        <w:pStyle w:val="Formatvorlage1"/>
        <w:rPr/>
      </w:pPr>
      <w:r>
        <w:rPr/>
        <w:t xml:space="preserve">"Okay, I won't worry!" insisted Link laughing. </w:t>
      </w:r>
    </w:p>
    <w:p>
      <w:pPr>
        <w:pStyle w:val="Formatvorlage1"/>
        <w:rPr/>
      </w:pPr>
      <w:r>
        <w:rPr/>
        <w:t>"That's the spirit!" quipped Drake, getting up. "Well, I've got to go check what's happening out there. You, you get some rest," advised Drake before leaving the tent. Link watched him leave then lay back and closed his eyes. He'd sworn that he'd keep his guard up, but a few minutes wouldn't hurt, would it?</w:t>
      </w:r>
    </w:p>
    <w:p>
      <w:pPr>
        <w:pStyle w:val="Formatvorlage1"/>
        <w:rPr/>
      </w:pPr>
      <w:r>
        <w:rPr/>
      </w:r>
    </w:p>
    <w:p>
      <w:pPr>
        <w:pStyle w:val="Formatvorlage1"/>
        <w:rPr/>
      </w:pPr>
      <w:r>
        <w:rPr/>
        <w:t xml:space="preserve">   </w:t>
      </w:r>
      <w:r>
        <w:rPr/>
        <w:t>Link rubbed his eyes and yawned. It was pitch black. As his eyes adjusted to the darkness he noticed a figure standing in the corner of the tent. Link sat bolt upright, his hand searching for the sword, but it was gone. A booming chuckle emitted from the figure, then it stepped forward. A crack of lightening lit up the sky, illuminating the figure. It was Ganondorf. Link shrank back, seconds later, cold steel pressed against his neck. "We meet again, hero. This time, it will be I that finish you!" taunted Ganondorf. Link gulped and shrank back even further. Another bolt of lightening tore through the sky. Ganondorf stood forward, his eyes burning with evil. He was holding something in his free hand. "I've got something for you, hero," taunted Ganondorf again. He held it up, another flash ripped through the sky. Link saw it, a face, of a human. He was holding a severed head in his hand. Link couldn't quite make out the face but another flash illuminated the dark night, illuminating the face. Link gasped, it was his, it was his head, he emitted a scream...</w:t>
      </w:r>
    </w:p>
    <w:p>
      <w:pPr>
        <w:pStyle w:val="Formatvorlage1"/>
        <w:rPr/>
      </w:pPr>
      <w:r>
        <w:rPr/>
      </w:r>
    </w:p>
    <w:p>
      <w:pPr>
        <w:pStyle w:val="Formatvorlage1"/>
        <w:rPr/>
      </w:pPr>
      <w:r>
        <w:rPr/>
        <w:t xml:space="preserve">   </w:t>
      </w:r>
      <w:r>
        <w:rPr/>
        <w:t>Link awoke, his body sheathed in cold sweat. He couldn't breath! Gasping for breath, he got up and ran outside into the pouring rain. The storm wasn't only in the dream. As soon as he stepped outside, he was drenched from the rain. He quickly stepped back inside, shivering. As he returned to his tent, he pulled off his armour and his tunic, throwing them to the floor. Rooting through his pack, he pulled out a towel and quickly dried himself off. He then found himself a dry shirt and slipped it on. That dream, it had been so real, so vivid. Link shook his head and sat back down, this time determined that he would not allow himself to drift off.</w:t>
      </w:r>
    </w:p>
    <w:p>
      <w:pPr>
        <w:pStyle w:val="Formatvorlage1"/>
        <w:rPr/>
      </w:pPr>
      <w:r>
        <w:rPr/>
      </w:r>
    </w:p>
    <w:p>
      <w:pPr>
        <w:pStyle w:val="Formatvorlage1"/>
        <w:rPr/>
      </w:pPr>
      <w:r>
        <w:rPr/>
        <w:t xml:space="preserve">   </w:t>
      </w:r>
      <w:r>
        <w:rPr/>
        <w:t xml:space="preserve">Ganondorf paced up and down in his own chamber. They had outnumbered the Hyrulians easily, yet they had not won a vital battle. Well, they would be in for a shock tomorrow, when the offensive was launched. Every town in Hyrule would be attacked and devastated. Ganondorf sneered. Of course, he would have been happier if they had succeeded today, but then it was Canivaris who had planned the attack, not Ganondorf. That had made Ganondorf angry, Canivaris attacking North Castle. His original plan had been to attack North Castle himself, and Canivaris was supposed to have attacked Mido. Ganondorf grunted, the Tanolian Lord wasn't quite working out as he had planned. As soon as Ganondorf had killed Link, and regained the Triforce, then he would rid himself of the lord completely. </w:t>
      </w:r>
    </w:p>
    <w:p>
      <w:pPr>
        <w:pStyle w:val="Formatvorlage1"/>
        <w:rPr/>
      </w:pPr>
      <w:r>
        <w:rPr/>
      </w:r>
    </w:p>
    <w:p>
      <w:pPr>
        <w:pStyle w:val="Formatvorlage1"/>
        <w:rPr/>
      </w:pPr>
      <w:r>
        <w:rPr/>
        <w:t xml:space="preserve">  </w:t>
      </w:r>
      <w:r>
        <w:rPr/>
        <w:t xml:space="preserve">Zelda sighed to herself, and stared into the fire. </w:t>
      </w:r>
    </w:p>
    <w:p>
      <w:pPr>
        <w:pStyle w:val="Formatvorlage1"/>
        <w:rPr/>
      </w:pPr>
      <w:r>
        <w:rPr/>
        <w:t xml:space="preserve">"You too?" Fayette enquired quietly. The Princess nodded. The battle had been going on for over a month now. There'd been no sightings of Ganondorf himself, or Lord Canivaris, or so messengers had informed them. A few times, the enemy had attempted to approach the castle, but no damage had been done, since the Hyrulian army had managed to head them off. As far as they were aware, everyone of any importance was safe and well. Selina had been back a night previously, for more medical supplies. She'd given Zelda a frank description of the current situation. </w:t>
      </w:r>
    </w:p>
    <w:p>
      <w:pPr>
        <w:pStyle w:val="Formatvorlage1"/>
        <w:rPr/>
      </w:pPr>
      <w:r>
        <w:rPr/>
        <w:t xml:space="preserve">"More and more just keep coming! They just never seem to thin out!" she'd exclaimed, in reference to the Tanolians and Gerudos. </w:t>
      </w:r>
    </w:p>
    <w:p>
      <w:pPr>
        <w:pStyle w:val="Formatvorlage1"/>
        <w:rPr/>
      </w:pPr>
      <w:r>
        <w:rPr/>
        <w:t xml:space="preserve">"Are the Gerudo's good fighters?" Zelda had asked. Selina had nodded. </w:t>
      </w:r>
    </w:p>
    <w:p>
      <w:pPr>
        <w:pStyle w:val="Formatvorlage1"/>
        <w:rPr/>
      </w:pPr>
      <w:r>
        <w:rPr/>
        <w:t xml:space="preserve">"The men find it harder to fight them, chivalry and all. Me and Leigh seem to have a better time against them." </w:t>
      </w:r>
    </w:p>
    <w:p>
      <w:pPr>
        <w:pStyle w:val="Formatvorlage1"/>
        <w:rPr/>
      </w:pPr>
      <w:r>
        <w:rPr/>
        <w:t xml:space="preserve">"And Link?" Zelda hadn't hesitated to ask. </w:t>
      </w:r>
    </w:p>
    <w:p>
      <w:pPr>
        <w:pStyle w:val="Formatvorlage1"/>
        <w:rPr/>
      </w:pPr>
      <w:r>
        <w:rPr/>
        <w:t xml:space="preserve">"He's fine," Selina assured her. Then the healer had left, rushing back to camp with the much needed supplies. Fayette came and sat over beside her step sister. They sat there in silence for a while, just watching the fire together. </w:t>
      </w:r>
    </w:p>
    <w:p>
      <w:pPr>
        <w:pStyle w:val="Formatvorlage1"/>
        <w:rPr/>
      </w:pPr>
      <w:r>
        <w:rPr/>
        <w:t xml:space="preserve">"It can't be easy for you," Fayette finally said. </w:t>
      </w:r>
    </w:p>
    <w:p>
      <w:pPr>
        <w:pStyle w:val="Formatvorlage1"/>
        <w:rPr/>
      </w:pPr>
      <w:r>
        <w:rPr/>
        <w:t xml:space="preserve">"Well... no, I'm okay. Link is a good swordsman. He'll be okay," Zelda replied. </w:t>
      </w:r>
    </w:p>
    <w:p>
      <w:pPr>
        <w:pStyle w:val="Formatvorlage1"/>
        <w:rPr/>
      </w:pPr>
      <w:r>
        <w:rPr/>
        <w:t xml:space="preserve">"It's just the waiting," she added, a little angrily. Fayette nodded quietly. </w:t>
      </w:r>
    </w:p>
    <w:p>
      <w:pPr>
        <w:pStyle w:val="Formatvorlage1"/>
        <w:rPr/>
      </w:pPr>
      <w:r>
        <w:rPr/>
        <w:t xml:space="preserve">"At least Selina stopped by," she said. </w:t>
      </w:r>
    </w:p>
    <w:p>
      <w:pPr>
        <w:pStyle w:val="Formatvorlage1"/>
        <w:rPr/>
      </w:pPr>
      <w:r>
        <w:rPr/>
        <w:t xml:space="preserve">"I guess so. It's a relief to know that everyone's still okay," Zelda answered. She stood up, smoothing down the sides of her dress. "I just want to know what the hell Ganondorf's playing at!" she remarked. "I mean, he's not even here yet! The coward. He's letting his men clear the way first," the princess added. </w:t>
      </w:r>
    </w:p>
    <w:p>
      <w:pPr>
        <w:pStyle w:val="Formatvorlage1"/>
        <w:rPr/>
      </w:pPr>
      <w:r>
        <w:rPr/>
        <w:t>"Sounds like him," Fayette replied. She stood up too. "Come on, let's go and check on the children," she suggested.</w:t>
      </w:r>
    </w:p>
    <w:p>
      <w:pPr>
        <w:pStyle w:val="Formatvorlage1"/>
        <w:rPr/>
      </w:pPr>
      <w:r>
        <w:rPr/>
      </w:r>
    </w:p>
    <w:p>
      <w:pPr>
        <w:pStyle w:val="Formatvorlage1"/>
        <w:rPr/>
      </w:pPr>
      <w:r>
        <w:rPr/>
        <w:t xml:space="preserve">  </w:t>
      </w:r>
      <w:r>
        <w:rPr/>
        <w:t xml:space="preserve">The two step sisters made their way up to the nursery together. Impa was up there, getting the children ready for bed. She looked up in surprise at the two princesses. Neither of them usually did anything together. </w:t>
      </w:r>
    </w:p>
    <w:p>
      <w:pPr>
        <w:pStyle w:val="Formatvorlage1"/>
        <w:rPr/>
      </w:pPr>
      <w:r>
        <w:rPr/>
        <w:t xml:space="preserve">"Hello dears," she remarked, smiling at them. </w:t>
      </w:r>
    </w:p>
    <w:p>
      <w:pPr>
        <w:pStyle w:val="Formatvorlage1"/>
        <w:rPr/>
      </w:pPr>
      <w:r>
        <w:rPr/>
        <w:t xml:space="preserve">"We just wanted to come and see the children," Fayette said. </w:t>
      </w:r>
    </w:p>
    <w:p>
      <w:pPr>
        <w:pStyle w:val="Formatvorlage1"/>
        <w:rPr/>
      </w:pPr>
      <w:r>
        <w:rPr/>
        <w:t xml:space="preserve">"Why don't you read them a story?" Impa suggested. Zelda nodded. </w:t>
      </w:r>
    </w:p>
    <w:p>
      <w:pPr>
        <w:pStyle w:val="Formatvorlage1"/>
        <w:rPr/>
      </w:pPr>
      <w:r>
        <w:rPr/>
        <w:t xml:space="preserve">"Yes, that's what's what I wanted to do," Zelda said. She bent down, and picked up Ewan, kissing him on the cheek. Then she placed him back down on the floor. "Come on, you go and pick up a book and then we'll go to my room," she suggested to her son. Fayette had gathered her children into a small circle, and was already reading out loud a story to them. Zelda had to admit, that her step sister was a good mother. Even if her children were brats at times. She turned to Impa. "How has he been?" she questioned, asking about Ewan. </w:t>
      </w:r>
    </w:p>
    <w:p>
      <w:pPr>
        <w:pStyle w:val="Formatvorlage1"/>
        <w:rPr/>
      </w:pPr>
      <w:r>
        <w:rPr/>
        <w:t xml:space="preserve">"He's been fine, Princess. Missing his dad, though. But no dreams, well he slept peacefully enough last night. And as I'm sure you've noticed, he hasn't spoken of any over the past few days," the old nursemaid replied. Zelda nodded. </w:t>
      </w:r>
    </w:p>
    <w:p>
      <w:pPr>
        <w:pStyle w:val="Formatvorlage1"/>
        <w:rPr/>
      </w:pPr>
      <w:r>
        <w:rPr/>
        <w:t xml:space="preserve">"I'm glad. I wish he wasn't getting dreams at all, he's far too young," she said, frowning. </w:t>
      </w:r>
    </w:p>
    <w:p>
      <w:pPr>
        <w:pStyle w:val="Formatvorlage1"/>
        <w:rPr/>
      </w:pPr>
      <w:r>
        <w:rPr/>
        <w:t xml:space="preserve">"He's a very special child. Like you are a special princess. It's considered a blessing to have such psychic powers in this age," Impa replied. </w:t>
      </w:r>
    </w:p>
    <w:p>
      <w:pPr>
        <w:pStyle w:val="Formatvorlage1"/>
        <w:rPr/>
      </w:pPr>
      <w:r>
        <w:rPr/>
        <w:t xml:space="preserve">"I didn't get such visions so young, though! Impa, he's only five years old! Far too young to understand the severity! And he's frightened enough as it is, what with the war and everything," Zelda exclaimed. Impa gave the princess a reassuring hug. </w:t>
      </w:r>
    </w:p>
    <w:p>
      <w:pPr>
        <w:pStyle w:val="Formatvorlage1"/>
        <w:rPr/>
      </w:pPr>
      <w:r>
        <w:rPr/>
        <w:t xml:space="preserve">"These are indeed dark days, my princess. But I assure you, your son is fine. Like I said, he's special. He has his father's courage, and his mother's wisdom." Zelda smiled a little. </w:t>
      </w:r>
    </w:p>
    <w:p>
      <w:pPr>
        <w:pStyle w:val="Formatvorlage1"/>
        <w:rPr/>
      </w:pPr>
      <w:r>
        <w:rPr/>
        <w:t xml:space="preserve">"I know," she said. She felt a hand tugging her dress. </w:t>
      </w:r>
    </w:p>
    <w:p>
      <w:pPr>
        <w:pStyle w:val="Formatvorlage1"/>
        <w:rPr/>
      </w:pPr>
      <w:r>
        <w:rPr/>
        <w:t xml:space="preserve">"Mother, I got a book!" Ewan said. </w:t>
      </w:r>
    </w:p>
    <w:p>
      <w:pPr>
        <w:pStyle w:val="Formatvorlage1"/>
        <w:rPr/>
      </w:pPr>
      <w:r>
        <w:rPr/>
        <w:t xml:space="preserve">"Good," Zelda replied, picking him up again. "He's staying with me tonight," she said to Impa. "Okay. Goodnight, Ewan," Impa replied, giving Ewan a kiss on the cheek. </w:t>
      </w:r>
    </w:p>
    <w:p>
      <w:pPr>
        <w:pStyle w:val="Formatvorlage1"/>
        <w:rPr/>
      </w:pPr>
      <w:r>
        <w:rPr/>
        <w:t xml:space="preserve">"Goodnight, Impa," the young boy replied. She smiled. </w:t>
      </w:r>
    </w:p>
    <w:p>
      <w:pPr>
        <w:pStyle w:val="Formatvorlage1"/>
        <w:rPr/>
      </w:pPr>
      <w:r>
        <w:rPr/>
        <w:t xml:space="preserve">"See you in the morning. I hope you sleep well, Princess." Zelda nodded. </w:t>
      </w:r>
    </w:p>
    <w:p>
      <w:pPr>
        <w:pStyle w:val="Formatvorlage1"/>
        <w:rPr/>
      </w:pPr>
      <w:r>
        <w:rPr/>
        <w:t>"Me too," she replied.</w:t>
      </w:r>
    </w:p>
    <w:p>
      <w:pPr>
        <w:pStyle w:val="Formatvorlage1"/>
        <w:rPr/>
      </w:pPr>
      <w:r>
        <w:rPr/>
      </w:r>
    </w:p>
    <w:p>
      <w:pPr>
        <w:pStyle w:val="Formatvorlage1"/>
        <w:rPr/>
      </w:pPr>
      <w:r>
        <w:rPr/>
        <w:t xml:space="preserve">   </w:t>
      </w:r>
      <w:r>
        <w:rPr/>
        <w:t xml:space="preserve">Zelda soon finished reading the story to Ewan. She tucked him under the warm bedcovers, then got ready for bed herself. Standing in just a night dress, she examined herself in the mirror. "Ewan?" she questioned, still studying herself. </w:t>
      </w:r>
    </w:p>
    <w:p>
      <w:pPr>
        <w:pStyle w:val="Formatvorlage1"/>
        <w:rPr/>
      </w:pPr>
      <w:r>
        <w:rPr/>
        <w:t xml:space="preserve">"Uhuh?" he said sleepily. </w:t>
      </w:r>
    </w:p>
    <w:p>
      <w:pPr>
        <w:pStyle w:val="Formatvorlage1"/>
        <w:rPr/>
      </w:pPr>
      <w:r>
        <w:rPr/>
        <w:t xml:space="preserve">"How would you feel... about having a brother or sister?" she enquired, turning to look at him. "Like... my cousins?" he asked. </w:t>
      </w:r>
    </w:p>
    <w:p>
      <w:pPr>
        <w:pStyle w:val="Formatvorlage1"/>
        <w:rPr/>
      </w:pPr>
      <w:r>
        <w:rPr/>
        <w:t xml:space="preserve">"Yes, like your cousins," Zelda replied. </w:t>
      </w:r>
    </w:p>
    <w:p>
      <w:pPr>
        <w:pStyle w:val="Formatvorlage1"/>
        <w:rPr/>
      </w:pPr>
      <w:r>
        <w:rPr/>
        <w:t xml:space="preserve">"I think it would be good," her son replied. Zelda smiled to herself. </w:t>
      </w:r>
    </w:p>
    <w:p>
      <w:pPr>
        <w:pStyle w:val="Formatvorlage1"/>
        <w:rPr/>
      </w:pPr>
      <w:r>
        <w:rPr/>
        <w:t>"You sure?" she asked. He nodded. "Okay," Zelda replied. "You go to sleep now, it's getting late," she added. She smoothed down her night dress, so that it lay flat across her body. But she had no way of telling if she really was pregnant yet or not. She hadn't known the previous time, until after at least three or four months. Balayna said this year, or next. I hope it's this year, she thought to herself. Another child might take her mind off the events going on outside. Then again, she'd regret Link not being there, or not even knowing. She was missing him deeply already. I wish that he'd come and see me, she thought to herself. She checked that Ewan was tucked up warm and asleep, then she took her night gown and put it on. It was time for her to go and do some more studying. She had to distract herself somehow, after all. She couldn't sleep for worrying, and when she did, she only had bad dreams. If Link knew, he'd not be very happy, but he wasn't there to know. Sometimes, she just wished he was though. She was missing him so, so much... Maybe I could sneak out sometime... if just for one night, she thought to herself. She paused down the passageway. Actually, that wasn't a bad idea. She imagined Link's surprise, his happiness, at seeing her. Okay, so he might be angry at first for her doing it, but she knew he wouldn't be mad for long. They would go off somewhere, alone, spend a few precious hours together. Then she'd go back to North Castle, stealing in through the secret passage via the well. But first, she'd need some sort of disguise. This would need a lot of forethought, and careful planning, she supposed. Then she smiled. Why, she could just wear some of Link's clothes! They were roughly the same height and build, Link, for all his strength and agility, had always had a slighter build than most other men, mainly because he was a pure Hylian. She turned to go back up the stairs, to their bedroom. She opened Link's wardrobe, and looked inside. He'd taken about half of his outfits. Most of his smart royal ones were still there. She didn't want those. She thought about some of her own informal clothes. "Too tight," she thought, smiling. Wearing something of Link's would mask her figure better. Then again, if it was dark, would it matter? But there'll be people on night duty. If they see me... she thought. She then wished that she knew exactly where Link would be. It looked like she'd need to do a lot more planning after all.</w:t>
      </w:r>
    </w:p>
    <w:p>
      <w:pPr>
        <w:pStyle w:val="Formatvorlage1"/>
        <w:rPr/>
      </w:pPr>
      <w:r>
        <w:rPr/>
      </w:r>
    </w:p>
    <w:p>
      <w:pPr>
        <w:pStyle w:val="Formatvorlage1"/>
        <w:rPr/>
      </w:pPr>
      <w:r>
        <w:rPr/>
      </w:r>
    </w:p>
    <w:p>
      <w:pPr>
        <w:pStyle w:val="Heading1"/>
        <w:rPr/>
      </w:pPr>
      <w:bookmarkStart w:id="2" w:name="__RefHeading___Toc112936405"/>
      <w:bookmarkEnd w:id="2"/>
      <w:r>
        <w:rPr/>
        <w:t>Chapter 3</w:t>
      </w:r>
    </w:p>
    <w:p>
      <w:pPr>
        <w:pStyle w:val="Formatvorlage1"/>
        <w:rPr/>
      </w:pPr>
      <w:r>
        <w:rPr/>
      </w:r>
    </w:p>
    <w:p>
      <w:pPr>
        <w:pStyle w:val="Formatvorlage1"/>
        <w:rPr/>
      </w:pPr>
      <w:r>
        <w:rPr/>
        <w:t xml:space="preserve">  </w:t>
      </w:r>
      <w:r>
        <w:rPr/>
        <w:t xml:space="preserve">Link winced as a spray of blood shot into his face from the opposition soldier. Link pulled his sword from the side of the soldier and ran to the next enemy, hitting him square in the face with the edge of his blade. More blood sprayed onto Link, but he didn't care anymore. He had seen so much bloodshed in the past month, that it no longer affected him. He dealt with the Gerudo far more easily than when he had first began, and did not flinch when blood poured from the enemy. A Gerudo warrior approached him, wielding two curved swords. Link readied himself for the attack, jumping back then leaping forward, smashing his blade into the woman's spine. She howled and dropped to the floor, trying to stop the blood from escaping.  Link turned around, searching the field for more opposition, and far off he spotted Dion's archers shooting off more arrows towards troops who were approaching in the other direction.  Suddenly, a sharp pain shot through Link's body, and he dropped like a stone. Groaning in pain, Link forced opened his eyes and across at his shoulder. An arrow protruded from the wound, blood pouring down his shirt. Link reached up to the arrow, and snapped the end off, wincing in pain. He pulled himself up, stumbling as he stood.  He then made his way as discreetly as he could to the tents, where Selina would be waiting.  </w:t>
      </w:r>
    </w:p>
    <w:p>
      <w:pPr>
        <w:pStyle w:val="Formatvorlage1"/>
        <w:rPr/>
      </w:pPr>
      <w:r>
        <w:rPr/>
      </w:r>
    </w:p>
    <w:p>
      <w:pPr>
        <w:pStyle w:val="Formatvorlage1"/>
        <w:rPr/>
      </w:pPr>
      <w:r>
        <w:rPr/>
        <w:t>"What happened?" asked Selina, patching up Link's wound</w:t>
      </w:r>
    </w:p>
    <w:p>
      <w:pPr>
        <w:pStyle w:val="Formatvorlage1"/>
        <w:rPr/>
      </w:pPr>
      <w:r>
        <w:rPr/>
        <w:t>"I don't know, dropped my guard, I guess, but.." started Link.</w:t>
      </w:r>
    </w:p>
    <w:p>
      <w:pPr>
        <w:pStyle w:val="Formatvorlage1"/>
        <w:rPr/>
      </w:pPr>
      <w:r>
        <w:rPr/>
        <w:t>"But what?" asked Selina, helping Link replace his shirt.</w:t>
      </w:r>
    </w:p>
    <w:p>
      <w:pPr>
        <w:pStyle w:val="Formatvorlage1"/>
        <w:rPr/>
      </w:pPr>
      <w:r>
        <w:rPr/>
        <w:t>"Well I saw no other archers in sight, except for Dion's and.." explained Link.</w:t>
      </w:r>
    </w:p>
    <w:p>
      <w:pPr>
        <w:pStyle w:val="Formatvorlage1"/>
        <w:rPr/>
      </w:pPr>
      <w:r>
        <w:rPr/>
        <w:t>"You think one of Dion's men hit you?" asked Selina, a little surprised.</w:t>
      </w:r>
    </w:p>
    <w:p>
      <w:pPr>
        <w:pStyle w:val="Formatvorlage1"/>
        <w:rPr/>
      </w:pPr>
      <w:r>
        <w:rPr/>
        <w:t>"Well, I don't know what to think!" said Link, raising his voice a little.</w:t>
      </w:r>
    </w:p>
    <w:p>
      <w:pPr>
        <w:pStyle w:val="Formatvorlage1"/>
        <w:rPr/>
      </w:pPr>
      <w:r>
        <w:rPr/>
        <w:t>"Come on, calm down. They have archers on that field, you know that," said Selina soothingly. Link nodded.</w:t>
      </w:r>
    </w:p>
    <w:p>
      <w:pPr>
        <w:pStyle w:val="Formatvorlage1"/>
        <w:rPr/>
      </w:pPr>
      <w:r>
        <w:rPr/>
        <w:t>"You're right," agreed Link, standing up. Selina picked up the arrow head that she had removed from Link's wound. She picked it up and wiped it with a cloth, then gasped. The arrow head was silver, and unmistakably one of Dion's own special arrow heads.</w:t>
      </w:r>
    </w:p>
    <w:p>
      <w:pPr>
        <w:pStyle w:val="Formatvorlage1"/>
        <w:rPr/>
      </w:pPr>
      <w:r>
        <w:rPr/>
        <w:t>"What is it?" asked Link, turning around and looking at Selina curiously.</w:t>
      </w:r>
    </w:p>
    <w:p>
      <w:pPr>
        <w:pStyle w:val="Formatvorlage1"/>
        <w:rPr/>
      </w:pPr>
      <w:r>
        <w:rPr/>
        <w:t>"Oh, n-nothing," stammered Selina.</w:t>
      </w:r>
    </w:p>
    <w:p>
      <w:pPr>
        <w:pStyle w:val="Formatvorlage1"/>
        <w:rPr/>
      </w:pPr>
      <w:r>
        <w:rPr/>
        <w:t>"You sure?" asked Link, drawing closer. He noticed the arrow head in her hand, and recognised it instantly.</w:t>
      </w:r>
    </w:p>
    <w:p>
      <w:pPr>
        <w:pStyle w:val="Formatvorlage1"/>
        <w:rPr/>
      </w:pPr>
      <w:r>
        <w:rPr/>
        <w:t>"What!? This is one of Dion's!" exclaimed Link, taking it from Selina.</w:t>
      </w:r>
    </w:p>
    <w:p>
      <w:pPr>
        <w:pStyle w:val="Formatvorlage1"/>
        <w:rPr/>
      </w:pPr>
      <w:r>
        <w:rPr/>
        <w:t xml:space="preserve">  </w:t>
      </w:r>
      <w:r>
        <w:rPr/>
        <w:t xml:space="preserve">"Maybe they'd run out of arrows, maybe they found this on the field," suggested Selina, although she herself could not bring herself to believe that. Link shook his head, looking angry.  </w:t>
      </w:r>
    </w:p>
    <w:p>
      <w:pPr>
        <w:pStyle w:val="Formatvorlage1"/>
        <w:rPr/>
      </w:pPr>
      <w:r>
        <w:rPr/>
        <w:t>"No, I think Dion did this deliberately!" accused Link.</w:t>
      </w:r>
    </w:p>
    <w:p>
      <w:pPr>
        <w:pStyle w:val="Formatvorlage1"/>
        <w:rPr/>
      </w:pPr>
      <w:r>
        <w:rPr/>
        <w:t xml:space="preserve">"No, you're acting irrational, Link! Why would Dion do that?" asked Selina, feeling helpless.  </w:t>
      </w:r>
    </w:p>
    <w:p>
      <w:pPr>
        <w:pStyle w:val="Formatvorlage1"/>
        <w:rPr/>
      </w:pPr>
      <w:r>
        <w:rPr/>
        <w:t xml:space="preserve">"That's what I'm about to find out!" snarled Link, leaving the tent. Selina tried to stop him, but he simply pushed past her and left. </w:t>
      </w:r>
    </w:p>
    <w:p>
      <w:pPr>
        <w:pStyle w:val="Formatvorlage1"/>
        <w:rPr/>
      </w:pPr>
      <w:r>
        <w:rPr/>
      </w:r>
    </w:p>
    <w:p>
      <w:pPr>
        <w:pStyle w:val="Formatvorlage1"/>
        <w:rPr/>
      </w:pPr>
      <w:r>
        <w:rPr/>
        <w:t xml:space="preserve">   </w:t>
      </w:r>
      <w:r>
        <w:rPr/>
        <w:t>Puzzled, Selina went to retrieve the arrow head that Link had dropped to the ground once he had realised whom it had belonged to. She eyed it carefully, then lifted the arrow head to her nose and sniffed it. There was a strange smell on the arrow head, and it was not blood. More like poison, but not quite. Just then, Leigh entered the tent. "Hi," greeted Leigh. Selina nodded, then tossed the arrow head to Leigh. Leigh caught it, then looked at Selina quizzically.</w:t>
      </w:r>
    </w:p>
    <w:p>
      <w:pPr>
        <w:pStyle w:val="Formatvorlage1"/>
        <w:rPr/>
      </w:pPr>
      <w:r>
        <w:rPr/>
        <w:t>"Smell it, familiar?" said Selina.  Leigh did as the healer said and nodded.</w:t>
      </w:r>
    </w:p>
    <w:p>
      <w:pPr>
        <w:pStyle w:val="Formatvorlage1"/>
        <w:rPr/>
      </w:pPr>
      <w:r>
        <w:rPr/>
        <w:t>"It smells like, like silver venom," said Leigh, her eyes wide.</w:t>
      </w:r>
    </w:p>
    <w:p>
      <w:pPr>
        <w:pStyle w:val="Formatvorlage1"/>
        <w:rPr/>
      </w:pPr>
      <w:r>
        <w:rPr/>
        <w:t>"What!?" exclaimed Selina.</w:t>
      </w:r>
    </w:p>
    <w:p>
      <w:pPr>
        <w:pStyle w:val="Formatvorlage1"/>
        <w:rPr/>
      </w:pPr>
      <w:r>
        <w:rPr/>
        <w:t>"Oh, you may not have heard of it, it's.." Leigh started.</w:t>
      </w:r>
    </w:p>
    <w:p>
      <w:pPr>
        <w:pStyle w:val="Formatvorlage1"/>
        <w:rPr/>
      </w:pPr>
      <w:r>
        <w:rPr/>
        <w:t>"No, I've heard of it all right, doesn't it improve your physical and mental performance for a while?" asked Selina. The venom had been used a few years back, sold by minions of Kain, all the profits going back to him. Kain, of course had been the evil griffin Enzar in disguise but no one had known that at the time.</w:t>
      </w:r>
    </w:p>
    <w:p>
      <w:pPr>
        <w:pStyle w:val="Formatvorlage1"/>
        <w:rPr/>
      </w:pPr>
      <w:r>
        <w:rPr/>
        <w:t>"Yes, for a while, but then it begins to have side effects such as extreme weariness and deterioration of the skin," said Leigh. Selina had remembered that too.</w:t>
      </w:r>
    </w:p>
    <w:p>
      <w:pPr>
        <w:pStyle w:val="Formatvorlage1"/>
        <w:rPr/>
      </w:pPr>
      <w:r>
        <w:rPr/>
        <w:t>"But, I don't think it is quite silver venom, it only smells like it," said Leigh, flipping the arrow head back to Selina.</w:t>
      </w:r>
    </w:p>
    <w:p>
      <w:pPr>
        <w:pStyle w:val="Formatvorlage1"/>
        <w:rPr/>
      </w:pPr>
      <w:r>
        <w:rPr/>
        <w:t>"Link was shot with this arrow, it's one of Dion's," said Selina.</w:t>
      </w:r>
    </w:p>
    <w:p>
      <w:pPr>
        <w:pStyle w:val="Formatvorlage1"/>
        <w:rPr/>
      </w:pPr>
      <w:r>
        <w:rPr/>
        <w:t>"Link got shot by this? Where is he?" asked Leigh. "He went to find Dion," said Selina slowly. "Oh goodness! I know what it might be! In Sosaria they were conducting a study on the effects on silver Venom, and it was found that in some forms, it could cause people to hallucinate and act irrationally and aggressively!" said Leigh, feeling a little worried.</w:t>
      </w:r>
    </w:p>
    <w:p>
      <w:pPr>
        <w:pStyle w:val="Formatvorlage1"/>
        <w:rPr/>
      </w:pPr>
      <w:r>
        <w:rPr/>
        <w:t>"He wasn't himself when he left," pondered Selina aloud.</w:t>
      </w:r>
    </w:p>
    <w:p>
      <w:pPr>
        <w:pStyle w:val="Formatvorlage1"/>
        <w:rPr/>
      </w:pPr>
      <w:r>
        <w:rPr/>
        <w:t>"Look, I'm going to find him, before he does anything stupid!" said Leigh quickly, turning and dashing out of the tent.</w:t>
      </w:r>
    </w:p>
    <w:p>
      <w:pPr>
        <w:pStyle w:val="Formatvorlage1"/>
        <w:rPr/>
      </w:pPr>
      <w:r>
        <w:rPr/>
      </w:r>
    </w:p>
    <w:p>
      <w:pPr>
        <w:pStyle w:val="Formatvorlage1"/>
        <w:rPr/>
      </w:pPr>
      <w:r>
        <w:rPr/>
        <w:t>Dion waved as he saw Link approaching him. Link did not wave back.</w:t>
      </w:r>
    </w:p>
    <w:p>
      <w:pPr>
        <w:pStyle w:val="Formatvorlage1"/>
        <w:rPr/>
      </w:pPr>
      <w:r>
        <w:rPr/>
        <w:t xml:space="preserve">"Hey amigo, what's'a matter?" asked Dion, still grinning. Link stopped and glared at Dion.  </w:t>
      </w:r>
    </w:p>
    <w:p>
      <w:pPr>
        <w:pStyle w:val="Formatvorlage1"/>
        <w:rPr/>
      </w:pPr>
      <w:r>
        <w:rPr/>
        <w:t>"You shot me!" accused Link.</w:t>
      </w:r>
    </w:p>
    <w:p>
      <w:pPr>
        <w:pStyle w:val="Formatvorlage1"/>
        <w:rPr/>
      </w:pPr>
      <w:r>
        <w:rPr/>
        <w:t>"Nah, I did not shoot you," said Dion with a wave of his hand. Link stepped closer and jabbed his finger into Dion's chest. "Look man, you calm down. Dion did not shoot you!" insisted Dion.</w:t>
      </w:r>
    </w:p>
    <w:p>
      <w:pPr>
        <w:pStyle w:val="Formatvorlage1"/>
        <w:rPr/>
      </w:pPr>
      <w:r>
        <w:rPr/>
        <w:t>"Well, explain why I found an arrow head embedded in my shoulder, that was one of yours!" yelled Link. Dion stepped back, putting his hands in front of him.</w:t>
      </w:r>
    </w:p>
    <w:p>
      <w:pPr>
        <w:pStyle w:val="Formatvorlage1"/>
        <w:rPr/>
      </w:pPr>
      <w:r>
        <w:rPr/>
        <w:t>"Whoa Link, cool it. I don't know how that happened, but I can assure you, I did not shoot you!" repeated Dion. Link pushed Dion in the chest, sending him stumbling to the ground.  Dion quickly stood up, furious. He rolled up his sleeves. "You wanna fight, you got one man!" growled Dion, raising his fists. Link simply smiled and raised his own fists. "I never even looked in your direction man, so what'cha talkin' about!" said Dion, dodging a fist.</w:t>
      </w:r>
    </w:p>
    <w:p>
      <w:pPr>
        <w:pStyle w:val="Formatvorlage1"/>
        <w:rPr/>
      </w:pPr>
      <w:r>
        <w:rPr/>
        <w:t>"I know what I saw!" said Link, hitting Dion in the stomach. Dion doubled over in pain, and fell to the ground. Link lifted his foot, about to kick Dion again, but a hand rested on his shoulder and pulled him away.</w:t>
      </w:r>
    </w:p>
    <w:p>
      <w:pPr>
        <w:pStyle w:val="Formatvorlage1"/>
        <w:rPr/>
      </w:pPr>
      <w:r>
        <w:rPr/>
        <w:t>"Link! Stop it!" cried Leigh, pulling Link to face her. Link struggled out of her grasp and drew his sword. "Christ, Link! What the hell do you think you're doing?!" asked Leigh, never-the-less drawing her own sword.</w:t>
      </w:r>
    </w:p>
    <w:p>
      <w:pPr>
        <w:pStyle w:val="Formatvorlage1"/>
        <w:rPr/>
      </w:pPr>
      <w:r>
        <w:rPr/>
        <w:t>"He tried to kill me!" accused Link, turning and looking at Dion.</w:t>
      </w:r>
    </w:p>
    <w:p>
      <w:pPr>
        <w:pStyle w:val="Formatvorlage1"/>
        <w:rPr/>
      </w:pPr>
      <w:r>
        <w:rPr/>
        <w:t>"Man, if I'd wanted to kill you, I would've done. Dion never misses!" boasted Dion. Leigh rolled her eyes, not sure whether it was the right thing to be saying at the time.</w:t>
      </w:r>
    </w:p>
    <w:p>
      <w:pPr>
        <w:pStyle w:val="Formatvorlage1"/>
        <w:rPr/>
      </w:pPr>
      <w:r>
        <w:rPr/>
        <w:t>"Link, the arrow had some poison on it, it's causing you to act like this!" explained Leigh, watching Link's movements carefully. He attempted to hit her with his sword, but clumsily missed and fell to the ground. "See, it's making you weak!" pointed out Leigh. Link shook his head.</w:t>
      </w:r>
    </w:p>
    <w:p>
      <w:pPr>
        <w:pStyle w:val="Formatvorlage1"/>
        <w:rPr/>
      </w:pPr>
      <w:r>
        <w:rPr/>
        <w:t>"No, it's, he tried to kill me!" shouted Link, his voice groggy.</w:t>
      </w:r>
    </w:p>
    <w:p>
      <w:pPr>
        <w:pStyle w:val="Formatvorlage1"/>
        <w:rPr/>
      </w:pPr>
      <w:r>
        <w:rPr/>
        <w:t>"Hey man! Get that nut away from me!" said Dion, standing up and backing away.</w:t>
      </w:r>
    </w:p>
    <w:p>
      <w:pPr>
        <w:pStyle w:val="Formatvorlage1"/>
        <w:rPr/>
      </w:pPr>
      <w:r>
        <w:rPr/>
        <w:t>"Dion! Don't call him a nut!" scolded the approaching Selina.</w:t>
      </w:r>
    </w:p>
    <w:p>
      <w:pPr>
        <w:pStyle w:val="Formatvorlage1"/>
        <w:rPr/>
      </w:pPr>
      <w:r>
        <w:rPr/>
        <w:t>"Well that's what he's actin' like, man! He tried to kill me!" said Dion, stopping.</w:t>
      </w:r>
    </w:p>
    <w:p>
      <w:pPr>
        <w:pStyle w:val="Formatvorlage1"/>
        <w:rPr/>
      </w:pPr>
      <w:r>
        <w:rPr/>
        <w:t>"Because he's been drugged Dion, don't you understand?" asked Leigh, frustrated.</w:t>
      </w:r>
    </w:p>
    <w:p>
      <w:pPr>
        <w:pStyle w:val="Formatvorlage1"/>
        <w:rPr/>
      </w:pPr>
      <w:r>
        <w:rPr/>
        <w:t>"Look, he's the one in the wrong, so don't go tellin' me off!" said Dion firmly. Link managed to stand up, wielding his sword and looking around menacingly.</w:t>
      </w:r>
    </w:p>
    <w:p>
      <w:pPr>
        <w:pStyle w:val="Formatvorlage1"/>
        <w:rPr/>
      </w:pPr>
      <w:r>
        <w:rPr/>
        <w:t>"Link, you're not yourself!" said Selina, trying to approach the future king of Hyrule.</w:t>
      </w:r>
    </w:p>
    <w:p>
      <w:pPr>
        <w:pStyle w:val="Formatvorlage1"/>
        <w:rPr/>
      </w:pPr>
      <w:r>
        <w:rPr/>
        <w:t>"I'm fine!" said Link through gritted teeth.</w:t>
      </w:r>
    </w:p>
    <w:p>
      <w:pPr>
        <w:pStyle w:val="Formatvorlage1"/>
        <w:rPr/>
      </w:pPr>
      <w:r>
        <w:rPr/>
        <w:t>"You're not!" insisted Selina.</w:t>
      </w:r>
    </w:p>
    <w:p>
      <w:pPr>
        <w:pStyle w:val="Formatvorlage1"/>
        <w:rPr/>
      </w:pPr>
      <w:r>
        <w:rPr/>
        <w:t>"I am!" snarled Link, waving the sword towards Selina.</w:t>
      </w:r>
    </w:p>
    <w:p>
      <w:pPr>
        <w:pStyle w:val="Formatvorlage1"/>
        <w:rPr/>
      </w:pPr>
      <w:r>
        <w:rPr/>
        <w:t xml:space="preserve">"He's gone crazy, man!" shouted Dion in the background. Leigh turned and glared at him.  </w:t>
      </w:r>
    </w:p>
    <w:p>
      <w:pPr>
        <w:pStyle w:val="Formatvorlage1"/>
        <w:rPr/>
      </w:pPr>
      <w:r>
        <w:rPr/>
        <w:t>"Now come on, Link, drop the sword," chided Selina. He didn't drop it, but pointed it menacingly towards Selina.</w:t>
      </w:r>
    </w:p>
    <w:p>
      <w:pPr>
        <w:pStyle w:val="Formatvorlage1"/>
        <w:rPr/>
      </w:pPr>
      <w:r>
        <w:rPr/>
      </w:r>
    </w:p>
    <w:p>
      <w:pPr>
        <w:pStyle w:val="Formatvorlage1"/>
        <w:rPr/>
      </w:pPr>
      <w:r>
        <w:rPr/>
        <w:t xml:space="preserve">    </w:t>
      </w:r>
      <w:r>
        <w:rPr/>
        <w:t>Leigh sighed and approached Link, holding sword in hand.</w:t>
      </w:r>
    </w:p>
    <w:p>
      <w:pPr>
        <w:pStyle w:val="Formatvorlage1"/>
        <w:rPr/>
      </w:pPr>
      <w:r>
        <w:rPr/>
        <w:t>"We're going to have to disarm him," she said to Selina.</w:t>
      </w:r>
    </w:p>
    <w:p>
      <w:pPr>
        <w:pStyle w:val="Formatvorlage1"/>
        <w:rPr/>
      </w:pPr>
      <w:r>
        <w:rPr/>
        <w:t>"Are you sure?" asked Selina. "Well, if we don't we can't help him," pointed out Leigh. The young healer nodded.</w:t>
      </w:r>
    </w:p>
    <w:p>
      <w:pPr>
        <w:pStyle w:val="Formatvorlage1"/>
        <w:rPr/>
      </w:pPr>
      <w:r>
        <w:rPr/>
        <w:t>"Okay, Link, you can either drop the sword now, or I'm going to have to take it off you myself," said Leigh slowly. Link smiled and dropped the sword to the ground.</w:t>
      </w:r>
    </w:p>
    <w:p>
      <w:pPr>
        <w:pStyle w:val="Formatvorlage1"/>
        <w:rPr/>
      </w:pPr>
      <w:r>
        <w:rPr/>
        <w:t xml:space="preserve">"Phew," said Selina, wiping her brow. Leigh approached Link, and took him by the hand.  </w:t>
      </w:r>
    </w:p>
    <w:p>
      <w:pPr>
        <w:pStyle w:val="Formatvorlage1"/>
        <w:rPr/>
      </w:pPr>
      <w:r>
        <w:rPr/>
        <w:t>"Come on, we'll get you back to your own tent and sort you out there," said Leigh. Link said nothing. As he, Selina and Leigh made their way to his tent, Link looked behind at the Master Sword. It flew from the ground and into his hand.</w:t>
      </w:r>
    </w:p>
    <w:p>
      <w:pPr>
        <w:pStyle w:val="Formatvorlage1"/>
        <w:rPr/>
      </w:pPr>
      <w:r>
        <w:rPr/>
        <w:t>"Link, what the...?" started Selina, backing away. Leigh, who had not noticed, turned around, only to be struck by the sword on her shoulder. It sank in, hitting the bone. Leigh's face crumpled as she fell to the ground, one hand over the wound.</w:t>
      </w:r>
    </w:p>
    <w:p>
      <w:pPr>
        <w:pStyle w:val="Formatvorlage1"/>
        <w:rPr/>
      </w:pPr>
      <w:r>
        <w:rPr/>
        <w:t>"Christ, Link! What the hell are you doing?" she managed to ask. He raised the sword above her throat, grinning menacingly. "Don't do anything rash now," tried Leigh, but he still grinned at her, that demented gleam in his eyes. Suddenly, out of nowhere, Sprite appeared.</w:t>
      </w:r>
    </w:p>
    <w:p>
      <w:pPr>
        <w:pStyle w:val="Formatvorlage1"/>
        <w:rPr/>
      </w:pPr>
      <w:r>
        <w:rPr/>
        <w:t>"Link, just what do you think you're doing?" scolded the faerie. Link paused and looked at Sprite, fascinated yet puzzled at the same time. He lowered the sword to the ground. "You're supposed to kill the other side, not your own," raged Sprite. Link rubbed his forehead with his hand and shook his head.</w:t>
      </w:r>
    </w:p>
    <w:p>
      <w:pPr>
        <w:pStyle w:val="Formatvorlage1"/>
        <w:rPr/>
      </w:pPr>
      <w:r>
        <w:rPr/>
        <w:t>"I, I don't know." He looked down at Leigh, who was looking up at him with fear in her eyes.  He saw the wound then looked down at his sword, then let it drop. "God, did I do that?  I'm so, so sorry," apologised Link. Leigh managed to crack a smile.</w:t>
      </w:r>
    </w:p>
    <w:p>
      <w:pPr>
        <w:pStyle w:val="Formatvorlage1"/>
        <w:rPr/>
      </w:pPr>
      <w:r>
        <w:rPr/>
        <w:t>"Well, it could have been a lot worse," she said, her voice a little raspy.</w:t>
      </w:r>
    </w:p>
    <w:p>
      <w:pPr>
        <w:pStyle w:val="Formatvorlage1"/>
        <w:rPr/>
      </w:pPr>
      <w:r>
        <w:rPr/>
        <w:t>"What else did I do?" asked Link, shaking his head in shock.</w:t>
      </w:r>
    </w:p>
    <w:p>
      <w:pPr>
        <w:pStyle w:val="Formatvorlage1"/>
        <w:rPr/>
      </w:pPr>
      <w:r>
        <w:rPr/>
        <w:t>"Well, you tried to beat up Dion," said Sprite, not looking amused.</w:t>
      </w:r>
    </w:p>
    <w:p>
      <w:pPr>
        <w:pStyle w:val="Formatvorlage1"/>
        <w:rPr/>
      </w:pPr>
      <w:r>
        <w:rPr/>
        <w:t>"How did you know?" asked Selina, walking over.</w:t>
      </w:r>
    </w:p>
    <w:p>
      <w:pPr>
        <w:pStyle w:val="Formatvorlage1"/>
        <w:rPr/>
      </w:pPr>
      <w:r>
        <w:rPr/>
        <w:t>"I see all," announced the faerie proudly.</w:t>
      </w:r>
    </w:p>
    <w:p>
      <w:pPr>
        <w:pStyle w:val="Formatvorlage1"/>
        <w:rPr/>
      </w:pPr>
      <w:r>
        <w:rPr/>
        <w:t xml:space="preserve">"Why, though? What got into me?" asked Link, feeling ashamed and puzzled at the same time.  </w:t>
      </w:r>
    </w:p>
    <w:p>
      <w:pPr>
        <w:pStyle w:val="Formatvorlage1"/>
        <w:rPr/>
      </w:pPr>
      <w:r>
        <w:rPr/>
        <w:t>"We think that one of our enemies managed to get their hands on one of Dion's discarded arrows and they tried to shoot you. It hit you in the shoulder, but it'd been coated with what we think is silver venom. It caused you to act the way you did," explained Selina. Link nodded beginning to understand, but it still made him feel no better.</w:t>
      </w:r>
    </w:p>
    <w:p>
      <w:pPr>
        <w:pStyle w:val="Formatvorlage1"/>
        <w:rPr/>
      </w:pPr>
      <w:r>
        <w:rPr/>
        <w:t>"Well, this is all very nice, but I really need some help here," piped up Leigh. All eyes turned to the wounded Avatar.</w:t>
      </w:r>
    </w:p>
    <w:p>
      <w:pPr>
        <w:pStyle w:val="Formatvorlage1"/>
        <w:rPr/>
      </w:pPr>
      <w:r>
        <w:rPr/>
        <w:t xml:space="preserve">"Right, I'll get you over to the medical tent right away," volunteered Link. He bent down and picked up his sword, wiping the blood from it on the grass. He slipped it through his belt, then leaned down and helped Leigh up. Together, they made it over to the medical tent. </w:t>
      </w:r>
    </w:p>
    <w:p>
      <w:pPr>
        <w:pStyle w:val="Formatvorlage1"/>
        <w:rPr/>
      </w:pPr>
      <w:r>
        <w:rPr/>
      </w:r>
    </w:p>
    <w:p>
      <w:pPr>
        <w:pStyle w:val="Formatvorlage1"/>
        <w:rPr/>
      </w:pPr>
      <w:r>
        <w:rPr/>
        <w:t>"I wish I hadn't tired myself out doing all that magic," moaned Leigh as she lay back while Selina examined the cut. It was pretty serious.</w:t>
      </w:r>
    </w:p>
    <w:p>
      <w:pPr>
        <w:pStyle w:val="Formatvorlage1"/>
        <w:rPr/>
      </w:pPr>
      <w:r>
        <w:rPr/>
        <w:t>"You're lucky that you're still conscious," said Selina.</w:t>
      </w:r>
    </w:p>
    <w:p>
      <w:pPr>
        <w:pStyle w:val="Formatvorlage1"/>
        <w:rPr/>
      </w:pPr>
      <w:r>
        <w:rPr/>
        <w:t>"Um, so what happens now?" asked Leigh.</w:t>
      </w:r>
    </w:p>
    <w:p>
      <w:pPr>
        <w:pStyle w:val="Formatvorlage1"/>
        <w:rPr/>
      </w:pPr>
      <w:r>
        <w:rPr/>
        <w:t>"Well, I can normally heal most wounds but this, it's too severe. I'll have to stitch it up," said Selina, taking out a needle and thread. Leigh raised one eyebrow.</w:t>
      </w:r>
    </w:p>
    <w:p>
      <w:pPr>
        <w:pStyle w:val="Formatvorlage1"/>
        <w:rPr/>
      </w:pPr>
      <w:r>
        <w:rPr/>
        <w:t>"You know, I've got a better idea," said Leigh.</w:t>
      </w:r>
    </w:p>
    <w:p>
      <w:pPr>
        <w:pStyle w:val="Formatvorlage1"/>
        <w:rPr/>
      </w:pPr>
      <w:r>
        <w:rPr/>
        <w:t>"Yeah?" asked Selina, interested and slightly amused. It was typical of a patient to say that when they wanted to avoid more pain.</w:t>
      </w:r>
    </w:p>
    <w:p>
      <w:pPr>
        <w:pStyle w:val="Formatvorlage1"/>
        <w:rPr/>
      </w:pPr>
      <w:r>
        <w:rPr/>
        <w:t>"It won't hurt that much," added Selina.</w:t>
      </w:r>
    </w:p>
    <w:p>
      <w:pPr>
        <w:pStyle w:val="Formatvorlage1"/>
        <w:rPr/>
      </w:pPr>
      <w:r>
        <w:rPr/>
        <w:t>"No really, I do!" insisted Leigh, feeling a little drowsy.</w:t>
      </w:r>
    </w:p>
    <w:p>
      <w:pPr>
        <w:pStyle w:val="Formatvorlage1"/>
        <w:rPr/>
      </w:pPr>
      <w:r>
        <w:rPr/>
        <w:t>"You shouldn't talk so much," scolded Selina.</w:t>
      </w:r>
    </w:p>
    <w:p>
      <w:pPr>
        <w:pStyle w:val="Formatvorlage1"/>
        <w:rPr/>
      </w:pPr>
      <w:r>
        <w:rPr/>
        <w:t xml:space="preserve">"Look, you are a healer aren't you?" asked Leigh abruptly.  </w:t>
      </w:r>
    </w:p>
    <w:p>
      <w:pPr>
        <w:pStyle w:val="Formatvorlage1"/>
        <w:rPr/>
      </w:pPr>
      <w:r>
        <w:rPr/>
        <w:t>Selina nodded, "I like to think so."</w:t>
      </w:r>
    </w:p>
    <w:p>
      <w:pPr>
        <w:pStyle w:val="Formatvorlage1"/>
        <w:rPr/>
      </w:pPr>
      <w:r>
        <w:rPr/>
        <w:t>"Well, I really didn't want to do this but, it's for the good of Hyrule," started Leigh, coughing a little.</w:t>
      </w:r>
    </w:p>
    <w:p>
      <w:pPr>
        <w:pStyle w:val="Formatvorlage1"/>
        <w:rPr/>
      </w:pPr>
      <w:r>
        <w:rPr/>
        <w:t xml:space="preserve">"Uh-huh?" asked Selina, deciding to bandage the wound. It seemed Leigh wasn't going to let her get anything done until she had spoken, and Leigh was losing a large amount of blood.  </w:t>
      </w:r>
    </w:p>
    <w:p>
      <w:pPr>
        <w:pStyle w:val="Formatvorlage1"/>
        <w:rPr/>
      </w:pPr>
      <w:r>
        <w:rPr/>
        <w:t>"Well, I'll give you my spell book. Then you can definitely heal me through magic," offered Leigh.</w:t>
      </w:r>
    </w:p>
    <w:p>
      <w:pPr>
        <w:pStyle w:val="Formatvorlage1"/>
        <w:rPr/>
      </w:pPr>
      <w:r>
        <w:rPr/>
        <w:t>"Your spell book? I've never even seen you use a book for any of your spells," said Selina, finishing the bandage.</w:t>
      </w:r>
    </w:p>
    <w:p>
      <w:pPr>
        <w:pStyle w:val="Formatvorlage1"/>
        <w:rPr/>
      </w:pPr>
      <w:r>
        <w:rPr/>
        <w:t xml:space="preserve">"That's because I know it off by heart, mind you, only people like me are able to cast spells such as resurrection and mass death without killing themselves, so don't even try it!" warned Leigh.  </w:t>
      </w:r>
    </w:p>
    <w:p>
      <w:pPr>
        <w:pStyle w:val="Formatvorlage1"/>
        <w:rPr/>
      </w:pPr>
      <w:r>
        <w:rPr/>
        <w:t>"Where is this spell book?" asked Selina curiously.</w:t>
      </w:r>
    </w:p>
    <w:p>
      <w:pPr>
        <w:pStyle w:val="Formatvorlage1"/>
        <w:rPr/>
      </w:pPr>
      <w:r>
        <w:rPr/>
        <w:t>"In my pack, along with some reagents," answered Leigh, her eyelids beginning to become heavier and heavier. Selina quickly fished out the book and opened it. It was filled with many strange diagrams and writings, but the actual spells were in her own tongue. "Okay, now you need to find the third circle of spells and find 'heal'. You'll need some, er, spider's silk, some ginseng and some garlic...I think," Leigh told Selina. Selina hunted through the bag for the three reagents, then found the page which stated it was the third circle of spells. She quickly located the heal spell and read it's description. It read:</w:t>
      </w:r>
    </w:p>
    <w:p>
      <w:pPr>
        <w:pStyle w:val="Formatvorlage1"/>
        <w:rPr/>
      </w:pPr>
      <w:r>
        <w:rPr/>
      </w:r>
    </w:p>
    <w:p>
      <w:pPr>
        <w:pStyle w:val="Formatvorlage1"/>
        <w:rPr/>
      </w:pPr>
      <w:r>
        <w:rPr/>
        <w:t>MANI (Heal)</w:t>
      </w:r>
    </w:p>
    <w:p>
      <w:pPr>
        <w:pStyle w:val="Formatvorlage1"/>
        <w:rPr/>
      </w:pPr>
      <w:r>
        <w:rPr/>
        <w:t>Reagents: Ginseng, Garlic, Spider's Silk</w:t>
      </w:r>
    </w:p>
    <w:p>
      <w:pPr>
        <w:pStyle w:val="Formatvorlage1"/>
        <w:rPr/>
      </w:pPr>
      <w:r>
        <w:rPr/>
        <w:t>This spell heals half the injuries that its subject has sustained.</w:t>
      </w:r>
    </w:p>
    <w:p>
      <w:pPr>
        <w:pStyle w:val="Formatvorlage1"/>
        <w:rPr/>
      </w:pPr>
      <w:r>
        <w:rPr/>
      </w:r>
    </w:p>
    <w:p>
      <w:pPr>
        <w:pStyle w:val="Formatvorlage1"/>
        <w:rPr/>
      </w:pPr>
      <w:r>
        <w:rPr/>
        <w:t>"Okay, I've read it, so what do I do? Just say 'Mani' and throw the reagents around?" asked Selina, feeling pretty stupid.</w:t>
      </w:r>
    </w:p>
    <w:p>
      <w:pPr>
        <w:pStyle w:val="Formatvorlage1"/>
        <w:rPr/>
      </w:pPr>
      <w:r>
        <w:rPr/>
        <w:t xml:space="preserve">"No, no, no! You have to know the meaning of Mani, which is life or healing, then you must concentrate on the word and it is pronounce 'Men-ee', you have to really concentrate on what you are doing here. And the reagents, they need to be mixed together and placed upon the wound, without bandage," said Leigh, feeling a little frustrated and weak. She hated to be this helpless.  </w:t>
      </w:r>
    </w:p>
    <w:p>
      <w:pPr>
        <w:pStyle w:val="Formatvorlage1"/>
        <w:rPr/>
      </w:pPr>
      <w:r>
        <w:rPr/>
        <w:t>"Okay," said Selina, slowly removing the bandage and placing the mixed reagents upon the wound. She then concentrated, focusing all of her energy upon the syllables that her mouth uttered. "Men-ee!" she declared. She looked down, and smiled, then felt utterly exhausted.  She sat on the floor, panting. Leigh opened her eyes and looked at her shoulder. She grinned and sat up.</w:t>
      </w:r>
    </w:p>
    <w:p>
      <w:pPr>
        <w:pStyle w:val="Formatvorlage1"/>
        <w:rPr/>
      </w:pPr>
      <w:r>
        <w:rPr/>
        <w:t>"Good job!" she said, congratulating the healer. Leigh pulled her sleeve back down and patted Selina on the shoulder. "Level three is very good for a beginner. You must have a natural magic ability," she said, complimenting Selina. Selina opened her eyes.</w:t>
      </w:r>
    </w:p>
    <w:p>
      <w:pPr>
        <w:pStyle w:val="Formatvorlage1"/>
        <w:rPr/>
      </w:pPr>
      <w:r>
        <w:rPr/>
        <w:t xml:space="preserve">"You think? It was always stated that only Hylians were capable of such magic," said Selina.  </w:t>
      </w:r>
    </w:p>
    <w:p>
      <w:pPr>
        <w:pStyle w:val="Formatvorlage1"/>
        <w:rPr/>
      </w:pPr>
      <w:r>
        <w:rPr/>
        <w:t>"Nonsense, I'm only human, and I can even outclass her royal highness, who is a Hylian, right?" said Leigh, standing.</w:t>
      </w:r>
    </w:p>
    <w:p>
      <w:pPr>
        <w:pStyle w:val="Formatvorlage1"/>
        <w:rPr/>
      </w:pPr>
      <w:r>
        <w:rPr/>
        <w:t xml:space="preserve">"Tomorrow, if you think you're up to it, go and cast the cure spell on Link. He'll still have some of the venom in him, and it has to leave fast. If you can't, then I'll do it but it's no problem to me. Besides, you managed a level three today, cure is only first circle and I suspect it's probably only a little stronger than the spells you can usually cast. You might feel like you'll never walk again right now, but after some sleep, you'll feel totally energised, believe me! Tell you what, I'll lend you my book for you to read. Study it, memorise it. Just don't actual say any of the words of power unless needed, it disturbs the ethereal waves," said Leigh, grabbing her pack. "And, don't do that tonight either. You need some rest, but with more practice you'll be doing loads of these every day. I don't give that book to just anyone either, so make sure no one else sees it. They might try and cast the Armageddon spell or something!" said Leigh with a laugh, leaving the tent. Selina went and retrieved the book and locked it in her safety box along with some medical supplies. Leigh might think that someone casting the Armageddon spell was funny, but she certainly didn't find it funny at all!  </w:t>
      </w:r>
    </w:p>
    <w:p>
      <w:pPr>
        <w:pStyle w:val="Formatvorlage1"/>
        <w:rPr/>
      </w:pPr>
      <w:r>
        <w:rPr/>
      </w:r>
    </w:p>
    <w:p>
      <w:pPr>
        <w:pStyle w:val="Formatvorlage1"/>
        <w:rPr/>
      </w:pPr>
      <w:r>
        <w:rPr/>
        <w:t xml:space="preserve">  </w:t>
      </w:r>
      <w:r>
        <w:rPr/>
        <w:t>Link sat back in his tent, feeling exhausted. He hadn't felt this tired since the first battle. He thought he was coming down with something, the flu probably. He got up, and pulled his armour off. He knew that he'd decided not to sleep, but he had to. If he didn't he'd end up dead on the battlefield anyway. He took off his shirt and trousers, then put on his night shirt. It was far more comfortable than the heavy armour, and it gave his body a rest. He sat down on his bunk, and wrapped the covers tightly around him. He closed his eyes, trying to empty his mind of all thought, but it just wasn't working tonight. Images of Zelda and Ewan just kept popping up and stubbornly refused to leave. Link chuckled, even as an image, Zelda still possessed the same stubborn streak. He opened his eyes and looked up at the top of the tent, it had certainly been put through its paces. It'd coped with numerous storms, winds and rains belting down upon it with no mercy. A bit like Ganondorf against the Hyrulians. He never stopped, but they always stood high and proud, not caving in like many others would have.  Link smiled, then remembered the wooden box Zelda had given to him, that day, a month ago. He leaned over his bunk and looked under it. He pulled out the wooden box and looked at it longingly. He really did miss Zelda and Ewan. But so far, there was no signs of a light at the end of the tunnel. Link went to open the box, then paused. Perhaps he could see Zelda again! He could sneak in through the well into the castle and be reunited with his beautiful wife and child, for just a few hours. Link closed his eyes, visualising the moment he saw them again. It was so tempting. Of course, if he was found out, then it could be seen as deserting the army, running away. People may understand his situation, but others may not and he couldn't take that risk. Besides, it was unfair to the other men who missed their wives and children so dearly. Link knew that Aaron desperately wished to see Aimée and Timmy again, but he knew he couldn't. Link just had to restrain himself. He looked across at the wooden box, then picked it up and slipped it under the bed. Memories would only rub salt in the wound, and he couldn't deal with that right now. Sighing, Link closed his eyes and drifted off to sleep.</w:t>
      </w:r>
    </w:p>
    <w:p>
      <w:pPr>
        <w:pStyle w:val="Formatvorlage1"/>
        <w:rPr/>
      </w:pPr>
      <w:r>
        <w:rPr/>
      </w:r>
    </w:p>
    <w:p>
      <w:pPr>
        <w:pStyle w:val="Formatvorlage1"/>
        <w:rPr/>
      </w:pPr>
      <w:r>
        <w:rPr/>
        <w:t xml:space="preserve">  </w:t>
      </w:r>
      <w:r>
        <w:rPr/>
        <w:t xml:space="preserve">The next morning, Zelda was standing on her balcony, watching thoughtfully as the sun rose.  In the distance, she could make up the huge camp that had been set up not far from North Castle. She wished dearly that she was there, with Link. A single tear trailed down her cheek before she hastily wiped it away. She wondered what Link was doing now, what was he thinking. She had to see him. Although she hadn't realised it at first, she now knew that she was desperately pining for her husband. She missed him. Sniffing, she walked back into her bedroom, looking at the empty spot in her bed accusingly. Link should be there right now, asleep. Or he should be watching the sun rise along with her. For a whole month, she had not set her eyes upon her beloved one, and if she didn't do something about it, it'd be even longer.  At least she still had Ewan, he reminded her of his father so much. And at least neither of them had been dreaming of recent, not those dreams anyway. Fayette was still as quiet as ever, still not coming from her room. Her father had told Zelda to try and cheer up her step-sister, but as much as Zelda had tried, nothing had worked. Of course, Zelda didn't blame Fayette for acting the way she did. If anything like that ever happened to Link, Zelda felt that she might lose the will to live. But, then as always, there was her son who would be there to give her a damn good reason to keep going, and Fayette had four, if not five children to help her along. The children themselves did not seem that affected, but they were to young to realise what had happened, Zelda supposed. Sighing, Zelda stepped back onto the balcony to watch the rest of the sun rise. Then, to Zelda's dismay, she thought that she could see more troops approaching the camp. If it kept on like this, Zelda would be lucky to ever see her husband again. Sitting down in the corner of the balcony, Zelda wept. Not for herself, but for all the innocent lives that were being lost everyday, and for Ewan, who missed his father so much.  </w:t>
      </w:r>
    </w:p>
    <w:p>
      <w:pPr>
        <w:pStyle w:val="Formatvorlage1"/>
        <w:rPr/>
      </w:pPr>
      <w:r>
        <w:rPr/>
      </w:r>
    </w:p>
    <w:p>
      <w:pPr>
        <w:pStyle w:val="Formatvorlage1"/>
        <w:rPr/>
      </w:pPr>
      <w:r>
        <w:rPr/>
        <w:t xml:space="preserve">    </w:t>
      </w:r>
      <w:r>
        <w:rPr/>
        <w:t>Ganondorf sneered as the news came in. His troops had successfully taken Julis and Saria, and it looked likely that they would also take Latonia which was situated in the east of Hyrule. Sitting back in his makeshift throne, Ganondorf looked around his chamber, satisfied.  He was in the middle of the Shadow Temple, which lay in the mountain range just in front of Death Mountain. He could hear the whisperings of the spirits echoing through his ears, and from deep inside the temple, he could hear the moans of the long dead adventurers whom had been foolish enough to enter this place. Ganondorf stood up. "Shadow Temple..." he began.  "Here is gathered Hyrule's bloody history of greed and hatred..." chanted back the spirits.  Ganondorf smiled and sat back down. The temple certainly did contain many secrets, many that would certainly disturb the righteous hero if he were ever to stumble upon the evil King's hideout. Ganondorf cackled at the thought, then settled. He would make sure that the hero would stumble into his humble abode, then, there would be no turning back. For Ganondorf's plan was to never leave the temple until Link was dead. And if the hero were to die, it'd be likely that it would be here, in the Shadow Temple. For the Shadow Temple was Ganondorf's home turf, not Death Mountain or anywhere else. For the Shadow Temple was were it had all begun for Ganondorf Dragmire...</w:t>
      </w:r>
    </w:p>
    <w:p>
      <w:pPr>
        <w:pStyle w:val="Formatvorlage1"/>
        <w:rPr/>
      </w:pPr>
      <w:r>
        <w:rPr/>
      </w:r>
    </w:p>
    <w:p>
      <w:pPr>
        <w:pStyle w:val="Formatvorlage1"/>
        <w:rPr/>
      </w:pPr>
      <w:r>
        <w:rPr/>
        <w:t xml:space="preserve">  </w:t>
      </w:r>
      <w:r>
        <w:rPr/>
        <w:t xml:space="preserve">The Hylian Dark priest lifted the small child into the air, chanting along with his fellow practitioners. Taking a long, curved ceremonial knife from his belt, the head Dark priest rested the blade upon the child's throat. He pulled it across the fragile skin and watched as a crimson line trailed the knife.  The priest began a new chant, in a deeper voice. "And let this child's evil spirit suffice all of our needs, to bring the Triforce back to us, and bring them to their knees!" he chanted in Hylian. A dark ooze began to pour from the child's neck, eyes, mouth and nose, then it spread into the air and disappeared. The sacrificed child's skin began to peel off and disintegrate, and soon, it was gone. Their was no longer any evidence and so the priests all walked free, to continue their evil deeds.  </w:t>
      </w:r>
    </w:p>
    <w:p>
      <w:pPr>
        <w:pStyle w:val="Formatvorlage1"/>
        <w:rPr/>
      </w:pPr>
      <w:r>
        <w:rPr/>
      </w:r>
    </w:p>
    <w:p>
      <w:pPr>
        <w:pStyle w:val="Formatvorlage1"/>
        <w:rPr/>
      </w:pPr>
      <w:r>
        <w:rPr/>
        <w:t xml:space="preserve">  </w:t>
      </w:r>
      <w:r>
        <w:rPr/>
        <w:t xml:space="preserve">Ewan woke up from his nap, shaking his head, thoroughly confused by the dream. The red haired man had not featured nor had his mother or father, yet Ewan was sure it had meant something. He yawned, stretched then sat up. He did not know how to describe the dream, so decided not to try. He jumped off the bed, then raced from his bedroom, towards the nursery, hoping some time with his cousins would help make the dream fade away...     </w:t>
      </w:r>
    </w:p>
    <w:p>
      <w:pPr>
        <w:pStyle w:val="Formatvorlage1"/>
        <w:rPr/>
      </w:pPr>
      <w:r>
        <w:rPr/>
        <w:t xml:space="preserve">   </w:t>
      </w:r>
    </w:p>
    <w:p>
      <w:pPr>
        <w:pStyle w:val="Formatvorlage1"/>
        <w:rPr/>
      </w:pPr>
      <w:r>
        <w:rPr/>
        <w:t xml:space="preserve">  </w:t>
      </w:r>
      <w:r>
        <w:rPr/>
        <w:t>Zelda stood in front of her mirror, looking critical. She had too much hair. Far too much. It reached down to  her chest at least, but it wasn't just the length, it was the thickness. How could she possibly hide such long hair, without looking too conspicuous? She certainly wasn't going to cut it, she loved having such long hair. A plait, she thought. But even tied back, she'd still not be able to hide who she was. She had the sort of face that everyone recognised. Her delicate Hylian features were a dead give away for one thing. This certainly was going to be difficult. She thought about dressing as a healer, but knew that only a selected few had been allowed out into the battleground anyway. She turned to pick up the hooded shroud she'd managed to get hold of. That would provide her with an adequate disguise, but she was still worried about being recognised. Selina had told her that the edge of the battlefield was heavily patrolled, especially at night. In an open field, even at night, she'd look very conspicuous. Picking up her hairbrush, she gathered her hair up, and tied it up into a high ponytail. Then she pulled a few wisps out at the front, and studied herself again. Still too female. She'd never get in, posing as a soldier, or as a healer. Sighing, she sat back down on her bed, resting her head in her hands. At that moment, the door opened, and Zelda gasped in surprise.  She was used to people knocking first. Her father walked into the room. When he noticed the various outdoor garments that Zelda possessed, strewn about the room, he didn't look too happy. "Zelda?" he questioned.</w:t>
      </w:r>
    </w:p>
    <w:p>
      <w:pPr>
        <w:pStyle w:val="Formatvorlage1"/>
        <w:rPr/>
      </w:pPr>
      <w:r>
        <w:rPr/>
        <w:t>"Uh, hi, dad," she managed, looking a little guilty.</w:t>
      </w:r>
    </w:p>
    <w:p>
      <w:pPr>
        <w:pStyle w:val="Formatvorlage1"/>
        <w:rPr/>
      </w:pPr>
      <w:r>
        <w:rPr/>
        <w:t>"What did I tell you? You're not leaving North Castle until this war is over!" he replied.</w:t>
      </w:r>
    </w:p>
    <w:p>
      <w:pPr>
        <w:pStyle w:val="Formatvorlage1"/>
        <w:rPr/>
      </w:pPr>
      <w:r>
        <w:rPr/>
        <w:t>"But dad..." Zelda began.</w:t>
      </w:r>
    </w:p>
    <w:p>
      <w:pPr>
        <w:pStyle w:val="Formatvorlage1"/>
        <w:rPr/>
      </w:pPr>
      <w:r>
        <w:rPr/>
        <w:t>"Zelda, it's too dangerous. How many times do I have to tell you?" her father interrupted.</w:t>
      </w:r>
    </w:p>
    <w:p>
      <w:pPr>
        <w:pStyle w:val="Formatvorlage1"/>
        <w:rPr/>
      </w:pPr>
      <w:r>
        <w:rPr/>
        <w:t>"Dad, I can look after myself just fine! I'm not your little girl anymore, I'm far from it. You can't order me around!" Zelda said angrily. The King sighed.</w:t>
      </w:r>
    </w:p>
    <w:p>
      <w:pPr>
        <w:pStyle w:val="Formatvorlage1"/>
        <w:rPr/>
      </w:pPr>
      <w:r>
        <w:rPr/>
        <w:t>"Fine, I realise that. But it's very dangerous out there. Should Ganondorf's men spot you, they'd kill you at once. But if you must, then I'm not going to waste my time preventing you. I only hope that you'll stop and think about Ewan first," he answered. Zelda frowned.</w:t>
      </w:r>
    </w:p>
    <w:p>
      <w:pPr>
        <w:pStyle w:val="Formatvorlage1"/>
        <w:rPr/>
      </w:pPr>
      <w:r>
        <w:rPr/>
        <w:t>"Dad..." she began again.</w:t>
      </w:r>
    </w:p>
    <w:p>
      <w:pPr>
        <w:pStyle w:val="Formatvorlage1"/>
        <w:rPr/>
      </w:pPr>
      <w:r>
        <w:rPr/>
        <w:t>"I came here to give you something Zelda. It's a message. From Link," the king interjected. Zelda stopped.</w:t>
      </w:r>
    </w:p>
    <w:p>
      <w:pPr>
        <w:pStyle w:val="Formatvorlage1"/>
        <w:rPr/>
      </w:pPr>
      <w:r>
        <w:rPr/>
        <w:t>"A message?" she questioned, looking worried and hopeful at the same time.</w:t>
      </w:r>
    </w:p>
    <w:p>
      <w:pPr>
        <w:pStyle w:val="Formatvorlage1"/>
        <w:rPr/>
      </w:pPr>
      <w:r>
        <w:rPr/>
        <w:t>"We had a messenger in earlier sent by Sir Drake to update us. He also brought a hand written missive that was addressed to you. I recognised Link's writing on the paper," the King explained. He reached into his pocket, and took out a folded square of paper, sealed at one end. He passed it over to his daughter. "Fenella and I are going to retire now. I hope that you'll still be here in the morning," he said. Zelda didn't reply, and just looked down at the floor. He kissed her on the forehead. "Goodnight dear."</w:t>
      </w:r>
    </w:p>
    <w:p>
      <w:pPr>
        <w:pStyle w:val="Formatvorlage1"/>
        <w:rPr/>
      </w:pPr>
      <w:r>
        <w:rPr/>
        <w:t>"Goodnight, dad," Zelda answered quietly. He walked out, and closed the door behind him.</w:t>
      </w:r>
    </w:p>
    <w:p>
      <w:pPr>
        <w:pStyle w:val="Formatvorlage1"/>
        <w:rPr/>
      </w:pPr>
      <w:r>
        <w:rPr/>
      </w:r>
    </w:p>
    <w:p>
      <w:pPr>
        <w:pStyle w:val="Formatvorlage1"/>
        <w:rPr/>
      </w:pPr>
      <w:r>
        <w:rPr/>
        <w:t>Zelda examined the piece of paper, fearful of what it might say. Was there bad news? On the thick, yellow paper, Link had written her name in his rather untidy, but flowing script. She pealed off the little piece of wax that he'd used to seal it together, and opened out the sheet, flattening it down with her hands on the nightstand next to the bed. She picked it up again, and held it up near the candle so that she could read it.</w:t>
      </w:r>
    </w:p>
    <w:p>
      <w:pPr>
        <w:pStyle w:val="Formatvorlage1"/>
        <w:rPr/>
      </w:pPr>
      <w:r>
        <w:rPr/>
      </w:r>
    </w:p>
    <w:p>
      <w:pPr>
        <w:pStyle w:val="Formatvorlage1"/>
        <w:rPr/>
      </w:pPr>
      <w:r>
        <w:rPr/>
        <w:t>Dear Zel,</w:t>
      </w:r>
    </w:p>
    <w:p>
      <w:pPr>
        <w:pStyle w:val="Formatvorlage1"/>
        <w:rPr/>
      </w:pPr>
      <w:r>
        <w:rPr/>
      </w:r>
    </w:p>
    <w:p>
      <w:pPr>
        <w:pStyle w:val="Formatvorlage1"/>
        <w:rPr/>
      </w:pPr>
      <w:r>
        <w:rPr/>
        <w:t xml:space="preserve">  </w:t>
      </w:r>
      <w:r>
        <w:rPr/>
        <w:t>I'm missing you like crazy, and we've only been a month apart. It seems I seriously underestimated how long this battle would last. Ganondorf's troops just keep coming and coming, yet I have seen, or heard nothing of the evil coward. That's just typical of him. Hiding out until the worst of the battle is over, then making his attack when we are tired and weak.</w:t>
      </w:r>
    </w:p>
    <w:p>
      <w:pPr>
        <w:pStyle w:val="Formatvorlage1"/>
        <w:rPr/>
      </w:pPr>
      <w:r>
        <w:rPr/>
      </w:r>
    </w:p>
    <w:p>
      <w:pPr>
        <w:pStyle w:val="Formatvorlage1"/>
        <w:rPr/>
      </w:pPr>
      <w:r>
        <w:rPr/>
        <w:t xml:space="preserve">No day gets better. It just seems to get harder. I barely have enough time to sleep, and when I do, it's not much rest, because I have to keep on my guard. But, I'm still holding together, and that's what counts. I think of you and Ewan, and that gives me the resolution to keep at it. I wonder how you are, if you're both okay? I miss you both so much, I would give anything to see you, if just for a single hour, or even a few minutes. A few times, I have wanted to come back to the castle so badly, but I know how bad it would look, and besides, there is work still to be done here. It's not over by a long shot, I'm afraid to say. It will be many more long weeks, before this is finally over. I fear that the worst is probably still yet to come. But morale remains high among my men, which is a good thing. You should be proud of your army, they're doing just great. Our tactics are easily keeping them at bay, which I'm sure you've realised. The only bad thing is that enemy ships patrol our coastlines, sinking ships of our allies. Dubatio and Dalsona have lost many already because of this. A note of good news is that Charles arrived today, with half of the Lemmian army. He would have been here sooner, except that he was adventuring in Moldera, and news only arrived there recently. So we have another ally! </w:t>
      </w:r>
    </w:p>
    <w:p>
      <w:pPr>
        <w:pStyle w:val="Formatvorlage1"/>
        <w:rPr/>
      </w:pPr>
      <w:r>
        <w:rPr/>
      </w:r>
    </w:p>
    <w:p>
      <w:pPr>
        <w:pStyle w:val="Formatvorlage1"/>
        <w:rPr/>
      </w:pPr>
      <w:r>
        <w:rPr/>
        <w:t xml:space="preserve">  </w:t>
      </w:r>
      <w:r>
        <w:rPr/>
        <w:t>I know you don't like her much, but Leigh really has been great. Her magic and extraordinary weapons skill, have saved many of us from tight spots. Selina is to be highly commended too, for her sword skills are becoming better by the day, though she still prefers archery. I haven't seen Aaron much, for he covers land much further to the west, but I know he fares well. Drake is fine, as are Nick, Dion and Damon.</w:t>
      </w:r>
    </w:p>
    <w:p>
      <w:pPr>
        <w:pStyle w:val="Formatvorlage1"/>
        <w:rPr/>
      </w:pPr>
      <w:r>
        <w:rPr/>
      </w:r>
    </w:p>
    <w:p>
      <w:pPr>
        <w:pStyle w:val="Formatvorlage1"/>
        <w:rPr/>
      </w:pPr>
      <w:r>
        <w:rPr/>
        <w:t xml:space="preserve"> </w:t>
      </w:r>
      <w:r>
        <w:rPr/>
        <w:t xml:space="preserve">There have been moblin clans coming from the woods of late. They are a nuisance more than anything, but obviously Ganondorf has sent them. Sal toasted a bunch of them two days ago, and a lot disappeared, frightened. Sadly, she was injured yesterday, by a bunch of Tanolian soldiers, and flew away, before Leigh could help heal her. I hope she'll be back though, because she's proved to be an  invaluable aid. </w:t>
      </w:r>
    </w:p>
    <w:p>
      <w:pPr>
        <w:pStyle w:val="Formatvorlage1"/>
        <w:rPr/>
      </w:pPr>
      <w:r>
        <w:rPr/>
      </w:r>
    </w:p>
    <w:p>
      <w:pPr>
        <w:pStyle w:val="Formatvorlage1"/>
        <w:rPr/>
      </w:pPr>
      <w:r>
        <w:rPr/>
        <w:t xml:space="preserve">  </w:t>
      </w:r>
      <w:r>
        <w:rPr/>
        <w:t xml:space="preserve">My spare time is coming to an end, so I must sign off shortly. I just want you to know that I've never stopped thinking about you this whole time, and that I would cherish the chance to be back beside you at night, and with you during the day, just like it used to be. Zel... if it were not too selfish of us, I had an idea. Tonight, I have the night off, we could perhaps meet. If you can, meet me at midnight, outside the walls of the castle, near the well. There we will reunite, if just for a little while. I don't want to get you in trouble though, so I will wait only a little while. </w:t>
      </w:r>
    </w:p>
    <w:p>
      <w:pPr>
        <w:pStyle w:val="Formatvorlage1"/>
        <w:rPr/>
      </w:pPr>
      <w:r>
        <w:rPr/>
      </w:r>
    </w:p>
    <w:p>
      <w:pPr>
        <w:pStyle w:val="Formatvorlage1"/>
        <w:rPr/>
      </w:pPr>
      <w:r>
        <w:rPr/>
        <w:t xml:space="preserve">  </w:t>
      </w:r>
      <w:r>
        <w:rPr/>
        <w:t>I love you heaps, Zel. Tell Ewan that I'm okay, and that I'm missing him. I hope you are both faring well, and that the rest of the family are okay too.</w:t>
      </w:r>
    </w:p>
    <w:p>
      <w:pPr>
        <w:pStyle w:val="Formatvorlage1"/>
        <w:rPr/>
      </w:pPr>
      <w:r>
        <w:rPr/>
      </w:r>
    </w:p>
    <w:p>
      <w:pPr>
        <w:pStyle w:val="Formatvorlage1"/>
        <w:rPr/>
      </w:pPr>
      <w:r>
        <w:rPr/>
        <w:t>Forever yours,</w:t>
      </w:r>
    </w:p>
    <w:p>
      <w:pPr>
        <w:pStyle w:val="Formatvorlage1"/>
        <w:rPr/>
      </w:pPr>
      <w:r>
        <w:rPr/>
      </w:r>
    </w:p>
    <w:p>
      <w:pPr>
        <w:pStyle w:val="Formatvorlage1"/>
        <w:rPr/>
      </w:pPr>
      <w:r>
        <w:rPr/>
        <w:t>Link xxx</w:t>
      </w:r>
    </w:p>
    <w:p>
      <w:pPr>
        <w:pStyle w:val="Formatvorlage1"/>
        <w:rPr/>
      </w:pPr>
      <w:r>
        <w:rPr/>
      </w:r>
    </w:p>
    <w:p>
      <w:pPr>
        <w:pStyle w:val="Formatvorlage1"/>
        <w:rPr/>
      </w:pPr>
      <w:r>
        <w:rPr/>
      </w:r>
    </w:p>
    <w:p>
      <w:pPr>
        <w:pStyle w:val="Formatvorlage1"/>
        <w:rPr/>
      </w:pPr>
      <w:r>
        <w:rPr/>
        <w:t xml:space="preserve">  </w:t>
      </w:r>
      <w:r>
        <w:rPr/>
        <w:t>Zelda stared at the letter, surprised, but pleased. He wanted to see her... and had made it easier by suggesting that they meet! This very night! She could barely contain her pleasure at such a prospect. Now there would be no need to sneak around, dress up or anything else of the sort. She looked over at the clock. It was after 10pm already! She jumped into bed, and grabbed a book. There was no way that she'd fall asleep tonight, not while this chance had occurred...</w:t>
      </w:r>
    </w:p>
    <w:p>
      <w:pPr>
        <w:pStyle w:val="Formatvorlage1"/>
        <w:rPr/>
      </w:pPr>
      <w:r>
        <w:rPr/>
      </w:r>
    </w:p>
    <w:p>
      <w:pPr>
        <w:pStyle w:val="Formatvorlage1"/>
        <w:rPr/>
      </w:pPr>
      <w:r>
        <w:rPr/>
      </w:r>
    </w:p>
    <w:p>
      <w:pPr>
        <w:pStyle w:val="Heading1"/>
        <w:rPr/>
      </w:pPr>
      <w:bookmarkStart w:id="3" w:name="__RefHeading___Toc112936406"/>
      <w:bookmarkEnd w:id="3"/>
      <w:r>
        <w:rPr/>
        <w:t>Chapter 4</w:t>
      </w:r>
    </w:p>
    <w:p>
      <w:pPr>
        <w:pStyle w:val="Formatvorlage1"/>
        <w:rPr/>
      </w:pPr>
      <w:r>
        <w:rPr/>
      </w:r>
    </w:p>
    <w:p>
      <w:pPr>
        <w:pStyle w:val="Formatvorlage1"/>
        <w:rPr/>
      </w:pPr>
      <w:r>
        <w:rPr/>
        <w:t xml:space="preserve"> </w:t>
      </w:r>
      <w:r>
        <w:rPr/>
        <w:t>Link stood nervously in the trees, watching the bushes carefully. One of them concealed a passage which led into the castle. He hoped that in the next half hour or so, Zelda would emerge from it, come to meet him. He knew he was being a little selfish, but it was his night off. Well, for a few hours. At 4am, Drake would come into his tent, and remind him to get up for the next watch. So that would give Zelda and himself only a few hours together. Guiltily, he looked over towards the battle field. It was too dark to make out if anything was happening, although no doubt there was. The Tanolians hardly ever took a break, or the Gerudos, for that matter. Even at night. But then again, this was the last break he'd be getting for a fair while. There wasn't much time for things like that now. A rustling brought him to attention again. As he turned towards the bushed, he saw Zelda climbing out of the passage, looking a little wary. She was wearing just her night clothes, her long golden hair loose in soft waves. He couldn't believe how beautiful she looked, just standing there in the moonlight. "Zel?" Link whispered, stepping forward into the open. She saw him, and rushed over.</w:t>
      </w:r>
    </w:p>
    <w:p>
      <w:pPr>
        <w:pStyle w:val="Formatvorlage1"/>
        <w:rPr/>
      </w:pPr>
      <w:r>
        <w:rPr/>
        <w:t>"Oh Link," she exclaimed, hugging him.</w:t>
      </w:r>
    </w:p>
    <w:p>
      <w:pPr>
        <w:pStyle w:val="Formatvorlage1"/>
        <w:rPr/>
      </w:pPr>
      <w:r>
        <w:rPr/>
        <w:t>"I can't stay long," he replied regretfully.</w:t>
      </w:r>
    </w:p>
    <w:p>
      <w:pPr>
        <w:pStyle w:val="Formatvorlage1"/>
        <w:rPr/>
      </w:pPr>
      <w:r>
        <w:rPr/>
        <w:t>"Ohh... who cares? I'm just glad that you're here!" Zelda answered happily. "Come back into the castle," she suggested, leaning up to kiss him.</w:t>
      </w:r>
    </w:p>
    <w:p>
      <w:pPr>
        <w:pStyle w:val="Formatvorlage1"/>
        <w:rPr/>
      </w:pPr>
      <w:r>
        <w:rPr/>
        <w:t>"I... I better not. I have to be back at the camp before 4am. I'd have to leave here before half three... Drake often wakes me early," Link answered. Zelda looked a little disappointed at his words, but nodded.</w:t>
      </w:r>
    </w:p>
    <w:p>
      <w:pPr>
        <w:pStyle w:val="Formatvorlage1"/>
        <w:rPr/>
      </w:pPr>
      <w:r>
        <w:rPr/>
        <w:t>"I understand," she murmured. They met in a passionate kiss. A few moments later, they stepped apart. "I've been so worried..." Zelda began.</w:t>
      </w:r>
    </w:p>
    <w:p>
      <w:pPr>
        <w:pStyle w:val="Formatvorlage1"/>
        <w:rPr/>
      </w:pPr>
      <w:r>
        <w:rPr/>
        <w:t>"Don't be. Don't worry about me, please," Link answered. Then he smiled. "Let me have a look at you," he said. Zelda smiled back at him, but she looked a little uncertain.</w:t>
      </w:r>
    </w:p>
    <w:p>
      <w:pPr>
        <w:pStyle w:val="Formatvorlage1"/>
        <w:rPr/>
      </w:pPr>
      <w:r>
        <w:rPr/>
        <w:t>"I'm fine," she replied quickly, stepping forward again to hug him. "Cold, though," she added. Link hugged her back, and kissed her. "Come on, just for a little while. It's much warmer inside," she remarked persuasively. Link sighed. He wanted to, he really did, but he knew it wouldn't be a good idea.</w:t>
      </w:r>
    </w:p>
    <w:p>
      <w:pPr>
        <w:pStyle w:val="Formatvorlage1"/>
        <w:rPr/>
      </w:pPr>
      <w:r>
        <w:rPr/>
        <w:t>"Zel, I really can't, no matter how much I want to," he said.</w:t>
      </w:r>
    </w:p>
    <w:p>
      <w:pPr>
        <w:pStyle w:val="Formatvorlage1"/>
        <w:rPr/>
      </w:pPr>
      <w:r>
        <w:rPr/>
        <w:t>"Link, please," she begged.</w:t>
      </w:r>
    </w:p>
    <w:p>
      <w:pPr>
        <w:pStyle w:val="Formatvorlage1"/>
        <w:rPr/>
      </w:pPr>
      <w:r>
        <w:rPr/>
        <w:t>"Not tonight," Link said, kissing her another time. They moved up towards the castle wall, instead of standing out in the open. "I've been missing you so much, Zel... I've wanted to do this for so long," he admitted. Zelda nodded.</w:t>
      </w:r>
    </w:p>
    <w:p>
      <w:pPr>
        <w:pStyle w:val="Formatvorlage1"/>
        <w:rPr/>
      </w:pPr>
      <w:r>
        <w:rPr/>
        <w:t>"Me too," she replied softly, barely stopping to kiss him. Then she stopped.</w:t>
      </w:r>
    </w:p>
    <w:p>
      <w:pPr>
        <w:pStyle w:val="Formatvorlage1"/>
        <w:rPr/>
      </w:pPr>
      <w:r>
        <w:rPr/>
        <w:t>"What's up?" Link asked.</w:t>
      </w:r>
    </w:p>
    <w:p>
      <w:pPr>
        <w:pStyle w:val="Formatvorlage1"/>
        <w:rPr/>
      </w:pPr>
      <w:r>
        <w:rPr/>
        <w:t xml:space="preserve"> </w:t>
      </w:r>
      <w:r>
        <w:rPr/>
        <w:t>"N...nothing. But..." Zelda said, looking around nervously. Link followed her gaze. "I heard something... but I think it was probably just a bird or something," she replied. Link nodded, and sighed in relief.</w:t>
      </w:r>
    </w:p>
    <w:p>
      <w:pPr>
        <w:pStyle w:val="Formatvorlage1"/>
        <w:rPr/>
      </w:pPr>
      <w:r>
        <w:rPr/>
        <w:t>"I thought for a moment that someone might have followed me... an enemy."</w:t>
      </w:r>
    </w:p>
    <w:p>
      <w:pPr>
        <w:pStyle w:val="Formatvorlage1"/>
        <w:rPr/>
      </w:pPr>
      <w:r>
        <w:rPr/>
        <w:t>"I think we should go inside. It would be safer," Zelda replied.</w:t>
      </w:r>
    </w:p>
    <w:p>
      <w:pPr>
        <w:pStyle w:val="Formatvorlage1"/>
        <w:rPr/>
      </w:pPr>
      <w:r>
        <w:rPr/>
        <w:t xml:space="preserve">"Your persistence is winning me over," Link complained. Zelda smiled, and took his hand. </w:t>
      </w:r>
    </w:p>
    <w:p>
      <w:pPr>
        <w:pStyle w:val="Formatvorlage1"/>
        <w:rPr/>
      </w:pPr>
      <w:r>
        <w:rPr/>
        <w:t>"Come on, I'm absolutely freezing," she said, leading him over to the passage.</w:t>
      </w:r>
    </w:p>
    <w:p>
      <w:pPr>
        <w:pStyle w:val="Formatvorlage1"/>
        <w:rPr/>
      </w:pPr>
      <w:r>
        <w:rPr/>
        <w:t>"No, we'll stay here," Link said quickly.</w:t>
      </w:r>
    </w:p>
    <w:p>
      <w:pPr>
        <w:pStyle w:val="Formatvorlage1"/>
        <w:rPr/>
      </w:pPr>
      <w:r>
        <w:rPr/>
        <w:t>"But..." Zelda began. Link kissed her to stop her protests.</w:t>
      </w:r>
    </w:p>
    <w:p>
      <w:pPr>
        <w:pStyle w:val="Formatvorlage1"/>
        <w:rPr/>
      </w:pPr>
      <w:r>
        <w:rPr/>
      </w:r>
    </w:p>
    <w:p>
      <w:pPr>
        <w:pStyle w:val="Formatvorlage1"/>
        <w:rPr/>
      </w:pPr>
      <w:r>
        <w:rPr/>
        <w:t xml:space="preserve">   </w:t>
      </w:r>
      <w:r>
        <w:rPr/>
        <w:t xml:space="preserve">Fayette's eyes widened in surprise, as she peered up through the secret passage, into the open. She say her own step sister, wrapped in a passionate embrace with someone, someone who she could only assume to be Link. She watched for a few more moments, then jumped back down the ladder, and went back inside the castle, seething. She couldn't believe how Zelda was acting. Link had only been gone a month, and already they were meeting in secret. Link shouldn't even be coming back to the castle, and no-one, including Zelda, was supposed to leave it in the first place. She suddenly felt tears come to her eyes, as she thought of Raymundo. Unlike Link, he'd never be coming back... The princess rushed upstairs to her room quickly, before Zelda and Link came inside. She'd only gone down to the kitchen to get herself a glass of water, and as she'd got it, she'd heard a noise. The flash of white silk, and golden hair was enough to assure her who was passing through the room. She'd followed her, and seen her go up through some sort of passage. They've probably been at it for ages, she thought, scowling to herself. Feeling jealous, she began to sob to herself. Zelda had everything, she always had, whilst she, Fayette, was left with little. She only had her children now. Zelda had a husband, a child, a title...  It just didn't seem fair. "Oh, why did you have to go, Ray?" she whispered to herself in the darkness.  </w:t>
      </w:r>
    </w:p>
    <w:p>
      <w:pPr>
        <w:pStyle w:val="Formatvorlage1"/>
        <w:rPr/>
      </w:pPr>
      <w:r>
        <w:rPr/>
      </w:r>
    </w:p>
    <w:p>
      <w:pPr>
        <w:pStyle w:val="Formatvorlage1"/>
        <w:rPr/>
      </w:pPr>
      <w:r>
        <w:rPr/>
        <w:t xml:space="preserve">  </w:t>
      </w:r>
      <w:r>
        <w:rPr/>
        <w:t>It was dark, too dark...  From the darkness, a flame appeared, filtering light into the dark cavern. He watched, his senses stirring. A beautiful woman, with tanned skin, and flaming red hair stood before him, holding the flame in front of her. Her eyes darted around the cavern, examining every crack and cranny. She didn't see him. She stepped forward nervously, then knelt down. She was young, too young to be here. And another thing, she was heavily pregnant with a child. He wondered who it belonged to. His question was soon answered, for an older looking man stepped out of the shadows from behind her. He was Hylian, like the priests had been. He whispered a silent curse to the spirits around him, hoping it would carry.  The woman looked scared, terrified. The flame was shaking to and fro, making the shadows dance wildly around the walls of the cavern, as in some mad tribal dance. "They mustn't know," said the young man, brandishing a knife towards the woman.</w:t>
      </w:r>
    </w:p>
    <w:p>
      <w:pPr>
        <w:pStyle w:val="Formatvorlage1"/>
        <w:rPr/>
      </w:pPr>
      <w:r>
        <w:rPr/>
        <w:t>"And they won't, I assure you," said the woman, tears glistening in her eyes.</w:t>
      </w:r>
    </w:p>
    <w:p>
      <w:pPr>
        <w:pStyle w:val="Formatvorlage1"/>
        <w:rPr/>
      </w:pPr>
      <w:r>
        <w:rPr/>
        <w:t>"If my family were to find out..." said the man thoughtfully, running his finger around the blade.</w:t>
      </w:r>
    </w:p>
    <w:p>
      <w:pPr>
        <w:pStyle w:val="Formatvorlage1"/>
        <w:rPr/>
      </w:pPr>
      <w:r>
        <w:rPr/>
        <w:t>"I told you, I will return to the desert. You will never hear of me again!" insisted the woman, clutching at her stomach.</w:t>
      </w:r>
    </w:p>
    <w:p>
      <w:pPr>
        <w:pStyle w:val="Formatvorlage1"/>
        <w:rPr/>
      </w:pPr>
      <w:r>
        <w:rPr/>
        <w:t>"How can I be so sure?" asked the man, he stepped towards her, holding the knife threateningly. The woman held out her hand in defence.</w:t>
      </w:r>
    </w:p>
    <w:p>
      <w:pPr>
        <w:pStyle w:val="Formatvorlage1"/>
        <w:rPr/>
      </w:pPr>
      <w:r>
        <w:rPr/>
        <w:t>"No, don't!  I swear no one shall know!" repeated the woman, her voice wavering.</w:t>
      </w:r>
    </w:p>
    <w:p>
      <w:pPr>
        <w:pStyle w:val="Formatvorlage1"/>
        <w:rPr/>
      </w:pPr>
      <w:r>
        <w:rPr/>
        <w:t xml:space="preserve">"I'm sorry, but I just can't take that risk," said the man, sneering a little. He pushed away her hand and drove the knife towards her. At that moment, a thick fog descended on the two, and when it cleared, the Hylian was on the floor, his throat slit. The woman also lay on the ground, but still alive. She lay there for a moment or two before sitting up. When she saw the dead man, she flinched and shielded her eyes from the blood. She got up, knowing she had to leave, before he was discovered missing. They would all assume that she, sweet and gentle Madralesse of the Gerudo, had slaughtered him in a fit of jealousy, for he would not stand by her, but his other family. It was not true though. She had to return to Gerudo Valley, get her child to safety. She picked up the torch, which lay un-extinguished upon the floor and quickly hurried out, wondering who or what had been looking down on her.     </w:t>
      </w:r>
    </w:p>
    <w:p>
      <w:pPr>
        <w:pStyle w:val="Formatvorlage1"/>
        <w:rPr/>
      </w:pPr>
      <w:r>
        <w:rPr/>
      </w:r>
    </w:p>
    <w:p>
      <w:pPr>
        <w:pStyle w:val="Formatvorlage1"/>
        <w:rPr/>
      </w:pPr>
      <w:r>
        <w:rPr/>
        <w:t xml:space="preserve">  </w:t>
      </w:r>
      <w:r>
        <w:rPr/>
        <w:t>Ewan awoke, feeling oddly calm. It had been another one of those dreams, of which he could not explain nor comprehend. Who had been that young woman in the cavern? Why had he whispered a strange language to the surroundings around him? He had been there watching, but he had not been himself. He had been someone else. Who? He recognised the man in the dream to have the same features of his father and his mother, and of those strange men in that dream he had had earlier on. What did it all mean? Shaking his head, he turned over, trying to get comfortable again. He considered on going to see Impa, or his mother, but decided not to bother them. It was only a dream, wasn't it? Then he remembered something. In the earlier dream, when that baby had been killed, that strange, black fog that had poured from the child had been the very same fog on which had descended on the man and woman. He tried to grapple for a connection, but his young mind could not understand it. Moaning in frustration he turned back over, pulling the covers tightly around him. It had to mean something, or did it? So many questions, yet they had to be answered. Who by? It occurred to him that his questions may be answered if he returned to his dreams, but now he openly feared them.  What if the black fog descended upon him in the dream and cut open his throat, what if he never awoke? Ewan slipped out of his bed, and ran over to the door. He fumbled on the knob, before finally turning it and opening the door. Despite previous thoughts, Ewan realised he needed to be somewhere where he felt safe. He hated going through the corridors and up the steps to his mothers room, so opted for the easier option. He would go to his nursemaid's chamber. She would know what to do, he hoped...</w:t>
      </w:r>
    </w:p>
    <w:p>
      <w:pPr>
        <w:pStyle w:val="Formatvorlage1"/>
        <w:rPr/>
      </w:pPr>
      <w:r>
        <w:rPr/>
      </w:r>
    </w:p>
    <w:p>
      <w:pPr>
        <w:pStyle w:val="Formatvorlage1"/>
        <w:rPr/>
      </w:pPr>
      <w:r>
        <w:rPr/>
        <w:t xml:space="preserve">  </w:t>
      </w:r>
      <w:r>
        <w:rPr/>
        <w:t>Ewan sipped from the mug of hot milk and watched his nursemaid potter around the room.  She finally found another chair and dragged it up to the table and sat down facing the young boy. He looked at her earnestly over the rim of the cup. "I'm sorry, I didn't want to wake you," he apologised. Impa smiled at him.</w:t>
      </w:r>
    </w:p>
    <w:p>
      <w:pPr>
        <w:pStyle w:val="Formatvorlage1"/>
        <w:rPr/>
      </w:pPr>
      <w:r>
        <w:rPr/>
        <w:t xml:space="preserve">  </w:t>
      </w:r>
      <w:r>
        <w:rPr/>
        <w:t>"No worry, Ewan, you know me and your mother are always here to listen, whenever it is necessary," assured Impa. Ewan nodded and set the cup down.</w:t>
      </w:r>
    </w:p>
    <w:p>
      <w:pPr>
        <w:pStyle w:val="Formatvorlage1"/>
        <w:rPr/>
      </w:pPr>
      <w:r>
        <w:rPr/>
        <w:t>"What's happening to me? I never used to dream like this, I used to dream of nice things, ordinary things..." said the boy, looking a little despaired. Impa covered his small hand with her frail one, and looked at him firmly.</w:t>
      </w:r>
    </w:p>
    <w:p>
      <w:pPr>
        <w:pStyle w:val="Formatvorlage1"/>
        <w:rPr/>
      </w:pPr>
      <w:r>
        <w:rPr/>
        <w:t>"Ewan, you are a very special young boy. Your mother, and father are very special also, and this is why you are having these dreams," explained Impa. The boy nodded, waiting for her to go on. "With you being pure Hylian, it makes you sensitive to the things going on around you," went on Impa.</w:t>
      </w:r>
    </w:p>
    <w:p>
      <w:pPr>
        <w:pStyle w:val="Formatvorlage1"/>
        <w:rPr/>
      </w:pPr>
      <w:r>
        <w:rPr/>
        <w:t>"The war is a very bad thing isn't it?" asked Ewan, interrupting Impa for a moment. Impa nodded, her face grave.</w:t>
      </w:r>
    </w:p>
    <w:p>
      <w:pPr>
        <w:pStyle w:val="Formatvorlage1"/>
        <w:rPr/>
      </w:pPr>
      <w:r>
        <w:rPr/>
        <w:t>"Yes, it is a very bad thing, and it was started by the evil Ganondorf, and I suspect that is what is leading to your dreams," answered Impa.</w:t>
      </w:r>
    </w:p>
    <w:p>
      <w:pPr>
        <w:pStyle w:val="Formatvorlage1"/>
        <w:rPr/>
      </w:pPr>
      <w:r>
        <w:rPr/>
        <w:t>"The war is causing these dreams?" asked Ewan, slowly understanding. Impa nodded.</w:t>
      </w:r>
    </w:p>
    <w:p>
      <w:pPr>
        <w:pStyle w:val="Formatvorlage1"/>
        <w:rPr/>
      </w:pPr>
      <w:r>
        <w:rPr/>
        <w:t>"Your mother had them a few weeks before the war started, before Ganondorf returned and I suspect that your father will soon experience the same kind of dreams," continued Impa.</w:t>
      </w:r>
    </w:p>
    <w:p>
      <w:pPr>
        <w:pStyle w:val="Formatvorlage1"/>
        <w:rPr/>
      </w:pPr>
      <w:r>
        <w:rPr/>
        <w:t>"Will they ever stop?" asked Ewan, taking another sip of milk.</w:t>
      </w:r>
    </w:p>
    <w:p>
      <w:pPr>
        <w:pStyle w:val="Formatvorlage1"/>
        <w:rPr/>
      </w:pPr>
      <w:r>
        <w:rPr/>
        <w:t>"Yes my dear, eventually, when all evil is vanquished, they will stop," replied Impa, smiling again at the young boy. His intelligence was quite startling, the nursemaid thought. She was onto her forth generation of the royal family, and even Zelda had never displayed such understanding at this age. Of course, Ewan was probably being pushed to this understanding because of the war. But even so, he seemed so, enlightened. "This dream you told me about, I must admit I cannot think what it means. But I am sure, soon everything will be revealed, in another dream perhaps," said Impa quickly, noticing the boy was watching her carefully.</w:t>
      </w:r>
    </w:p>
    <w:p>
      <w:pPr>
        <w:pStyle w:val="Formatvorlage1"/>
        <w:rPr/>
      </w:pPr>
      <w:r>
        <w:rPr/>
        <w:t>"I think, I think I might be able to sleep now," said Ewan, putting the empty mug down.</w:t>
      </w:r>
    </w:p>
    <w:p>
      <w:pPr>
        <w:pStyle w:val="Formatvorlage1"/>
        <w:rPr/>
      </w:pPr>
      <w:r>
        <w:rPr/>
        <w:t>"Do you want to go back to your own room?" asked Impa.</w:t>
      </w:r>
    </w:p>
    <w:p>
      <w:pPr>
        <w:pStyle w:val="Formatvorlage1"/>
        <w:rPr/>
      </w:pPr>
      <w:r>
        <w:rPr/>
        <w:t>"Is it alright if I stay here?" asked Ewan, looking towards the door with reluctance. Impa nodded.</w:t>
      </w:r>
    </w:p>
    <w:p>
      <w:pPr>
        <w:pStyle w:val="Formatvorlage1"/>
        <w:rPr/>
      </w:pPr>
      <w:r>
        <w:rPr/>
        <w:t>"Of course it is, my child," she said, smiling. Impa smiled back at her, then quickly bounded over to the bed, and quickly slipped under the covers. Smiling at the boy's sudden change of mood, Impa picked up the candle and walked over to the other side of the bed. "Do you want me to put out the candle?" asked Impa, knowing that every now and then a little light could be of great comfort to any children. From under the sheets, she saw him nod his head.</w:t>
      </w:r>
    </w:p>
    <w:p>
      <w:pPr>
        <w:pStyle w:val="Formatvorlage1"/>
        <w:rPr/>
      </w:pPr>
      <w:r>
        <w:rPr/>
        <w:t>"Unless you want it to be kept on," added the boy politely. Impa set the candle down on the bedside table and got into the bed.</w:t>
      </w:r>
    </w:p>
    <w:p>
      <w:pPr>
        <w:pStyle w:val="Formatvorlage1"/>
        <w:rPr/>
      </w:pPr>
      <w:r>
        <w:rPr/>
        <w:t>"Okay then, I'll keep it alight," she said, sensing that the polite comment had actually been a plea for her to leave it lit. She placed the glass dome over the candle, then slipped under the covers and closed her eyes. On the other side of the bed, Ewan snuggled up to his nursemaid, feeling so much safer.</w:t>
      </w:r>
    </w:p>
    <w:p>
      <w:pPr>
        <w:pStyle w:val="Formatvorlage1"/>
        <w:rPr/>
      </w:pPr>
      <w:r>
        <w:rPr/>
      </w:r>
    </w:p>
    <w:p>
      <w:pPr>
        <w:pStyle w:val="Formatvorlage1"/>
        <w:rPr/>
      </w:pPr>
      <w:r>
        <w:rPr/>
        <w:t xml:space="preserve">   </w:t>
      </w:r>
      <w:r>
        <w:rPr/>
        <w:t>"Mmm... I love you," Zelda declared. They were both lying down on the grass, staring upwards towards the stars. Link moved over to pull her close, to share a kiss.</w:t>
      </w:r>
    </w:p>
    <w:p>
      <w:pPr>
        <w:pStyle w:val="Formatvorlage1"/>
        <w:rPr/>
      </w:pPr>
      <w:r>
        <w:rPr/>
        <w:t>“</w:t>
      </w:r>
      <w:r>
        <w:rPr/>
        <w:t>I miss you all the time. Waking up without you, I hate that," he replied.</w:t>
      </w:r>
    </w:p>
    <w:p>
      <w:pPr>
        <w:pStyle w:val="Formatvorlage1"/>
        <w:rPr/>
      </w:pPr>
      <w:r>
        <w:rPr/>
        <w:t>"Me too... and at night, if I dream..." Zelda said, letting her words trail off. Link knew how she felt. He had experienced that too. He debated whether to tell her, but most of the dreams were too disturbing to even relate.</w:t>
      </w:r>
    </w:p>
    <w:p>
      <w:pPr>
        <w:pStyle w:val="Formatvorlage1"/>
        <w:rPr/>
      </w:pPr>
      <w:r>
        <w:rPr/>
        <w:t>"I'm sorry. It shouldn't be like this," he remarked.</w:t>
      </w:r>
    </w:p>
    <w:p>
      <w:pPr>
        <w:pStyle w:val="Formatvorlage1"/>
        <w:rPr/>
      </w:pPr>
      <w:r>
        <w:rPr/>
        <w:t>"Mmm, no," Zelda answered, a little languidly.</w:t>
      </w:r>
    </w:p>
    <w:p>
      <w:pPr>
        <w:pStyle w:val="Formatvorlage1"/>
        <w:rPr/>
      </w:pPr>
      <w:r>
        <w:rPr/>
        <w:t>"You tired?" he questioned. She shook her head.</w:t>
      </w:r>
    </w:p>
    <w:p>
      <w:pPr>
        <w:pStyle w:val="Formatvorlage1"/>
        <w:rPr/>
      </w:pPr>
      <w:r>
        <w:rPr/>
        <w:t>"No, I'm fine," she added, just to clarify it. Link watched her carefully, gazing into her deep green eyes. She looked back with a saddened expression. He knew she was hurting about the whole situation. Zelda, despite her general tough demeanour, was deeply sensitive, and Link was one of the few people who had really taken notice of her sometimes rather tender nature.</w:t>
      </w:r>
    </w:p>
    <w:p>
      <w:pPr>
        <w:pStyle w:val="Formatvorlage1"/>
        <w:rPr/>
      </w:pPr>
      <w:r>
        <w:rPr/>
        <w:t>"Please, don't get upset," he whispered, brushing her hair out of her face. She just looked at him through lowered eyes, slightly shy, and troubled.</w:t>
      </w:r>
    </w:p>
    <w:p>
      <w:pPr>
        <w:pStyle w:val="Formatvorlage1"/>
        <w:rPr/>
      </w:pPr>
      <w:r>
        <w:rPr/>
        <w:t>"It's not right... it shouldn't have happened... oh why did it have to happen?" she murmured.</w:t>
      </w:r>
    </w:p>
    <w:p>
      <w:pPr>
        <w:pStyle w:val="Formatvorlage1"/>
        <w:rPr/>
      </w:pPr>
      <w:r>
        <w:rPr/>
        <w:t>"It just did, we'll sort it out somehow," he assured her.</w:t>
      </w:r>
    </w:p>
    <w:p>
      <w:pPr>
        <w:pStyle w:val="Formatvorlage1"/>
        <w:rPr/>
      </w:pPr>
      <w:r>
        <w:rPr/>
        <w:t>"Ganondorf... he's up to something... big. This war is just the build up," she answered. They hugged each other. Each had gone through such a lot, both together and apart, and  now, when they thought they had happiness, it had all gone wrong again. As long as we have each other, we'll be okay, Link told himself. Zelda stayed cuddled up close to him, caressing his shoulders gently.</w:t>
      </w:r>
    </w:p>
    <w:p>
      <w:pPr>
        <w:pStyle w:val="Formatvorlage1"/>
        <w:rPr/>
      </w:pPr>
      <w:r>
        <w:rPr/>
        <w:t>"Let's not talk about it," she suggested. Link nodded.</w:t>
      </w:r>
    </w:p>
    <w:p>
      <w:pPr>
        <w:pStyle w:val="Formatvorlage1"/>
        <w:rPr/>
      </w:pPr>
      <w:r>
        <w:rPr/>
        <w:t>"I want you to be happy when I go," he replied, planting a kiss on her cheek. Zelda laughed a little.</w:t>
      </w:r>
    </w:p>
    <w:p>
      <w:pPr>
        <w:pStyle w:val="Formatvorlage1"/>
        <w:rPr/>
      </w:pPr>
      <w:r>
        <w:rPr/>
        <w:t>"It'll break my heart, but I'll be okay," she replied. Link carried on kissing her, moving his lips down her neck. Zelda sighed happily, leaning against his shoulder contentedly. They sat together in silence for a while, just watching the stars. They really were shining brightly tonight. "It's so beautiful out here," Zelda finally said. Link nodded.</w:t>
      </w:r>
    </w:p>
    <w:p>
      <w:pPr>
        <w:pStyle w:val="Formatvorlage1"/>
        <w:rPr/>
      </w:pPr>
      <w:r>
        <w:rPr/>
        <w:t>"But cold," he added, grinning at her.</w:t>
      </w:r>
    </w:p>
    <w:p>
      <w:pPr>
        <w:pStyle w:val="Formatvorlage1"/>
        <w:rPr/>
      </w:pPr>
      <w:r>
        <w:rPr/>
        <w:t>"Oh, don't remind me!" Zelda replied, smiling prettily. He playfully fingered the lace on the neckline of her night dress, and she placed her hand atop his. "Don't. Your hands are cold," she said.</w:t>
      </w:r>
    </w:p>
    <w:p>
      <w:pPr>
        <w:pStyle w:val="Formatvorlage1"/>
        <w:rPr/>
      </w:pPr>
      <w:r>
        <w:rPr/>
        <w:t>"I can warm you up though," he joked. Zelda rolled her eyes.</w:t>
      </w:r>
    </w:p>
    <w:p>
      <w:pPr>
        <w:pStyle w:val="Formatvorlage1"/>
        <w:rPr/>
      </w:pPr>
      <w:r>
        <w:rPr/>
        <w:t>"Cut it out. I hate bad one liners like that," she said.</w:t>
      </w:r>
    </w:p>
    <w:p>
      <w:pPr>
        <w:pStyle w:val="Formatvorlage1"/>
        <w:rPr/>
      </w:pPr>
      <w:r>
        <w:rPr/>
        <w:t>"No, you don't," Link replied, kissing her gently.</w:t>
      </w:r>
    </w:p>
    <w:p>
      <w:pPr>
        <w:pStyle w:val="Formatvorlage1"/>
        <w:rPr/>
      </w:pPr>
      <w:r>
        <w:rPr/>
        <w:t>"Well..." she began, before laughing.</w:t>
      </w:r>
    </w:p>
    <w:p>
      <w:pPr>
        <w:pStyle w:val="Formatvorlage1"/>
        <w:rPr/>
      </w:pPr>
      <w:r>
        <w:rPr/>
        <w:t>"Don't you think I'm a great romantic?" Link asked, pretending to look hurt.</w:t>
      </w:r>
    </w:p>
    <w:p>
      <w:pPr>
        <w:pStyle w:val="Formatvorlage1"/>
        <w:rPr/>
      </w:pPr>
      <w:r>
        <w:rPr/>
        <w:t>"Uh... no. You just..." Zelda started.</w:t>
      </w:r>
    </w:p>
    <w:p>
      <w:pPr>
        <w:pStyle w:val="Formatvorlage1"/>
        <w:rPr/>
      </w:pPr>
      <w:r>
        <w:rPr/>
        <w:t xml:space="preserve">"Shut up," Link replied, grinning. Zelda just smiled to herself. She felt better already. </w:t>
      </w:r>
    </w:p>
    <w:p>
      <w:pPr>
        <w:pStyle w:val="Formatvorlage1"/>
        <w:rPr/>
      </w:pPr>
      <w:r>
        <w:rPr/>
      </w:r>
    </w:p>
    <w:p>
      <w:pPr>
        <w:pStyle w:val="Formatvorlage1"/>
        <w:rPr/>
      </w:pPr>
      <w:r>
        <w:rPr/>
        <w:t>From amidst the shadows of the tall trees, a soldier watched. A Tanolian soldier. His skinny face contorted into a wicked sneer, as he watched Ganondorf's most hated nemesis, consorting with who he could only assume to be Princess Zelda, who Ganondorf also happened to hate. He was stood only a short distance away, and could see them sitting on the grass together. Could hear their impassioned sighs as they kissed each other. He wondered how long he'd have to wait. He'd been sitting patiently for over an hour now. They had to be off their guard, surely, by this time. He pulled his blade out of the scabbard. Ganondorf would be very pleased if he slew both the hero and the princess in one go. Never mind that, he had also witnessed that there was obviously some sort of passage into the castle from outside the walls.  He waited until the two were completely immersed in their own little words, kissing each other, too busy to notice the silent assassin slipping behind them. He silently padded over, raising his blade...</w:t>
      </w:r>
    </w:p>
    <w:p>
      <w:pPr>
        <w:pStyle w:val="Formatvorlage1"/>
        <w:rPr/>
      </w:pPr>
      <w:r>
        <w:rPr/>
      </w:r>
    </w:p>
    <w:p>
      <w:pPr>
        <w:pStyle w:val="Formatvorlage1"/>
        <w:rPr/>
      </w:pPr>
      <w:r>
        <w:rPr/>
        <w:t xml:space="preserve">  </w:t>
      </w:r>
      <w:r>
        <w:rPr/>
        <w:t>Zelda noticed a flash of silver, as she pulled away from Link. "Link!" she screamed. The hero barely rolled out of the way in time, as the Tanolian attempted to stab him in the head. The enemy cursed in his own language, and turned his angry grey eyes upon the helpless Zelda. She hastily got up, and back away warily. The Tanolian roared, and made a leap towards her, brandishing the silvery sword in both hands. Link, who had recovered by this time, attacked the man from behind, kicking him hard in the back. The Tanolian shrieked as he fell off balance, and landed face down on the grass. Zelda picked up the sword he'd dropped, then moved off into the shadows quickly, escaping before their attacker recovered. The Tanolian leapt up in a trice though, and turned his attention back to Link. Shouting a Tanolian war cry, he pulled out a small axe, and threw it right at Link. The heavy blunt blade hit off his shoulder, before he could get out of the way, and Link cringed at the pain. Blood began to seep through his tunic, warm and wet. Link tried to ignore it, and focused on his opponent. He thrust his sword out, but the Tanolian immediately blocked it with another weapon. Jeez, these guys are armed to their eyes! Link thought. At the right moment, he moved his sword lower, then up again quickly, managing to disarm the enemy. He grinned.</w:t>
      </w:r>
    </w:p>
    <w:p>
      <w:pPr>
        <w:pStyle w:val="Formatvorlage1"/>
        <w:rPr/>
      </w:pPr>
      <w:r>
        <w:rPr/>
        <w:t xml:space="preserve"> </w:t>
      </w:r>
      <w:r>
        <w:rPr/>
        <w:t>"Gonna give up now, or do I have to finish you off?" he questioned, circling the weapon-less man. An answer wasn't necessary. Zelda, who'd sneaked up from behind, struck the Tanolian on the head with the sword she'd picked up, and he went crashing heavily to the ground. Link walked over, and gritting his teeth, sank his sword through the man's back. It went in easily, slicing through bone and sinew. Link still hated the feeling, although in recent weeks he'd grown used to it. The Tanolian screamed in pain, then there was silence. Link knew he was dead. He pulled the blade out, grimacing at the sight of fresh blood upon his beautiful sword. Zelda wandered over, looking worried.</w:t>
      </w:r>
    </w:p>
    <w:p>
      <w:pPr>
        <w:pStyle w:val="Formatvorlage1"/>
        <w:rPr/>
      </w:pPr>
      <w:r>
        <w:rPr/>
        <w:t>“</w:t>
      </w:r>
      <w:r>
        <w:rPr/>
        <w:t>Did you kill him?" she questioned quietly. Link nodded, not looking at her.</w:t>
      </w:r>
    </w:p>
    <w:p>
      <w:pPr>
        <w:pStyle w:val="Formatvorlage1"/>
        <w:rPr/>
      </w:pPr>
      <w:r>
        <w:rPr/>
        <w:t>"Are you okay?" he asked.</w:t>
      </w:r>
    </w:p>
    <w:p>
      <w:pPr>
        <w:pStyle w:val="Formatvorlage1"/>
        <w:rPr/>
      </w:pPr>
      <w:r>
        <w:rPr/>
        <w:t>"I'm fine. What about you though?" Zelda questioned anxiously, looking at his bloodied shoulder.</w:t>
      </w:r>
    </w:p>
    <w:p>
      <w:pPr>
        <w:pStyle w:val="Formatvorlage1"/>
        <w:rPr/>
      </w:pPr>
      <w:r>
        <w:rPr/>
        <w:t>"Uh, it's nothing that Selina can't patch up," he said quickly. Zelda shook her head.</w:t>
      </w:r>
    </w:p>
    <w:p>
      <w:pPr>
        <w:pStyle w:val="Formatvorlage1"/>
        <w:rPr/>
      </w:pPr>
      <w:r>
        <w:rPr/>
        <w:t>"Link, you're losing blood fast! You're not going back to the camp tonight! Not until I've stopped that bleeding, anyway," she exclaimed.</w:t>
      </w:r>
    </w:p>
    <w:p>
      <w:pPr>
        <w:pStyle w:val="Formatvorlage1"/>
        <w:rPr/>
      </w:pPr>
      <w:r>
        <w:rPr/>
        <w:t>"Zel, it'll take me 15 or 20 minutes to get back, that's all. I have to go now, else I'll get in trouble," Link replied, pushing her away.</w:t>
      </w:r>
    </w:p>
    <w:p>
      <w:pPr>
        <w:pStyle w:val="Formatvorlage1"/>
        <w:rPr/>
      </w:pPr>
      <w:r>
        <w:rPr/>
        <w:t>"Link! You're not in any fit state to go off alone!" Zelda said.</w:t>
      </w:r>
    </w:p>
    <w:p>
      <w:pPr>
        <w:pStyle w:val="Formatvorlage1"/>
        <w:rPr/>
      </w:pPr>
      <w:r>
        <w:rPr/>
        <w:t>"I've dealt with worse," he replied nonchalantly. Zelda frowned.</w:t>
      </w:r>
    </w:p>
    <w:p>
      <w:pPr>
        <w:pStyle w:val="Formatvorlage1"/>
        <w:rPr/>
      </w:pPr>
      <w:r>
        <w:rPr/>
        <w:t>"No, I won't allow it. Come on," she said, pulling him towards the passage.</w:t>
      </w:r>
    </w:p>
    <w:p>
      <w:pPr>
        <w:pStyle w:val="Formatvorlage1"/>
        <w:rPr/>
      </w:pPr>
      <w:r>
        <w:rPr/>
      </w:r>
    </w:p>
    <w:p>
      <w:pPr>
        <w:pStyle w:val="Formatvorlage1"/>
        <w:rPr/>
      </w:pPr>
      <w:r>
        <w:rPr/>
        <w:t xml:space="preserve">   </w:t>
      </w:r>
      <w:r>
        <w:rPr/>
        <w:t>Zelda knew she was no healer, but she did know first aid. Taking a bowl of water and a rag, she wet it, soaking it thoroughly. Link took off his shirt, and inspected the wound. It certainly was deep, and very painful. Zelda wiped the blood away, the cold water stung, and Link tried not to let on that he was in pain, before Zelda got really concerned. She didn't really like the sight of the blood, one reason why she preferred to fight using magic. She handed the rag to Link. "Hold it over, whilst I get a bandage," she whispered. He obeyed, and Zelda managed to find some bandages. She dressed the wound as best she could, then bandaged it all up. "I'm sorry," she said apologetically, as she finished tying it.</w:t>
      </w:r>
    </w:p>
    <w:p>
      <w:pPr>
        <w:pStyle w:val="Formatvorlage1"/>
        <w:rPr/>
      </w:pPr>
      <w:r>
        <w:rPr/>
        <w:t>"It's okay. Thanks Zel," he replied gratefully, giving her a small kiss. Then he got up. "I really must go now. I hope our paths will cross again soon, or that the war ends quickly," he said. Then he left, leaving Zelda standing alone in the kitchens. She stared at the spot where he'd been for a very long time, then finally, went to wash the blood off her hands. Glancing down at her night clothes, she figured that she'd better change out of those, too. They were covered in bits of grass and soil, never mind blood. Sighing, she made her way up the stairs, alone again once more.</w:t>
      </w:r>
    </w:p>
    <w:p>
      <w:pPr>
        <w:pStyle w:val="Formatvorlage1"/>
        <w:rPr/>
      </w:pPr>
      <w:r>
        <w:rPr/>
      </w:r>
    </w:p>
    <w:p>
      <w:pPr>
        <w:pStyle w:val="Formatvorlage1"/>
        <w:rPr/>
      </w:pPr>
      <w:r>
        <w:rPr/>
        <w:t xml:space="preserve">  </w:t>
      </w:r>
      <w:r>
        <w:rPr/>
        <w:t xml:space="preserve">Link carefully approached the campsite, his eyes scanning the site for one tent in particular.  He soon found it and headed towards it. He had 15 minutes before his watch started, and he'd like to be patched up before then. As he headed towards Selina's tent, he paused. He'd just passed Leigh's tent, who was an even better healer than Selina. Also, he could see the light of a candle flickering inside the tent. She probably wouldn't mention it to anyone either.  Cautiously, he pulled open the flap and stepped inside.  </w:t>
      </w:r>
    </w:p>
    <w:p>
      <w:pPr>
        <w:pStyle w:val="Formatvorlage1"/>
        <w:rPr/>
      </w:pPr>
      <w:r>
        <w:rPr/>
      </w:r>
    </w:p>
    <w:p>
      <w:pPr>
        <w:pStyle w:val="Formatvorlage1"/>
        <w:rPr/>
      </w:pPr>
      <w:r>
        <w:rPr/>
        <w:t>"Uh, hi," greeted Link, a little surprised to see the pretty heroine still up. She seemed to be studying a book, but as soon as she heard him enter, she closed the book and turned to see who it was.</w:t>
      </w:r>
    </w:p>
    <w:p>
      <w:pPr>
        <w:pStyle w:val="Formatvorlage1"/>
        <w:rPr/>
      </w:pPr>
      <w:r>
        <w:rPr/>
        <w:t>"Hello there," said Leigh, standing up. She smiled at him, then noticed the blood on his tunic and walked over. She placed one hand on his shoulder and looked at him questioningly.</w:t>
      </w:r>
    </w:p>
    <w:p>
      <w:pPr>
        <w:pStyle w:val="Formatvorlage1"/>
        <w:rPr/>
      </w:pPr>
      <w:r>
        <w:rPr/>
        <w:t>"Don't ask," said Link, hoping she'd take his advice. Leigh shrugged and stepped away.</w:t>
      </w:r>
    </w:p>
    <w:p>
      <w:pPr>
        <w:pStyle w:val="Formatvorlage1"/>
        <w:rPr/>
      </w:pPr>
      <w:r>
        <w:rPr/>
        <w:t>"I suppose you'll want me to heal it," she said, grinning. Link nodded,</w:t>
      </w:r>
    </w:p>
    <w:p>
      <w:pPr>
        <w:pStyle w:val="Formatvorlage1"/>
        <w:rPr/>
      </w:pPr>
      <w:r>
        <w:rPr/>
        <w:t>"Well, if you could, that'd be great," said Link gratefully.</w:t>
      </w:r>
    </w:p>
    <w:p>
      <w:pPr>
        <w:pStyle w:val="Formatvorlage1"/>
        <w:rPr/>
      </w:pPr>
      <w:r>
        <w:rPr/>
        <w:t>"Why not ask Selina?" asked Leigh, walking to the back of the tent. She kneeled down and pulled a few reagents from her bag.</w:t>
      </w:r>
    </w:p>
    <w:p>
      <w:pPr>
        <w:pStyle w:val="Formatvorlage1"/>
        <w:rPr/>
      </w:pPr>
      <w:r>
        <w:rPr/>
        <w:t>"Well, I was going to, but on the way, I saw you were up and thought it'd be better to let Selina rest," explained Link. Leigh nodded, then closed the bag and stood up. "Uh, how's your shoulder?" asked Link.</w:t>
      </w:r>
    </w:p>
    <w:p>
      <w:pPr>
        <w:pStyle w:val="Formatvorlage1"/>
        <w:rPr/>
      </w:pPr>
      <w:r>
        <w:rPr/>
        <w:t>"Fine, I got Selina to heal it for me," replied Leigh, walking over to him.</w:t>
      </w:r>
    </w:p>
    <w:p>
      <w:pPr>
        <w:pStyle w:val="Formatvorlage1"/>
        <w:rPr/>
      </w:pPr>
      <w:r>
        <w:rPr/>
        <w:t>"I didn't know..." started Link.</w:t>
      </w:r>
    </w:p>
    <w:p>
      <w:pPr>
        <w:pStyle w:val="Formatvorlage1"/>
        <w:rPr/>
      </w:pPr>
      <w:r>
        <w:rPr/>
        <w:t>"Well, she can now. And all for the better I say," cut in Leigh. She motioned for him to sit in a nearby chair. He obediently did as she said. "Okay, let's see how bad this is," said Leigh.  Link carefully pulled off his shirt and hung it on the arm of the chair. He carefully pulled away the crude bandage that Zelda had made for him. A little blood oozed from the wound, but it didn't seem that bad. It still hurt like hell though. Leigh leaned forward, cautiously touching the skin around the wound, examining it carefully. Leigh noticed Link flinch as she touched him, but she wasn't sure whether it was because it hurt, or because he wasn't used to her touch. She smiled a little. "Don't worry," she said, "I won't try anything like that again," she finished, referring to the small incident that had happened during Farore's day, not so long ago. Link grinned, a little nervously, waiting. Leigh took the reagents from her pocket, carefully applying them to the wound. She then chanted a short mantra, and the wound was gone. Link looked down at his shoulder in amazement.</w:t>
      </w:r>
    </w:p>
    <w:p>
      <w:pPr>
        <w:pStyle w:val="Formatvorlage1"/>
        <w:rPr/>
      </w:pPr>
      <w:r>
        <w:rPr/>
        <w:t xml:space="preserve">"How do you do it?" he asked, standing back up, feeling better already. Leigh shrugged, </w:t>
      </w:r>
    </w:p>
    <w:p>
      <w:pPr>
        <w:pStyle w:val="Formatvorlage1"/>
        <w:rPr/>
      </w:pPr>
      <w:r>
        <w:rPr/>
        <w:t xml:space="preserve">"Magic, I guess," she said smiling. Link picked up his shirt and pulled it back on. Leigh almost regretted seeing him put it back on. He was handsome. But he was also married, with a child.  </w:t>
      </w:r>
    </w:p>
    <w:p>
      <w:pPr>
        <w:pStyle w:val="Formatvorlage1"/>
        <w:rPr/>
      </w:pPr>
      <w:r>
        <w:rPr/>
        <w:t>"Thanks," said Link, as he left the tent. Leigh went back to her bed, and opened the book again, letting out a heavy sigh. As the Avatar, she'd never really been interested in a relationship, but now, now she felt needy, and she didn't like that feeling at all. She began to start reading the book again, just to pass the time away.</w:t>
      </w:r>
    </w:p>
    <w:p>
      <w:pPr>
        <w:pStyle w:val="Formatvorlage1"/>
        <w:rPr/>
      </w:pPr>
      <w:r>
        <w:rPr/>
      </w:r>
    </w:p>
    <w:p>
      <w:pPr>
        <w:pStyle w:val="Formatvorlage1"/>
        <w:rPr/>
      </w:pPr>
      <w:r>
        <w:rPr/>
        <w:t xml:space="preserve">  </w:t>
      </w:r>
      <w:r>
        <w:rPr/>
        <w:t>"Up already?" asked Drake, walking into Link's tent. Link nodded, munching on a piece of fruit. "Good, good. Not much is happening at the mo', but ya never know!" quipped Drake.  Link stood up and grinned at Drake.</w:t>
      </w:r>
    </w:p>
    <w:p>
      <w:pPr>
        <w:pStyle w:val="Formatvorlage1"/>
        <w:rPr/>
      </w:pPr>
      <w:r>
        <w:rPr/>
        <w:t>"You go get some sleep, with me on duty, there's no need to worry!" remarked Link. Drake laughed.</w:t>
      </w:r>
    </w:p>
    <w:p>
      <w:pPr>
        <w:pStyle w:val="Formatvorlage1"/>
        <w:rPr/>
      </w:pPr>
      <w:r>
        <w:rPr/>
        <w:t>"Well, I'm not entirely sure about that me boy, but I think you can be trusted," he boomed.  Link nodded.</w:t>
      </w:r>
    </w:p>
    <w:p>
      <w:pPr>
        <w:pStyle w:val="Formatvorlage1"/>
        <w:rPr/>
      </w:pPr>
      <w:r>
        <w:rPr/>
        <w:t>"Whatever. So I'm watching from the east side?" asked Link, his tone more serious.</w:t>
      </w:r>
    </w:p>
    <w:p>
      <w:pPr>
        <w:pStyle w:val="Formatvorlage1"/>
        <w:rPr/>
      </w:pPr>
      <w:r>
        <w:rPr/>
        <w:t>"Yep, so go get to it. You'll be doing it with Miss. Temple," said Drake.</w:t>
      </w:r>
    </w:p>
    <w:p>
      <w:pPr>
        <w:pStyle w:val="Formatvorlage1"/>
        <w:rPr/>
      </w:pPr>
      <w:r>
        <w:rPr/>
        <w:t xml:space="preserve">"Oh, right," said Link. Drake grinned, then left the tent. Link picked up his sword and slipped it through his belt. On an afterthought, he quickly picked up his dagger and slipped it into his boot. You never know...     </w:t>
      </w:r>
    </w:p>
    <w:p>
      <w:pPr>
        <w:pStyle w:val="Formatvorlage1"/>
        <w:rPr/>
      </w:pPr>
      <w:r>
        <w:rPr/>
      </w:r>
    </w:p>
    <w:p>
      <w:pPr>
        <w:pStyle w:val="Formatvorlage1"/>
        <w:rPr/>
      </w:pPr>
      <w:r>
        <w:rPr/>
        <w:t xml:space="preserve">  </w:t>
      </w:r>
      <w:r>
        <w:rPr/>
        <w:t>"So, we meet again," remarked Leigh as she saw Link approaching. He nodded. "Anyone would think we were meant to be together!" continued Leigh, her tone slightly sarcastic. Link looked at her critically. He sat down beside her, and took out his sword. He began to polish it vigorously with a piece of rag from his pocket. "That's some sword," commented Leigh, hoping to get a word from him.</w:t>
      </w:r>
    </w:p>
    <w:p>
      <w:pPr>
        <w:pStyle w:val="Formatvorlage1"/>
        <w:rPr/>
      </w:pPr>
      <w:r>
        <w:rPr/>
        <w:t>"Yeah, it is," agreed Link, speaking for the first time.</w:t>
      </w:r>
    </w:p>
    <w:p>
      <w:pPr>
        <w:pStyle w:val="Formatvorlage1"/>
        <w:rPr/>
      </w:pPr>
      <w:r>
        <w:rPr/>
        <w:t>"Boys and their toys," Leigh whispered to herself.</w:t>
      </w:r>
    </w:p>
    <w:p>
      <w:pPr>
        <w:pStyle w:val="Formatvorlage1"/>
        <w:rPr/>
      </w:pPr>
      <w:r>
        <w:rPr/>
        <w:t>"I'd reckon it's the most powerful sword in Demiari!" exclaimed Link proudly.</w:t>
      </w:r>
    </w:p>
    <w:p>
      <w:pPr>
        <w:pStyle w:val="Formatvorlage1"/>
        <w:rPr/>
      </w:pPr>
      <w:r>
        <w:rPr/>
        <w:t>"Maybe, maybe not," said Leigh, smiling to herself.</w:t>
      </w:r>
    </w:p>
    <w:p>
      <w:pPr>
        <w:pStyle w:val="Formatvorlage1"/>
        <w:rPr/>
      </w:pPr>
      <w:r>
        <w:rPr/>
        <w:t>"What do you mean maybe? There's no doubt about it!" said Link, laughing.</w:t>
      </w:r>
    </w:p>
    <w:p>
      <w:pPr>
        <w:pStyle w:val="Formatvorlage1"/>
        <w:rPr/>
      </w:pPr>
      <w:r>
        <w:rPr/>
        <w:t xml:space="preserve">"I own a much more powerful sword," said Leigh, a secret smile playing about on her lips.  Link turned and looked at her, astonished that she would make such a claim. It couldn't be true, could it? </w:t>
      </w:r>
    </w:p>
    <w:p>
      <w:pPr>
        <w:pStyle w:val="Formatvorlage1"/>
        <w:rPr/>
      </w:pPr>
      <w:r>
        <w:rPr/>
        <w:t>"Where is it then?" asked Link smugly. Leigh pulled a sword from her belt, it was unlike any sword Link had ever set his eyes on. "Where'd you find that?" asked Link, looking at it with curiosity.</w:t>
      </w:r>
    </w:p>
    <w:p>
      <w:pPr>
        <w:pStyle w:val="Formatvorlage1"/>
        <w:rPr/>
      </w:pPr>
      <w:r>
        <w:rPr/>
        <w:t>"I made it," answered Leigh proudly, turning the sword around in her hands.</w:t>
      </w:r>
    </w:p>
    <w:p>
      <w:pPr>
        <w:pStyle w:val="Formatvorlage1"/>
        <w:rPr/>
      </w:pPr>
      <w:r>
        <w:rPr/>
        <w:t>"How come you've never shown it to me before?" asked Link.</w:t>
      </w:r>
    </w:p>
    <w:p>
      <w:pPr>
        <w:pStyle w:val="Formatvorlage1"/>
        <w:rPr/>
      </w:pPr>
      <w:r>
        <w:rPr/>
        <w:t xml:space="preserve"> </w:t>
      </w:r>
      <w:r>
        <w:rPr/>
        <w:t>"Well, I wanted to save it for a special occasion. Today will be as good a day as any to start," replied Leigh, still admiring the dark blade. Link couldn't believe that she herself had made it.  It seemed to be fashioned out of jet or jade, it was pure black. The handle was even better crafted than the Master Sword itself, with a huge, glittering gem in the setting.</w:t>
      </w:r>
    </w:p>
    <w:p>
      <w:pPr>
        <w:pStyle w:val="Formatvorlage1"/>
        <w:rPr/>
      </w:pPr>
      <w:r>
        <w:rPr/>
        <w:t xml:space="preserve">"I still say my blade is better," said Link, swishing the Master Sword inches in front of his face.  </w:t>
      </w:r>
    </w:p>
    <w:p>
      <w:pPr>
        <w:pStyle w:val="Formatvorlage1"/>
        <w:rPr/>
      </w:pPr>
      <w:r>
        <w:rPr/>
        <w:t>"In Hyrule, yes. The Master Sword was designed to kill your foe. But I would say that this sword is the most powerful melee weapon in Demiari," claimed Leigh.</w:t>
      </w:r>
    </w:p>
    <w:p>
      <w:pPr>
        <w:pStyle w:val="Formatvorlage1"/>
        <w:rPr/>
      </w:pPr>
      <w:r>
        <w:rPr/>
        <w:t>"Well okay then, if your sword is so hot, let's see who can kill the most with it!" challenged Link. Until now, Link would never have set up such a challenge. It was gruesome and pretty nasty, but he wanted to be able to prove that his sword was better.</w:t>
      </w:r>
    </w:p>
    <w:p>
      <w:pPr>
        <w:pStyle w:val="Formatvorlage1"/>
        <w:rPr/>
      </w:pPr>
      <w:r>
        <w:rPr/>
        <w:t>"Fine, but I think once you see what this sword can do, you'll not even want to compete," boasted Leigh. Link grinned at her, she grinned back. Then they both burst out laughing.  Leigh took Link's hand and shook it, and although she had meant it in a friendly manner, her skin still tingled at his touch. She looked at his expression carefully, but it became clear that he thought of it as a friendly handshake, nothing more.</w:t>
      </w:r>
    </w:p>
    <w:p>
      <w:pPr>
        <w:pStyle w:val="Formatvorlage1"/>
        <w:rPr/>
      </w:pPr>
      <w:r>
        <w:rPr/>
        <w:t>"May the best warrior win," declared Link, dropping her hand. Leigh mentally scolded herself again, for letting her thoughts wander. She'd never felt like this about anyone in Sosaria, but then her feelings had changed a lot in the past few weeks. Shaking her head, she settled again, watching for any activity.</w:t>
      </w:r>
    </w:p>
    <w:p>
      <w:pPr>
        <w:pStyle w:val="Formatvorlage1"/>
        <w:rPr/>
      </w:pPr>
      <w:r>
        <w:rPr/>
      </w:r>
    </w:p>
    <w:p>
      <w:pPr>
        <w:pStyle w:val="Formatvorlage1"/>
        <w:rPr/>
      </w:pPr>
      <w:r>
        <w:rPr/>
      </w:r>
    </w:p>
    <w:p>
      <w:pPr>
        <w:pStyle w:val="Heading1"/>
        <w:rPr/>
      </w:pPr>
      <w:bookmarkStart w:id="4" w:name="__RefHeading___Toc112936407"/>
      <w:bookmarkEnd w:id="4"/>
      <w:r>
        <w:rPr/>
        <w:t>Chapter 5</w:t>
      </w:r>
    </w:p>
    <w:p>
      <w:pPr>
        <w:pStyle w:val="Formatvorlage1"/>
        <w:rPr/>
      </w:pPr>
      <w:r>
        <w:rPr/>
      </w:r>
    </w:p>
    <w:p>
      <w:pPr>
        <w:pStyle w:val="Formatvorlage1"/>
        <w:rPr/>
      </w:pPr>
      <w:r>
        <w:rPr/>
        <w:t xml:space="preserve">    </w:t>
      </w:r>
      <w:r>
        <w:rPr/>
        <w:t xml:space="preserve">Fayette glanced over at her step sister, as they sat down to breakfast together. Her mother was there, but not the King. He had chosen to eat in his study, planning a few things there with his remaining advisors. Although Fenella looked rather sombre, Zelda was different. She looked a lot more cheerful than usual, her face flushed, a small smile upon her lips. Fayette knew why, of course. She frowned, and reached for a slice of toast. "So dear, what did Link have to say in his letter? Not bad news, I hope?" Fenella questioned her step daughter. Zelda's smile widened. </w:t>
      </w:r>
    </w:p>
    <w:p>
      <w:pPr>
        <w:pStyle w:val="Formatvorlage1"/>
        <w:rPr/>
      </w:pPr>
      <w:r>
        <w:rPr/>
        <w:t>"Everything's fine," she said, in a rather dreamy tone. She reached over the table to take a jam pastry. "In fact, it really cheered me up just to get the letter itself. I'll have to write a reply," she smiled. Fayette frowned even more. This was just too sickening!</w:t>
      </w:r>
    </w:p>
    <w:p>
      <w:pPr>
        <w:pStyle w:val="Formatvorlage1"/>
        <w:rPr/>
      </w:pPr>
      <w:r>
        <w:rPr/>
        <w:t>"Oh, but wasn't it Link's little visit last night that's really made you so happy this morning?" she questioned slyly. At this remark, Zelda stopped smiling, and she coloured visibly.</w:t>
      </w:r>
    </w:p>
    <w:p>
      <w:pPr>
        <w:pStyle w:val="Formatvorlage1"/>
        <w:rPr/>
      </w:pPr>
      <w:r>
        <w:rPr/>
        <w:t>"Uh, excuse me?" she said, in a surprised tone.</w:t>
      </w:r>
    </w:p>
    <w:p>
      <w:pPr>
        <w:pStyle w:val="Formatvorlage1"/>
        <w:rPr/>
      </w:pPr>
      <w:r>
        <w:rPr/>
        <w:t>"Link, has been back here?" Fenella asked. Zelda shook her head.</w:t>
      </w:r>
    </w:p>
    <w:p>
      <w:pPr>
        <w:pStyle w:val="Formatvorlage1"/>
        <w:rPr/>
      </w:pPr>
      <w:r>
        <w:rPr/>
        <w:t>"No, no, of course not! I don't know what you're talking about, Faye!" she said, turning back to Fayette, and shooting her a cold look. Fayette smiled.</w:t>
      </w:r>
    </w:p>
    <w:p>
      <w:pPr>
        <w:pStyle w:val="Formatvorlage1"/>
        <w:rPr/>
      </w:pPr>
      <w:r>
        <w:rPr/>
        <w:t>"I know all about your clandestine midnight liaisons Zelda, so it's no use pretending that they didn't happen!" she said. Zelda glared at Fayette.</w:t>
      </w:r>
    </w:p>
    <w:p>
      <w:pPr>
        <w:pStyle w:val="Formatvorlage1"/>
        <w:rPr/>
      </w:pPr>
      <w:r>
        <w:rPr/>
        <w:t>"How dare you spy on me! What we... it's nothing to do with you at all, Faye!" she cried angrily.</w:t>
      </w:r>
    </w:p>
    <w:p>
      <w:pPr>
        <w:pStyle w:val="Formatvorlage1"/>
        <w:rPr/>
      </w:pPr>
      <w:r>
        <w:rPr/>
        <w:t>"Zelda, Link shouldn't even be coming back to the castle! He's supposed to be out on the battle field, helping this country!" Fenella remarked in a cold tone. Zelda pouted.</w:t>
      </w:r>
    </w:p>
    <w:p>
      <w:pPr>
        <w:pStyle w:val="Formatvorlage1"/>
        <w:rPr/>
      </w:pPr>
      <w:r>
        <w:rPr/>
        <w:t>"Since when did you make up the rules?" she asked.</w:t>
      </w:r>
    </w:p>
    <w:p>
      <w:pPr>
        <w:pStyle w:val="Formatvorlage1"/>
        <w:rPr/>
      </w:pPr>
      <w:r>
        <w:rPr/>
        <w:t>"You know as well as I do, that it's wrong! Your father gave you strict orders not to leave this castle for one thing!" Fenella replied bossily. Zelda folded her arms.</w:t>
      </w:r>
    </w:p>
    <w:p>
      <w:pPr>
        <w:pStyle w:val="Formatvorlage1"/>
        <w:rPr/>
      </w:pPr>
      <w:r>
        <w:rPr/>
        <w:t>"I hardly..." she began.</w:t>
      </w:r>
    </w:p>
    <w:p>
      <w:pPr>
        <w:pStyle w:val="Formatvorlage1"/>
        <w:rPr/>
      </w:pPr>
      <w:r>
        <w:rPr/>
        <w:t>"It's an absolute disgrace, it really is! And not to mention selfish! Think of all those other poor couples, like Master Aaron and his dear wife. They won't have seen each other in a long while. But of course you, insist on breaking rules as much as you can, slipping out of the castle to meet your lover, whilst others fight!" Fenella said in a harsh tone. Zelda felt herself blushing again. Then she looked up, and regarded her step mother with a hostile gaze.</w:t>
      </w:r>
    </w:p>
    <w:p>
      <w:pPr>
        <w:pStyle w:val="Formatvorlage1"/>
        <w:rPr/>
      </w:pPr>
      <w:r>
        <w:rPr/>
        <w:t>"Despite what you might think, this was the only time it happened. And we met only for a few minutes, just outside the castle walls. It was for an important reason!" she answered. "Oh sure! More like a few hours, and I bet you both came inside!" Fayette spoke up in a sneering tone.</w:t>
      </w:r>
    </w:p>
    <w:p>
      <w:pPr>
        <w:pStyle w:val="Formatvorlage1"/>
        <w:rPr/>
      </w:pPr>
      <w:r>
        <w:rPr/>
        <w:t xml:space="preserve"> </w:t>
      </w:r>
    </w:p>
    <w:p>
      <w:pPr>
        <w:pStyle w:val="Formatvorlage1"/>
        <w:rPr/>
      </w:pPr>
      <w:r>
        <w:rPr/>
        <w:t xml:space="preserve">    </w:t>
      </w:r>
      <w:r>
        <w:rPr/>
        <w:t>Zelda's attention switched back to her step sister. "Well, obviously you have nothing better to do, than check up on me! What kind of person does that? You just want to get Link and I in as much trouble as possible, you..." she said angrily. Fayette quickly spoke up again.</w:t>
      </w:r>
    </w:p>
    <w:p>
      <w:pPr>
        <w:pStyle w:val="Formatvorlage1"/>
        <w:rPr/>
      </w:pPr>
      <w:r>
        <w:rPr/>
        <w:t>"That's where you're wrong, Zelda! I happened to be down in the kitchen when you came running past... in your night clothes, I might add," she sneered. Fenella looked at Zelda disdainfully.</w:t>
      </w:r>
    </w:p>
    <w:p>
      <w:pPr>
        <w:pStyle w:val="Formatvorlage1"/>
        <w:rPr/>
      </w:pPr>
      <w:r>
        <w:rPr/>
        <w:t>"You really shouldn't be running around the castle in your night clothes, but to do it outside as well is most indecent!" Zelda rolled her eyes.</w:t>
      </w:r>
    </w:p>
    <w:p>
      <w:pPr>
        <w:pStyle w:val="Formatvorlage1"/>
        <w:rPr/>
      </w:pPr>
      <w:r>
        <w:rPr/>
        <w:t>"Oh is it? It's not like anyone saw me... aside from Faye, and Link of course, and he's seen me in a lot less than just a night dress," she replied smugly. Fenella looked most shocked by this statement, while Zelda sat there, looking rather amused.</w:t>
      </w:r>
    </w:p>
    <w:p>
      <w:pPr>
        <w:pStyle w:val="Formatvorlage1"/>
        <w:rPr/>
      </w:pPr>
      <w:r>
        <w:rPr/>
        <w:t>"Honestly, one wouldn't think you'd been brought up as a lady, the way you talk," Fenella said angrily.</w:t>
      </w:r>
    </w:p>
    <w:p>
      <w:pPr>
        <w:pStyle w:val="Formatvorlage1"/>
        <w:rPr/>
      </w:pPr>
      <w:r>
        <w:rPr/>
        <w:t>"I'm as much a lady as you are, Fenella. But I was just stating the obvious," Zelda replied.</w:t>
      </w:r>
    </w:p>
    <w:p>
      <w:pPr>
        <w:pStyle w:val="Formatvorlage1"/>
        <w:rPr/>
      </w:pPr>
      <w:r>
        <w:rPr/>
        <w:t>"You didn't have to," Fayette interjected.</w:t>
      </w:r>
    </w:p>
    <w:p>
      <w:pPr>
        <w:pStyle w:val="Formatvorlage1"/>
        <w:rPr/>
      </w:pPr>
      <w:r>
        <w:rPr/>
        <w:t xml:space="preserve">"Oh come off it, Faye, you're just as bad! Remember all that stuff about Kylara..." Zelda began. </w:t>
      </w:r>
    </w:p>
    <w:p>
      <w:pPr>
        <w:pStyle w:val="Formatvorlage1"/>
        <w:rPr/>
      </w:pPr>
      <w:r>
        <w:rPr/>
        <w:t xml:space="preserve">"I don't know what you're talking about," Fayette answered quickly, smiling over at her mother. </w:t>
      </w:r>
    </w:p>
    <w:p>
      <w:pPr>
        <w:pStyle w:val="Formatvorlage1"/>
        <w:rPr/>
      </w:pPr>
      <w:r>
        <w:rPr/>
        <w:t>"Zelda, you'll take that back at once! How dare you insult my poor Faye like that, after everything she'd been through? This whole business is very upsetting for her, you know. Raymundo will never be coming back, unlike Link, and you can't even bear to be parted from him for a month!" Fenella said, still looking mad.</w:t>
      </w:r>
    </w:p>
    <w:p>
      <w:pPr>
        <w:pStyle w:val="Formatvorlage1"/>
        <w:rPr/>
      </w:pPr>
      <w:r>
        <w:rPr/>
        <w:t>"He is my husband," Zelda said sulkily.</w:t>
      </w:r>
    </w:p>
    <w:p>
      <w:pPr>
        <w:pStyle w:val="Formatvorlage1"/>
        <w:rPr/>
      </w:pPr>
      <w:r>
        <w:rPr/>
        <w:t xml:space="preserve">"That's no excuse! Lots of husbands are fighting in that war, you know," Fenella answered. </w:t>
      </w:r>
    </w:p>
    <w:p>
      <w:pPr>
        <w:pStyle w:val="Formatvorlage1"/>
        <w:rPr/>
      </w:pPr>
      <w:r>
        <w:rPr/>
        <w:t xml:space="preserve">"Look, Link and I will do as we please! It's nothing to do with you!" Zelda exclaimed angrily. </w:t>
      </w:r>
    </w:p>
    <w:p>
      <w:pPr>
        <w:pStyle w:val="Formatvorlage1"/>
        <w:rPr/>
      </w:pPr>
      <w:r>
        <w:rPr/>
        <w:t>"Yes it is! You've gone out and met with him, taken him away from the battle. And do you realise how dangerous that was? You could have been killed, for heavens sake! Do you care about your little son at all?" Fenella asked.</w:t>
      </w:r>
    </w:p>
    <w:p>
      <w:pPr>
        <w:pStyle w:val="Formatvorlage1"/>
        <w:rPr/>
      </w:pPr>
      <w:r>
        <w:rPr/>
        <w:t>"Of course I do! I love him more than anything in the world!" Zelda retorted, looking offended. "Yet you risked your life last night. Did you even stop to think of the consequences?" Fenella enquired. Zelda bit her lip, thinking about the incident with the Tanolian soldier the previous evening. Fenella was right, she could have been killed. But she wasn't going to admit that.</w:t>
      </w:r>
    </w:p>
    <w:p>
      <w:pPr>
        <w:pStyle w:val="Formatvorlage1"/>
        <w:rPr/>
      </w:pPr>
      <w:r>
        <w:rPr/>
        <w:t>"Don't be silly," she said coldly. Fenella stood up, and pushed her chair under the table.</w:t>
      </w:r>
    </w:p>
    <w:p>
      <w:pPr>
        <w:pStyle w:val="Formatvorlage1"/>
        <w:rPr/>
      </w:pPr>
      <w:r>
        <w:rPr/>
        <w:t>"Your father is going to hear about this!" she fumed.</w:t>
      </w:r>
    </w:p>
    <w:p>
      <w:pPr>
        <w:pStyle w:val="Formatvorlage1"/>
        <w:rPr/>
      </w:pPr>
      <w:r>
        <w:rPr/>
        <w:t xml:space="preserve">"Tell him. I'm not a child, you can't punish me for it," Zelda replied smugly. Fenella glared at her step daughter with dislike. Then she walked out. </w:t>
      </w:r>
    </w:p>
    <w:p>
      <w:pPr>
        <w:pStyle w:val="Formatvorlage1"/>
        <w:rPr/>
      </w:pPr>
      <w:r>
        <w:rPr/>
      </w:r>
    </w:p>
    <w:p>
      <w:pPr>
        <w:pStyle w:val="Formatvorlage1"/>
        <w:rPr/>
      </w:pPr>
      <w:r>
        <w:rPr/>
        <w:t>"You bitch!" Zelda said angrily, looking over at Fayette.</w:t>
      </w:r>
    </w:p>
    <w:p>
      <w:pPr>
        <w:pStyle w:val="Formatvorlage1"/>
        <w:rPr/>
      </w:pPr>
      <w:r>
        <w:rPr/>
        <w:t>"You're in the wrong, not me," Fayette answered. "You didn't have to say anything!" Zelda said.</w:t>
      </w:r>
    </w:p>
    <w:p>
      <w:pPr>
        <w:pStyle w:val="Formatvorlage1"/>
        <w:rPr/>
      </w:pPr>
      <w:r>
        <w:rPr/>
        <w:t>"You shouldn't have gone out to meet him in the first place," Fayette replied simply.</w:t>
      </w:r>
    </w:p>
    <w:p>
      <w:pPr>
        <w:pStyle w:val="Formatvorlage1"/>
        <w:rPr/>
      </w:pPr>
      <w:r>
        <w:rPr/>
        <w:t>"I think you're just jealous!" Zelda finally said.</w:t>
      </w:r>
    </w:p>
    <w:p>
      <w:pPr>
        <w:pStyle w:val="Formatvorlage1"/>
        <w:rPr/>
      </w:pPr>
      <w:r>
        <w:rPr/>
        <w:t>"Jealous?!" Fayette exclaimed.</w:t>
      </w:r>
    </w:p>
    <w:p>
      <w:pPr>
        <w:pStyle w:val="Formatvorlage1"/>
        <w:rPr/>
      </w:pPr>
      <w:r>
        <w:rPr/>
        <w:t>"Yes, jealous. You're so jealous of me, and I know that you've always had a thing for Link," Zelda said.</w:t>
      </w:r>
    </w:p>
    <w:p>
      <w:pPr>
        <w:pStyle w:val="Formatvorlage1"/>
        <w:rPr/>
      </w:pPr>
      <w:r>
        <w:rPr/>
        <w:t>"If I had had a thing for Link, he'd have married me, not you," Fayette remarked smugly.</w:t>
      </w:r>
    </w:p>
    <w:p>
      <w:pPr>
        <w:pStyle w:val="Formatvorlage1"/>
        <w:rPr/>
      </w:pPr>
      <w:r>
        <w:rPr/>
        <w:t>"I don't think so! Link adores me, he hates you!" Zelda retorted.</w:t>
      </w:r>
    </w:p>
    <w:p>
      <w:pPr>
        <w:pStyle w:val="Formatvorlage1"/>
        <w:rPr/>
      </w:pPr>
      <w:r>
        <w:rPr/>
        <w:t>"He doesn't! Anyhow, if he adored you so much, why did he go off with that Kylara, and Leigh?" Fayette questioned.</w:t>
      </w:r>
    </w:p>
    <w:p>
      <w:pPr>
        <w:pStyle w:val="Formatvorlage1"/>
        <w:rPr/>
      </w:pPr>
      <w:r>
        <w:rPr/>
        <w:t>"He did nothing of the sort! And as for the Leigh thing... well, that was all her!" Zelda replied quietly, looking a little upset. Fayette smiled.</w:t>
      </w:r>
    </w:p>
    <w:p>
      <w:pPr>
        <w:pStyle w:val="Formatvorlage1"/>
        <w:rPr/>
      </w:pPr>
      <w:r>
        <w:rPr/>
        <w:t>"Well, I don't blame him! Being married to you! You don't even care about him, all you care about is yourself!"</w:t>
      </w:r>
    </w:p>
    <w:p>
      <w:pPr>
        <w:pStyle w:val="Formatvorlage1"/>
        <w:rPr/>
      </w:pPr>
      <w:r>
        <w:rPr/>
        <w:t>"I could say the same about you," Zelda answered coldly.</w:t>
      </w:r>
    </w:p>
    <w:p>
      <w:pPr>
        <w:pStyle w:val="Formatvorlage1"/>
        <w:rPr/>
      </w:pPr>
      <w:r>
        <w:rPr/>
        <w:t>"I'm nothing like you!" Fayette cried. "Yeah, you're a lot worse!" Zelda shot back. Fayette scowled.</w:t>
      </w:r>
    </w:p>
    <w:p>
      <w:pPr>
        <w:pStyle w:val="Formatvorlage1"/>
        <w:rPr/>
      </w:pPr>
      <w:r>
        <w:rPr/>
        <w:t>"Bitch," she muttered under her breath.</w:t>
      </w:r>
    </w:p>
    <w:p>
      <w:pPr>
        <w:pStyle w:val="Formatvorlage1"/>
        <w:rPr/>
      </w:pPr>
      <w:r>
        <w:rPr/>
        <w:t>"You started this," Zelda answered.</w:t>
      </w:r>
    </w:p>
    <w:p>
      <w:pPr>
        <w:pStyle w:val="Formatvorlage1"/>
        <w:rPr/>
      </w:pPr>
      <w:r>
        <w:rPr/>
        <w:t>"You never change! Always blaming me!" Fayette glowered.</w:t>
      </w:r>
    </w:p>
    <w:p>
      <w:pPr>
        <w:pStyle w:val="Formatvorlage1"/>
        <w:rPr/>
      </w:pPr>
      <w:r>
        <w:rPr/>
        <w:t>"Well it is your fault! You try everything you can to spoil my life! I can't believe that you're back here, either!" Zelda retorted angrily.</w:t>
      </w:r>
    </w:p>
    <w:p>
      <w:pPr>
        <w:pStyle w:val="Formatvorlage1"/>
        <w:rPr/>
      </w:pPr>
      <w:r>
        <w:rPr/>
        <w:t>"Well, like it or not, I'm here to stay. After all, I can hardly live all alone in Brynnel, can I?" Fayette questioned.</w:t>
      </w:r>
    </w:p>
    <w:p>
      <w:pPr>
        <w:pStyle w:val="Formatvorlage1"/>
        <w:rPr/>
      </w:pPr>
      <w:r>
        <w:rPr/>
        <w:t>"I wish you did," Zelda answered.</w:t>
      </w:r>
    </w:p>
    <w:p>
      <w:pPr>
        <w:pStyle w:val="Formatvorlage1"/>
        <w:rPr/>
      </w:pPr>
      <w:r>
        <w:rPr/>
        <w:t>"You just do nothing but cause trouble, and I hate you!" "Don't think I like you either," Fayette said. Zelda just folded her arms, glared at her, then stormed out of the room.</w:t>
      </w:r>
    </w:p>
    <w:p>
      <w:pPr>
        <w:pStyle w:val="Formatvorlage1"/>
        <w:rPr/>
      </w:pPr>
      <w:r>
        <w:rPr/>
      </w:r>
    </w:p>
    <w:p>
      <w:pPr>
        <w:pStyle w:val="Formatvorlage1"/>
        <w:rPr/>
      </w:pPr>
      <w:r>
        <w:rPr/>
        <w:t xml:space="preserve">    </w:t>
      </w:r>
      <w:r>
        <w:rPr/>
        <w:t xml:space="preserve">Leigh watched carefully as the new band of Tanolian and Gerudo troops approached. She looked down at the sword, rubbing her thumb over the gem. "You have a request?" came the snide, familiar voice of Arcadian, the spirit of the stone. He gave the sword it's real power, and he was bonded to the sword, and Leigh's command. Leigh nodded. "Well?" rasped Arcadian.     </w:t>
      </w:r>
    </w:p>
    <w:p>
      <w:pPr>
        <w:pStyle w:val="Formatvorlage1"/>
        <w:rPr/>
      </w:pPr>
      <w:r>
        <w:rPr/>
        <w:t>"How about you give those approaching Tanolian and Gerudo troops a surprise?" suggested Leigh. Arcadian grinned evilly. Leigh held out the sword, pointing the tip towards the troops.  "How about a little explosion?" she asked.</w:t>
      </w:r>
    </w:p>
    <w:p>
      <w:pPr>
        <w:pStyle w:val="Formatvorlage1"/>
        <w:rPr/>
      </w:pPr>
      <w:r>
        <w:rPr/>
        <w:t>"Granted," said Arcadian. A bolt of light flew from the tip of the blade, towards the soldiers.  As soon as it hit the ground, it caused an explosion, sending all those in the path of it in all directions.</w:t>
      </w:r>
    </w:p>
    <w:p>
      <w:pPr>
        <w:pStyle w:val="Formatvorlage1"/>
        <w:rPr/>
      </w:pPr>
      <w:r>
        <w:rPr/>
        <w:t>"What the...?" she heard Drake exclaim. He trotted over to Leigh and looked down at her, puzzled. Another bolt shot from the sword, sending more of the troops flying, along with assorted disembodied limbs. A third shot, and the small army had been destroyed. Drake gulped and looked at Leigh, and then the sword. "Boy, am I glad that you're on our side!" he said, wiping his forehead. Leigh smiled.</w:t>
      </w:r>
    </w:p>
    <w:p>
      <w:pPr>
        <w:pStyle w:val="Formatvorlage1"/>
        <w:rPr/>
      </w:pPr>
      <w:r>
        <w:rPr/>
        <w:t>"I think we deserve a day off, don't you?" she asked, grinning.</w:t>
      </w:r>
    </w:p>
    <w:p>
      <w:pPr>
        <w:pStyle w:val="Formatvorlage1"/>
        <w:rPr/>
      </w:pPr>
      <w:r>
        <w:rPr/>
        <w:t>"Too damn right!" announced Drake loudly. The crowd behind them cheered. Link approached, his mouth agape.</w:t>
      </w:r>
    </w:p>
    <w:p>
      <w:pPr>
        <w:pStyle w:val="Formatvorlage1"/>
        <w:rPr/>
      </w:pPr>
      <w:r>
        <w:rPr/>
        <w:t>"Told you!" said Leigh smugly.</w:t>
      </w:r>
    </w:p>
    <w:p>
      <w:pPr>
        <w:pStyle w:val="Formatvorlage1"/>
        <w:rPr/>
      </w:pPr>
      <w:r>
        <w:rPr/>
        <w:t>"How in Demiari?" asked Link. Leigh held the sword out to Link.</w:t>
      </w:r>
    </w:p>
    <w:p>
      <w:pPr>
        <w:pStyle w:val="Formatvorlage1"/>
        <w:rPr/>
      </w:pPr>
      <w:r>
        <w:rPr/>
        <w:t>"Meet Arcadian," she introduced. Link took the sword and looked at it. He noticed the strange shape inside the gem, and held it up for closer inspection. "He does it, not me," said Leigh modestly.</w:t>
      </w:r>
    </w:p>
    <w:p>
      <w:pPr>
        <w:pStyle w:val="Formatvorlage1"/>
        <w:rPr/>
      </w:pPr>
      <w:r>
        <w:rPr/>
        <w:t>"Ah, so I am finally given credit!" rasped the devious spirit.</w:t>
      </w:r>
    </w:p>
    <w:p>
      <w:pPr>
        <w:pStyle w:val="Formatvorlage1"/>
        <w:rPr/>
      </w:pPr>
      <w:r>
        <w:rPr/>
        <w:t>"I still don't understand," said Link, amazed. Leigh took the sword back.</w:t>
      </w:r>
    </w:p>
    <w:p>
      <w:pPr>
        <w:pStyle w:val="Formatvorlage1"/>
        <w:rPr/>
      </w:pPr>
      <w:r>
        <w:rPr/>
        <w:t>"Most people don't. In fact, sometimes even I don't!" remarked Leigh.</w:t>
      </w:r>
    </w:p>
    <w:p>
      <w:pPr>
        <w:pStyle w:val="Formatvorlage1"/>
        <w:rPr/>
      </w:pPr>
      <w:r>
        <w:rPr/>
        <w:t>"How though?" asked Drake. "Dear Arcadian here was trapped in a magical mirror, I freed him, only to capture him in this portable daemon prison," explained Leigh. "Just as well too, or he'd have killed British and would've been ruling Britannia by know," added Leigh.  Arcadian snorted. Link shook his head in disbelief.</w:t>
      </w:r>
    </w:p>
    <w:p>
      <w:pPr>
        <w:pStyle w:val="Formatvorlage1"/>
        <w:rPr/>
      </w:pPr>
      <w:r>
        <w:rPr/>
        <w:t>"I still can't quite grasp..." he started.</w:t>
      </w:r>
    </w:p>
    <w:p>
      <w:pPr>
        <w:pStyle w:val="Formatvorlage1"/>
        <w:rPr/>
      </w:pPr>
      <w:r>
        <w:rPr/>
        <w:t>"Look, just admit it. This is better than the Master Sword. The only thing it can't do is kill Ganondorf. Or at least I don't think it can," said Leigh.</w:t>
      </w:r>
    </w:p>
    <w:p>
      <w:pPr>
        <w:pStyle w:val="Formatvorlage1"/>
        <w:rPr/>
      </w:pPr>
      <w:r>
        <w:rPr/>
        <w:t>"Okay, but I still like the Master Sword," admitted Link with a chuckle.</w:t>
      </w:r>
    </w:p>
    <w:p>
      <w:pPr>
        <w:pStyle w:val="Formatvorlage1"/>
        <w:rPr/>
      </w:pPr>
      <w:r>
        <w:rPr/>
        <w:t>"If you got me close to this Ganondorf, I bet I could kill him!" protested Arcadian.</w:t>
      </w:r>
    </w:p>
    <w:p>
      <w:pPr>
        <w:pStyle w:val="Formatvorlage1"/>
        <w:rPr/>
      </w:pPr>
      <w:r>
        <w:rPr/>
        <w:t>"Shut up you!" said Leigh, quickly slipping the sword back into it's sheath. "Why didn't you use it before?" asked Drake suddenly.</w:t>
      </w:r>
    </w:p>
    <w:p>
      <w:pPr>
        <w:pStyle w:val="Formatvorlage1"/>
        <w:rPr/>
      </w:pPr>
      <w:r>
        <w:rPr/>
        <w:t>"I only received it two days ago. I got an old friend to send it across, remember that package I got?" replied Leigh. Drake nodded.</w:t>
      </w:r>
    </w:p>
    <w:p>
      <w:pPr>
        <w:pStyle w:val="Formatvorlage1"/>
        <w:rPr/>
      </w:pPr>
      <w:r>
        <w:rPr/>
        <w:t>"We could win this easy!" exclaimed Link excitedly. Leigh looked a little uncertain at this remark.</w:t>
      </w:r>
    </w:p>
    <w:p>
      <w:pPr>
        <w:pStyle w:val="Formatvorlage1"/>
        <w:rPr/>
      </w:pPr>
      <w:r>
        <w:rPr/>
        <w:t>"What?" asked Drake, seeing her expression.</w:t>
      </w:r>
    </w:p>
    <w:p>
      <w:pPr>
        <w:pStyle w:val="Formatvorlage1"/>
        <w:rPr/>
      </w:pPr>
      <w:r>
        <w:rPr/>
        <w:t>"Well, I don't really like him to be used all that much. It makes him more powerful and... well, put it this way, he starts to decide what'll die and what'll not," said Leigh apologetically.</w:t>
      </w:r>
    </w:p>
    <w:p>
      <w:pPr>
        <w:pStyle w:val="Formatvorlage1"/>
        <w:rPr/>
      </w:pPr>
      <w:r>
        <w:rPr/>
        <w:t>"So this sword is something that you can't control? Give me the Master Sword any day!" said Link. Leigh nodded, conceding defeat.</w:t>
      </w:r>
    </w:p>
    <w:p>
      <w:pPr>
        <w:pStyle w:val="Formatvorlage1"/>
        <w:rPr/>
      </w:pPr>
      <w:r>
        <w:rPr/>
        <w:t>"Of course, I could always destroy him. It is possible," mused Leigh.</w:t>
      </w:r>
    </w:p>
    <w:p>
      <w:pPr>
        <w:pStyle w:val="Formatvorlage1"/>
        <w:rPr/>
      </w:pPr>
      <w:r>
        <w:rPr/>
        <w:t xml:space="preserve">"It's up to you, but one things for sure, you saved a few of our hides today!" aid Drake.  Smiling charmingly at the Avatar, he clicked to his horse and trotted off, back towards camp. </w:t>
      </w:r>
    </w:p>
    <w:p>
      <w:pPr>
        <w:pStyle w:val="Formatvorlage1"/>
        <w:rPr/>
      </w:pPr>
      <w:r>
        <w:rPr/>
      </w:r>
    </w:p>
    <w:p>
      <w:pPr>
        <w:pStyle w:val="Formatvorlage1"/>
        <w:rPr/>
      </w:pPr>
      <w:r>
        <w:rPr/>
        <w:t xml:space="preserve">   </w:t>
      </w:r>
      <w:r>
        <w:rPr/>
        <w:t>Leigh opened her eyes, although her body protested. What had woken her up? Suddenly, she saw something move in the shadows. Her hand shot out to grab her sword, where she'd left it before she'd settled down for the night. It wasn't there. She lay perfectly still, not daring to breath. Perhaps there was no one there, the sword could've slipped down. She wasn't convinced. Carefully, not causing much movement, she slipped her hand down the side of her bunk and grasped the dagger which she had secured there. Her eyes, which had now adjusted to the dark, spotted a figure in the dark. "Who's there?" she asked cautiously, sitting up. The figure lit a lamp, illuminating his face. She could see from his scrawny figure and pale face that he was a Tanolian soldier. She jumped up, brandishing the dagger. The Tanolian simply smiled, not fazed at all. Then she realised he wasn't looking at her, but behind her. She turned, only to meet the hilt of her own sword crashing into her face. Stunned, she stumbled backwards, totally disorientated. There had been a second soldier in the tent, but she had failed to spot him. She tried to keep upright, but couldn't fight the thick fuzz that was immersing the corners of her mind. A second blow at the back of her head was too much, sending her flying forward. She landed at the second soldiers feet, her head spinning. She saw him raise a boot, as if to kick her. "Don't! Canivaris wants her in one piece!" warned a gruff voice. Then everything went black.</w:t>
      </w:r>
    </w:p>
    <w:p>
      <w:pPr>
        <w:pStyle w:val="Formatvorlage1"/>
        <w:rPr/>
      </w:pPr>
      <w:r>
        <w:rPr/>
      </w:r>
    </w:p>
    <w:p>
      <w:pPr>
        <w:pStyle w:val="Formatvorlage1"/>
        <w:rPr/>
      </w:pPr>
      <w:r>
        <w:rPr/>
        <w:t xml:space="preserve">  </w:t>
      </w:r>
      <w:r>
        <w:rPr/>
        <w:t>Leigh forced her eyes open groggily. Where was she? She waited for her eyes to focus, then looked around her current destination. She seemed to be in a cell of some kind, her arms were aching. She was shackled to the wall. She still wore her night dress. She grimaced. How had this happened? She was the Avatar, things like this didn't happen to her. They hadn't in Sosaria anyway. How had the Tanolians entered her tent, past the watch? She shook her head, trying to stop it from thumping. Cursing to herself, she looked down at the floor, letting her head hang. Outside the cell, she heard approaching voices. They stopped outside the door, and she heard it being unlocked. As the torchlight flooded in, she lowered her eyes, the flame stinging her eyes. "My, she is a pretty one!" she heard a slimy voice remark.</w:t>
      </w:r>
    </w:p>
    <w:p>
      <w:pPr>
        <w:pStyle w:val="Formatvorlage1"/>
        <w:rPr/>
      </w:pPr>
      <w:r>
        <w:rPr/>
        <w:t xml:space="preserve">"Yeah, had to stop Tsumblar from smashing her pretty face in. Bet we could show her a good time!" boasted another voice, she recognised it from the first Tanolian who had been in her tent.  </w:t>
      </w:r>
    </w:p>
    <w:p>
      <w:pPr>
        <w:pStyle w:val="Formatvorlage1"/>
        <w:rPr/>
      </w:pPr>
      <w:r>
        <w:rPr/>
        <w:t>"Bet we all could!" laughed the other voice. Leigh didn't like the way this conversation was going, but she couldn't find the voice to protest. She heard them approaching them, and looked up at them menacingly.</w:t>
      </w:r>
    </w:p>
    <w:p>
      <w:pPr>
        <w:pStyle w:val="Formatvorlage1"/>
        <w:rPr/>
      </w:pPr>
      <w:r>
        <w:rPr/>
        <w:t>"She's awake!" exclaimed the slimy voiced soldier. Leigh couldn't see them for the brightness of the torch, but kept her head upright anyway. Then, one of the soldiers stepped in front of the flame, his face close to hers. He must've been the slimy voiced soldier, otherwise she would have recognised him. He, like his companion, had a pale face, but he had a much stronger build. His eyes were dark, covered by black, thick eyebrows. His eyes bore into hers, as if he could read her inner most thoughts like a book. But then, she doubted he could read at all. She turned away, but he held up his hand and caught hold of her chin, making her face him again. "Got anything to say?" he asked, forming his words carefully, but mockingly.  Leigh said nothing, but smiling smugly, she lifted her foot, kneeing the Tanolian slime in the crotch. He gulped, then fell backwards to the floor.</w:t>
      </w:r>
    </w:p>
    <w:p>
      <w:pPr>
        <w:pStyle w:val="Formatvorlage1"/>
        <w:rPr/>
      </w:pPr>
      <w:r>
        <w:rPr/>
        <w:t>"Still up to showing me a good time?" asked Leigh sweetly. The other solider laughed at his companion then approached Leigh.</w:t>
      </w:r>
    </w:p>
    <w:p>
      <w:pPr>
        <w:pStyle w:val="Formatvorlage1"/>
        <w:rPr/>
      </w:pPr>
      <w:r>
        <w:rPr/>
        <w:t xml:space="preserve">"Ooh, you've got spirit, I must say. I love a woman with spirit!" he commented. She noticed he stood a little further away than his companion. She didn't comment on this particular remark, just shot the scrawny man a withering look. Meanwhile, the other Tanolian, black brow she had decided to christen him, stood up, still in a great deal of pain. He shot Leigh a menacing look.  </w:t>
      </w:r>
    </w:p>
    <w:p>
      <w:pPr>
        <w:pStyle w:val="Formatvorlage1"/>
        <w:rPr/>
      </w:pPr>
      <w:r>
        <w:rPr/>
        <w:t>"You gonna regret that, lady!" he spat.</w:t>
      </w:r>
    </w:p>
    <w:p>
      <w:pPr>
        <w:pStyle w:val="Formatvorlage1"/>
        <w:rPr/>
      </w:pPr>
      <w:r>
        <w:rPr/>
        <w:t>"Oh, so you can give it out but you take it in!" growled Leigh.</w:t>
      </w:r>
    </w:p>
    <w:p>
      <w:pPr>
        <w:pStyle w:val="Formatvorlage1"/>
        <w:rPr/>
      </w:pPr>
      <w:r>
        <w:rPr/>
        <w:t>"Ooh, she's got you there!" said the scrawny guy with a laugh. The other guy shot his companion a threatening gesture. He turned back to Leigh. He walked to her side, so she couldn't catch him out again. He grabbed her face roughly, turning her to face him.</w:t>
      </w:r>
    </w:p>
    <w:p>
      <w:pPr>
        <w:pStyle w:val="Formatvorlage1"/>
        <w:rPr/>
      </w:pPr>
      <w:r>
        <w:rPr/>
        <w:t>"I'll be back, along with some friends," he said in a threatening tone. Leigh shuddered at the thought of more of these guys. "And we'll have a little party," he added, chuckling. He pulled her face to his and, before she could react, gave her a crude kiss. He dropped her chin and turned to his companion, an evil grin spread across his dark features. "Even when she doesn't try, she's good," he commented. He turned back to Leigh, giving her a smirk. She frowned and turned away, "Even when he does try, he's no good," she thought dryly to herself.</w:t>
      </w:r>
    </w:p>
    <w:p>
      <w:pPr>
        <w:pStyle w:val="Formatvorlage1"/>
        <w:rPr/>
      </w:pPr>
      <w:r>
        <w:rPr/>
        <w:t>"Sounds promising," remarked the scrawny guy with a grin. Both laughing the two left the room, slamming the door behind them. Leigh sighed and bit back a tear. In her life, she had rarely shed tears, but it all seemed pretty hopeless. She'd been imprisoned by the enemy before, and even by the good. But it had never been like this. The shackles cut into her wrist and her body felt so weary. She looked up at the shackles, bending her fingers slowly. There was no way she'd open those shackles alone. And even if she did, she'd never get past the door. Sighing, she let her head hang again. She decided it's best to get some sleep. She'd need her energy if she ever got the chance to escape.</w:t>
      </w:r>
    </w:p>
    <w:p>
      <w:pPr>
        <w:pStyle w:val="Formatvorlage1"/>
        <w:rPr/>
      </w:pPr>
      <w:r>
        <w:rPr/>
      </w:r>
    </w:p>
    <w:p>
      <w:pPr>
        <w:pStyle w:val="Formatvorlage1"/>
        <w:rPr/>
      </w:pPr>
      <w:r>
        <w:rPr/>
        <w:t xml:space="preserve">    </w:t>
      </w:r>
      <w:r>
        <w:rPr/>
        <w:t>Drake looked around. Where was Leigh? She hadn't been in her tent, and the Gerudo troops were approaching fast. No-one had seen her. Link jogged up to Drake, breathless. "No one has seen her since last night," said Link, feeling a little worried. Had she just left, or had something more sinister occurred during the night. Link shook his head.</w:t>
      </w:r>
    </w:p>
    <w:p>
      <w:pPr>
        <w:pStyle w:val="Formatvorlage1"/>
        <w:rPr/>
      </w:pPr>
      <w:r>
        <w:rPr/>
        <w:t>"I don't think she'd have left without word but, well what else could've happened?" said Link, feeling puzzled.</w:t>
      </w:r>
    </w:p>
    <w:p>
      <w:pPr>
        <w:pStyle w:val="Formatvorlage1"/>
        <w:rPr/>
      </w:pPr>
      <w:r>
        <w:rPr/>
        <w:t>"I'd agree with you there. We wait a few days, if she doesn't show, then I don't know what to think," sighed Drake. Link nodded.</w:t>
      </w:r>
    </w:p>
    <w:p>
      <w:pPr>
        <w:pStyle w:val="Formatvorlage1"/>
        <w:rPr/>
      </w:pPr>
      <w:r>
        <w:rPr/>
        <w:t xml:space="preserve">"Well, we can split her troops for now, I can't see what other way to handle it," suggested Link. "Yep. I'll see you on the field," said Drake, he waved then left Link alone. Another thing that worried Link was the fact that the sword had gone. It was possible that Leigh had taken it with her, but what if Leigh herself had been taken? Link didn't like to think about it, but it could've happened. Shaking his head, he made his way over to the field. Battle was about to commence. </w:t>
      </w:r>
    </w:p>
    <w:p>
      <w:pPr>
        <w:pStyle w:val="Formatvorlage1"/>
        <w:rPr/>
      </w:pPr>
      <w:r>
        <w:rPr/>
      </w:r>
    </w:p>
    <w:p>
      <w:pPr>
        <w:pStyle w:val="Formatvorlage1"/>
        <w:rPr/>
      </w:pPr>
      <w:r>
        <w:rPr/>
        <w:t xml:space="preserve">    </w:t>
      </w:r>
      <w:r>
        <w:rPr/>
        <w:t>"Wakey, wakey, Sleeping Beauty!" called a mocking voice. Leigh opened her eyes, but immediately shutting them again to shield out the torch light. Seconds later, she opened her eyes again, only to come face to face with yet another Tanolian.</w:t>
      </w:r>
    </w:p>
    <w:p>
      <w:pPr>
        <w:pStyle w:val="Formatvorlage1"/>
        <w:rPr/>
      </w:pPr>
      <w:r>
        <w:rPr/>
        <w:t>"She really is a beaut!" he remarked, stepping away. Her eyes widened as she saw the rest of the group. There were at least six crammed into the small cell. She rolled her eyes.</w:t>
      </w:r>
    </w:p>
    <w:p>
      <w:pPr>
        <w:pStyle w:val="Formatvorlage1"/>
        <w:rPr/>
      </w:pPr>
      <w:r>
        <w:rPr/>
        <w:t>"What's your problem? You never seen a woman before?" she asked agitatedly.</w:t>
      </w:r>
    </w:p>
    <w:p>
      <w:pPr>
        <w:pStyle w:val="Formatvorlage1"/>
        <w:rPr/>
      </w:pPr>
      <w:r>
        <w:rPr/>
        <w:t>"Not one so gorgeous!" jeered one of the soldiers. Another stepped forward, his eyes raking over her body.</w:t>
      </w:r>
    </w:p>
    <w:p>
      <w:pPr>
        <w:pStyle w:val="Formatvorlage1"/>
        <w:rPr/>
      </w:pPr>
      <w:r>
        <w:rPr/>
        <w:t>"Don't get close, she don't like it too much!" warned the Black brow.</w:t>
      </w:r>
    </w:p>
    <w:p>
      <w:pPr>
        <w:pStyle w:val="Formatvorlage1"/>
        <w:rPr/>
      </w:pPr>
      <w:r>
        <w:rPr/>
        <w:t>"So we heard!" laughed another.</w:t>
      </w:r>
    </w:p>
    <w:p>
      <w:pPr>
        <w:pStyle w:val="Formatvorlage1"/>
        <w:rPr/>
      </w:pPr>
      <w:r>
        <w:rPr/>
        <w:t>"He's right, I don't!" agreed Leigh, giving the Tanolian a threatening look. He just laughed at her, looking down. She followed his gaze, realising that now her feet were shackled also.</w:t>
      </w:r>
    </w:p>
    <w:p>
      <w:pPr>
        <w:pStyle w:val="Formatvorlage1"/>
        <w:rPr/>
      </w:pPr>
      <w:r>
        <w:rPr/>
        <w:t>"We decided you had too much freedom," explained the heavy browed Tanolian. Leigh almost choked at this latest development. She could do nothing, nothing to her defence. She looked back up at the man who stood before her. The creep who stood before her. He saw the realisation in her eyes and grinned.</w:t>
      </w:r>
    </w:p>
    <w:p>
      <w:pPr>
        <w:pStyle w:val="Formatvorlage1"/>
        <w:rPr/>
      </w:pPr>
      <w:r>
        <w:rPr/>
        <w:t>"Time I showed you a really good time lady," he sneered, drawing closer to her. She closed her eyes and bit her lip, praying for a little mercy. It didn't come.</w:t>
      </w:r>
    </w:p>
    <w:p>
      <w:pPr>
        <w:pStyle w:val="Formatvorlage1"/>
        <w:rPr/>
      </w:pPr>
      <w:r>
        <w:rPr/>
      </w:r>
    </w:p>
    <w:p>
      <w:pPr>
        <w:pStyle w:val="Formatvorlage1"/>
        <w:rPr/>
      </w:pPr>
      <w:r>
        <w:rPr/>
        <w:t xml:space="preserve">    </w:t>
      </w:r>
      <w:r>
        <w:rPr/>
        <w:t>A few hours later, Leigh came around again. She felt terrible. A stinging pain shot through her temples, but she couldn't even hold her head with her hands. She looked down at herself and groaned. Her night dress was torn and ripped, her limbs were covered in scratches. Her arms ached, as did the rest of her body. Her mind was still foggy, but then it all rushed back.  One of the Tanolian's had hit her to shut her up as she had protested against them touching her. She was glad in a way that she had slipped away. But then she wasn't sure what was worse. What more had they done to her? Did she want to know? She looked down at herself, gulping back a sob. She felt so used, so unclean. She shook her head, not even having the strength to weep. She heard the door being unlocked, she looked up. She really couldn't handle more of those guys. She just wanted to get the hell out of that place. To her relief, it wasn't more Tanolian coming to torment her further, it was two women. Gerudo women.  How bad could they be? The two entered slowly, carrying some bowls. They came close to her and kneeled down. "What's happening?" asked Leigh, her voice dry.</w:t>
      </w:r>
    </w:p>
    <w:p>
      <w:pPr>
        <w:pStyle w:val="Formatvorlage1"/>
        <w:rPr/>
      </w:pPr>
      <w:r>
        <w:rPr/>
        <w:t xml:space="preserve">"You have to clean yourself up for Canivaris," replied one of the Gerudo. "Canivaris? Isn't he the Tanolian leader?" thought Leigh. She closed her eyes in despair. If he was anything like his men... She didn't think she could take any more of this torture. The two woman unlocked her shackles, then quickly left, closing and locking the door behind them. Leigh shook off the shackles and kneeled down in relief. In one bowl there was some water, in the other there was a little food. There was also a change of clothes. Leigh quickly took a sip of water, then gobbled down the food. She then pulled off her tattered night dress and threw it into one corner. She used the rest of the water to wash herself as best she could, then slipped into the fresh, white dress. It made her feel a little better, but only a little. She got up and staggered over to the door. Her legs and arms were weak, feeling as though they were made of jelly.  She examined the door carefully, running her hands over it carefully. It was locked, and made of solid wood. She banged her fist feebly against the door but it was no use. She slumped back against the door, sliding to the ground. She was so tired, so very tired.  </w:t>
      </w:r>
    </w:p>
    <w:p>
      <w:pPr>
        <w:pStyle w:val="Formatvorlage1"/>
        <w:rPr/>
      </w:pPr>
      <w:r>
        <w:rPr/>
      </w:r>
    </w:p>
    <w:p>
      <w:pPr>
        <w:pStyle w:val="Formatvorlage1"/>
        <w:rPr/>
      </w:pPr>
      <w:r>
        <w:rPr/>
        <w:t xml:space="preserve">    </w:t>
      </w:r>
      <w:r>
        <w:rPr/>
        <w:t>Link picked through the bodies with his sword, searching for the Hyrulian colours. There hadn't been many deaths this time, it seemed Ganondorf's forces were becoming weaker. But Link still didn't trust that notion. He came across a partially alive Tanolian, arrow stuck through his ribs. Link looked down at the soldier, whose eyes pleaded for mercy. Link drew his sword across the mans throat then walked on. Aaron approached, a grin on his face.  "They're weakening!" exclaimed Aaron.</w:t>
      </w:r>
    </w:p>
    <w:p>
      <w:pPr>
        <w:pStyle w:val="Formatvorlage1"/>
        <w:rPr/>
      </w:pPr>
      <w:r>
        <w:rPr/>
        <w:t>"I don't know..." said Link, pausing to finish off another enemy.</w:t>
      </w:r>
    </w:p>
    <w:p>
      <w:pPr>
        <w:pStyle w:val="Formatvorlage1"/>
        <w:rPr/>
      </w:pPr>
      <w:r>
        <w:rPr/>
        <w:t>"But what about Leigh? I didn't see her out there on the field," asked Aaron.</w:t>
      </w:r>
    </w:p>
    <w:p>
      <w:pPr>
        <w:pStyle w:val="Formatvorlage1"/>
        <w:rPr/>
      </w:pPr>
      <w:r>
        <w:rPr/>
        <w:t>"She's missing. Along with that sword," said Link.</w:t>
      </w:r>
    </w:p>
    <w:p>
      <w:pPr>
        <w:pStyle w:val="Formatvorlage1"/>
        <w:rPr/>
      </w:pPr>
      <w:r>
        <w:rPr/>
        <w:t>"Bad news," said Aaron, feeling less hopeful. Link nodded.</w:t>
      </w:r>
    </w:p>
    <w:p>
      <w:pPr>
        <w:pStyle w:val="Formatvorlage1"/>
        <w:rPr/>
      </w:pPr>
      <w:r>
        <w:rPr/>
        <w:t>"We should send out a search party," suggested Aaron. Link shook his head.</w:t>
      </w:r>
    </w:p>
    <w:p>
      <w:pPr>
        <w:pStyle w:val="Formatvorlage1"/>
        <w:rPr/>
      </w:pPr>
      <w:r>
        <w:rPr/>
        <w:t>"Too risky. We can't risk five men for one life," replied Link, even though he agreed with his apprentice.</w:t>
      </w:r>
    </w:p>
    <w:p>
      <w:pPr>
        <w:pStyle w:val="Formatvorlage1"/>
        <w:rPr/>
      </w:pPr>
      <w:r>
        <w:rPr/>
        <w:t>"I suppose," said Aaron, his head down. "She is one of our best though," he added. Link nodded in agreement. He turned and gave the battlefield one last look. He'd gone through it and finished off any survivors, he then headed back to the site along with Aaron.</w:t>
      </w:r>
    </w:p>
    <w:p>
      <w:pPr>
        <w:pStyle w:val="Formatvorlage1"/>
        <w:rPr/>
      </w:pPr>
      <w:r>
        <w:rPr/>
      </w:r>
    </w:p>
    <w:p>
      <w:pPr>
        <w:pStyle w:val="Formatvorlage1"/>
        <w:rPr/>
      </w:pPr>
      <w:r>
        <w:rPr/>
        <w:t xml:space="preserve">    </w:t>
      </w:r>
      <w:r>
        <w:rPr/>
        <w:t>"Any sightings?" Link asked Drake once he reached the camp. Drake shook his head.</w:t>
      </w:r>
    </w:p>
    <w:p>
      <w:pPr>
        <w:pStyle w:val="Formatvorlage1"/>
        <w:rPr/>
      </w:pPr>
      <w:r>
        <w:rPr/>
        <w:t>"She's vanished. No note, no nothing. We don't know what to think," replied Drake, polishing his sword.</w:t>
      </w:r>
    </w:p>
    <w:p>
      <w:pPr>
        <w:pStyle w:val="Formatvorlage1"/>
        <w:rPr/>
      </w:pPr>
      <w:r>
        <w:rPr/>
        <w:t>"Good battle today," said Link, changing the subject. He didn't want to think about Leigh too much. Perhaps she'd just wanted a break. He didn't believe that for a minute.</w:t>
      </w:r>
    </w:p>
    <w:p>
      <w:pPr>
        <w:pStyle w:val="Formatvorlage1"/>
        <w:rPr/>
      </w:pPr>
      <w:r>
        <w:rPr/>
        <w:t>"Yeah, we're getting better or they're getting weaker," said Drake with a short laugh. "What do you think?" asked Link.</w:t>
      </w:r>
    </w:p>
    <w:p>
      <w:pPr>
        <w:pStyle w:val="Formatvorlage1"/>
        <w:rPr/>
      </w:pPr>
      <w:r>
        <w:rPr/>
        <w:t>"They're definitely getting weaker, but that day off yesterday certainly improved morale," answered Drake. Link nodded.</w:t>
      </w:r>
    </w:p>
    <w:p>
      <w:pPr>
        <w:pStyle w:val="Formatvorlage1"/>
        <w:rPr/>
      </w:pPr>
      <w:r>
        <w:rPr/>
        <w:t>"I totally agree," he said, still thinking about Leigh...</w:t>
      </w:r>
    </w:p>
    <w:p>
      <w:pPr>
        <w:pStyle w:val="Formatvorlage1"/>
        <w:rPr/>
      </w:pPr>
      <w:r>
        <w:rPr/>
      </w:r>
    </w:p>
    <w:p>
      <w:pPr>
        <w:pStyle w:val="Formatvorlage1"/>
        <w:rPr/>
      </w:pPr>
      <w:r>
        <w:rPr/>
        <w:t xml:space="preserve">    </w:t>
      </w:r>
      <w:r>
        <w:rPr/>
        <w:t>"Dad, I'm just so sick of her!" Zelda complained.</w:t>
      </w:r>
    </w:p>
    <w:p>
      <w:pPr>
        <w:pStyle w:val="Formatvorlage1"/>
        <w:rPr/>
      </w:pPr>
      <w:r>
        <w:rPr/>
        <w:t xml:space="preserve">"Zelda, you could at least try to get on with each other, for our family's sake! Fayette is not leaving here, I'm afraid," the king replied, looking troubled. </w:t>
      </w:r>
    </w:p>
    <w:p>
      <w:pPr>
        <w:pStyle w:val="Formatvorlage1"/>
        <w:rPr/>
      </w:pPr>
      <w:r>
        <w:rPr/>
        <w:t>"She causes nothing but trouble," Zelda replied sulkily.</w:t>
      </w:r>
    </w:p>
    <w:p>
      <w:pPr>
        <w:pStyle w:val="Formatvorlage1"/>
        <w:rPr/>
      </w:pPr>
      <w:r>
        <w:rPr/>
        <w:t>"Zelda, you shouldn't be going out to meet Link all the time. It's far too dangerous," the King stated.</w:t>
      </w:r>
    </w:p>
    <w:p>
      <w:pPr>
        <w:pStyle w:val="Formatvorlage1"/>
        <w:rPr/>
      </w:pPr>
      <w:r>
        <w:rPr/>
        <w:t>"It was only once! Besides, I can look after myself," Zelda answered. The king nodded.</w:t>
      </w:r>
    </w:p>
    <w:p>
      <w:pPr>
        <w:pStyle w:val="Formatvorlage1"/>
        <w:rPr/>
      </w:pPr>
      <w:r>
        <w:rPr/>
        <w:t>“</w:t>
      </w:r>
      <w:r>
        <w:rPr/>
        <w:t>Well yes, so you say. But I'm not having you do anything of the sort. I know you like adventure, but you're a princess," he replied.</w:t>
      </w:r>
    </w:p>
    <w:p>
      <w:pPr>
        <w:pStyle w:val="Formatvorlage1"/>
        <w:rPr/>
      </w:pPr>
      <w:r>
        <w:rPr/>
        <w:t>"So?" Zelda replied.</w:t>
      </w:r>
    </w:p>
    <w:p>
      <w:pPr>
        <w:pStyle w:val="Formatvorlage1"/>
        <w:rPr/>
      </w:pPr>
      <w:r>
        <w:rPr/>
        <w:t>"Which means you'll stay here, and take care of your son, and do other ladylike pursuits... like painting and embroidery, like Fayette," her father answered. Zelda frowned.</w:t>
      </w:r>
    </w:p>
    <w:p>
      <w:pPr>
        <w:pStyle w:val="Formatvorlage1"/>
        <w:rPr/>
      </w:pPr>
      <w:r>
        <w:rPr/>
        <w:t>"Ugh, no way. I'd rather die than do anything like that. Besides, I'm no good at art, and I'm lousy at sewing," Zelda said.</w:t>
      </w:r>
    </w:p>
    <w:p>
      <w:pPr>
        <w:pStyle w:val="Formatvorlage1"/>
        <w:rPr/>
      </w:pPr>
      <w:r>
        <w:rPr/>
        <w:t>"Nonsense. You've never tried. Your mother was very good at those things, so are Fayette and Fenella. I'm sure you could be too," the King answered. Zelda sighed loudly.</w:t>
      </w:r>
    </w:p>
    <w:p>
      <w:pPr>
        <w:pStyle w:val="Formatvorlage1"/>
        <w:rPr/>
      </w:pPr>
      <w:r>
        <w:rPr/>
        <w:t>"Sometimes, I wish I'd never been born a princess. It's so boring!" she remarked. The King shook his head, and smiled.</w:t>
      </w:r>
    </w:p>
    <w:p>
      <w:pPr>
        <w:pStyle w:val="Formatvorlage1"/>
        <w:rPr/>
      </w:pPr>
      <w:r>
        <w:rPr/>
        <w:t>"Don't say things like that. Now, are you and Fayette going to apologise to each other or not? Fenella and I hate to see you both quarrelling like little children."</w:t>
      </w:r>
    </w:p>
    <w:p>
      <w:pPr>
        <w:pStyle w:val="Formatvorlage1"/>
        <w:rPr/>
      </w:pPr>
      <w:r>
        <w:rPr/>
        <w:t>"I guess I have no choice," Zelda said.</w:t>
      </w:r>
    </w:p>
    <w:p>
      <w:pPr>
        <w:pStyle w:val="Formatvorlage1"/>
        <w:rPr/>
      </w:pPr>
      <w:r>
        <w:rPr/>
        <w:t>"Why don't you go up to the drawing room now? Perhaps Fayette will teach you how to do embroidery," the King suggested. Zelda sighed again.</w:t>
      </w:r>
    </w:p>
    <w:p>
      <w:pPr>
        <w:pStyle w:val="Formatvorlage1"/>
        <w:rPr/>
      </w:pPr>
      <w:r>
        <w:rPr/>
        <w:t>"Okay," she replied. The king smiled. He knew his daughter would never change her  adventurous ways, but at least now that she was older, she was more sensible. The last thing he wanted was her leaving the castle, at such a time as this. He turned back to his strategy plans thoughtfully. His army and their allies were holding up against the enemy so far, attempting to push them northwards. The plan he'd worked out with Drake and Krin was a success in keeping Ganondorf's army away from North Castle, but it wasn't beating them just yet. Would they need more aggressive tactics, he wondered...</w:t>
      </w:r>
    </w:p>
    <w:p>
      <w:pPr>
        <w:pStyle w:val="Formatvorlage1"/>
        <w:rPr/>
      </w:pPr>
      <w:r>
        <w:rPr/>
      </w:r>
    </w:p>
    <w:p>
      <w:pPr>
        <w:pStyle w:val="Formatvorlage1"/>
        <w:rPr/>
      </w:pPr>
      <w:r>
        <w:rPr/>
        <w:t xml:space="preserve">    </w:t>
      </w:r>
      <w:r>
        <w:rPr/>
        <w:t>"Oh, it's you," Fayette said sourly, as she saw Zelda walk into the drawing room.</w:t>
      </w:r>
    </w:p>
    <w:p>
      <w:pPr>
        <w:pStyle w:val="Formatvorlage1"/>
        <w:rPr/>
      </w:pPr>
      <w:r>
        <w:rPr/>
        <w:t xml:space="preserve">"This is my home. I shouldn't be made to feel unwelcome wherever I see you," Zelda replied. </w:t>
      </w:r>
    </w:p>
    <w:p>
      <w:pPr>
        <w:pStyle w:val="Formatvorlage1"/>
        <w:rPr/>
      </w:pPr>
      <w:r>
        <w:rPr/>
        <w:t xml:space="preserve">"You're the one causing this," Fayette said, hardly looking up from the work she was doing. </w:t>
      </w:r>
    </w:p>
    <w:p>
      <w:pPr>
        <w:pStyle w:val="Formatvorlage1"/>
        <w:rPr/>
      </w:pPr>
      <w:r>
        <w:rPr/>
        <w:t>"What?!" Zelda said incredulously.</w:t>
      </w:r>
    </w:p>
    <w:p>
      <w:pPr>
        <w:pStyle w:val="Formatvorlage1"/>
        <w:rPr/>
      </w:pPr>
      <w:r>
        <w:rPr/>
        <w:t>"Ever since we were kid, you've always made me feel unwelcome here! Now I have to live here, probably for the rest of my life, whether you like it or not," Fayette replied, her pale blue eyes flashing angrily.</w:t>
      </w:r>
    </w:p>
    <w:p>
      <w:pPr>
        <w:pStyle w:val="Formatvorlage1"/>
        <w:rPr/>
      </w:pPr>
      <w:r>
        <w:rPr/>
        <w:t>"As soon as my father and your mother have passed away, I'm throwing you out of this castle, husband or no husband!" Zelda retorted. Fayette gasped at this comment.</w:t>
      </w:r>
    </w:p>
    <w:p>
      <w:pPr>
        <w:pStyle w:val="Formatvorlage1"/>
        <w:rPr/>
      </w:pPr>
      <w:r>
        <w:rPr/>
        <w:t>"Zelda, you are so mean!" she said.</w:t>
      </w:r>
    </w:p>
    <w:p>
      <w:pPr>
        <w:pStyle w:val="Formatvorlage1"/>
        <w:rPr/>
      </w:pPr>
      <w:r>
        <w:rPr/>
        <w:t>"Yes, well, you can't have your own way all the time," Zelda replied.</w:t>
      </w:r>
    </w:p>
    <w:p>
      <w:pPr>
        <w:pStyle w:val="Formatvorlage1"/>
        <w:rPr/>
      </w:pPr>
      <w:r>
        <w:rPr/>
        <w:t>"Neither can you!" Fayette cried.</w:t>
      </w:r>
    </w:p>
    <w:p>
      <w:pPr>
        <w:pStyle w:val="Formatvorlage1"/>
        <w:rPr/>
      </w:pPr>
      <w:r>
        <w:rPr/>
        <w:t>"You deserve this! You just constantly interfere with my life, do you have nothing better to do? Like the other night, how could you follow Link and I, see our private moments?!" Zelda replied back angrily.</w:t>
      </w:r>
    </w:p>
    <w:p>
      <w:pPr>
        <w:pStyle w:val="Formatvorlage1"/>
        <w:rPr/>
      </w:pPr>
      <w:r>
        <w:rPr/>
        <w:t>"I didn't! I just saw you going outside!" Fayette protested.</w:t>
      </w:r>
    </w:p>
    <w:p>
      <w:pPr>
        <w:pStyle w:val="Formatvorlage1"/>
        <w:rPr/>
      </w:pPr>
      <w:r>
        <w:rPr/>
        <w:t>"How did you know that I was meeting Link? Did you sneak in my room and read his letter?" Zelda accused.</w:t>
      </w:r>
    </w:p>
    <w:p>
      <w:pPr>
        <w:pStyle w:val="Formatvorlage1"/>
        <w:rPr/>
      </w:pPr>
      <w:r>
        <w:rPr/>
        <w:t>"Of course I didn't! But it was fairly obvious what you were doing," Fayette answered.</w:t>
      </w:r>
    </w:p>
    <w:p>
      <w:pPr>
        <w:pStyle w:val="Formatvorlage1"/>
        <w:rPr/>
      </w:pPr>
      <w:r>
        <w:rPr/>
        <w:t>"But that was none of your business, it really wasn't!" Zelda said huffily.</w:t>
      </w:r>
    </w:p>
    <w:p>
      <w:pPr>
        <w:pStyle w:val="Formatvorlage1"/>
        <w:rPr/>
      </w:pPr>
      <w:r>
        <w:rPr/>
        <w:t>"I'm only looking out for you," Fayette said.</w:t>
      </w:r>
    </w:p>
    <w:p>
      <w:pPr>
        <w:pStyle w:val="Formatvorlage1"/>
        <w:rPr/>
      </w:pPr>
      <w:r>
        <w:rPr/>
        <w:t>"Oh, you have some nerve!" Zelda cried. The two princesses just glared at each other for a few moments, not knowing what to say.</w:t>
      </w:r>
    </w:p>
    <w:p>
      <w:pPr>
        <w:pStyle w:val="Formatvorlage1"/>
        <w:rPr/>
      </w:pPr>
      <w:r>
        <w:rPr/>
        <w:t>"I have a nerve?" Fayette finally said, her voice high.</w:t>
      </w:r>
    </w:p>
    <w:p>
      <w:pPr>
        <w:pStyle w:val="Formatvorlage1"/>
        <w:rPr/>
      </w:pPr>
      <w:r>
        <w:rPr/>
        <w:t>"No doubt about it!" Zelda replied.</w:t>
      </w:r>
    </w:p>
    <w:p>
      <w:pPr>
        <w:pStyle w:val="Formatvorlage1"/>
        <w:rPr/>
      </w:pPr>
      <w:r>
        <w:rPr/>
        <w:t>"Speak for yourself!" her step sister shrieked.</w:t>
      </w:r>
    </w:p>
    <w:p>
      <w:pPr>
        <w:pStyle w:val="Formatvorlage1"/>
        <w:rPr/>
      </w:pPr>
      <w:r>
        <w:rPr/>
        <w:t xml:space="preserve">"Oh, yeah, right! I wish your mother had never married my father! That was just the worst day of my life, to end up related to the likes of you!" Zelda retorted. Fayette stared at her, offended. </w:t>
      </w:r>
    </w:p>
    <w:p>
      <w:pPr>
        <w:pStyle w:val="Formatvorlage1"/>
        <w:rPr/>
      </w:pPr>
      <w:r>
        <w:rPr/>
        <w:t>"Well thank goodness we're not real sisters! How I'd hate to be Hyrulian, like you! You have a lousy kingdom, and all you care about is your stupid Triforce!" she shot back.</w:t>
      </w:r>
    </w:p>
    <w:p>
      <w:pPr>
        <w:pStyle w:val="Formatvorlage1"/>
        <w:rPr/>
      </w:pPr>
      <w:r>
        <w:rPr/>
        <w:t>"Don't you dare say things like that about Hyrule! And the Triforce, isn't stupid! Oh and, I'd rather be Hyrulian than a Sosarian! You all just think you can have whatever you want, and you don't care who gets hurt!" Zelda cried, thinking of Leigh.</w:t>
      </w:r>
    </w:p>
    <w:p>
      <w:pPr>
        <w:pStyle w:val="Formatvorlage1"/>
        <w:rPr/>
      </w:pPr>
      <w:r>
        <w:rPr/>
        <w:t>"Oh, poor Zelda! So jealous! Everyone knows that Sosarian women are the most beautiful in the world!" Fayette said smugly.</w:t>
      </w:r>
    </w:p>
    <w:p>
      <w:pPr>
        <w:pStyle w:val="Formatvorlage1"/>
        <w:rPr/>
      </w:pPr>
      <w:r>
        <w:rPr/>
        <w:t>"I'm as beautiful as you, if not even more so. Don't kid yourself, Faye," Zelda replied.</w:t>
      </w:r>
    </w:p>
    <w:p>
      <w:pPr>
        <w:pStyle w:val="Formatvorlage1"/>
        <w:rPr/>
      </w:pPr>
      <w:r>
        <w:rPr/>
        <w:t>"Oh, I wouldn't say so. Although, your mother was Sosarian of course... it's too bad that you didn't inherit anything from her," Fayette said, still looking smug.</w:t>
      </w:r>
    </w:p>
    <w:p>
      <w:pPr>
        <w:pStyle w:val="Formatvorlage1"/>
        <w:rPr/>
      </w:pPr>
      <w:r>
        <w:rPr/>
        <w:t>"Don't bring my mother into this!" Zelda said, frowning. Fayette smiled.</w:t>
      </w:r>
    </w:p>
    <w:p>
      <w:pPr>
        <w:pStyle w:val="Formatvorlage1"/>
        <w:rPr/>
      </w:pPr>
      <w:r>
        <w:rPr/>
        <w:t>"I can't believe I ever felt sorry for you!" Zelda fumed.</w:t>
      </w:r>
    </w:p>
    <w:p>
      <w:pPr>
        <w:pStyle w:val="Formatvorlage1"/>
        <w:rPr/>
      </w:pPr>
      <w:r>
        <w:rPr/>
        <w:t>"Everyone else does," Fayette said.</w:t>
      </w:r>
    </w:p>
    <w:p>
      <w:pPr>
        <w:pStyle w:val="Formatvorlage1"/>
        <w:rPr/>
      </w:pPr>
      <w:r>
        <w:rPr/>
        <w:t>"Well, they're just stupid," Zelda said quickly.</w:t>
      </w:r>
    </w:p>
    <w:p>
      <w:pPr>
        <w:pStyle w:val="Formatvorlage1"/>
        <w:rPr/>
      </w:pPr>
      <w:r>
        <w:rPr/>
        <w:t>"Oh shut up," Fayette replied boredly. Zelda scowled at her, but Fayette ignored her, turning back to her tapestry. "Leave me alone," she said, not even looking up.</w:t>
      </w:r>
    </w:p>
    <w:p>
      <w:pPr>
        <w:pStyle w:val="Formatvorlage1"/>
        <w:rPr/>
      </w:pPr>
      <w:r>
        <w:rPr/>
        <w:t>"Oh, gladly," Zelda replied. She turned and walked out of the room, slamming the mahogany door behind her. Fayette turned around and saw the closed door, and shook her head. Zelda was being more annoying than ever.</w:t>
      </w:r>
    </w:p>
    <w:p>
      <w:pPr>
        <w:pStyle w:val="Formatvorlage1"/>
        <w:rPr/>
      </w:pPr>
      <w:r>
        <w:rPr/>
      </w:r>
    </w:p>
    <w:p>
      <w:pPr>
        <w:pStyle w:val="Formatvorlage1"/>
        <w:rPr/>
      </w:pPr>
      <w:r>
        <w:rPr/>
        <w:t xml:space="preserve">    </w:t>
      </w:r>
      <w:r>
        <w:rPr/>
        <w:t>Zelda went up to her bedroom, still seething at Fayette's words. She slammed the door shut, then went and sat down on her bed, trying to calm herself down. This was simply getting too much. No matter how hard she tried, she just couldn't get on with Fayette, and it was becoming unbearable. She was alone in the castle, with no-one else to talk to, except for some of the servants. There was only really Impa, but she knew that Impa would tell her to try harder to get on with Fayette. She sighed to herself. I have to get out of here, she thought to herself. I'm sick of hiding away indoors, I want a little more excitement in my life, than just sitting around this place. She looked around the room, and sighed again. There was a small tapping at the door, then it slowly moved open. Ewan peered around, then smiled when he saw Zelda. She barely looked up at him. "Mother, what's the matter?" he questioned. She looked up, and focused her attention onto her son.</w:t>
      </w:r>
    </w:p>
    <w:p>
      <w:pPr>
        <w:pStyle w:val="Formatvorlage1"/>
        <w:rPr/>
      </w:pPr>
      <w:r>
        <w:rPr/>
        <w:t>"Oh, hello sweetheart. Nothing's wrong," she said, trying to smile.</w:t>
      </w:r>
    </w:p>
    <w:p>
      <w:pPr>
        <w:pStyle w:val="Formatvorlage1"/>
        <w:rPr/>
      </w:pPr>
      <w:r>
        <w:rPr/>
        <w:t>"Are you missing dad?" he questioned. He's so perceptive, she thought to herself. She nodded.</w:t>
      </w:r>
    </w:p>
    <w:p>
      <w:pPr>
        <w:pStyle w:val="Formatvorlage1"/>
        <w:rPr/>
      </w:pPr>
      <w:r>
        <w:rPr/>
        <w:t>"I guess so. But..." she paused. She reached over to the nightstand, and picked up the letter.</w:t>
      </w:r>
    </w:p>
    <w:p>
      <w:pPr>
        <w:pStyle w:val="Formatvorlage1"/>
        <w:rPr/>
      </w:pPr>
      <w:r>
        <w:rPr/>
        <w:t>"He sent us a letter yesterday. Would you like me to read it to you?" she questioned. He nodded eagerly.</w:t>
      </w:r>
    </w:p>
    <w:p>
      <w:pPr>
        <w:pStyle w:val="Formatvorlage1"/>
        <w:rPr/>
      </w:pPr>
      <w:r>
        <w:rPr/>
        <w:t>"Okay..." Zelda replied. "Come and sit here," she added, patting the bed. Ewan bounded over, and jumped on top of the four poster bed's high mattress. Zelda read the letter out to him, missing out the more personal bits, or the parts he wouldn't understand. Once she'd finished, he leaned over and gave her a hug.</w:t>
      </w:r>
    </w:p>
    <w:p>
      <w:pPr>
        <w:pStyle w:val="Formatvorlage1"/>
        <w:rPr/>
      </w:pPr>
      <w:r>
        <w:rPr/>
        <w:t>"I'm glad dad's okay," he said.</w:t>
      </w:r>
    </w:p>
    <w:p>
      <w:pPr>
        <w:pStyle w:val="Formatvorlage1"/>
        <w:rPr/>
      </w:pPr>
      <w:r>
        <w:rPr/>
        <w:t>"Me too," Zelda agreed, hugging him back. She bit her lip, suddenly feeling guilty. She couldn't leave her son, she was all he had right now. He'd get real upset if I went. Maybe father's right after all, she thought.</w:t>
      </w:r>
    </w:p>
    <w:p>
      <w:pPr>
        <w:pStyle w:val="Formatvorlage1"/>
        <w:rPr/>
      </w:pPr>
      <w:r>
        <w:rPr/>
        <w:t>"Will he be back soon?" Ewan added.</w:t>
      </w:r>
    </w:p>
    <w:p>
      <w:pPr>
        <w:pStyle w:val="Formatvorlage1"/>
        <w:rPr/>
      </w:pPr>
      <w:r>
        <w:rPr/>
        <w:t>"I don't know, I wish I did. But let's hope that he does," Zelda replied, ruffling his hair affectionately.</w:t>
      </w:r>
    </w:p>
    <w:p>
      <w:pPr>
        <w:pStyle w:val="Formatvorlage1"/>
        <w:rPr/>
      </w:pPr>
      <w:r>
        <w:rPr/>
        <w:t>"I love you, mother," he said. "You'll never leave me, will you?" he asked, his blue eyes peering up at her anxiously. Oh great. It's like he can read my mind, or something, Zelda thought.</w:t>
      </w:r>
    </w:p>
    <w:p>
      <w:pPr>
        <w:pStyle w:val="Formatvorlage1"/>
        <w:rPr/>
      </w:pPr>
      <w:r>
        <w:rPr/>
        <w:t>"No, of course not sweetheart," she lied. He hugged her again, and Zelda shut her eyes. "I promise Ewan, I promise. I'm not going anywhere, I'll never do that, never. You're so special to me, I love you so much," she murmured to him.</w:t>
      </w:r>
    </w:p>
    <w:p>
      <w:pPr>
        <w:pStyle w:val="Formatvorlage1"/>
        <w:rPr/>
      </w:pPr>
      <w:r>
        <w:rPr/>
        <w:t>"Mother?" he suddenly questioned. She opened her eyes.</w:t>
      </w:r>
    </w:p>
    <w:p>
      <w:pPr>
        <w:pStyle w:val="Formatvorlage1"/>
        <w:rPr/>
      </w:pPr>
      <w:r>
        <w:rPr/>
        <w:t>"Uhuh?"</w:t>
      </w:r>
    </w:p>
    <w:p>
      <w:pPr>
        <w:pStyle w:val="Formatvorlage1"/>
        <w:rPr/>
      </w:pPr>
      <w:r>
        <w:rPr/>
        <w:t>"Impa says you have dreams, like me?" he said.</w:t>
      </w:r>
    </w:p>
    <w:p>
      <w:pPr>
        <w:pStyle w:val="Formatvorlage1"/>
        <w:rPr/>
      </w:pPr>
      <w:r>
        <w:rPr/>
        <w:t>"Sometimes. Was there one worrying you?" Zelda answered, looking down at him again.</w:t>
      </w:r>
    </w:p>
    <w:p>
      <w:pPr>
        <w:pStyle w:val="Formatvorlage1"/>
        <w:rPr/>
      </w:pPr>
      <w:r>
        <w:rPr/>
        <w:t xml:space="preserve">"No, no I don't have scary dreams much now. Just... ones I don't understand much," he replied. </w:t>
      </w:r>
    </w:p>
    <w:p>
      <w:pPr>
        <w:pStyle w:val="Formatvorlage1"/>
        <w:rPr/>
      </w:pPr>
      <w:r>
        <w:rPr/>
        <w:t>"Don't worry," Zelda replied, dropping a kiss on top of his head.</w:t>
      </w:r>
    </w:p>
    <w:p>
      <w:pPr>
        <w:pStyle w:val="Formatvorlage1"/>
        <w:rPr/>
      </w:pPr>
      <w:r>
        <w:rPr/>
        <w:t>"Thank you, mother," he said.</w:t>
      </w:r>
    </w:p>
    <w:p>
      <w:pPr>
        <w:pStyle w:val="Formatvorlage1"/>
        <w:rPr/>
      </w:pPr>
      <w:r>
        <w:rPr/>
        <w:t>"Soon, it'll all be back to normal," she reassured him. I hope, she added  in her mind, on afterthought.</w:t>
      </w:r>
    </w:p>
    <w:p>
      <w:pPr>
        <w:pStyle w:val="Formatvorlage1"/>
        <w:rPr/>
      </w:pPr>
      <w:r>
        <w:rPr/>
      </w:r>
    </w:p>
    <w:p>
      <w:pPr>
        <w:pStyle w:val="Formatvorlage1"/>
        <w:rPr/>
      </w:pPr>
      <w:r>
        <w:rPr/>
      </w:r>
    </w:p>
    <w:p>
      <w:pPr>
        <w:pStyle w:val="Heading1"/>
        <w:rPr/>
      </w:pPr>
      <w:bookmarkStart w:id="5" w:name="__RefHeading___Toc112936408"/>
      <w:bookmarkEnd w:id="5"/>
      <w:r>
        <w:rPr/>
        <w:t>Chapter 6</w:t>
      </w:r>
    </w:p>
    <w:p>
      <w:pPr>
        <w:pStyle w:val="Formatvorlage1"/>
        <w:rPr/>
      </w:pPr>
      <w:r>
        <w:rPr/>
      </w:r>
    </w:p>
    <w:p>
      <w:pPr>
        <w:pStyle w:val="Formatvorlage1"/>
        <w:rPr/>
      </w:pPr>
      <w:r>
        <w:rPr/>
        <w:t xml:space="preserve">     </w:t>
      </w:r>
      <w:r>
        <w:rPr/>
        <w:t>Leigh woke up. "Hi bitch!" whispered a voice into her ear. Leigh turned her neck. It was Black brow. She realised she'd been chained to the wall again.</w:t>
      </w:r>
    </w:p>
    <w:p>
      <w:pPr>
        <w:pStyle w:val="Formatvorlage1"/>
        <w:rPr/>
      </w:pPr>
      <w:r>
        <w:rPr/>
        <w:t>"Get away from me!" spat Leigh. He laughed.</w:t>
      </w:r>
    </w:p>
    <w:p>
      <w:pPr>
        <w:pStyle w:val="Formatvorlage1"/>
        <w:rPr/>
      </w:pPr>
      <w:r>
        <w:rPr/>
        <w:t>"What you gonna do?" he taunted, walking in front of her. Leigh breathed in deeply, watching him carefully.  He reached up to her shackles and opened them. Another Tanolian stepped out from the shadows, holding out some more shackles. Looked like she was been taken somewhere else. As he snapped open her second shackle, she shot her fist forward, hitting him in the face. He staggered back, holding his face. The other soldier stepped forward and attempted to snap on the other shackles. She hit him too, feeling a little bit a satisfaction. It wasn't much, but at least she'd exacted a small amount of revenge. She tried to walk forward, but then realised her feet were still locked to the wall. The Black brow looked up, blood streaming from his nose, and smiled as he saw the fire die in her eyes. Before she could react, he hit her back in the face.</w:t>
      </w:r>
    </w:p>
    <w:p>
      <w:pPr>
        <w:pStyle w:val="Formatvorlage1"/>
        <w:rPr/>
      </w:pPr>
      <w:r>
        <w:rPr/>
        <w:t>"I would've thought you'd learnt the first time!" he growled. The other soldier quickly handcuffed her. "Maybe next time," he said smugly. She was freed from the wall, but not without a struggle.</w:t>
      </w:r>
    </w:p>
    <w:p>
      <w:pPr>
        <w:pStyle w:val="Formatvorlage1"/>
        <w:rPr/>
      </w:pPr>
      <w:r>
        <w:rPr/>
        <w:t xml:space="preserve">"Careful now, Canivaris won't like it if you're messed up," warned Black brow. Finally, she was off the wall and dragged out of the cell. She dragged her feet, but she was weak, and they were stronger anyway. Soon, she was in another chamber. They chained her to a metal chair that stood in front of a table, then left her, closing the door behind them. </w:t>
      </w:r>
    </w:p>
    <w:p>
      <w:pPr>
        <w:pStyle w:val="Formatvorlage1"/>
        <w:rPr/>
      </w:pPr>
      <w:r>
        <w:rPr/>
        <w:t>Leigh slumped in the chair, and looked down at the shackles. Perhaps she could pick them.  She certainly had more freedom than before. She began to pick at the cuffs, but someone else had walked into the room. The door clicked behind them. Leigh looked up. A middle-aged, balding man stood before her. He had a large gut, and a white moustache. His eyes glittered like black jewels, moving over her in approval. She turned away, folding her arms. "What do you want from me?" she asked. The man chuckled.</w:t>
      </w:r>
    </w:p>
    <w:p>
      <w:pPr>
        <w:pStyle w:val="Formatvorlage1"/>
        <w:rPr/>
      </w:pPr>
      <w:r>
        <w:rPr/>
        <w:t xml:space="preserve">"Isn't it blatantly obvious?" asked the man. His voice was deep and rich, unlike the other men.  </w:t>
      </w:r>
    </w:p>
    <w:p>
      <w:pPr>
        <w:pStyle w:val="Formatvorlage1"/>
        <w:rPr/>
      </w:pPr>
      <w:r>
        <w:rPr/>
        <w:t>"I can't say it is. I'm not even from Hyrule!" sighed Leigh. The man walked in front of her and sat down.</w:t>
      </w:r>
    </w:p>
    <w:p>
      <w:pPr>
        <w:pStyle w:val="Formatvorlage1"/>
        <w:rPr/>
      </w:pPr>
      <w:r>
        <w:rPr/>
        <w:t>"Not from this country?" he asked, a large smile spreading across his features.</w:t>
      </w:r>
    </w:p>
    <w:p>
      <w:pPr>
        <w:pStyle w:val="Formatvorlage1"/>
        <w:rPr/>
      </w:pPr>
      <w:r>
        <w:rPr/>
        <w:t xml:space="preserve">"Do you have a problem with that statement?" asked Leigh, glaring at him. She wished that the dress she had been given didn't show her figure so much. He couldn't take his eyes off her.  </w:t>
      </w:r>
    </w:p>
    <w:p>
      <w:pPr>
        <w:pStyle w:val="Formatvorlage1"/>
        <w:rPr/>
      </w:pPr>
      <w:r>
        <w:rPr/>
        <w:t>"Well, of course you're from this country dear, why lie. We Tanolians may not be renowned for our intelligence, but I can assure you that we are not stupid!" laughed Canivaris.</w:t>
      </w:r>
    </w:p>
    <w:p>
      <w:pPr>
        <w:pStyle w:val="Formatvorlage1"/>
        <w:rPr/>
      </w:pPr>
      <w:r>
        <w:rPr/>
        <w:t>"I'm not even from this Goddamn world for crying out loud! You're obviously mistaken me for someone else!" insisted Leigh. The man chuckled again.</w:t>
      </w:r>
    </w:p>
    <w:p>
      <w:pPr>
        <w:pStyle w:val="Formatvorlage1"/>
        <w:rPr/>
      </w:pPr>
      <w:r>
        <w:rPr/>
        <w:t>"Princess, you cannot lie to I," started Canivaris. "In fact, I'm sure your people are running around like headless chickens looking for you. Not for long though, I have already sent a messenger to inform your father that it is us that hold you," continued the Tanolian leader.  Leigh frowned.</w:t>
      </w:r>
    </w:p>
    <w:p>
      <w:pPr>
        <w:pStyle w:val="Formatvorlage1"/>
        <w:rPr/>
      </w:pPr>
      <w:r>
        <w:rPr/>
        <w:t>"Princess?" she asked in surprise. They hadn't mistaken her for Zelda had they?</w:t>
      </w:r>
    </w:p>
    <w:p>
      <w:pPr>
        <w:pStyle w:val="Formatvorlage1"/>
        <w:rPr/>
      </w:pPr>
      <w:r>
        <w:rPr/>
        <w:t>"Yes, Princess Zelda," said Canivaris, looking a little worried. Leigh laughed out loud.</w:t>
      </w:r>
    </w:p>
    <w:p>
      <w:pPr>
        <w:pStyle w:val="Formatvorlage1"/>
        <w:rPr/>
      </w:pPr>
      <w:r>
        <w:rPr/>
        <w:t>"Well the joke's on you, I'm not even royalty!" she mocked. Canivaris stood up, glaring at Leigh.</w:t>
      </w:r>
    </w:p>
    <w:p>
      <w:pPr>
        <w:pStyle w:val="Formatvorlage1"/>
        <w:rPr/>
      </w:pPr>
      <w:r>
        <w:rPr/>
        <w:t>"What!?" he asked, obviously annoyed.</w:t>
      </w:r>
    </w:p>
    <w:p>
      <w:pPr>
        <w:pStyle w:val="Formatvorlage1"/>
        <w:rPr/>
      </w:pPr>
      <w:r>
        <w:rPr/>
        <w:t>"I hope you haven't told Ganondorf you've got Princess Zelda because, you quite clearly haven't. I mean, she's not even on the site, she's in North Castle! Safe from the likes of you!" said Leigh, enjoying the changing expressions on the man's face. The man then drew a sword from his belt and held it to Leigh's throat. Leigh realised it was her sword.</w:t>
      </w:r>
    </w:p>
    <w:p>
      <w:pPr>
        <w:pStyle w:val="Formatvorlage1"/>
        <w:rPr/>
      </w:pPr>
      <w:r>
        <w:rPr/>
        <w:t>"Explain this then!" he demanded. "My minion's informed me that it destroyed a small group in three blows!" continued Canivaris. Leigh nodded her head.</w:t>
      </w:r>
    </w:p>
    <w:p>
      <w:pPr>
        <w:pStyle w:val="Formatvorlage1"/>
        <w:rPr/>
      </w:pPr>
      <w:r>
        <w:rPr/>
        <w:t>"It did, but it's power will never be handed over to you!" said Leigh defiantly.</w:t>
      </w:r>
    </w:p>
    <w:p>
      <w:pPr>
        <w:pStyle w:val="Formatvorlage1"/>
        <w:rPr/>
      </w:pPr>
      <w:r>
        <w:rPr/>
        <w:t>Canivaris pulled the sword away and clicked his fingers. Two men appeared, holding some kind of device. They set it down on the table, Leigh's eyes widened when she realised what it was. The two men grabbed her hands roughly and strapped her into the device. It was a thumb screw. The two men left. Canivaris gleamed at her, resting his hand on one of the screws.  "You sure it won't work for us?" he asked tauntingly.</w:t>
      </w:r>
    </w:p>
    <w:p>
      <w:pPr>
        <w:pStyle w:val="Formatvorlage1"/>
        <w:rPr/>
      </w:pPr>
      <w:r>
        <w:rPr/>
        <w:t>"It won't!" declared Leigh. She gritted her teeth as he twisted the screw around. Her thumb was wrenched from it's socket and twisted round. Her face crumpled, but she did not cry out.  She wouldn't give those listening the satisfaction.</w:t>
      </w:r>
    </w:p>
    <w:p>
      <w:pPr>
        <w:pStyle w:val="Formatvorlage1"/>
        <w:rPr/>
      </w:pPr>
      <w:r>
        <w:rPr/>
        <w:t>"You sure?" he asked again. Again she shook her head. He twisted the other screw. It hurt just as much, if not more, but she still did not cry out. Canivaris frowned. He slammed his fist down on the table. "Tell me, damn you!" he demanded.</w:t>
      </w:r>
    </w:p>
    <w:p>
      <w:pPr>
        <w:pStyle w:val="Formatvorlage1"/>
        <w:rPr/>
      </w:pPr>
      <w:r>
        <w:rPr/>
        <w:t>"I already told you, it won't work for anyone but it's owner!" shouted back Leigh. Canivaris smiled at her.</w:t>
      </w:r>
    </w:p>
    <w:p>
      <w:pPr>
        <w:pStyle w:val="Formatvorlage1"/>
        <w:rPr/>
      </w:pPr>
      <w:r>
        <w:rPr/>
        <w:t>"Well then, since you are the owner..." he said grinning wickedly. He tightened one of the screws. It was excruciating pain, but she didn't allow herself to release her voice. "Say you'll help us!" demanded Canivaris.</w:t>
      </w:r>
    </w:p>
    <w:p>
      <w:pPr>
        <w:pStyle w:val="Formatvorlage1"/>
        <w:rPr/>
      </w:pPr>
      <w:r>
        <w:rPr/>
        <w:t>"Never!" declared Leigh. He tightened the other screw. She didn't scream. "I couldn't hold the damn thing now anyway," she spat.</w:t>
      </w:r>
    </w:p>
    <w:p>
      <w:pPr>
        <w:pStyle w:val="Formatvorlage1"/>
        <w:rPr/>
      </w:pPr>
      <w:r>
        <w:rPr/>
        <w:t>"We have other ways of torture. It's possible you've already received one form of personal torture," said Canivaris smirking. Leigh said nothing. He tightened the screw on her left thumb. If this went on, he'd rip it off. Leigh grimaced as he went on to do the same with her other thumb. He walked away from the table and came to her side. He slipped the sword back into his belt. Leigh caught sight of the flashing gem in it's setting. She smiled.</w:t>
      </w:r>
    </w:p>
    <w:p>
      <w:pPr>
        <w:pStyle w:val="Formatvorlage1"/>
        <w:rPr/>
      </w:pPr>
      <w:r>
        <w:rPr/>
        <w:t>"Kill him!" she whispered through gritted teeth. Arcadian flashed a grin.</w:t>
      </w:r>
    </w:p>
    <w:p>
      <w:pPr>
        <w:pStyle w:val="Formatvorlage1"/>
        <w:rPr/>
      </w:pPr>
      <w:r>
        <w:rPr/>
        <w:t>"What did you say?" asked Canivaris, turning to face her. Leigh shrugged.</w:t>
      </w:r>
    </w:p>
    <w:p>
      <w:pPr>
        <w:pStyle w:val="Formatvorlage1"/>
        <w:rPr/>
      </w:pPr>
      <w:r>
        <w:rPr/>
        <w:t>"You'll find out soon enough," said Leigh with a smirk. Canivaris glared at her, then his hand began to twitch. He reached for the sword.</w:t>
      </w:r>
    </w:p>
    <w:p>
      <w:pPr>
        <w:pStyle w:val="Formatvorlage1"/>
        <w:rPr/>
      </w:pPr>
      <w:r>
        <w:rPr/>
        <w:t>"What's happening?" he asked. His hand grasped the sword.</w:t>
      </w:r>
    </w:p>
    <w:p>
      <w:pPr>
        <w:pStyle w:val="Formatvorlage1"/>
        <w:rPr/>
      </w:pPr>
      <w:r>
        <w:rPr/>
        <w:t>"I'm going to enjoy this!" rasped Arcadian. Canivaris grabbed the sword and drove it into his own belly. Blood slid from the wound, Canivaris fell to the floor on his knees. His mouth agape and his eyes staring into nothingness.</w:t>
      </w:r>
    </w:p>
    <w:p>
      <w:pPr>
        <w:pStyle w:val="Formatvorlage1"/>
        <w:rPr/>
      </w:pPr>
      <w:r>
        <w:rPr/>
        <w:t>"I enjoyed that," chuckled Arcadian.</w:t>
      </w:r>
    </w:p>
    <w:p>
      <w:pPr>
        <w:pStyle w:val="Formatvorlage1"/>
        <w:rPr/>
      </w:pPr>
      <w:r>
        <w:rPr/>
        <w:t>"You would," sighed Leigh rolling her eyes. She then realised how much her thumbs hurt.</w:t>
      </w:r>
    </w:p>
    <w:p>
      <w:pPr>
        <w:pStyle w:val="Formatvorlage1"/>
        <w:rPr/>
      </w:pPr>
      <w:r>
        <w:rPr/>
        <w:t>She banged the shackles against the table and finally managed to get them open. She carefully wriggled her hands from the thumbscrews and stood up. She rubbed her thumbs carefully, trying to push them back into their sockets. "I'm impressed, Avatar. Most of your kind would've at least whimpered, if not screamed," commented Arcadian.</w:t>
      </w:r>
    </w:p>
    <w:p>
      <w:pPr>
        <w:pStyle w:val="Formatvorlage1"/>
        <w:rPr/>
      </w:pPr>
      <w:r>
        <w:rPr/>
        <w:t>"I even surprise myself at times," agreed Leigh. She pulled the sword from Canivaris and held it high.  Her hands couldn't properly grasp it. Suddenly the door swung open. Leigh looked in, then stepped back. Ganondorf.</w:t>
      </w:r>
    </w:p>
    <w:p>
      <w:pPr>
        <w:pStyle w:val="Formatvorlage1"/>
        <w:rPr/>
      </w:pPr>
      <w:r>
        <w:rPr/>
        <w:t>"Hmm, I was told Zelda was here," he said aloud.</w:t>
      </w:r>
    </w:p>
    <w:p>
      <w:pPr>
        <w:pStyle w:val="Formatvorlage1"/>
        <w:rPr/>
      </w:pPr>
      <w:r>
        <w:rPr/>
        <w:t>"Well, she's not here, sorry to disappoint you," quipped Leigh, watching Ganondorf warily.  He glanced down at the dead Canivaris and smiled.</w:t>
      </w:r>
    </w:p>
    <w:p>
      <w:pPr>
        <w:pStyle w:val="Formatvorlage1"/>
        <w:rPr/>
      </w:pPr>
      <w:r>
        <w:rPr/>
        <w:t>"Why thank you, Avatar. You've done me a favour. Thought I was going to have to finish him off myself," said Ganondorf.</w:t>
      </w:r>
    </w:p>
    <w:p>
      <w:pPr>
        <w:pStyle w:val="Formatvorlage1"/>
        <w:rPr/>
      </w:pPr>
      <w:r>
        <w:rPr/>
        <w:t>"Well, I can't say I was glad to help, but he needed to die," said Leigh dryly. She knew Ganondorf was evil, but she preferred him any day to Canivaris and his men. Ganondorf walked over to the body and looked down at it. He looked up at Leigh. She held the sword in a defensive position, not wanting to be caught off guard. He laughed.</w:t>
      </w:r>
    </w:p>
    <w:p>
      <w:pPr>
        <w:pStyle w:val="Formatvorlage1"/>
        <w:rPr/>
      </w:pPr>
      <w:r>
        <w:rPr/>
        <w:t xml:space="preserve">"You'll never get past me! Not with that," laughed Ganondorf. "Oh no? Why don't we try then?" asked Leigh, shifting from one foot to the other. </w:t>
      </w:r>
    </w:p>
    <w:p>
      <w:pPr>
        <w:pStyle w:val="Formatvorlage1"/>
        <w:rPr/>
      </w:pPr>
      <w:r>
        <w:rPr/>
        <w:t>"Yes, why don't we?" rasped Arcadian. Ganondorf gave Leigh an odd look.</w:t>
      </w:r>
    </w:p>
    <w:p>
      <w:pPr>
        <w:pStyle w:val="Formatvorlage1"/>
        <w:rPr/>
      </w:pPr>
      <w:r>
        <w:rPr/>
        <w:t>"You've seen stranger, I'm sure," she said coolly. Ganondorf drew his own sword, stepping towards her.</w:t>
      </w:r>
    </w:p>
    <w:p>
      <w:pPr>
        <w:pStyle w:val="Formatvorlage1"/>
        <w:rPr/>
      </w:pPr>
      <w:r>
        <w:rPr/>
        <w:t>"Avatar, you interest me a great deal. Far more than Zelda could," he said. Leigh blocked his first blow with the sword, then lunged forward, almost disarming him.</w:t>
      </w:r>
    </w:p>
    <w:p>
      <w:pPr>
        <w:pStyle w:val="Formatvorlage1"/>
        <w:rPr/>
      </w:pPr>
      <w:r>
        <w:rPr/>
        <w:t>“</w:t>
      </w:r>
      <w:r>
        <w:rPr/>
        <w:t>Flattery will get you nowhere," said Leigh neatly. Leigh struck again, hitting him in the chest. The sword sank in, but he did not even wince. He smiled at her, then kicked her in the stomach. She reeled back, dropping the sword to the ground.</w:t>
      </w:r>
    </w:p>
    <w:p>
      <w:pPr>
        <w:pStyle w:val="Formatvorlage1"/>
        <w:rPr/>
      </w:pPr>
      <w:r>
        <w:rPr/>
        <w:t>"Oh bravo!" sneered Arcadian.</w:t>
      </w:r>
    </w:p>
    <w:p>
      <w:pPr>
        <w:pStyle w:val="Formatvorlage1"/>
        <w:rPr/>
      </w:pPr>
      <w:r>
        <w:rPr/>
        <w:t>"Shut up!" snarled Leigh, holding her stomach. She felt like she was going to throw up.</w:t>
      </w:r>
    </w:p>
    <w:p>
      <w:pPr>
        <w:pStyle w:val="Formatvorlage1"/>
        <w:rPr/>
      </w:pPr>
      <w:r>
        <w:rPr/>
        <w:t xml:space="preserve">"So sorry to do this to you, but the Tanolians would never forgive me if I let you escape," said Ganondorf approaching her. She tried to back away, but he grabbed her around the neck and lifted her into the air. Leigh struggled to breathe, but it just came out as feeble chokes. He looked at her, then threw her against the wall, knocking her unconscious.           </w:t>
      </w:r>
    </w:p>
    <w:p>
      <w:pPr>
        <w:pStyle w:val="Formatvorlage1"/>
        <w:rPr/>
      </w:pPr>
      <w:r>
        <w:rPr/>
      </w:r>
    </w:p>
    <w:p>
      <w:pPr>
        <w:pStyle w:val="Formatvorlage1"/>
        <w:rPr/>
      </w:pPr>
      <w:r>
        <w:rPr/>
        <w:t xml:space="preserve">     </w:t>
      </w:r>
      <w:r>
        <w:rPr/>
        <w:t>Alright, I'm not making a mistake. I could be a great help, Zelda thought to herself, as she changed out of her dress, into a pair of trousers. She grabbed a top from her wardrobe, and took one of Link's spare cloaks. She'd never worn one before, but noticed that Leigh and Selina both wore them. It would provide a little extra protection anyway, she decided. Zelda pulled on a pair of boots, and fastened a belt around her waist. Okay, almost ready, she thought. She reached under the bed, and pulled out her bow and some magic arrows. Then she slipped Link's sword through her belt. Taking a sheet of paper, and an ink pen, she hastily scribbled a note to her father, Impa and Ewan. Signing it, she left it in a prominent place, then ran up to the Triforce tower. The relic was still there, still protected by Zelda's magical barrier. "It will have to do. I have no choice," she murmured to herself.  "No evil can pass. None," she said firmly. Smiling to herself, she went back down the stairs, all the way to the basement, and sneaked out of the castle, into the open...</w:t>
      </w:r>
    </w:p>
    <w:p>
      <w:pPr>
        <w:pStyle w:val="Formatvorlage1"/>
        <w:rPr/>
      </w:pPr>
      <w:r>
        <w:rPr/>
      </w:r>
    </w:p>
    <w:p>
      <w:pPr>
        <w:pStyle w:val="Formatvorlage1"/>
        <w:rPr/>
      </w:pPr>
      <w:r>
        <w:rPr/>
        <w:t xml:space="preserve">    </w:t>
      </w:r>
      <w:r>
        <w:rPr/>
        <w:t>It was pitch black. Zelda couldn't see a thing. She ran alongside the castle walls, hoping not to be spotted by anyone doing a night watch along the battlements. Five minutes later, the castle lay behind her, the main battleground approaching. She glanced around, looking for the nearest tent. Her eyes, adjusted to the darkness by now, saw the shape of one at the bottom of the hill. Sighing in relief, she began to make her way towards it. As she ran  along the grass, suddenly, someone jumped up in front of her. She gasped, and stepped back quickly, drawing her sword. A tall, scrawny man stood before her, holding a curved blade. He sniggered. "Ah... a blondie. You must be from the other side!"</w:t>
      </w:r>
    </w:p>
    <w:p>
      <w:pPr>
        <w:pStyle w:val="Formatvorlage1"/>
        <w:rPr/>
      </w:pPr>
      <w:r>
        <w:rPr/>
        <w:t>"Jerk," Zelda muttered under her breath. She closed her eyes, and held the sword out in front of her in both hands. She felt the blade power up, a surge of magic on the tip. "Now," she said, letting a bolt of magic fly from the end. The Tanolian gasped, and tried to deflect the bolt with his sword. He missed, and it hit in the shoulder. He fell back onto the ground, gasping in pain. Who says I can't aim, Zelda thought to herself, smiling smugly. The Tanolian stood up however, cursing her in his own language. He lunged towards her with his sword, but she quickly ducked, and did a flying kick instead. They both landed on the floor. Zelda quickly got up, and kicked him a few times in the ribs. Then she took the sword, and closing her eyes, rammed the blade into his chest. She felt sick as the weapon cut threw flesh and bone, blood spurting out. The man howled in pain, and then went silent. Zelda pulled the sword out, and smiled. Then she heard footsteps, and angry voices. Foreign voices. She gulped, and looked around. She was completely surrounded by Tanolians.</w:t>
      </w:r>
    </w:p>
    <w:p>
      <w:pPr>
        <w:pStyle w:val="Formatvorlage1"/>
        <w:rPr/>
      </w:pPr>
      <w:r>
        <w:rPr/>
      </w:r>
    </w:p>
    <w:p>
      <w:pPr>
        <w:pStyle w:val="Formatvorlage1"/>
        <w:rPr/>
      </w:pPr>
      <w:r>
        <w:rPr/>
        <w:t xml:space="preserve">      </w:t>
      </w:r>
      <w:r>
        <w:rPr/>
        <w:t>"What the?" began Drake.</w:t>
      </w:r>
    </w:p>
    <w:p>
      <w:pPr>
        <w:pStyle w:val="Formatvorlage1"/>
        <w:rPr/>
      </w:pPr>
      <w:r>
        <w:rPr/>
        <w:t>"Look over there!" Link motioned. The two were on night patrol, and in the distance, they saw a series of shimmering blue-green explosions, and heard shouting.</w:t>
      </w:r>
    </w:p>
    <w:p>
      <w:pPr>
        <w:pStyle w:val="Formatvorlage1"/>
        <w:rPr/>
      </w:pPr>
      <w:r>
        <w:rPr/>
        <w:t>"That's surely magic, but who's using it?" Drake questioned, squinting.</w:t>
      </w:r>
    </w:p>
    <w:p>
      <w:pPr>
        <w:pStyle w:val="Formatvorlage1"/>
        <w:rPr/>
      </w:pPr>
      <w:r>
        <w:rPr/>
        <w:t>"I can't imagine. Maybe Leigh's back," Link replied.</w:t>
      </w:r>
    </w:p>
    <w:p>
      <w:pPr>
        <w:pStyle w:val="Formatvorlage1"/>
        <w:rPr/>
      </w:pPr>
      <w:r>
        <w:rPr/>
        <w:t>"I sure hope so. We could do with her help," Drake stated, still looking over at the scene on the skyline.</w:t>
      </w:r>
    </w:p>
    <w:p>
      <w:pPr>
        <w:pStyle w:val="Formatvorlage1"/>
        <w:rPr/>
      </w:pPr>
      <w:r>
        <w:rPr/>
        <w:t>"Strange that she's been gone..." Link began. Then he stopped. A magical beam landed nearby, hitting a tree. "Hang on a minute..." Link said slowly. "I'd know that aim, and that magic anywhere," he said.</w:t>
      </w:r>
    </w:p>
    <w:p>
      <w:pPr>
        <w:pStyle w:val="Formatvorlage1"/>
        <w:rPr/>
      </w:pPr>
      <w:r>
        <w:rPr/>
        <w:t>"What?" Drake asked in surprise.</w:t>
      </w:r>
    </w:p>
    <w:p>
      <w:pPr>
        <w:pStyle w:val="Formatvorlage1"/>
        <w:rPr/>
      </w:pPr>
      <w:r>
        <w:rPr/>
        <w:t>"Those bolts... my old sword has bolts that colour," Link said. "And that sword..."</w:t>
      </w:r>
    </w:p>
    <w:p>
      <w:pPr>
        <w:pStyle w:val="Formatvorlage1"/>
        <w:rPr/>
      </w:pPr>
      <w:r>
        <w:rPr/>
        <w:t>"What?" Drake asked again.</w:t>
      </w:r>
    </w:p>
    <w:p>
      <w:pPr>
        <w:pStyle w:val="Formatvorlage1"/>
        <w:rPr/>
      </w:pPr>
      <w:r>
        <w:rPr/>
        <w:t>"That sword... I gave it to Zel to look after... and... oh no!" Link cried.</w:t>
      </w:r>
    </w:p>
    <w:p>
      <w:pPr>
        <w:pStyle w:val="Formatvorlage1"/>
        <w:rPr/>
      </w:pPr>
      <w:r>
        <w:rPr/>
        <w:t>"What?" Drake said, for the third time.</w:t>
      </w:r>
    </w:p>
    <w:p>
      <w:pPr>
        <w:pStyle w:val="Formatvorlage1"/>
        <w:rPr/>
      </w:pPr>
      <w:r>
        <w:rPr/>
        <w:t>"That's Zel!" Link said, drawing his sword, and starting to run across the field.</w:t>
      </w:r>
    </w:p>
    <w:p>
      <w:pPr>
        <w:pStyle w:val="Formatvorlage1"/>
        <w:rPr/>
      </w:pPr>
      <w:r>
        <w:rPr/>
        <w:t>"What? Zelda is here?" Drake questioned, watching after the hero. Link didn't reply. He was already making his way over there. Drake shrugged to himself, then picked up his pace, and followed his friend.</w:t>
      </w:r>
    </w:p>
    <w:p>
      <w:pPr>
        <w:pStyle w:val="Formatvorlage1"/>
        <w:rPr/>
      </w:pPr>
      <w:r>
        <w:rPr/>
      </w:r>
    </w:p>
    <w:p>
      <w:pPr>
        <w:pStyle w:val="Formatvorlage1"/>
        <w:rPr/>
      </w:pPr>
      <w:r>
        <w:rPr/>
        <w:t xml:space="preserve">    </w:t>
      </w:r>
      <w:r>
        <w:rPr/>
        <w:t xml:space="preserve">Zelda fought to catch her breath, but she was getting tired. Using the sword under pressure was much, much harder, and she was missing, rather than hitting the enemies. One of them laughed at her, and jabbed her in the side with his sword. She cried out in pain, and stumbled down to the ground. The sword went flying out of her hands, lost in the darkness. "Hahaha, not so clever now, are we, blondie?" one of the soldiers sneered, looking down at her. Another bent down, and pulled her up by her blouse. He pulled her around to face him, and looked into her eyes evilly. </w:t>
      </w:r>
    </w:p>
    <w:p>
      <w:pPr>
        <w:pStyle w:val="Formatvorlage1"/>
        <w:rPr/>
      </w:pPr>
      <w:r>
        <w:rPr/>
        <w:t>"Ah, that's what I love about you Hyrulian women. So pretty!" he taunted. She could feel his hot, fetid breath upon her face. She turned away in distaste.</w:t>
      </w:r>
    </w:p>
    <w:p>
      <w:pPr>
        <w:pStyle w:val="Formatvorlage1"/>
        <w:rPr/>
      </w:pPr>
      <w:r>
        <w:rPr/>
        <w:t>"Get off me!" she answered angrily.</w:t>
      </w:r>
    </w:p>
    <w:p>
      <w:pPr>
        <w:pStyle w:val="Formatvorlage1"/>
        <w:rPr/>
      </w:pPr>
      <w:r>
        <w:rPr/>
        <w:t>"No way. You're coming with us!" the man laughed.</w:t>
      </w:r>
    </w:p>
    <w:p>
      <w:pPr>
        <w:pStyle w:val="Formatvorlage1"/>
        <w:rPr/>
      </w:pPr>
      <w:r>
        <w:rPr/>
        <w:t>"Yeah, right!" Zelda replied, bringing her leg up to kick him hard in the pelvis. He groaned, and staggered back, letting go of her. Closing her eyes again, she made a psychic connection to the Triforce of Wisdom, drawing upon it's power. Although it was far away, she managed to draw upon a sufficient amount of magical energy, to create a powerful bolt. At the right moment, she let it fly out of her hands, exploding in front of several of the remaining Tanolians. Immediately after she let the bolt go, she was tackled from behind, and pulled down to the ground by the man she had kicked a few seconds previously.</w:t>
      </w:r>
    </w:p>
    <w:p>
      <w:pPr>
        <w:pStyle w:val="Formatvorlage1"/>
        <w:rPr/>
      </w:pPr>
      <w:r>
        <w:rPr/>
        <w:t>"Spirited too, but I have you now," he remarked smugly. She slapped him across the face in retaliation.</w:t>
      </w:r>
    </w:p>
    <w:p>
      <w:pPr>
        <w:pStyle w:val="Formatvorlage1"/>
        <w:rPr/>
      </w:pPr>
      <w:r>
        <w:rPr/>
        <w:t>"Alright, hands off her right now, else I'll kill you!" came a familiar voice.</w:t>
      </w:r>
    </w:p>
    <w:p>
      <w:pPr>
        <w:pStyle w:val="Formatvorlage1"/>
        <w:rPr/>
      </w:pPr>
      <w:r>
        <w:rPr/>
        <w:t>"Link!" Zelda cried out happily. Link grabbed the Tanolian by the scruff of his neck.</w:t>
      </w:r>
    </w:p>
    <w:p>
      <w:pPr>
        <w:pStyle w:val="Formatvorlage1"/>
        <w:rPr/>
      </w:pPr>
      <w:r>
        <w:rPr/>
        <w:t>"Don't you know how to treat a lady, you savage?" he questioned angrily. The Tanolian gulped. "I think I'll just kill you anyway," Link growled, thrusting his sword into the man's chest. The Tanolian slumped down to the floor, dead.</w:t>
      </w:r>
    </w:p>
    <w:p>
      <w:pPr>
        <w:pStyle w:val="Formatvorlage1"/>
        <w:rPr/>
      </w:pPr>
      <w:r>
        <w:rPr/>
      </w:r>
    </w:p>
    <w:p>
      <w:pPr>
        <w:pStyle w:val="Formatvorlage1"/>
        <w:rPr/>
      </w:pPr>
      <w:r>
        <w:rPr/>
        <w:t xml:space="preserve">   </w:t>
      </w:r>
      <w:r>
        <w:rPr/>
        <w:t>"Zel!" Link said, as they rushed into each other's arms. They kissed passionately.</w:t>
      </w:r>
    </w:p>
    <w:p>
      <w:pPr>
        <w:pStyle w:val="Formatvorlage1"/>
        <w:rPr/>
      </w:pPr>
      <w:r>
        <w:rPr/>
        <w:t>"I was doing..." Zelda began, between kisses, "just...fine." Link barely stopped kissing her back to reply.</w:t>
      </w:r>
    </w:p>
    <w:p>
      <w:pPr>
        <w:pStyle w:val="Formatvorlage1"/>
        <w:rPr/>
      </w:pPr>
      <w:r>
        <w:rPr/>
        <w:t xml:space="preserve">"Didn't look that way..." he answered, kissing her again. They pulled away to catch their breath. </w:t>
      </w:r>
    </w:p>
    <w:p>
      <w:pPr>
        <w:pStyle w:val="Formatvorlage1"/>
        <w:rPr/>
      </w:pPr>
      <w:r>
        <w:rPr/>
        <w:t>"I was getting there," she grinned.</w:t>
      </w:r>
    </w:p>
    <w:p>
      <w:pPr>
        <w:pStyle w:val="Formatvorlage1"/>
        <w:rPr/>
      </w:pPr>
      <w:r>
        <w:rPr/>
        <w:t>"You are so stupid Zel..." he reprimanded her. They kissed again.</w:t>
      </w:r>
    </w:p>
    <w:p>
      <w:pPr>
        <w:pStyle w:val="Formatvorlage1"/>
        <w:rPr/>
      </w:pPr>
      <w:r>
        <w:rPr/>
        <w:t>"My god, Princess, were you trying to get yourself killed?" Drake stated, walking up to the two. Zelda stepped away from Link, and shook her head.</w:t>
      </w:r>
    </w:p>
    <w:p>
      <w:pPr>
        <w:pStyle w:val="Formatvorlage1"/>
        <w:rPr/>
      </w:pPr>
      <w:r>
        <w:rPr/>
        <w:t>"No. And I was doing just fine without your help," she remarked, folding her arms.</w:t>
      </w:r>
    </w:p>
    <w:p>
      <w:pPr>
        <w:pStyle w:val="Formatvorlage1"/>
        <w:rPr/>
      </w:pPr>
      <w:r>
        <w:rPr/>
        <w:t>"Are you okay?" Link questioned anxiously. Zelda touched the left side of her waist.</w:t>
      </w:r>
    </w:p>
    <w:p>
      <w:pPr>
        <w:pStyle w:val="Formatvorlage1"/>
        <w:rPr/>
      </w:pPr>
      <w:r>
        <w:rPr/>
        <w:t>"Not quite," she admitted.</w:t>
      </w:r>
    </w:p>
    <w:p>
      <w:pPr>
        <w:pStyle w:val="Formatvorlage1"/>
        <w:rPr/>
      </w:pPr>
      <w:r>
        <w:rPr/>
        <w:t>"What are you doing here?" Drake asked.</w:t>
      </w:r>
    </w:p>
    <w:p>
      <w:pPr>
        <w:pStyle w:val="Formatvorlage1"/>
        <w:rPr/>
      </w:pPr>
      <w:r>
        <w:rPr/>
        <w:t>"Helping," she replied simply.</w:t>
      </w:r>
    </w:p>
    <w:p>
      <w:pPr>
        <w:pStyle w:val="Formatvorlage1"/>
        <w:rPr/>
      </w:pPr>
      <w:r>
        <w:rPr/>
        <w:t>"Zel, this is no place for a woman," Link chided. She frowned.</w:t>
      </w:r>
    </w:p>
    <w:p>
      <w:pPr>
        <w:pStyle w:val="Formatvorlage1"/>
        <w:rPr/>
      </w:pPr>
      <w:r>
        <w:rPr/>
        <w:t>"What about Leigh? And Selina?" she questioned. Link sighed.</w:t>
      </w:r>
    </w:p>
    <w:p>
      <w:pPr>
        <w:pStyle w:val="Formatvorlage1"/>
        <w:rPr/>
      </w:pPr>
      <w:r>
        <w:rPr/>
        <w:t>"Come on, back to my tent," he said.</w:t>
      </w:r>
    </w:p>
    <w:p>
      <w:pPr>
        <w:pStyle w:val="Formatvorlage1"/>
        <w:rPr/>
      </w:pPr>
      <w:r>
        <w:rPr/>
        <w:t>"Does this mean I'm left on night watch by myself?" Drake questioned. Link looked at Zelda, then at the knight.</w:t>
      </w:r>
    </w:p>
    <w:p>
      <w:pPr>
        <w:pStyle w:val="Formatvorlage1"/>
        <w:rPr/>
      </w:pPr>
      <w:r>
        <w:rPr/>
        <w:t>"Give me ten minutes. I'll be back," he promised.</w:t>
      </w:r>
    </w:p>
    <w:p>
      <w:pPr>
        <w:pStyle w:val="Formatvorlage1"/>
        <w:rPr/>
      </w:pPr>
      <w:r>
        <w:rPr/>
        <w:t>"Yeah, sure," the knight replied glibly, walking off into the darkness again. Link turned back to Zelda, his expression a mixture of worry and anger.</w:t>
      </w:r>
    </w:p>
    <w:p>
      <w:pPr>
        <w:pStyle w:val="Formatvorlage1"/>
        <w:rPr/>
      </w:pPr>
      <w:r>
        <w:rPr/>
        <w:t>"Zel, how could you do this? You really could have been killed just then... and if they hadn't killed you..."</w:t>
      </w:r>
    </w:p>
    <w:p>
      <w:pPr>
        <w:pStyle w:val="Formatvorlage1"/>
        <w:rPr/>
      </w:pPr>
      <w:r>
        <w:rPr/>
        <w:t>"Look, Link, I'm fine!" Zelda snapped.</w:t>
      </w:r>
    </w:p>
    <w:p>
      <w:pPr>
        <w:pStyle w:val="Formatvorlage1"/>
        <w:rPr/>
      </w:pPr>
      <w:r>
        <w:rPr/>
        <w:t>"You're... Zel, they hurt you! And what if you're pregnant? Did you ever think of that? You're supposed to be looking after yourself, not tussling with enemy soldiers!" Link replied. Zelda looked down.</w:t>
      </w:r>
    </w:p>
    <w:p>
      <w:pPr>
        <w:pStyle w:val="Formatvorlage1"/>
        <w:rPr/>
      </w:pPr>
      <w:r>
        <w:rPr/>
        <w:t>"I wanted to help..." she began.</w:t>
      </w:r>
    </w:p>
    <w:p>
      <w:pPr>
        <w:pStyle w:val="Formatvorlage1"/>
        <w:rPr/>
      </w:pPr>
      <w:r>
        <w:rPr/>
        <w:t>"I know," Link said quietly. He took her by the arm. "Come on, come back to my tent," he said, slowly leading her across the field, away from the dead soldiers.</w:t>
      </w:r>
    </w:p>
    <w:p>
      <w:pPr>
        <w:pStyle w:val="Formatvorlage1"/>
        <w:rPr/>
      </w:pPr>
      <w:r>
        <w:rPr/>
        <w:t>"It was Fayette," Zelda said quickly. Link stopped.</w:t>
      </w:r>
    </w:p>
    <w:p>
      <w:pPr>
        <w:pStyle w:val="Formatvorlage1"/>
        <w:rPr/>
      </w:pPr>
      <w:r>
        <w:rPr/>
        <w:t>"What's Fayette got to do with this?" he asked.</w:t>
      </w:r>
    </w:p>
    <w:p>
      <w:pPr>
        <w:pStyle w:val="Formatvorlage1"/>
        <w:rPr/>
      </w:pPr>
      <w:r>
        <w:rPr/>
        <w:t>"I'm sick of her. She causes no end of trouble. Link you have to understand. I had to get out of there. And I needed to see you," Zelda replied. She spoke the last sentence in a low tone.</w:t>
      </w:r>
    </w:p>
    <w:p>
      <w:pPr>
        <w:pStyle w:val="Formatvorlage1"/>
        <w:rPr/>
      </w:pPr>
      <w:r>
        <w:rPr/>
        <w:t>"You only just saw me," Link replied, starting to walk again.</w:t>
      </w:r>
    </w:p>
    <w:p>
      <w:pPr>
        <w:pStyle w:val="Formatvorlage1"/>
        <w:rPr/>
      </w:pPr>
      <w:r>
        <w:rPr/>
        <w:t>"It wasn't enough. Besides, we work well together. You know that," Zelda said airily. Link sighed.</w:t>
      </w:r>
    </w:p>
    <w:p>
      <w:pPr>
        <w:pStyle w:val="Formatvorlage1"/>
        <w:rPr/>
      </w:pPr>
      <w:r>
        <w:rPr/>
        <w:t>"Maybe," he admitted. They stopped outside a small tent. "In here," Link said, lifting the flap.</w:t>
      </w:r>
    </w:p>
    <w:p>
      <w:pPr>
        <w:pStyle w:val="Formatvorlage1"/>
        <w:rPr/>
      </w:pPr>
      <w:r>
        <w:rPr/>
      </w:r>
    </w:p>
    <w:p>
      <w:pPr>
        <w:pStyle w:val="Formatvorlage1"/>
        <w:rPr/>
      </w:pPr>
      <w:r>
        <w:rPr/>
        <w:t xml:space="preserve">  </w:t>
      </w:r>
      <w:r>
        <w:rPr/>
        <w:t xml:space="preserve">Link lit a small oil lantern. It cast a small glow around the tent. They sat down on top of the bedroll and blankets in one corner. Zelda lifted up the bottom of her blouse, examining the cut. It was still bleeding a little. "You badly hurt?" Link asked. Zelda shook her head. </w:t>
      </w:r>
    </w:p>
    <w:p>
      <w:pPr>
        <w:pStyle w:val="Formatvorlage1"/>
        <w:rPr/>
      </w:pPr>
      <w:r>
        <w:rPr/>
        <w:t>“</w:t>
      </w:r>
      <w:r>
        <w:rPr/>
        <w:t>It's not too deep at all. I think the sword just grazed me," she replied. Link passed her a piece of bandage.</w:t>
      </w:r>
    </w:p>
    <w:p>
      <w:pPr>
        <w:pStyle w:val="Formatvorlage1"/>
        <w:rPr/>
      </w:pPr>
      <w:r>
        <w:rPr/>
        <w:t>"Hold that over it, I'll go and get Selina," he said, standing up and walking outside again. A few minutes later, Selina came into the tent, followed by Link.</w:t>
      </w:r>
    </w:p>
    <w:p>
      <w:pPr>
        <w:pStyle w:val="Formatvorlage1"/>
        <w:rPr/>
      </w:pPr>
      <w:r>
        <w:rPr/>
        <w:t>"Hey, Zelda. This is a surprise," her friend said. Zelda nodded.</w:t>
      </w:r>
    </w:p>
    <w:p>
      <w:pPr>
        <w:pStyle w:val="Formatvorlage1"/>
        <w:rPr/>
      </w:pPr>
      <w:r>
        <w:rPr/>
        <w:t>"I guess so."</w:t>
      </w:r>
    </w:p>
    <w:p>
      <w:pPr>
        <w:pStyle w:val="Formatvorlage1"/>
        <w:rPr/>
      </w:pPr>
      <w:r>
        <w:rPr/>
        <w:t>"What did you do?" Selina questioned.</w:t>
      </w:r>
    </w:p>
    <w:p>
      <w:pPr>
        <w:pStyle w:val="Formatvorlage1"/>
        <w:rPr/>
      </w:pPr>
      <w:r>
        <w:rPr/>
        <w:t>"It's just a graze, nothing serious or anything," Zelda replied, showing her the wound. Selina nodded. "You were lucky. Those Tanolians like nothing more than prodding  people with their swords, and sometimes, they can really hurt people doing that," she said, cleaning the blood away. "I'm going to try and heal in magically," she then said. Zelda nodded.</w:t>
      </w:r>
    </w:p>
    <w:p>
      <w:pPr>
        <w:pStyle w:val="Formatvorlage1"/>
        <w:rPr/>
      </w:pPr>
      <w:r>
        <w:rPr/>
        <w:t>"And it won't leave a mark?" she asked.</w:t>
      </w:r>
    </w:p>
    <w:p>
      <w:pPr>
        <w:pStyle w:val="Formatvorlage1"/>
        <w:rPr/>
      </w:pPr>
      <w:r>
        <w:rPr/>
        <w:t>"None at all," Selina reassured. She reached into a small pouch, and took out some regents. She chanted the healing mantra, then placed the mixed herbs upon the wound. It healed, almost at once.</w:t>
      </w:r>
    </w:p>
    <w:p>
      <w:pPr>
        <w:pStyle w:val="Formatvorlage1"/>
        <w:rPr/>
      </w:pPr>
      <w:r>
        <w:rPr/>
        <w:t>"Wow, Selina, I'm impressed!" Zelda grinned. Selina smiled.</w:t>
      </w:r>
    </w:p>
    <w:p>
      <w:pPr>
        <w:pStyle w:val="Formatvorlage1"/>
        <w:rPr/>
      </w:pPr>
      <w:r>
        <w:rPr/>
        <w:t>"That one's easy. I hardly get tired from doing it now," she replied.</w:t>
      </w:r>
    </w:p>
    <w:p>
      <w:pPr>
        <w:pStyle w:val="Formatvorlage1"/>
        <w:rPr/>
      </w:pPr>
      <w:r>
        <w:rPr/>
        <w:t>"I guess I ought to learn it sometime," Zelda sighed.</w:t>
      </w:r>
    </w:p>
    <w:p>
      <w:pPr>
        <w:pStyle w:val="Formatvorlage1"/>
        <w:rPr/>
      </w:pPr>
      <w:r>
        <w:rPr/>
        <w:t>"Ask Leigh," Selina replied.</w:t>
      </w:r>
    </w:p>
    <w:p>
      <w:pPr>
        <w:pStyle w:val="Formatvorlage1"/>
        <w:rPr/>
      </w:pPr>
      <w:r>
        <w:rPr/>
        <w:t>"Yeah, right. Like I'd ask her for any favours," Zelda said. Selina shrugged.</w:t>
      </w:r>
    </w:p>
    <w:p>
      <w:pPr>
        <w:pStyle w:val="Formatvorlage1"/>
        <w:rPr/>
      </w:pPr>
      <w:r>
        <w:rPr/>
        <w:t xml:space="preserve">"Well, she's not here anyway. Anyhow, I'll see you two later," she said, walking back outside. </w:t>
      </w:r>
    </w:p>
    <w:p>
      <w:pPr>
        <w:pStyle w:val="Formatvorlage1"/>
        <w:rPr/>
      </w:pPr>
      <w:r>
        <w:rPr/>
      </w:r>
    </w:p>
    <w:p>
      <w:pPr>
        <w:pStyle w:val="Formatvorlage1"/>
        <w:rPr/>
      </w:pPr>
      <w:r>
        <w:rPr/>
        <w:t xml:space="preserve">    </w:t>
      </w:r>
      <w:r>
        <w:rPr/>
        <w:t>Link turned towards Zelda. "Okay, now that you're all okay, I'm taking you straight back to the castle," he said.</w:t>
      </w:r>
    </w:p>
    <w:p>
      <w:pPr>
        <w:pStyle w:val="Formatvorlage1"/>
        <w:rPr/>
      </w:pPr>
      <w:r>
        <w:rPr/>
        <w:t>"No!" Zelda said quickly, if not a little desperately.</w:t>
      </w:r>
    </w:p>
    <w:p>
      <w:pPr>
        <w:pStyle w:val="Formatvorlage1"/>
        <w:rPr/>
      </w:pPr>
      <w:r>
        <w:rPr/>
        <w:t>"Please Link, I'm begging you!" Link took her hand, and looked her straight in the eye.</w:t>
      </w:r>
    </w:p>
    <w:p>
      <w:pPr>
        <w:pStyle w:val="Formatvorlage1"/>
        <w:rPr/>
      </w:pPr>
      <w:r>
        <w:rPr/>
        <w:t>"Zel, what's the matter? Did something happen?" he questioned slowly.</w:t>
      </w:r>
    </w:p>
    <w:p>
      <w:pPr>
        <w:pStyle w:val="Formatvorlage1"/>
        <w:rPr/>
      </w:pPr>
      <w:r>
        <w:rPr/>
        <w:t>"No... nothing happened," Zelda replied quietly. "Do I have to have a reason?" she added sulkily. Link dropped her hand, and stood up.</w:t>
      </w:r>
    </w:p>
    <w:p>
      <w:pPr>
        <w:pStyle w:val="Formatvorlage1"/>
        <w:rPr/>
      </w:pPr>
      <w:r>
        <w:rPr/>
        <w:t>"I guess not. But I think you're making a big mistake."</w:t>
      </w:r>
    </w:p>
    <w:p>
      <w:pPr>
        <w:pStyle w:val="Formatvorlage1"/>
        <w:rPr/>
      </w:pPr>
      <w:r>
        <w:rPr/>
        <w:t>"Oh, so it's okay for Selina to be here, and Leigh, but not me! My magic excels..." she stopped, remembering Leigh.</w:t>
      </w:r>
    </w:p>
    <w:p>
      <w:pPr>
        <w:pStyle w:val="Formatvorlage1"/>
        <w:rPr/>
      </w:pPr>
      <w:r>
        <w:rPr/>
        <w:t>"My magic skills could help you," she said quickly.</w:t>
      </w:r>
    </w:p>
    <w:p>
      <w:pPr>
        <w:pStyle w:val="Formatvorlage1"/>
        <w:rPr/>
      </w:pPr>
      <w:r>
        <w:rPr/>
        <w:t>"We're doing fine. You don't need to worry," Link replied. Zelda eyed him suspiciously. Link knew that she suddenly wasn't in a good mood with him.</w:t>
      </w:r>
    </w:p>
    <w:p>
      <w:pPr>
        <w:pStyle w:val="Formatvorlage1"/>
        <w:rPr/>
      </w:pPr>
      <w:r>
        <w:rPr/>
        <w:t>"It sounds to me, that you're all too keen not to have me here!" she suddenly said, folding her arms and looking upwards. "Now I wonder why that is?"</w:t>
      </w:r>
    </w:p>
    <w:p>
      <w:pPr>
        <w:pStyle w:val="Formatvorlage1"/>
        <w:rPr/>
      </w:pPr>
      <w:r>
        <w:rPr/>
        <w:t>"Uh Zel... you're getting this all wrong! I'm just concerned for you! Why, Leigh is an experienced heroine! And Selina, well, she's a healer, and she can fight too," Link said hurriedly. Zelda didn't looked very pleased by this reply.</w:t>
      </w:r>
    </w:p>
    <w:p>
      <w:pPr>
        <w:pStyle w:val="Formatvorlage1"/>
        <w:rPr/>
      </w:pPr>
      <w:r>
        <w:rPr/>
        <w:t>"You would say that! Have you forgotten, or was it me who helped get rid of Ganon for the past seven years? I destroyed his cursed amulet, not you! That was my magic!" she snapped.</w:t>
      </w:r>
    </w:p>
    <w:p>
      <w:pPr>
        <w:pStyle w:val="Formatvorlage1"/>
        <w:rPr/>
      </w:pPr>
      <w:r>
        <w:rPr/>
        <w:t>"Don't take credit for all of it," Link replied, equally snappish.</w:t>
      </w:r>
    </w:p>
    <w:p>
      <w:pPr>
        <w:pStyle w:val="Formatvorlage1"/>
        <w:rPr/>
      </w:pPr>
      <w:r>
        <w:rPr/>
        <w:t>"Why don't you want me here?" Zelda demanded.</w:t>
      </w:r>
    </w:p>
    <w:p>
      <w:pPr>
        <w:pStyle w:val="Formatvorlage1"/>
        <w:rPr/>
      </w:pPr>
      <w:r>
        <w:rPr/>
        <w:t>"I do, but..." Link started.</w:t>
      </w:r>
    </w:p>
    <w:p>
      <w:pPr>
        <w:pStyle w:val="Formatvorlage1"/>
        <w:rPr/>
      </w:pPr>
      <w:r>
        <w:rPr/>
        <w:t>"I think I can guess," Zelda interrupted.</w:t>
      </w:r>
    </w:p>
    <w:p>
      <w:pPr>
        <w:pStyle w:val="Formatvorlage1"/>
        <w:rPr/>
      </w:pPr>
      <w:r>
        <w:rPr/>
        <w:t>"Okay. Go on then," Link said, wondering what she was going to say.</w:t>
      </w:r>
    </w:p>
    <w:p>
      <w:pPr>
        <w:pStyle w:val="Formatvorlage1"/>
        <w:rPr/>
      </w:pPr>
      <w:r>
        <w:rPr/>
        <w:t>"It's Leigh, isn't it?" she said, in an oddly calm manner. Link stared at her in surprise.</w:t>
      </w:r>
    </w:p>
    <w:p>
      <w:pPr>
        <w:pStyle w:val="Formatvorlage1"/>
        <w:rPr/>
      </w:pPr>
      <w:r>
        <w:rPr/>
        <w:t>"L-Leigh?" he spluttered.</w:t>
      </w:r>
    </w:p>
    <w:p>
      <w:pPr>
        <w:pStyle w:val="Formatvorlage1"/>
        <w:rPr/>
      </w:pPr>
      <w:r>
        <w:rPr/>
        <w:t>"I thought so as much," she answered tartly, not looking at him.</w:t>
      </w:r>
    </w:p>
    <w:p>
      <w:pPr>
        <w:pStyle w:val="Formatvorlage1"/>
        <w:rPr/>
      </w:pPr>
      <w:r>
        <w:rPr/>
        <w:t>"Don't start this nonsense again. Zel, you have to learn not to get so jealous! Leigh and I are friends, and that's as far as it goes. If you can't believe me, well... that's your problem," Link finally said. Zelda didn't reply. He placed a hand on her shoulder. "Stay here, get some sleep. I have to go back on watch, else Drake'll be like a bear with a sore head," he said, grinning at her a little.</w:t>
      </w:r>
    </w:p>
    <w:p>
      <w:pPr>
        <w:pStyle w:val="Formatvorlage1"/>
        <w:rPr/>
      </w:pPr>
      <w:r>
        <w:rPr/>
        <w:t>"Okay," she replied, indifferently. He leant down, to give her a kiss on the cheek.</w:t>
      </w:r>
    </w:p>
    <w:p>
      <w:pPr>
        <w:pStyle w:val="Formatvorlage1"/>
        <w:rPr/>
      </w:pPr>
      <w:r>
        <w:rPr/>
        <w:t>"I'm glad you're here," he whispered. He was glad that she didn't say, "it wasn't like that five minutes ago." She usually did when she was in a bad mood.</w:t>
      </w:r>
    </w:p>
    <w:p>
      <w:pPr>
        <w:pStyle w:val="Formatvorlage1"/>
        <w:rPr/>
      </w:pPr>
      <w:r>
        <w:rPr/>
        <w:t>"Take care," she finally said.</w:t>
      </w:r>
    </w:p>
    <w:p>
      <w:pPr>
        <w:pStyle w:val="Formatvorlage1"/>
        <w:rPr/>
      </w:pPr>
      <w:r>
        <w:rPr/>
        <w:t>"I'll be back soon," Link promised. She nodded, then lay down on the bedroll. He pulled the covers over her. "I'll be close at hand, if you need me," he said. Then he slipped back outside. Zelda fell asleep almost straight away. She suddenly felt very tired...</w:t>
      </w:r>
    </w:p>
    <w:p>
      <w:pPr>
        <w:pStyle w:val="Formatvorlage1"/>
        <w:rPr/>
      </w:pPr>
      <w:r>
        <w:rPr/>
      </w:r>
    </w:p>
    <w:p>
      <w:pPr>
        <w:pStyle w:val="Formatvorlage1"/>
        <w:rPr/>
      </w:pPr>
      <w:r>
        <w:rPr/>
        <w:t xml:space="preserve">     </w:t>
      </w:r>
      <w:r>
        <w:rPr/>
        <w:t>Ewan glanced around. Again, he was floating in the air, just an unseen spectator of whatever was about to unfold. He had grown used to these dreams by now.  He was in a large, airy tent made from white material. The air was warm and stuffy, sand covered the floor. He could feel the sun's rays penetrating through the tent, heating his skin. The tent was crowded with at least seven women, all similar to Madralesse, the woman in the cave. They all had fiery red hair, and deeply tanned skins. In the middle of the room, there lay a bed, and on that bed, there was Madralesse. "Come on Maddy!" encouraged one of the women, near the foot of the bed. "It's nearly over now," chimed another. Madralesse let out one last cry of agony.  "You've done it, it's a boy, Maddy. Our new king!" cried another woman. The child was passed along towards Madralesse, were she took hold of the child and cradled it in her arms.  "What'll you call it Madralesse? What'll be the name of our next King?" asked another woman, more elderly than the rest. Madralesse looked down at the child. Ewan tried to get a better look. The child already had bright red tufts of hair sprouting from it's scalp, and it had the strangest eyes Ewan had ever seen upon any person he'd known. They were just orbs of amber, nothing else, but he could see them watching him. "I shall call him," started Madralesse. She was interrupted by another voice. "Ganondorf, Ganondorf Dragmire!" rasped the voice. It was like the sound of crumpling paper, thin and whispery. All the women looked round in surprise. "Who said that?" asked one of the women, puzzled by the mysterious voice. They all looked towards Madralesse. She was looking down at her own child in surprise. "It was him," whispered Madralesse. The tent was suddenly filled with whispered conversations. Madralesse looked down at her child. She felt no motherly love for it, as a mother should.  But she somehow knew, that this child would be the death of her and many others. She sniffed, and Ewan watched as the room faded away.</w:t>
      </w:r>
    </w:p>
    <w:p>
      <w:pPr>
        <w:pStyle w:val="Formatvorlage1"/>
        <w:rPr/>
      </w:pPr>
      <w:r>
        <w:rPr/>
      </w:r>
    </w:p>
    <w:p>
      <w:pPr>
        <w:pStyle w:val="Formatvorlage1"/>
        <w:rPr/>
      </w:pPr>
      <w:r>
        <w:rPr/>
      </w:r>
    </w:p>
    <w:p>
      <w:pPr>
        <w:pStyle w:val="Heading1"/>
        <w:rPr/>
      </w:pPr>
      <w:bookmarkStart w:id="6" w:name="__RefHeading___Toc112936409"/>
      <w:bookmarkEnd w:id="6"/>
      <w:r>
        <w:rPr/>
        <w:t>Chapter 7</w:t>
      </w:r>
    </w:p>
    <w:p>
      <w:pPr>
        <w:pStyle w:val="Formatvorlage1"/>
        <w:rPr/>
      </w:pPr>
      <w:r>
        <w:rPr/>
      </w:r>
    </w:p>
    <w:p>
      <w:pPr>
        <w:pStyle w:val="Formatvorlage1"/>
        <w:rPr/>
      </w:pPr>
      <w:r>
        <w:rPr/>
        <w:t xml:space="preserve">    </w:t>
      </w:r>
      <w:r>
        <w:rPr/>
        <w:t>"Ugh, my head," moaned Leigh as she came to. Feeling a little disorientated, she looked around the room. She was back in her cell, shackled to the wall. "Not again!" she groaned in despair. She'd had her chance and she'd blown it. Some Avatar. Shaking her head, trying to shake the fuzz from her mind, she glanced up at the shackles. They cut into her skin, almost cutting off the circulation. Her head was pounding, probably after Ganondorf had thrown her against the wall. She sniffed, immediately regretting it. A horrible, pungent smell filled her nostrils, making her want to keel over. Of course, she could hardly do this as she was chained to the wall. She yanked at the manacles, trying to break free of them, but they just cut deeper into her skin. How she wished that she could use natural magic. Sosarian magic was all very well, but when you didn't have the correct reagents, you couldn't cast the spells. And a spell or two would really help just about now. Of course, there were the 'linear' spells. These spells required no reagents and almost no concentration. It would help though if she could remember the simple mantras that went with them. The spells were pretty pathetic in any case. There was ignite, a weaker version of great ignite, weather, which could change the weather, douse, doused things, help, a spell that would help her in her hour of need. Unfortunately that one only worked in Sosaria. There were also a few others, but none that would really help her.  She looked over at the door. If she could break free of these shackles she could burn the door with ignite. She could probably toast anyone who came her way to. That was if she could a) get out of the manacles, and b) remember the mantra. Racking her brains, she desperately tried to remember the words of power required for the spell. They didn't come. It was like part of her brain had been cordoned off, only a small part remained which allowed her to breath and keep her alive. Or so it seemed. She gave the manacles another yank, bits off dust falling from the walls. Well, at least her strength was returning to her. She yanked again and again, gaining a little lee-way. She smiled. She gave the manacles another yank, this time they almost broke from the wall. Her wrist's hurt like hell, but she knew this was how she would make her escape. It certainly wouldn't come if she just hung around waiting for them to make a mistake. She gave the manacles one last yank, pulling them both free from the wall.  "Someone under-estimated my strength," she mused. She certainly wasn't complaining though. She looked down at her feet. They might be a little trickier than the wrist manacles, then again they could be easier. She began to kick her feet a few inches forward, pulling the manacles away from the wall. Feeling a new found vigour, she pulled harder and harder until they finally gave way. She let out a small cheer as she stepped away from the wall. She rubbed her wrists, but since she still actually had the manacles on, it didn't do much. She didn't care though. She had a little more freedom, and that's what counted. She walked to the door and rested her hands on it. This would certainly create a nice little fire, alright. She closed her eyes, thinking carefully, trying to break into the dark places in her brain. She opened her mouth, silently forming the words. She opened her eyes, invigorated. Cupping her hands, she held them out in front of the door, drawing the ethereal waves into them. "IN FLAM!" she declared, energy rushing through her. She watched as a tiny pool of sparks formed in her hand, then flung it towards the door. The flames brushed against the door, immediately setting fire to it. Leigh stood back, satisfied. In very little time, the door was blackened with smoke and ash. She punched her fist towards the door, neatly sending her hand through it.</w:t>
      </w:r>
    </w:p>
    <w:p>
      <w:pPr>
        <w:pStyle w:val="Formatvorlage1"/>
        <w:rPr/>
      </w:pPr>
      <w:r>
        <w:rPr/>
        <w:t>She managed to smash the rest of her way through the door, finding herself back in the narrow corridor. Suddenly, she saw a movement in the shadows, stepping away just in time to avoid an axe planting itself between her shoulder blades. Leigh faced her attacker, raising her foot and kicking him in the arm. He dropped the axe to the floor and pulled out a small dagger. Leigh punched him in the stomach, sending him to the ground with a wheeze. She grabbed the axe and hit him in the chest with it, sending spurts of blood up the wall. He was dead. "Too easy," murmured Leigh, looking down at the so-called guard. She quickly stripped off his cloak and boots and slipped them on. She also found a ring of keys on his belt. One of them unlocked her shackles on both her hands and feet. She quickly unlocked them and discarded them next to the body. The cloak and boots were far more practical than the flimsy white dress she was currently wearing. She pulled the hood over her face and continued down the corridor. Her main priority was get out, but she needed to go back for the sword. After all, Arcadian was the kind of spirit who wouldn't lose sleep over betraying his owner. If Ganondorf could somehow break the bind between herself and Arcadian, then the sword would be his, as would the powers. Leigh slipped silently down another corridor, watching out for guards. She had no idea were she was going, but something told her Arcadian was near here. She paused at a door in the wall, then stepped through.</w:t>
      </w:r>
    </w:p>
    <w:p>
      <w:pPr>
        <w:pStyle w:val="Formatvorlage1"/>
        <w:rPr/>
      </w:pPr>
      <w:r>
        <w:rPr/>
      </w:r>
    </w:p>
    <w:p>
      <w:pPr>
        <w:pStyle w:val="Formatvorlage1"/>
        <w:rPr/>
      </w:pPr>
      <w:r>
        <w:rPr/>
        <w:t xml:space="preserve">  </w:t>
      </w:r>
      <w:r>
        <w:rPr/>
        <w:t>"So, our paths cross yet again. You are a relentless little thing aren't you?" boomed Ganondorf, stepping from the shadows. Leigh stared at him, holding the axe in front of herself. Ganondorf snickered, then drew a gleaming, black blade from his belt. It was Arcadian. "You told Canivaris only you could control the power of the sword," gleamed Ganondorf. Leigh nodded slowly.</w:t>
      </w:r>
    </w:p>
    <w:p>
      <w:pPr>
        <w:pStyle w:val="Formatvorlage1"/>
        <w:rPr/>
      </w:pPr>
      <w:r>
        <w:rPr/>
        <w:t xml:space="preserve">"And...?" she asked, watching him swish the sword through the air. </w:t>
      </w:r>
    </w:p>
    <w:p>
      <w:pPr>
        <w:pStyle w:val="Formatvorlage1"/>
        <w:rPr/>
      </w:pPr>
      <w:r>
        <w:rPr/>
        <w:t>"And, I want to know why," finished Ganondorf.</w:t>
      </w:r>
    </w:p>
    <w:p>
      <w:pPr>
        <w:pStyle w:val="Formatvorlage1"/>
        <w:rPr/>
      </w:pPr>
      <w:r>
        <w:rPr/>
        <w:t>"You'll never know," answered Leigh coolly. He frowned, then stepped forward.</w:t>
      </w:r>
    </w:p>
    <w:p>
      <w:pPr>
        <w:pStyle w:val="Formatvorlage1"/>
        <w:rPr/>
      </w:pPr>
      <w:r>
        <w:rPr/>
        <w:t>"I will know, not that I need to. I could kill you now if I wanted, but I'm giving you a chance to live," snarled Ganondorf.</w:t>
      </w:r>
    </w:p>
    <w:p>
      <w:pPr>
        <w:pStyle w:val="Formatvorlage1"/>
        <w:rPr/>
      </w:pPr>
      <w:r>
        <w:rPr/>
        <w:t>"You can't kill me, you're not quick enough," reassured Leigh shaking her head. Ganondorf took another step forward, lunging out at Leigh with the sword. She stepped backwards quickly, then lashed out with the axe.</w:t>
      </w:r>
    </w:p>
    <w:p>
      <w:pPr>
        <w:pStyle w:val="Formatvorlage1"/>
        <w:rPr/>
      </w:pPr>
      <w:r>
        <w:rPr/>
        <w:t>"And you, Avatar, cannot kill me," reminded Ganondorf.</w:t>
      </w:r>
    </w:p>
    <w:p>
      <w:pPr>
        <w:pStyle w:val="Formatvorlage1"/>
        <w:rPr/>
      </w:pPr>
      <w:r>
        <w:rPr/>
        <w:t>"No, but I can tell Link where to find you. He has the sword, he'll kill you. You're as good as dead," threatened Leigh.</w:t>
      </w:r>
    </w:p>
    <w:p>
      <w:pPr>
        <w:pStyle w:val="Formatvorlage1"/>
        <w:rPr/>
      </w:pPr>
      <w:r>
        <w:rPr/>
        <w:t>"Even more reason to keep you here. And this time, I'll let those savages have you!" growled Ganondorf.</w:t>
      </w:r>
    </w:p>
    <w:p>
      <w:pPr>
        <w:pStyle w:val="Formatvorlage1"/>
        <w:rPr/>
      </w:pPr>
      <w:r>
        <w:rPr/>
        <w:t>"Even more reason for me to get out of here then!" yelled Leigh. She leapt forward, hitting Ganondorf in the chest with the axe. Although it didn't cut through his skin, the blow sent him back, tumbling to the floor. The sword flew from his hand and skittered across the floor.</w:t>
      </w:r>
    </w:p>
    <w:p>
      <w:pPr>
        <w:pStyle w:val="Formatvorlage1"/>
        <w:rPr/>
      </w:pPr>
      <w:r>
        <w:rPr/>
        <w:t>"Nice move, Avatar," commented Arcadian. Whilst Ganondorf lay on the floor, Leigh retrieved the sword and looked down at Ganondorf. She threw the axe into Ganondorf's chest, making him let out an even deeper groan of agony. She sighed, then ran from the room. She had no idea where she was or how to get out, but she had to find Link.</w:t>
      </w:r>
    </w:p>
    <w:p>
      <w:pPr>
        <w:pStyle w:val="Formatvorlage1"/>
        <w:rPr/>
      </w:pPr>
      <w:r>
        <w:rPr/>
      </w:r>
    </w:p>
    <w:p>
      <w:pPr>
        <w:pStyle w:val="Formatvorlage1"/>
        <w:rPr/>
      </w:pPr>
      <w:r>
        <w:rPr/>
        <w:t xml:space="preserve">     </w:t>
      </w:r>
      <w:r>
        <w:rPr/>
        <w:t>Leigh fell against the sodden earth, gasping for breath. Rain poured down from the heavens relentlessly, each drop hitting her with the impact of a bullet. She'd run through that temple, or whatever it was, avoiding most of the camping troops. She'd weaved through that dense forest, guessing that she was near the spot where the Master Sword had been discovered. If she could find that dragon, if, she'd get back to the site much quicker. She stood up, wiping the mud from her face and cloak and continued on. She looked briefly behind her, no one was following her. She jogged down the rough track, not seeing the small group of Tanolians hidden in the undergrowth. As she turned a corner, they jumped out on all sides.  She gasped, then drew her sword. Then she recognised the leader of the group. It was Black brow.</w:t>
      </w:r>
    </w:p>
    <w:p>
      <w:pPr>
        <w:pStyle w:val="Formatvorlage1"/>
        <w:rPr/>
      </w:pPr>
      <w:r>
        <w:rPr/>
        <w:t>"Well, look who it is!" he crowed. Before he could do anything, she stepped forward, sticking the sword into his stomach and pulling it up, ripping through his chest. He dropped to his knees, mouth hanging open. She quickly pulled the sword from his body and whirled the sword around, slashing the advancing Tanolians in the chest and stomach. They slumped to the ground, moaning in pain. She swiftly finished the rest off, then turned Black brow. He was dead. Shaking her head in disgust, she turned away. Checking the area quickly, she set off on her journey again.</w:t>
      </w:r>
    </w:p>
    <w:p>
      <w:pPr>
        <w:pStyle w:val="Formatvorlage1"/>
        <w:rPr/>
      </w:pPr>
      <w:r>
        <w:rPr/>
      </w:r>
    </w:p>
    <w:p>
      <w:pPr>
        <w:pStyle w:val="Formatvorlage1"/>
        <w:rPr/>
      </w:pPr>
      <w:r>
        <w:rPr/>
        <w:t xml:space="preserve">    </w:t>
      </w:r>
      <w:r>
        <w:rPr/>
        <w:t>Link watched warily as the messenger crossed the field upon his horse. He was sure the Tanolian was only pretending to be a messenger, as soon as he crossed over he'd probably turn on them. Link placed his hand on the hilt of his sword. He certainly wasn't to be caught out. The messenger made a bee-line for Drake, where he stopped and handed the missive over to the knight. Tipping his hat, the Tanolian turned back round and rode back across the field.  Link raised his eyebrows in surprise, then made his way over to Drake. When he arrived, Drake waved Link over, a big grin on his face. "What is it?" asked Link, feeling a little relieved.</w:t>
      </w:r>
    </w:p>
    <w:p>
      <w:pPr>
        <w:pStyle w:val="Formatvorlage1"/>
        <w:rPr/>
      </w:pPr>
      <w:r>
        <w:rPr/>
        <w:t>"Well, according to Lord Canivaris, the Tanolian's have kidnapped your wife," laughed Drake. Link let out a small snort.</w:t>
      </w:r>
    </w:p>
    <w:p>
      <w:pPr>
        <w:pStyle w:val="Formatvorlage1"/>
        <w:rPr/>
      </w:pPr>
      <w:r>
        <w:rPr/>
        <w:t>"Really? I've seen her but a few minutes ago," said Link, grinning. Nick stepped forward and raised his hand.</w:t>
      </w:r>
    </w:p>
    <w:p>
      <w:pPr>
        <w:pStyle w:val="Formatvorlage1"/>
        <w:rPr/>
      </w:pPr>
      <w:r>
        <w:rPr/>
        <w:t xml:space="preserve">"Perhaps they have mistaken someone else for Zelda," he said solemnly. Link stopped smiling, looked at Drake. </w:t>
      </w:r>
    </w:p>
    <w:p>
      <w:pPr>
        <w:pStyle w:val="Formatvorlage1"/>
        <w:rPr/>
      </w:pPr>
      <w:r>
        <w:rPr/>
        <w:t>"Perhaps they have Leigh," muttered Link.</w:t>
      </w:r>
    </w:p>
    <w:p>
      <w:pPr>
        <w:pStyle w:val="Formatvorlage1"/>
        <w:rPr/>
      </w:pPr>
      <w:r>
        <w:rPr/>
        <w:t>"I think you may be right... but how could they mistaken Leigh for Zelda? Surely they knew that Zelda would be at North Castle, not here," Drake replied.</w:t>
      </w:r>
    </w:p>
    <w:p>
      <w:pPr>
        <w:pStyle w:val="Formatvorlage1"/>
        <w:rPr/>
      </w:pPr>
      <w:r>
        <w:rPr/>
        <w:t>"Ganondorf knows Zelda. He knew she wouldn't stick around the castle for long. Besides, the Tanolians are stupid. Ganondorf will have told them to look for a woman with long blonde hair who can use magic. Zel and Leigh could easily be confused by someone who didn't know either of them, even though if you stood them together, they couldn't possibly look more different," Link answered.</w:t>
      </w:r>
    </w:p>
    <w:p>
      <w:pPr>
        <w:pStyle w:val="Formatvorlage1"/>
        <w:rPr/>
      </w:pPr>
      <w:r>
        <w:rPr/>
        <w:t>"Well, hopefully, we don't have to worry then. Leigh has shown she can clearly look after herself no problem. I'm sure she'll be okay," Drake said.</w:t>
      </w:r>
    </w:p>
    <w:p>
      <w:pPr>
        <w:pStyle w:val="Formatvorlage1"/>
        <w:rPr/>
      </w:pPr>
      <w:r>
        <w:rPr/>
        <w:t>"I don't know... if Leigh doesn't have her regents, or her weapons, she's as helpless as we would be. I think we ought to go and see if we can help her," Link said.</w:t>
      </w:r>
    </w:p>
    <w:p>
      <w:pPr>
        <w:pStyle w:val="Formatvorlage1"/>
        <w:rPr/>
      </w:pPr>
      <w:r>
        <w:rPr/>
        <w:t>"Link, we can't possibly spare anyone!" Drake replied, looking worried.</w:t>
      </w:r>
    </w:p>
    <w:p>
      <w:pPr>
        <w:pStyle w:val="Formatvorlage1"/>
        <w:rPr/>
      </w:pPr>
      <w:r>
        <w:rPr/>
        <w:t>"Yeah, but we'll need to go and confront the leaders sooner or later anyway," Link said.</w:t>
      </w:r>
    </w:p>
    <w:p>
      <w:pPr>
        <w:pStyle w:val="Formatvorlage1"/>
        <w:rPr/>
      </w:pPr>
      <w:r>
        <w:rPr/>
        <w:t>"This is exactly what they want! You to come and hunt Zelda... or so we know, Leigh, out!" Drake answered. Link nodded, thinking the matter over. Finally, he spoke.</w:t>
      </w:r>
    </w:p>
    <w:p>
      <w:pPr>
        <w:pStyle w:val="Formatvorlage1"/>
        <w:rPr/>
      </w:pPr>
      <w:r>
        <w:rPr/>
        <w:t>"Okay. I'll give Leigh one more day. If she's not here tomorrow, I'm going to go looking for her," he decided.</w:t>
      </w:r>
    </w:p>
    <w:p>
      <w:pPr>
        <w:pStyle w:val="Formatvorlage1"/>
        <w:rPr/>
      </w:pPr>
      <w:r>
        <w:rPr/>
        <w:t>"Okay," Drake nodded. "I'll see you later. We can't stand around chatting whilst a battle is taking place, after all," he added, shading his eyes, and looking over to where the main fight was happening, further to the north. Their troops had managed to drive the enemy back that far.</w:t>
      </w:r>
    </w:p>
    <w:p>
      <w:pPr>
        <w:pStyle w:val="Formatvorlage1"/>
        <w:rPr/>
      </w:pPr>
      <w:r>
        <w:rPr/>
        <w:t>"See ya," Link said quietly.</w:t>
      </w:r>
    </w:p>
    <w:p>
      <w:pPr>
        <w:pStyle w:val="Formatvorlage1"/>
        <w:rPr/>
      </w:pPr>
      <w:r>
        <w:rPr/>
      </w:r>
    </w:p>
    <w:p>
      <w:pPr>
        <w:pStyle w:val="Formatvorlage1"/>
        <w:rPr/>
      </w:pPr>
      <w:r>
        <w:rPr/>
        <w:t xml:space="preserve">     </w:t>
      </w:r>
      <w:r>
        <w:rPr/>
        <w:t>Zelda yawned, and stretched. She wondered what time it was. It was still quite dark in the tent, so she figured that it must be early morning. The Princess sat up, her body aching a little. It must have been the fact that she'd slept on the ground. The bedroll hadn't provided much comfort, but at least all the blankets had kept her warm. Link had never come in all night, and Zelda's heart went out to him. He must be so very tired, working all night, and most probably all day, without many rests. She fell back down onto the bedroll again, and pulled the blankets closer. The air outside felt a little nippy, after all. At that moment, someone came into the tent. She realised it was Link. "Hey," she called out softly. He came and sat down beside her.</w:t>
      </w:r>
    </w:p>
    <w:p>
      <w:pPr>
        <w:pStyle w:val="Formatvorlage1"/>
        <w:rPr/>
      </w:pPr>
      <w:r>
        <w:rPr/>
        <w:t>"Zel, I think you should go home," he said immediately.</w:t>
      </w:r>
    </w:p>
    <w:p>
      <w:pPr>
        <w:pStyle w:val="Formatvorlage1"/>
        <w:rPr/>
      </w:pPr>
      <w:r>
        <w:rPr/>
        <w:t>"I'm not going home. I... I like it, here," she answered stubbornly.</w:t>
      </w:r>
    </w:p>
    <w:p>
      <w:pPr>
        <w:pStyle w:val="Formatvorlage1"/>
        <w:rPr/>
      </w:pPr>
      <w:r>
        <w:rPr/>
        <w:t>"No you don't, this is no place for someone like you. You have to be at North Castle... where you will be safe, where I know that you'll be okay, Zel," Link said, taking her hand, and caressing it softly.</w:t>
      </w:r>
    </w:p>
    <w:p>
      <w:pPr>
        <w:pStyle w:val="Formatvorlage1"/>
        <w:rPr/>
      </w:pPr>
      <w:r>
        <w:rPr/>
        <w:t>"I'm fine! I don't want to stay at the castle... I'm sick of all the waiting... of being alone," Zelda replied sharply.</w:t>
      </w:r>
    </w:p>
    <w:p>
      <w:pPr>
        <w:pStyle w:val="Formatvorlage1"/>
        <w:rPr/>
      </w:pPr>
      <w:r>
        <w:rPr/>
        <w:t>"I know, I feel exactly the same, Zel," Link sighed.</w:t>
      </w:r>
    </w:p>
    <w:p>
      <w:pPr>
        <w:pStyle w:val="Formatvorlage1"/>
        <w:rPr/>
      </w:pPr>
      <w:r>
        <w:rPr/>
        <w:t>"At least you have something to take your mind off it!" Zelda replied sulkily.</w:t>
      </w:r>
    </w:p>
    <w:p>
      <w:pPr>
        <w:pStyle w:val="Formatvorlage1"/>
        <w:rPr/>
      </w:pPr>
      <w:r>
        <w:rPr/>
        <w:t>"I'd hardly say that. In fact, I can clearly say that I hate war," Link said.</w:t>
      </w:r>
    </w:p>
    <w:p>
      <w:pPr>
        <w:pStyle w:val="Formatvorlage1"/>
        <w:rPr/>
      </w:pPr>
      <w:r>
        <w:rPr/>
        <w:t>"So does everyone else. Well, apart from Canivaris and his brutal savages, who clearly feed on such bloodshed!" Zelda remarked, looking angry.</w:t>
      </w:r>
    </w:p>
    <w:p>
      <w:pPr>
        <w:pStyle w:val="Formatvorlage1"/>
        <w:rPr/>
      </w:pPr>
      <w:r>
        <w:rPr/>
        <w:t xml:space="preserve">"But we're beating them Zel, pushing them back. North Castle is safe!" Link exclaimed. </w:t>
      </w:r>
    </w:p>
    <w:p>
      <w:pPr>
        <w:pStyle w:val="Formatvorlage1"/>
        <w:rPr/>
      </w:pPr>
      <w:r>
        <w:rPr/>
        <w:t>"Maybe, but our towns and villages have still been attacked, and many innocent people have lost their lives!" Zelda said sadly, a tear rolling down her cheek. Link wiped it away.</w:t>
      </w:r>
    </w:p>
    <w:p>
      <w:pPr>
        <w:pStyle w:val="Formatvorlage1"/>
        <w:rPr/>
      </w:pPr>
      <w:r>
        <w:rPr/>
        <w:t>"Please, don't dwell on that. There's nothing we can do... that's what happens during a war. The Hyrulians are strong... we'll pick up the pieces, and everything will return back to normal, I promise," Link said, pulling her up into his arms. She sighed heavily over his shoulder. Link stroked her hair comfortingly. "Come on, Zel, let me take you home. Ewan will be missing you..." he began.</w:t>
      </w:r>
    </w:p>
    <w:p>
      <w:pPr>
        <w:pStyle w:val="Formatvorlage1"/>
        <w:rPr/>
      </w:pPr>
      <w:r>
        <w:rPr/>
        <w:t xml:space="preserve"> </w:t>
      </w:r>
      <w:r>
        <w:rPr/>
        <w:t>"He'll be fine! I'm not going back!" Zelda interrupted. Link knew it was no use arguing with her whilst she felt so determined. He hoped he'd be able to talk her around her decision though. It was a tactic that sometimes worked, especially if she was secretly unsure.</w:t>
      </w:r>
    </w:p>
    <w:p>
      <w:pPr>
        <w:pStyle w:val="Formatvorlage1"/>
        <w:rPr/>
      </w:pPr>
      <w:r>
        <w:rPr/>
        <w:t>"Okay, stay," he said.</w:t>
      </w:r>
    </w:p>
    <w:p>
      <w:pPr>
        <w:pStyle w:val="Formatvorlage1"/>
        <w:rPr/>
      </w:pPr>
      <w:r>
        <w:rPr/>
        <w:t>"I don't see why you're so concerned anyway," Zelda said, a few moments later.</w:t>
      </w:r>
    </w:p>
    <w:p>
      <w:pPr>
        <w:pStyle w:val="Formatvorlage1"/>
        <w:rPr/>
      </w:pPr>
      <w:r>
        <w:rPr/>
        <w:t>"I should have thought the reason was obvious," Link replied.</w:t>
      </w:r>
    </w:p>
    <w:p>
      <w:pPr>
        <w:pStyle w:val="Formatvorlage1"/>
        <w:rPr/>
      </w:pPr>
      <w:r>
        <w:rPr/>
        <w:t>"Well, maybe my suspicions were right. You don't want me here, so that you can continue your little rendezvous with your beloved Leigh!" Zelda accused.</w:t>
      </w:r>
    </w:p>
    <w:p>
      <w:pPr>
        <w:pStyle w:val="Formatvorlage1"/>
        <w:rPr/>
      </w:pPr>
      <w:r>
        <w:rPr/>
        <w:t>"Not that again," Link said sighing.</w:t>
      </w:r>
    </w:p>
    <w:p>
      <w:pPr>
        <w:pStyle w:val="Formatvorlage1"/>
        <w:rPr/>
      </w:pPr>
      <w:r>
        <w:rPr/>
        <w:t>"Yes, well, after what you did..." Zelda began.</w:t>
      </w:r>
    </w:p>
    <w:p>
      <w:pPr>
        <w:pStyle w:val="Formatvorlage1"/>
        <w:rPr/>
      </w:pPr>
      <w:r>
        <w:rPr/>
        <w:t>"I did nothing! Leigh kissed me, okay, and I can assure you, I told her to stop, and leave me alone," Link replied.</w:t>
      </w:r>
    </w:p>
    <w:p>
      <w:pPr>
        <w:pStyle w:val="Formatvorlage1"/>
        <w:rPr/>
      </w:pPr>
      <w:r>
        <w:rPr/>
        <w:t>"So you say," Zelda said.</w:t>
      </w:r>
    </w:p>
    <w:p>
      <w:pPr>
        <w:pStyle w:val="Formatvorlage1"/>
        <w:rPr/>
      </w:pPr>
      <w:r>
        <w:rPr/>
        <w:t>"Zel, you might think that, but you shouldn't. If you do, that makes me very upset... and obviously, we can't have much of a marriage," Link answered quietly.</w:t>
      </w:r>
    </w:p>
    <w:p>
      <w:pPr>
        <w:pStyle w:val="Formatvorlage1"/>
        <w:rPr/>
      </w:pPr>
      <w:r>
        <w:rPr/>
        <w:t>"Of course we do! Besides, it's not me who's ruining it!" Zelda retorted.</w:t>
      </w:r>
    </w:p>
    <w:p>
      <w:pPr>
        <w:pStyle w:val="Formatvorlage1"/>
        <w:rPr/>
      </w:pPr>
      <w:r>
        <w:rPr/>
        <w:t>"You would say that," Link said.</w:t>
      </w:r>
    </w:p>
    <w:p>
      <w:pPr>
        <w:pStyle w:val="Formatvorlage1"/>
        <w:rPr/>
      </w:pPr>
      <w:r>
        <w:rPr/>
        <w:t xml:space="preserve">"Well, it's true!" Zelda answered. They sat there is silence for a few moments. </w:t>
      </w:r>
    </w:p>
    <w:p>
      <w:pPr>
        <w:pStyle w:val="Formatvorlage1"/>
        <w:rPr/>
      </w:pPr>
      <w:r>
        <w:rPr/>
        <w:t>Then Link said,  "no it isn't. Anyway, maybe it's better that we spend some time apart. We obviously can't get on when we're together."</w:t>
      </w:r>
    </w:p>
    <w:p>
      <w:pPr>
        <w:pStyle w:val="Formatvorlage1"/>
        <w:rPr/>
      </w:pPr>
      <w:r>
        <w:rPr/>
        <w:t xml:space="preserve">"How can you say that? Now I know that you really don't want me here!" Zelda replied angrily. </w:t>
      </w:r>
    </w:p>
    <w:p>
      <w:pPr>
        <w:pStyle w:val="Formatvorlage1"/>
        <w:rPr/>
      </w:pPr>
      <w:r>
        <w:rPr/>
        <w:t>"Now you're just jumping to conclusions again. As usual," Link said despondently.</w:t>
      </w:r>
    </w:p>
    <w:p>
      <w:pPr>
        <w:pStyle w:val="Formatvorlage1"/>
        <w:rPr/>
      </w:pPr>
      <w:r>
        <w:rPr/>
        <w:t>"Fine. Then I will go! It's clear that you think I'm completely and utterly useless, and that people like Leigh happen to be better company, so I'll leave you to it!" Zelda said, standing up, and picking up the outfit she'd worn the previous day.</w:t>
      </w:r>
    </w:p>
    <w:p>
      <w:pPr>
        <w:pStyle w:val="Formatvorlage1"/>
        <w:rPr/>
      </w:pPr>
      <w:r>
        <w:rPr/>
        <w:t>"Zel, no, don't go back angry," Link pleaded with her. He got up too, and grabbed hold of her arm.</w:t>
      </w:r>
    </w:p>
    <w:p>
      <w:pPr>
        <w:pStyle w:val="Formatvorlage1"/>
        <w:rPr/>
      </w:pPr>
      <w:r>
        <w:rPr/>
        <w:t>"Let go, please," Zelda said quietly.</w:t>
      </w:r>
    </w:p>
    <w:p>
      <w:pPr>
        <w:pStyle w:val="Formatvorlage1"/>
        <w:rPr/>
      </w:pPr>
      <w:r>
        <w:rPr/>
        <w:t xml:space="preserve">"No," Link replied. </w:t>
      </w:r>
    </w:p>
    <w:p>
      <w:pPr>
        <w:pStyle w:val="Formatvorlage1"/>
        <w:rPr/>
      </w:pPr>
      <w:r>
        <w:rPr/>
      </w:r>
    </w:p>
    <w:p>
      <w:pPr>
        <w:pStyle w:val="Formatvorlage1"/>
        <w:rPr/>
      </w:pPr>
      <w:r>
        <w:rPr/>
        <w:t xml:space="preserve">   </w:t>
      </w:r>
      <w:r>
        <w:rPr/>
        <w:t xml:space="preserve">Zelda stared at him in surprise. He didn't usually refuse to do as she told him. He took no notice of her. "Alright, we've had a lousy 4552 so far. Ganondorf is back, you're always in a bad mood because of it, and now we're in the middle of a war. I've done my best to placate you, to  stop you from worrying, but obviously, that's not enough for you. I wish you'd stop acting so irrational! I thought we'd sorted that stuff involving Leigh out. Everything's been fine, up until now. Why do you have to imagine the worst? I knew that you had a slight jealous streak, but this is ridiculous!" Link said. Zelda just continued staring. </w:t>
      </w:r>
    </w:p>
    <w:p>
      <w:pPr>
        <w:pStyle w:val="Formatvorlage1"/>
        <w:rPr/>
      </w:pPr>
      <w:r>
        <w:rPr/>
        <w:t xml:space="preserve">"I'm glad I got that off my chest," Link finally said. </w:t>
      </w:r>
    </w:p>
    <w:p>
      <w:pPr>
        <w:pStyle w:val="Formatvorlage1"/>
        <w:rPr/>
      </w:pPr>
      <w:r>
        <w:rPr/>
        <w:t>Zelda then spoke. "I'm irrational? Jealous?!" she cried, her voice rising a few decibels.</w:t>
      </w:r>
    </w:p>
    <w:p>
      <w:pPr>
        <w:pStyle w:val="Formatvorlage1"/>
        <w:rPr/>
      </w:pPr>
      <w:r>
        <w:rPr/>
        <w:t>"From where I stand, yes," Link replied. I have to be firm, I can't let her get her own way. Otherwise we'll never get past this, he told himself.</w:t>
      </w:r>
    </w:p>
    <w:p>
      <w:pPr>
        <w:pStyle w:val="Formatvorlage1"/>
        <w:rPr/>
      </w:pPr>
      <w:r>
        <w:rPr/>
        <w:t>"I am not jealous! And I'm not irrational, either for that matter! How dare you even say those things to me!" Zelda said.</w:t>
      </w:r>
    </w:p>
    <w:p>
      <w:pPr>
        <w:pStyle w:val="Formatvorlage1"/>
        <w:rPr/>
      </w:pPr>
      <w:r>
        <w:rPr/>
        <w:t>"Zel, don't even try talking to me like that. You might be the princess, and I might just be just a lowly peasant, but we're married and neither of us have the right to order each other around," Link retorted. Zelda took a deep breath, then eyed him icily.</w:t>
      </w:r>
    </w:p>
    <w:p>
      <w:pPr>
        <w:pStyle w:val="Formatvorlage1"/>
        <w:rPr/>
      </w:pPr>
      <w:r>
        <w:rPr/>
        <w:t>"I didn't have to look twice at the likes of you!" she said.</w:t>
      </w:r>
    </w:p>
    <w:p>
      <w:pPr>
        <w:pStyle w:val="Formatvorlage1"/>
        <w:rPr/>
      </w:pPr>
      <w:r>
        <w:rPr/>
        <w:t>"So I guess now you're going to say I should count myself lucky?" Link demanded.</w:t>
      </w:r>
    </w:p>
    <w:p>
      <w:pPr>
        <w:pStyle w:val="Formatvorlage1"/>
        <w:rPr/>
      </w:pPr>
      <w:r>
        <w:rPr/>
        <w:t>"Something like that," Zelda replied.</w:t>
      </w:r>
    </w:p>
    <w:p>
      <w:pPr>
        <w:pStyle w:val="Formatvorlage1"/>
        <w:rPr/>
      </w:pPr>
      <w:r>
        <w:rPr/>
        <w:t xml:space="preserve">"Well you shouldn't. I might take offence to that as easily as you take offence to me pointing out your worst traits," Link answered, letting go of her arm, and sticking his hands in his pockets. </w:t>
      </w:r>
    </w:p>
    <w:p>
      <w:pPr>
        <w:pStyle w:val="Formatvorlage1"/>
        <w:rPr/>
      </w:pPr>
      <w:r>
        <w:rPr/>
        <w:t xml:space="preserve">"Too right I'll take offence to such comments! They're not even true!" Zelda cried, looking hurt. </w:t>
      </w:r>
    </w:p>
    <w:p>
      <w:pPr>
        <w:pStyle w:val="Formatvorlage1"/>
        <w:rPr/>
      </w:pPr>
      <w:r>
        <w:rPr/>
        <w:t>"Well, there you go. Now you see how I feel when you make false accusations about Leigh and I!" Link quickly retorted, looking a little smug.</w:t>
      </w:r>
    </w:p>
    <w:p>
      <w:pPr>
        <w:pStyle w:val="Formatvorlage1"/>
        <w:rPr/>
      </w:pPr>
      <w:r>
        <w:rPr/>
        <w:t>"That's different!" the Princess said warily.</w:t>
      </w:r>
    </w:p>
    <w:p>
      <w:pPr>
        <w:pStyle w:val="Formatvorlage1"/>
        <w:rPr/>
      </w:pPr>
      <w:r>
        <w:rPr/>
        <w:t>"I hardly think so," the hero replied, watching her. She lowered her eyes at his gaze.</w:t>
      </w:r>
    </w:p>
    <w:p>
      <w:pPr>
        <w:pStyle w:val="Formatvorlage1"/>
        <w:rPr/>
      </w:pPr>
      <w:r>
        <w:rPr/>
        <w:t>"I'm sorry," she finally murmured, after what seemed like forever. Tentatively, she placed her arms around his waist, and hugged him. Then she stepped back. "Well, no point in staying around where I'm not wanted," she remarked.</w:t>
      </w:r>
    </w:p>
    <w:p>
      <w:pPr>
        <w:pStyle w:val="Formatvorlage1"/>
        <w:rPr/>
      </w:pPr>
      <w:r>
        <w:rPr/>
        <w:t>"You didn't have to say that," Link said in an annoyed tone. She gave him a petulant look.</w:t>
      </w:r>
    </w:p>
    <w:p>
      <w:pPr>
        <w:pStyle w:val="Formatvorlage1"/>
        <w:rPr/>
      </w:pPr>
      <w:r>
        <w:rPr/>
        <w:t>"I'll say as I please."</w:t>
      </w:r>
    </w:p>
    <w:p>
      <w:pPr>
        <w:pStyle w:val="Formatvorlage1"/>
        <w:rPr/>
      </w:pPr>
      <w:r>
        <w:rPr/>
        <w:t>"Well of course. How could I forget?" he said sarcastically.</w:t>
      </w:r>
    </w:p>
    <w:p>
      <w:pPr>
        <w:pStyle w:val="Formatvorlage1"/>
        <w:rPr/>
      </w:pPr>
      <w:r>
        <w:rPr/>
        <w:t>"Oh, just get out! Go and fight in some battle like you're supposed to," Zelda replied in an exasperated voice.</w:t>
      </w:r>
    </w:p>
    <w:p>
      <w:pPr>
        <w:pStyle w:val="Formatvorlage1"/>
        <w:rPr/>
      </w:pPr>
      <w:r>
        <w:rPr/>
        <w:t>"Excuse me, but this happens to be my tent, and as a matter of fact, I was coming to get some rest for a few hours. I've been on night watch for at least twelve whole hours!" Link replied. Zelda scowled.</w:t>
      </w:r>
    </w:p>
    <w:p>
      <w:pPr>
        <w:pStyle w:val="Formatvorlage1"/>
        <w:rPr/>
      </w:pPr>
      <w:r>
        <w:rPr/>
        <w:t>"Well, sorry for getting in your way! I suppose I'll have to walk back to North Castle in just my night dress, who cares that I'll probably be the laughing stock of Hyrule; but then again, I haven't much choice!"</w:t>
      </w:r>
    </w:p>
    <w:p>
      <w:pPr>
        <w:pStyle w:val="Formatvorlage1"/>
        <w:rPr/>
      </w:pPr>
      <w:r>
        <w:rPr/>
        <w:t>"Don't be stupid. Get dressed in here, it doesn't bother me," Link said, sitting back down onto his bedroll. He removed his boots, gloves and belt, the settled down onto the covers, resting his head against the pillow.</w:t>
      </w:r>
    </w:p>
    <w:p>
      <w:pPr>
        <w:pStyle w:val="Formatvorlage1"/>
        <w:rPr/>
      </w:pPr>
      <w:r>
        <w:rPr/>
      </w:r>
    </w:p>
    <w:p>
      <w:pPr>
        <w:pStyle w:val="Formatvorlage1"/>
        <w:rPr/>
      </w:pPr>
      <w:r>
        <w:rPr/>
        <w:t xml:space="preserve">    </w:t>
      </w:r>
      <w:r>
        <w:rPr/>
        <w:t>Zelda watched him for a few moments, feeling a little remorseful. He looked so tired and worn out, almost vulnerable, just lying there curled up upon the bedroll. She hated arguments. Perhaps he was right. Maybe she was jumping to conclusions again. He is only thinking of my safety, she thought to herself. Then she thought of Leigh. This is the perfect chance for them! I'm not here, well I am, but I shouldn't be, she then thought, her eyes narrowing, as she glanced over at Link again. She was never sure when he was guilty or not. He tended to look more imploring, told her that she was wrong. She didn't like that. Sighing, she picked up her clothes, and quickly got changed into them. She then looked at Link one more time. His eyes were closed, but he wasn't asleep. "Well, I'll be seeing you," she said, rather coldly. Link sat up, and looked genuinely disappointed, but nodded slowly.</w:t>
      </w:r>
    </w:p>
    <w:p>
      <w:pPr>
        <w:pStyle w:val="Formatvorlage1"/>
        <w:rPr/>
      </w:pPr>
      <w:r>
        <w:rPr/>
        <w:t>"I love you, Zel," he said quietly. She just ignored him, and stalked out of the tent. He sighed, wishing that the whole war was over, that Ganondorf was dead already. Then perhaps things would get back to normal again. He and Zelda would go back to the way they had been, before Trinity. Hyrule would be at peace. No problems. He began to drift off back to sleep. He felt truly exhausted...</w:t>
      </w:r>
    </w:p>
    <w:p>
      <w:pPr>
        <w:pStyle w:val="Formatvorlage1"/>
        <w:rPr/>
      </w:pPr>
      <w:r>
        <w:rPr/>
      </w:r>
    </w:p>
    <w:p>
      <w:pPr>
        <w:pStyle w:val="Formatvorlage1"/>
        <w:rPr/>
      </w:pPr>
      <w:r>
        <w:rPr/>
        <w:t xml:space="preserve">    </w:t>
      </w:r>
      <w:r>
        <w:rPr/>
        <w:t xml:space="preserve">Ewan sighed. He was back in the tent. No, it was different, smaller. There were two beds at the side of the tent, and a few possessions scattered around the place. Madralesse was there, with her son. She was perched on the side of her own bed tentatively watching her son. He was toddling around the place, waving a wooden spear in the air. When he had been born, she had feared her son. Now she loved him as she should have done. "Soon I shall challenge that fat oaf on the throne who claims to be your King, mother! Soon I shall rule over the Gerudo race and we shall flourish like never before!" declared her son. Madralesse smiled, her the mother of a King. Who'd've thought it?  He had spoken from the day he was born, and his vocabulary surpassed that of most the adults in the fort. As Encantra, the eldest and wisest of the Gerudo had told her, little Ganondorf had been born with the knowledge of a thousand kings. He certainly didn't get it from his father, a simple, yet selfish carpenter whom had lived in Kakariko village. He was dead now anyway.  </w:t>
      </w:r>
    </w:p>
    <w:p>
      <w:pPr>
        <w:pStyle w:val="Formatvorlage1"/>
        <w:rPr/>
      </w:pPr>
      <w:r>
        <w:rPr/>
      </w:r>
    </w:p>
    <w:p>
      <w:pPr>
        <w:pStyle w:val="Formatvorlage1"/>
        <w:rPr/>
      </w:pPr>
      <w:r>
        <w:rPr/>
        <w:t xml:space="preserve">  </w:t>
      </w:r>
      <w:r>
        <w:rPr/>
        <w:t xml:space="preserve">Ewan awoke from his dream groggily. Why was he getting these dreams? He'd ask his mother, she'd know. But not just yet, he was still tired...      </w:t>
      </w:r>
    </w:p>
    <w:p>
      <w:pPr>
        <w:pStyle w:val="Formatvorlage1"/>
        <w:rPr/>
      </w:pPr>
      <w:r>
        <w:rPr/>
      </w:r>
    </w:p>
    <w:p>
      <w:pPr>
        <w:pStyle w:val="Formatvorlage1"/>
        <w:rPr/>
      </w:pPr>
      <w:r>
        <w:rPr/>
        <w:t xml:space="preserve">   </w:t>
      </w:r>
      <w:r>
        <w:rPr/>
        <w:t>Link ought to have known that the peace wouldn't last. Less than ten minutes later, he heard the sound of hooves. Groggily, he sat up, and rubbed his eyes. He'd just been about to fall asleep. "Link?" the young King Charles of Lemmink called. Link sighed, and got up. He crawled out of the tent into the bright early morning sunshine.</w:t>
      </w:r>
    </w:p>
    <w:p>
      <w:pPr>
        <w:pStyle w:val="Formatvorlage1"/>
        <w:rPr/>
      </w:pPr>
      <w:r>
        <w:rPr/>
        <w:t>"What's up?" he asked.</w:t>
      </w:r>
    </w:p>
    <w:p>
      <w:pPr>
        <w:pStyle w:val="Formatvorlage1"/>
        <w:rPr/>
      </w:pPr>
      <w:r>
        <w:rPr/>
        <w:t>"We have good news!" came another familiar voice. Link turned to see Nick.</w:t>
      </w:r>
    </w:p>
    <w:p>
      <w:pPr>
        <w:pStyle w:val="Formatvorlage1"/>
        <w:rPr/>
      </w:pPr>
      <w:r>
        <w:rPr/>
        <w:t>"What? The war's over?" he asked hopefully.</w:t>
      </w:r>
    </w:p>
    <w:p>
      <w:pPr>
        <w:pStyle w:val="Formatvorlage1"/>
        <w:rPr/>
      </w:pPr>
      <w:r>
        <w:rPr/>
        <w:t>"Not quite, but it's definitely something to be cheerful about," Charles exclaimed.</w:t>
      </w:r>
    </w:p>
    <w:p>
      <w:pPr>
        <w:pStyle w:val="Formatvorlage1"/>
        <w:rPr/>
      </w:pPr>
      <w:r>
        <w:rPr/>
        <w:t>"Don't keep me in suspense," Link said.</w:t>
      </w:r>
    </w:p>
    <w:p>
      <w:pPr>
        <w:pStyle w:val="Formatvorlage1"/>
        <w:rPr/>
      </w:pPr>
      <w:r>
        <w:rPr/>
        <w:t>"Well, while the knights, archers and foot soldiers have been pushing most of the Tanolian and Gerudo troops up north, into the Tantari Desert, some of mine and Nick's men have gone right to the source of the enemy," Charles explained.</w:t>
      </w:r>
    </w:p>
    <w:p>
      <w:pPr>
        <w:pStyle w:val="Formatvorlage1"/>
        <w:rPr/>
      </w:pPr>
      <w:r>
        <w:rPr/>
        <w:t>"Which is where?" Link asked, thinking of Death Mountain.</w:t>
      </w:r>
    </w:p>
    <w:p>
      <w:pPr>
        <w:pStyle w:val="Formatvorlage1"/>
        <w:rPr/>
      </w:pPr>
      <w:r>
        <w:rPr/>
        <w:t>"Well, the place we should have thought of all along! We knew it would be fairly close to here, for one thing," Nick  began.</w:t>
      </w:r>
    </w:p>
    <w:p>
      <w:pPr>
        <w:pStyle w:val="Formatvorlage1"/>
        <w:rPr/>
      </w:pPr>
      <w:r>
        <w:rPr/>
        <w:t>"Nick and I remembered those old caverns from a few years back, under the Ruto Mountains. I'd never been in of course, but Nick knew the way. He directed our men, and we soon sniffed out the enemy headquarters," Charles finished. Link's sombre expression suddenly broke out into a smile.</w:t>
      </w:r>
    </w:p>
    <w:p>
      <w:pPr>
        <w:pStyle w:val="Formatvorlage1"/>
        <w:rPr/>
      </w:pPr>
      <w:r>
        <w:rPr/>
        <w:t>"Why of course! The Tanolians would have been landing on the other side of the range, and entering the caves that way! Jeez, we've been so stupid! I could have sent a group that way a long time ago!" Nick shook his head.</w:t>
      </w:r>
    </w:p>
    <w:p>
      <w:pPr>
        <w:pStyle w:val="Formatvorlage1"/>
        <w:rPr/>
      </w:pPr>
      <w:r>
        <w:rPr/>
        <w:t>"No, we didn't really have the resources until now anyway," he said.</w:t>
      </w:r>
    </w:p>
    <w:p>
      <w:pPr>
        <w:pStyle w:val="Formatvorlage1"/>
        <w:rPr/>
      </w:pPr>
      <w:r>
        <w:rPr/>
        <w:t>"So, did you clear out the caverns?" Link questioned.</w:t>
      </w:r>
    </w:p>
    <w:p>
      <w:pPr>
        <w:pStyle w:val="Formatvorlage1"/>
        <w:rPr/>
      </w:pPr>
      <w:r>
        <w:rPr/>
        <w:t>"We don't know yet, but we did our best. We've left a group posted outside the entrances on this side, to catch out anymore who may try to sneak through," Charles said.</w:t>
      </w:r>
    </w:p>
    <w:p>
      <w:pPr>
        <w:pStyle w:val="Formatvorlage1"/>
        <w:rPr/>
      </w:pPr>
      <w:r>
        <w:rPr/>
        <w:t>"Good work," Link replied, patting them both on the back.</w:t>
      </w:r>
    </w:p>
    <w:p>
      <w:pPr>
        <w:pStyle w:val="Formatvorlage1"/>
        <w:rPr/>
      </w:pPr>
      <w:r>
        <w:rPr/>
        <w:t>"We thought you'd be pleased," Nick said, smiling.</w:t>
      </w:r>
    </w:p>
    <w:p>
      <w:pPr>
        <w:pStyle w:val="Formatvorlage1"/>
        <w:rPr/>
      </w:pPr>
      <w:r>
        <w:rPr/>
        <w:t>"I'll be even more pleased when this whole nightmare is finally over," Link replied, thinking his words were very true. He suddenly thought back to the bad dreams he'd had of late.</w:t>
      </w:r>
    </w:p>
    <w:p>
      <w:pPr>
        <w:pStyle w:val="Formatvorlage1"/>
        <w:rPr/>
      </w:pPr>
      <w:r>
        <w:rPr/>
        <w:t>"Link, are you okay?" Charles suddenly asked.</w:t>
      </w:r>
    </w:p>
    <w:p>
      <w:pPr>
        <w:pStyle w:val="Formatvorlage1"/>
        <w:rPr/>
      </w:pPr>
      <w:r>
        <w:rPr/>
        <w:t>"Uh, yeah, course," Link said quickly, smiling again. Charles nodded.</w:t>
      </w:r>
    </w:p>
    <w:p>
      <w:pPr>
        <w:pStyle w:val="Formatvorlage1"/>
        <w:rPr/>
      </w:pPr>
      <w:r>
        <w:rPr/>
        <w:t>"Ya just looked a bit worried, that's all. Missing Zelda?"  Link looked over the field, for the telltale flash of long gold hair. But he knew she'd already gone, that she would be almost back at the castle now. He felt a stab of pain at her sudden departure. He wished that they'd apologised, made up. He'd have walked her back to the castle, perhaps she could have sneaked Ewan out for a few minutes. But instead, as he'd told her truthfully that he loved her, she'd just ignored him, and walked away. Typical Zel, he thought to himself, shaking his head. He turned back to Nick and Charles.</w:t>
      </w:r>
    </w:p>
    <w:p>
      <w:pPr>
        <w:pStyle w:val="Formatvorlage1"/>
        <w:rPr/>
      </w:pPr>
      <w:r>
        <w:rPr/>
        <w:t xml:space="preserve">"I guess so. Although, she showed up here last night. But I sent her back home." Nick laughed. </w:t>
      </w:r>
    </w:p>
    <w:p>
      <w:pPr>
        <w:pStyle w:val="Formatvorlage1"/>
        <w:rPr/>
      </w:pPr>
      <w:r>
        <w:rPr/>
        <w:t xml:space="preserve">"That's Zelda for you. She's very admirable. You wouldn't catch my sisters out here," he said. </w:t>
      </w:r>
    </w:p>
    <w:p>
      <w:pPr>
        <w:pStyle w:val="Formatvorlage1"/>
        <w:rPr/>
      </w:pPr>
      <w:r>
        <w:rPr/>
        <w:t xml:space="preserve">"She's too brave for her own good," Link sighed. "Either that, or easily bored," he added. </w:t>
      </w:r>
    </w:p>
    <w:p>
      <w:pPr>
        <w:pStyle w:val="Formatvorlage1"/>
        <w:rPr/>
      </w:pPr>
      <w:r>
        <w:rPr/>
        <w:t>"Probably both," Charles said. Link nodded.</w:t>
      </w:r>
    </w:p>
    <w:p>
      <w:pPr>
        <w:pStyle w:val="Formatvorlage1"/>
        <w:rPr/>
      </w:pPr>
      <w:r>
        <w:rPr/>
        <w:t xml:space="preserve">"Well, you just missed her anyway. She's gone back to North Castle like I told her to," he said. </w:t>
      </w:r>
    </w:p>
    <w:p>
      <w:pPr>
        <w:pStyle w:val="Formatvorlage1"/>
        <w:rPr/>
      </w:pPr>
      <w:r>
        <w:rPr/>
        <w:t>"All the better. I hate to sound sexist, but this isn't really the place for women. I worry about Selina all the time," Nick said.</w:t>
      </w:r>
    </w:p>
    <w:p>
      <w:pPr>
        <w:pStyle w:val="Formatvorlage1"/>
        <w:rPr/>
      </w:pPr>
      <w:r>
        <w:rPr/>
        <w:t>"Yeah, me too, as a matter of fact," Link replied. He and Charles mounted up back onto their horses.</w:t>
      </w:r>
    </w:p>
    <w:p>
      <w:pPr>
        <w:pStyle w:val="Formatvorlage1"/>
        <w:rPr/>
      </w:pPr>
      <w:r>
        <w:rPr/>
        <w:t>"Well, we're off to join the battle further up north. I daresay Drake will be along soon. He mentioned something about finding Leigh, that he'd be back to our camp later to discuss it," Charles said. Link nodded.</w:t>
      </w:r>
    </w:p>
    <w:p>
      <w:pPr>
        <w:pStyle w:val="Formatvorlage1"/>
        <w:rPr/>
      </w:pPr>
      <w:r>
        <w:rPr/>
        <w:t xml:space="preserve">"Okay, well, I'll see you both later," he said, waving after them. Ganondorf must be back at Death Mountain, he thought, turning south. The tall, pointed red peak rose up in the far distance. For some reason, it gave Link a forbidding feeling. The sooner I finish Ganondorf, the better, he thought resolutely. </w:t>
      </w:r>
    </w:p>
    <w:p>
      <w:pPr>
        <w:pStyle w:val="Formatvorlage1"/>
        <w:rPr/>
      </w:pPr>
      <w:r>
        <w:rPr/>
      </w:r>
    </w:p>
    <w:p>
      <w:pPr>
        <w:pStyle w:val="Formatvorlage1"/>
        <w:rPr/>
      </w:pPr>
      <w:r>
        <w:rPr/>
        <w:t xml:space="preserve">    </w:t>
      </w:r>
      <w:r>
        <w:rPr/>
        <w:t>Zelda quickly ran across the field, back towards the castle. She knew that she'd probably be in trouble for leaving the castle, but it was still fairly early, she'd probably only have missed breakfast. With any luck, no-one would have realised her absence. Suddenly, she paused, leaning against a tree, attempting to catch her breath. She felt a little faint, light headed. A series of sharp pains coursed through her body, and she slumped down onto the ground. Don't faint, she said to herself in her mind, but she could barely even think, she felt so weird. Oh god, what have I done? Did someone... she thought. But she didn't get to finish the thought, as she keeled over onto the grass, completely blacked out...</w:t>
      </w:r>
    </w:p>
    <w:p>
      <w:pPr>
        <w:pStyle w:val="Formatvorlage1"/>
        <w:rPr/>
      </w:pPr>
      <w:r>
        <w:rPr/>
      </w:r>
    </w:p>
    <w:p>
      <w:pPr>
        <w:pStyle w:val="Formatvorlage1"/>
        <w:rPr/>
      </w:pPr>
      <w:r>
        <w:rPr/>
      </w:r>
    </w:p>
    <w:p>
      <w:pPr>
        <w:pStyle w:val="Heading1"/>
        <w:rPr/>
      </w:pPr>
      <w:bookmarkStart w:id="7" w:name="__RefHeading___Toc112936410"/>
      <w:bookmarkEnd w:id="7"/>
      <w:r>
        <w:rPr/>
        <w:t>Chapter 8</w:t>
      </w:r>
    </w:p>
    <w:p>
      <w:pPr>
        <w:pStyle w:val="Formatvorlage1"/>
        <w:rPr/>
      </w:pPr>
      <w:r>
        <w:rPr/>
      </w:r>
    </w:p>
    <w:p>
      <w:pPr>
        <w:pStyle w:val="Formatvorlage1"/>
        <w:rPr/>
      </w:pPr>
      <w:r>
        <w:rPr/>
        <w:t xml:space="preserve">    </w:t>
      </w:r>
      <w:r>
        <w:rPr/>
        <w:t>Leigh glanced behind her shoulder nervously. She's not eaten for hours and her throat was parched. She wasn't used to feeling so weak and vulnerable. True, she had the sword, but her arms were too weak to even hold it steadily. From the thick undergrowth, all sorts of noises emerged. Probably just the harmless rustling of forest animals, or something more sinister.  She was surprised to have got this far in the first place, but by now she would've expected to be surrounded on all sides. She understood why Ganondorf didn't kill her. It would cost him too much energy, energy that he was reserving for Link. She hardly knew where she was, what direction she was heading in. It was all so complicated. If she'd had a map, or a companion, anything would be better than how she was now. She looked down at the bejeweled hilt of the black sword. She did have Arcadian at least. Dragging her feet through the churned up earth, she saw light at the end of the tree lined tunnel. Perhaps after hours of wandering this seemingly endless maze, she had found her exit. She speeded up a little, almost tripping over an uncovered tree root. It had sprung out of nowhere, as if it's sole intention was to slow her, cause hazard to her. She shook her head, trying to banish such pessimistic thoughts from her mind. She had to be positive, she had to be. It'd be the only way she'd make it through this alive, emotionally intact. She began to jog again, the light drawing nearer and nearer, beckoning to her. Blinking, trying to clear the fog that had covered her eyes, she stepped out into another clearing. She sighed in disappointment. That's all it was, another clearing. Not her way out, just another branch in this intricate maze, designed exclusively for her torture. Or so it seemed. She let her hazy eyes scan the small clearing, a glimmer of recognition slashing through the mist. Was this the very clearing in which the Master Sword had stood? Yes, it was. The stone pedestal was situated near the back of the clearing, it was now empty. She ran over to the pedestal and placed her hands on it, the base was solid and reassuring. In her mind, she managed to recall the day she had come here, with Link and Zelda. They had only been about two hours walk away from Sal's cave. She turned around and paced towards the other entrance of the clearing, into another gloomy passage.</w:t>
      </w:r>
    </w:p>
    <w:p>
      <w:pPr>
        <w:pStyle w:val="Formatvorlage1"/>
        <w:rPr/>
      </w:pPr>
      <w:r>
        <w:rPr/>
        <w:t>The walk didn't seem so dank or despairing. Shafts of light cut through the dense greenery of the forest, illuminating the path. Maybe luck was finally coming her way. She dared not hope too much, as if fate would catch a whiff of it and turn cruelly upon her, forcing her back to where she had been. She would never go back there, for anything. There had been something about the dank, stenching passageways that had not seemed quite right. It had not reminded her of anything in Sosaria, but something in her dreams. Dreams sent by the wicked Guardian himself. A chill ran through her spine, causing for her to slow her pace, wrap her arms around herself. After the moment had passed, the quickened her pace, wishing to escape as soon as possible. Of course, who was to say that she wouldn't be any less vulnerable on the way to Saria? She dared not contemplate the thought. All that she wished for now was a safe passage to the dragon's cave. She knew the dragon disliked her, but it was more over pride than hate.  That dragon was the nearest thing she had to an ally in these parts, and she wasn't going to ignore it. The pathway became more and more familiar to Leigh as she wove in and out of the foliage, and in very little time, she found herself out in the open. She absorbed the sun's rays gleefully, then set off at a brisk pace. She needed to get out of the open quickly, before she was spotted by returning or leaving troops. Suddenly, up above, she saw a dark shape in the sky, a huge mound cutting through the air. It was Sal. Leigh stopped and waved her hands, beginning to shout. She knew she was attracting attention to herself, but that was the aim.  The dragon would surely kill any oncoming enemies. "SAL!" she cried, swaying her arms through the air. The beating wings of the dragon slowed, then it began to descend. Thanking her lucky stars, Leigh rushed over to the dragon, a huge smile spreading across her face. The smile was so wide, it hurt her cheeks.</w:t>
      </w:r>
    </w:p>
    <w:p>
      <w:pPr>
        <w:pStyle w:val="Formatvorlage1"/>
        <w:rPr/>
      </w:pPr>
      <w:r>
        <w:rPr/>
        <w:t>"Oh it's you again," commented Sal disdainfully.</w:t>
      </w:r>
    </w:p>
    <w:p>
      <w:pPr>
        <w:pStyle w:val="Formatvorlage1"/>
        <w:rPr/>
      </w:pPr>
      <w:r>
        <w:rPr/>
        <w:t>"Look, you have to help me! I need to get back to North Castle and quick! It's to help Link!" said Leigh, pausing to catch her breath. Sal looked down her snout at Leigh.</w:t>
      </w:r>
    </w:p>
    <w:p>
      <w:pPr>
        <w:pStyle w:val="Formatvorlage1"/>
        <w:rPr/>
      </w:pPr>
      <w:r>
        <w:rPr/>
        <w:t>"It's always the same with you humans, isn't it? You always need help for something or other.  And you call yourselves a superior race!" snorted Sal.</w:t>
      </w:r>
    </w:p>
    <w:p>
      <w:pPr>
        <w:pStyle w:val="Formatvorlage1"/>
        <w:rPr/>
      </w:pPr>
      <w:r>
        <w:rPr/>
        <w:t>"I agree!" chirped Arcadian, speaking for the first time in a long while. Sal stopped mid-sentence and glanced down at Leigh in puzzlement. Leigh managed to pull out the sword and hold it up. Sal backed away.</w:t>
      </w:r>
    </w:p>
    <w:p>
      <w:pPr>
        <w:pStyle w:val="Formatvorlage1"/>
        <w:rPr/>
      </w:pPr>
      <w:r>
        <w:rPr/>
        <w:t>"Don't point that thing at me miss!" said Sal angrily.</w:t>
      </w:r>
    </w:p>
    <w:p>
      <w:pPr>
        <w:pStyle w:val="Formatvorlage1"/>
        <w:rPr/>
      </w:pPr>
      <w:r>
        <w:rPr/>
        <w:t>"The voice comes from Arcadian, the spirit within the sword," explained Leigh.</w:t>
      </w:r>
    </w:p>
    <w:p>
      <w:pPr>
        <w:pStyle w:val="Formatvorlage1"/>
        <w:rPr/>
      </w:pPr>
      <w:r>
        <w:rPr/>
        <w:t xml:space="preserve">"Yes, it's a pleasure to meet you," rasped Arcadian in his sand-papery voice. Sal winced.  </w:t>
      </w:r>
    </w:p>
    <w:p>
      <w:pPr>
        <w:pStyle w:val="Formatvorlage1"/>
        <w:rPr/>
      </w:pPr>
      <w:r>
        <w:rPr/>
        <w:t>"Same here," she said conversationally.</w:t>
      </w:r>
    </w:p>
    <w:p>
      <w:pPr>
        <w:pStyle w:val="Formatvorlage1"/>
        <w:rPr/>
      </w:pPr>
      <w:r>
        <w:rPr/>
        <w:t>"Look, you two can chat later. I need to leave here pretty sharpish!" said Leigh, rolling her eyes. Sal snorted then lowered her neck, as a means for Leigh to get on.</w:t>
      </w:r>
    </w:p>
    <w:p>
      <w:pPr>
        <w:pStyle w:val="Formatvorlage1"/>
        <w:rPr/>
      </w:pPr>
      <w:r>
        <w:rPr/>
        <w:t>"You'll pay me for this!" warned Sal as they took off into the air.</w:t>
      </w:r>
    </w:p>
    <w:p>
      <w:pPr>
        <w:pStyle w:val="Formatvorlage1"/>
        <w:rPr/>
      </w:pPr>
      <w:r>
        <w:rPr/>
        <w:t xml:space="preserve">"I don't care, as long as you get me away from here, away from them," said Leigh quietly. Sal said nothing, then turned to face the direction of North Castle. "Here we go!" she chirped, as they began the journey towards North Castle, towards safety.  </w:t>
      </w:r>
    </w:p>
    <w:p>
      <w:pPr>
        <w:pStyle w:val="Formatvorlage1"/>
        <w:rPr/>
      </w:pPr>
      <w:r>
        <w:rPr/>
      </w:r>
    </w:p>
    <w:p>
      <w:pPr>
        <w:pStyle w:val="Formatvorlage1"/>
        <w:rPr/>
      </w:pPr>
      <w:r>
        <w:rPr/>
        <w:t xml:space="preserve">     </w:t>
      </w:r>
      <w:r>
        <w:rPr/>
        <w:t>Slowly, Zelda's eyes fluttered open. She sat up, and looked around in surprise. She was lying on some old blankets on a rocky floor. Rock walls surrounded her, the only light coming from  two small candles. Where am I? she wondered. She tried to stand up, but felt far too weak. How did I get here? she thought. She tried to think back to what had happened. The last thing she remembered was being on the battle field... she'd argued with Link, and ran off back to the castle. Yes, she'd been heading back to North Castle, when she'd suddenly fainted, for no reason whatsoever. And now... now, she had somehow ended up in this strange cave. She attempted to get up one more time, but it was just like she'd lost all control of her body. Sighing, she slumped back down upon the blankets.</w:t>
      </w:r>
    </w:p>
    <w:p>
      <w:pPr>
        <w:pStyle w:val="Formatvorlage1"/>
        <w:rPr/>
      </w:pPr>
      <w:r>
        <w:rPr/>
        <w:t>"Ah... so you've woken," a deep voice said. Zelda's eyes widened, and she glanced around the cavern, searching for the owner. Suddenly, a young man with curly brown hair was standing in front of her, holding up a candle. She blinked in surprise.</w:t>
      </w:r>
    </w:p>
    <w:p>
      <w:pPr>
        <w:pStyle w:val="Formatvorlage1"/>
        <w:rPr/>
      </w:pPr>
      <w:r>
        <w:rPr/>
        <w:t>"Excuse me?" she asked.</w:t>
      </w:r>
    </w:p>
    <w:p>
      <w:pPr>
        <w:pStyle w:val="Formatvorlage1"/>
        <w:rPr/>
      </w:pPr>
      <w:r>
        <w:rPr/>
        <w:t>"You're even more beautiful awake," the man remarked, staring down at her. "Such pretty green eyes, like the ocean." Zelda frowned. She hated being complimented, except by Link.</w:t>
      </w:r>
    </w:p>
    <w:p>
      <w:pPr>
        <w:pStyle w:val="Formatvorlage1"/>
        <w:rPr/>
      </w:pPr>
      <w:r>
        <w:rPr/>
        <w:t>"Who are you?" she asked, sitting up.</w:t>
      </w:r>
    </w:p>
    <w:p>
      <w:pPr>
        <w:pStyle w:val="Formatvorlage1"/>
        <w:rPr/>
      </w:pPr>
      <w:r>
        <w:rPr/>
        <w:t>"My name's John..." he said, still gazing at her. "You have hair as golden as the sun, so long and silky," he added. Zelda placed a hand to her head, and ran it through her hair nervously.</w:t>
      </w:r>
    </w:p>
    <w:p>
      <w:pPr>
        <w:pStyle w:val="Formatvorlage1"/>
        <w:rPr/>
      </w:pPr>
      <w:r>
        <w:rPr/>
        <w:t>"Where are we?" she questioned.</w:t>
      </w:r>
    </w:p>
    <w:p>
      <w:pPr>
        <w:pStyle w:val="Formatvorlage1"/>
        <w:rPr/>
      </w:pPr>
      <w:r>
        <w:rPr/>
        <w:t>"You're at home, my home I mean. I saved you from death," John said.</w:t>
      </w:r>
    </w:p>
    <w:p>
      <w:pPr>
        <w:pStyle w:val="Formatvorlage1"/>
        <w:rPr/>
      </w:pPr>
      <w:r>
        <w:rPr/>
        <w:t>"What?" Zelda asked in surprise.</w:t>
      </w:r>
    </w:p>
    <w:p>
      <w:pPr>
        <w:pStyle w:val="Formatvorlage1"/>
        <w:rPr/>
      </w:pPr>
      <w:r>
        <w:rPr/>
        <w:t>"Beautiful lady, I have no idea who you are. I live in the Midoro mountains, alone. I have always lived here, for as long as I can remember. I usually hunt for my food in the forest, sometimes I rob passers by. The battle ground has provided me with a wealth of items. I thought you were dead, I was going to take any possessions you might be carrying, but then I realised that you were alive. I brought you back here, to look after you. You're the most beautiful woman I've ever laid eyes on," John explained. Zelda stared in surprise. Then she said,</w:t>
      </w:r>
    </w:p>
    <w:p>
      <w:pPr>
        <w:pStyle w:val="Formatvorlage1"/>
        <w:rPr/>
      </w:pPr>
      <w:r>
        <w:rPr/>
        <w:t>"you can't have seen many."</w:t>
      </w:r>
    </w:p>
    <w:p>
      <w:pPr>
        <w:pStyle w:val="Formatvorlage1"/>
        <w:rPr/>
      </w:pPr>
      <w:r>
        <w:rPr/>
        <w:t>"What's your name?" John asked.</w:t>
      </w:r>
    </w:p>
    <w:p>
      <w:pPr>
        <w:pStyle w:val="Formatvorlage1"/>
        <w:rPr/>
      </w:pPr>
      <w:r>
        <w:rPr/>
        <w:t>"Zelda," she replied, watching to see if he showed any recognition at all by her name. He didn't appear to. "Princess Zelda," she added. "Of Hyrule."</w:t>
      </w:r>
    </w:p>
    <w:p>
      <w:pPr>
        <w:pStyle w:val="Formatvorlage1"/>
        <w:rPr/>
      </w:pPr>
      <w:r>
        <w:rPr/>
        <w:t>"You're a princess?" he said incredulously.</w:t>
      </w:r>
    </w:p>
    <w:p>
      <w:pPr>
        <w:pStyle w:val="Formatvorlage1"/>
        <w:rPr/>
      </w:pPr>
      <w:r>
        <w:rPr/>
        <w:t>"You've never ever heard of me? You've got to be lying! Everyone in Hyrule knows who I am," Zelda said. John shook his head.</w:t>
      </w:r>
    </w:p>
    <w:p>
      <w:pPr>
        <w:pStyle w:val="Formatvorlage1"/>
        <w:rPr/>
      </w:pPr>
      <w:r>
        <w:rPr/>
        <w:t>"I'm afraid I lead an isolated life. It's always been that way. But I believe you. You're certainly beautiful enough." Zelda frowned again.</w:t>
      </w:r>
    </w:p>
    <w:p>
      <w:pPr>
        <w:pStyle w:val="Formatvorlage1"/>
        <w:rPr/>
      </w:pPr>
      <w:r>
        <w:rPr/>
        <w:t>"You don't have to be beautiful to be a princess," she said. "Help me up," she added, giving him her hand.</w:t>
      </w:r>
    </w:p>
    <w:p>
      <w:pPr>
        <w:pStyle w:val="Formatvorlage1"/>
        <w:rPr/>
      </w:pPr>
      <w:r>
        <w:rPr/>
        <w:t>"No, no, you're not strong enough yet. I think you've been poisoned, or possibly drugged somehow," John said seriously.</w:t>
      </w:r>
    </w:p>
    <w:p>
      <w:pPr>
        <w:pStyle w:val="Formatvorlage1"/>
        <w:rPr/>
      </w:pPr>
      <w:r>
        <w:rPr/>
        <w:t>"Oh god... how?" Zelda asked, feeling a little panicky. "Am I going to die?"</w:t>
      </w:r>
    </w:p>
    <w:p>
      <w:pPr>
        <w:pStyle w:val="Formatvorlage1"/>
        <w:rPr/>
      </w:pPr>
      <w:r>
        <w:rPr/>
        <w:t>"I'll look after you, Zelda," John replied.</w:t>
      </w:r>
    </w:p>
    <w:p>
      <w:pPr>
        <w:pStyle w:val="Formatvorlage1"/>
        <w:rPr/>
      </w:pPr>
      <w:r>
        <w:rPr/>
        <w:t>"No, no, you must take me back to North Castle! There are people there who can help!" Zelda cried. John shook his head.</w:t>
      </w:r>
    </w:p>
    <w:p>
      <w:pPr>
        <w:pStyle w:val="Formatvorlage1"/>
        <w:rPr/>
      </w:pPr>
      <w:r>
        <w:rPr/>
        <w:t>"Not yet. Be patient, I shall help you instead." He then disappeared back into the gloomy shadows. Zelda shivered, worried. She hoped that he was right.</w:t>
      </w:r>
    </w:p>
    <w:p>
      <w:pPr>
        <w:pStyle w:val="Formatvorlage1"/>
        <w:rPr/>
      </w:pPr>
      <w:r>
        <w:rPr/>
      </w:r>
    </w:p>
    <w:p>
      <w:pPr>
        <w:pStyle w:val="Formatvorlage1"/>
        <w:rPr/>
      </w:pPr>
      <w:r>
        <w:rPr/>
        <w:t xml:space="preserve">     </w:t>
      </w:r>
      <w:r>
        <w:rPr/>
        <w:t>"Where's mother?" Ewan asked Impa. He'd wanted to ask her about the dreams he'd been having. He would have asked Impa, but he didn't really know what to say. He loved his nursemaid, and knew she was very wise, but he just had a feeling that telling her about the dreams would trouble her. The old nursemaid hugged him, feeling worried.</w:t>
      </w:r>
    </w:p>
    <w:p>
      <w:pPr>
        <w:pStyle w:val="Formatvorlage1"/>
        <w:rPr/>
      </w:pPr>
      <w:r>
        <w:rPr/>
        <w:t xml:space="preserve">"She's... she's gone to help some people. She'll be back soon, I'm sure," she said comfortingly. </w:t>
      </w:r>
    </w:p>
    <w:p>
      <w:pPr>
        <w:pStyle w:val="Formatvorlage1"/>
        <w:rPr/>
      </w:pPr>
      <w:r>
        <w:rPr/>
        <w:t>"She promised she'd never leave me, not while Dad was gone too," Ewan replied.</w:t>
      </w:r>
    </w:p>
    <w:p>
      <w:pPr>
        <w:pStyle w:val="Formatvorlage1"/>
        <w:rPr/>
      </w:pPr>
      <w:r>
        <w:rPr/>
        <w:t>"I know dear... but this was something she had to do," Impa replied.</w:t>
      </w:r>
    </w:p>
    <w:p>
      <w:pPr>
        <w:pStyle w:val="Formatvorlage1"/>
        <w:rPr/>
      </w:pPr>
      <w:r>
        <w:rPr/>
        <w:t>"I don't understand. I want her to come home," Ewan said, looking upset. Impa ruffled his light brown hair.</w:t>
      </w:r>
    </w:p>
    <w:p>
      <w:pPr>
        <w:pStyle w:val="Formatvorlage1"/>
        <w:rPr/>
      </w:pPr>
      <w:r>
        <w:rPr/>
        <w:t xml:space="preserve">"So do I dear." She set him down onto the floor. "You go and play with your cousins," she said. </w:t>
      </w:r>
    </w:p>
    <w:p>
      <w:pPr>
        <w:pStyle w:val="Formatvorlage1"/>
        <w:rPr/>
      </w:pPr>
      <w:r>
        <w:rPr/>
        <w:t>"I don't want to," Ewan replied. Impa sighed.</w:t>
      </w:r>
    </w:p>
    <w:p>
      <w:pPr>
        <w:pStyle w:val="Formatvorlage1"/>
        <w:rPr/>
      </w:pPr>
      <w:r>
        <w:rPr/>
        <w:t>"It'll help pass the time away, Your mother will be back soon, I promise, okay?" she said. The little boy nodded.</w:t>
      </w:r>
    </w:p>
    <w:p>
      <w:pPr>
        <w:pStyle w:val="Formatvorlage1"/>
        <w:rPr/>
      </w:pPr>
      <w:r>
        <w:rPr/>
        <w:t>"Will dad be back soon too?" he questioned.</w:t>
      </w:r>
    </w:p>
    <w:p>
      <w:pPr>
        <w:pStyle w:val="Formatvorlage1"/>
        <w:rPr/>
      </w:pPr>
      <w:r>
        <w:rPr/>
        <w:t xml:space="preserve">"I hope so," Impa replied. She walked over to the window, and looked out. Her quarters faced to the south, towards the Midoro Mountains, and beyond. She couldn't see the battleground, because it was further to the north west. </w:t>
      </w:r>
    </w:p>
    <w:p>
      <w:pPr>
        <w:pStyle w:val="Formatvorlage1"/>
        <w:rPr/>
      </w:pPr>
      <w:r>
        <w:rPr/>
        <w:t>"I miss dad very much... and mother. I wish that they never had to go away," Ewan said. Impa turned back to look at him.</w:t>
      </w:r>
    </w:p>
    <w:p>
      <w:pPr>
        <w:pStyle w:val="Formatvorlage1"/>
        <w:rPr/>
      </w:pPr>
      <w:r>
        <w:rPr/>
        <w:t xml:space="preserve">"I know, dear, me too," she said. He smiled a little at her, then ran towards the door, and went through to the nursery. Impa wondered what Zelda was doing, if she'd got to the camp okay. The King and Fenella were both livid that Zelda had left, and the King had almost sent a messenger out to bring his daughter back. Impa had persuaded him against it, sure that Link would make her come home. It was early evening, and she still hadn't returned though. </w:t>
      </w:r>
    </w:p>
    <w:p>
      <w:pPr>
        <w:pStyle w:val="Formatvorlage1"/>
        <w:rPr/>
      </w:pPr>
      <w:r>
        <w:rPr/>
      </w:r>
    </w:p>
    <w:p>
      <w:pPr>
        <w:pStyle w:val="Formatvorlage1"/>
        <w:rPr/>
      </w:pPr>
      <w:r>
        <w:rPr/>
        <w:t xml:space="preserve">    </w:t>
      </w:r>
      <w:r>
        <w:rPr/>
        <w:t>Leigh watched silently as they passed over the land of Hyrule. They were just passing over the mountain range that lay near Saria town. "Well this is quite a conversation!" remarked Sal loudly over her flapping wings.</w:t>
      </w:r>
    </w:p>
    <w:p>
      <w:pPr>
        <w:pStyle w:val="Formatvorlage1"/>
        <w:rPr/>
      </w:pPr>
      <w:r>
        <w:rPr/>
        <w:t>"I'll second that!" agreed Arcadian, in his grit-like voice. Leigh sighed.</w:t>
      </w:r>
    </w:p>
    <w:p>
      <w:pPr>
        <w:pStyle w:val="Formatvorlage1"/>
        <w:rPr/>
      </w:pPr>
      <w:r>
        <w:rPr/>
        <w:t xml:space="preserve">"Well, how about you two converse? A mere mortal like me probably isn't capable of holding what you might call an intellectually stimulating conversation," growled Leigh sarcastically.  </w:t>
      </w:r>
    </w:p>
    <w:p>
      <w:pPr>
        <w:pStyle w:val="Formatvorlage1"/>
        <w:rPr/>
      </w:pPr>
      <w:r>
        <w:rPr/>
        <w:t xml:space="preserve">"Perfectly charming, aren't you?" asked Sal, turning to give Leigh another disdainful stare.  </w:t>
      </w:r>
    </w:p>
    <w:p>
      <w:pPr>
        <w:pStyle w:val="Formatvorlage1"/>
        <w:rPr/>
      </w:pPr>
      <w:r>
        <w:rPr/>
        <w:t>"You haven't known her for as long as I have," grimaced the spirit of the sword.</w:t>
      </w:r>
    </w:p>
    <w:p>
      <w:pPr>
        <w:pStyle w:val="Formatvorlage1"/>
        <w:rPr/>
      </w:pPr>
      <w:r>
        <w:rPr/>
        <w:t>"Come on you two, give me a break. What have I done to get at you?" pleaded Leigh</w:t>
      </w:r>
    </w:p>
    <w:p>
      <w:pPr>
        <w:pStyle w:val="Formatvorlage1"/>
        <w:rPr/>
      </w:pPr>
      <w:r>
        <w:rPr/>
        <w:t>"Well, you caught me in that stupid spirit prison then bound me to this idiotic sword," started Arcadian.</w:t>
      </w:r>
    </w:p>
    <w:p>
      <w:pPr>
        <w:pStyle w:val="Formatvorlage1"/>
        <w:rPr/>
      </w:pPr>
      <w:r>
        <w:rPr/>
        <w:t>"You summoned me to help you out while I was doing something, no warning or anything!" added Sal. Leigh could tell that the list may end up a lot longer if she didn't stop it.</w:t>
      </w:r>
    </w:p>
    <w:p>
      <w:pPr>
        <w:pStyle w:val="Formatvorlage1"/>
        <w:rPr/>
      </w:pPr>
      <w:r>
        <w:rPr/>
        <w:t>"Okay, I apologise.  Happy?" she snapped.</w:t>
      </w:r>
    </w:p>
    <w:p>
      <w:pPr>
        <w:pStyle w:val="Formatvorlage1"/>
        <w:rPr/>
      </w:pPr>
      <w:r>
        <w:rPr/>
        <w:t>"Oh my goodness! An apology from the Avatar!" exclaimed Arcadian in mock shock.</w:t>
      </w:r>
    </w:p>
    <w:p>
      <w:pPr>
        <w:pStyle w:val="Formatvorlage1"/>
        <w:rPr/>
      </w:pPr>
      <w:r>
        <w:rPr/>
        <w:t>"Oh we bow down to you, Avatar!" smirked Sal. Leigh sighed but said nothing.</w:t>
      </w:r>
    </w:p>
    <w:p>
      <w:pPr>
        <w:pStyle w:val="Formatvorlage1"/>
        <w:rPr/>
      </w:pPr>
      <w:r>
        <w:rPr/>
        <w:t>"What!? No sly comeback, no jibe nor remark?" teased Arcadian. Leigh shrugged.</w:t>
      </w:r>
    </w:p>
    <w:p>
      <w:pPr>
        <w:pStyle w:val="Formatvorlage1"/>
        <w:rPr/>
      </w:pPr>
      <w:r>
        <w:rPr/>
        <w:t>"What can I say?  I'm speechless," she admitted.</w:t>
      </w:r>
    </w:p>
    <w:p>
      <w:pPr>
        <w:pStyle w:val="Formatvorlage1"/>
        <w:rPr/>
      </w:pPr>
      <w:r>
        <w:rPr/>
        <w:t>"Hmmph," growled Sal, for no apparent reason.</w:t>
      </w:r>
    </w:p>
    <w:p>
      <w:pPr>
        <w:pStyle w:val="Formatvorlage1"/>
        <w:rPr/>
      </w:pPr>
      <w:r>
        <w:rPr/>
        <w:t>"What was that in aid of?" asked Leigh.</w:t>
      </w:r>
    </w:p>
    <w:p>
      <w:pPr>
        <w:pStyle w:val="Formatvorlage1"/>
        <w:rPr/>
      </w:pPr>
      <w:r>
        <w:rPr/>
        <w:t>"Nothing really, I just hate having to fly about so much. Why a dragon? Why was I not born something else, like, like a...well I can't think of anything suitable, but I am thankful I wasn't born a human," explained Sal.</w:t>
      </w:r>
    </w:p>
    <w:p>
      <w:pPr>
        <w:pStyle w:val="Formatvorlage1"/>
        <w:rPr/>
      </w:pPr>
      <w:r>
        <w:rPr/>
        <w:t>"Quit complaining, at least you can fly about! At least you have freedom! I'm trapped in this sword for the next twelve centuries until her demise comes about!" screeched Arcadian.</w:t>
      </w:r>
    </w:p>
    <w:p>
      <w:pPr>
        <w:pStyle w:val="Formatvorlage1"/>
        <w:rPr/>
      </w:pPr>
      <w:r>
        <w:rPr/>
        <w:t>"So-rree," said Leigh, folding her arms. It struck her odd that she was holding a conversation with a dragon and a sword.</w:t>
      </w:r>
    </w:p>
    <w:p>
      <w:pPr>
        <w:pStyle w:val="Formatvorlage1"/>
        <w:rPr/>
      </w:pPr>
      <w:r>
        <w:rPr/>
        <w:t>"So you should be!" cursed Arcadian. The group passed through a cloud, sending cold chills through Leigh's body.</w:t>
      </w:r>
    </w:p>
    <w:p>
      <w:pPr>
        <w:pStyle w:val="Formatvorlage1"/>
        <w:rPr/>
      </w:pPr>
      <w:r>
        <w:rPr/>
        <w:t>"Did you have to do that?" she complained.</w:t>
      </w:r>
    </w:p>
    <w:p>
      <w:pPr>
        <w:pStyle w:val="Formatvorlage1"/>
        <w:rPr/>
      </w:pPr>
      <w:r>
        <w:rPr/>
        <w:t>"Well it didn't effect me, so I don't care what it does to you," replied Sal snidely.</w:t>
      </w:r>
    </w:p>
    <w:p>
      <w:pPr>
        <w:pStyle w:val="Formatvorlage1"/>
        <w:rPr/>
      </w:pPr>
      <w:r>
        <w:rPr/>
        <w:t>"How long will it take to reach the castle?" Leigh asked the dragon.</w:t>
      </w:r>
    </w:p>
    <w:p>
      <w:pPr>
        <w:pStyle w:val="Formatvorlage1"/>
        <w:rPr/>
      </w:pPr>
      <w:r>
        <w:rPr/>
        <w:t>"I'm not sure. Not too long hopefully, I don't want to spend to much time with you hanging around," muttered Sal.</w:t>
      </w:r>
    </w:p>
    <w:p>
      <w:pPr>
        <w:pStyle w:val="Formatvorlage1"/>
        <w:rPr/>
      </w:pPr>
      <w:r>
        <w:rPr/>
        <w:t>"I'm not that bad am I?" asked Leigh hopefully.</w:t>
      </w:r>
    </w:p>
    <w:p>
      <w:pPr>
        <w:pStyle w:val="Formatvorlage1"/>
        <w:rPr/>
      </w:pPr>
      <w:r>
        <w:rPr/>
        <w:t>"I've seen worse," sniffed Sal.</w:t>
      </w:r>
    </w:p>
    <w:p>
      <w:pPr>
        <w:pStyle w:val="Formatvorlage1"/>
        <w:rPr/>
      </w:pPr>
      <w:r>
        <w:rPr/>
        <w:t>"Thanks...I think," said Leigh, a little unsure whether to take the comment as a good one, or a bad one.</w:t>
      </w:r>
    </w:p>
    <w:p>
      <w:pPr>
        <w:pStyle w:val="Formatvorlage1"/>
        <w:rPr/>
      </w:pPr>
      <w:r>
        <w:rPr/>
        <w:t>"The question is, how much worse?" said Arcadian slyly.</w:t>
      </w:r>
    </w:p>
    <w:p>
      <w:pPr>
        <w:pStyle w:val="Formatvorlage1"/>
        <w:rPr/>
      </w:pPr>
      <w:r>
        <w:rPr/>
        <w:t>"Not much," answered Sal.</w:t>
      </w:r>
    </w:p>
    <w:p>
      <w:pPr>
        <w:pStyle w:val="Formatvorlage1"/>
        <w:rPr/>
      </w:pPr>
      <w:r>
        <w:rPr/>
        <w:t>"Thanks a lot!" protested Leigh, even if they were trying to get at her, it was nice to talk to someone who wasn't going to try and rip her throat out at the first opportunity. Sal looked down at the distant ground below.</w:t>
      </w:r>
    </w:p>
    <w:p>
      <w:pPr>
        <w:pStyle w:val="Formatvorlage1"/>
        <w:rPr/>
      </w:pPr>
      <w:r>
        <w:rPr/>
        <w:t xml:space="preserve">"Hmm, hold on, it's barbecue time!" snorted Sal, plunging towards the earth.  </w:t>
      </w:r>
    </w:p>
    <w:p>
      <w:pPr>
        <w:pStyle w:val="Formatvorlage1"/>
        <w:rPr/>
      </w:pPr>
      <w:r>
        <w:rPr/>
        <w:t>As she neared the ground, Leigh spotted a group of Tanolian and Gerudo troops, marching towards Ruto. They had also spotted Sal, and had taken out their bows and arrows and were beginning to aim for the huge dragon. "Careful, Sal!" warned Leigh nervously, she felt like she was about to be thrown off the huge beast. The arrows flew into the air, bouncing harmlessly off Sal's thick skin. She roared then opened her jaw, flame pouring upon the troops. At the same moment, an arrow came whizzing past and stuck into Leigh's chest. She let out a cry in surprise and fell backwards, toppling off the dragon. Sal, who was to busy toasting the enemy, did not notice that Leigh had fallen. Leigh hit the ground, every bone vibrating again and again. She tried to get up, but her arms and legs would not obey her brain.  She attempted to get up again, when a Gerudo fighter descended upon her.</w:t>
      </w:r>
    </w:p>
    <w:p>
      <w:pPr>
        <w:pStyle w:val="Formatvorlage1"/>
        <w:rPr/>
      </w:pPr>
      <w:r>
        <w:rPr/>
        <w:t>"Ah, a dragon rider, is it?" she asked, tilting her head from one side to the other. Leigh watched in horror as the Gerudo lifted the curved sword above her throat. She tried to defend herself with her arms, but they still would not obey her. She was frozen.</w:t>
      </w:r>
    </w:p>
    <w:p>
      <w:pPr>
        <w:pStyle w:val="Formatvorlage1"/>
        <w:rPr/>
      </w:pPr>
      <w:r>
        <w:rPr/>
        <w:t>"Wait!" commanded a crisp voice. The fighter turned, another Gerudo approaching.</w:t>
      </w:r>
    </w:p>
    <w:p>
      <w:pPr>
        <w:pStyle w:val="Formatvorlage1"/>
        <w:rPr/>
      </w:pPr>
      <w:r>
        <w:rPr/>
        <w:t>"What is it?" asked the fighter impatiently. The other Gerudo approached Leigh and knelt down beside her.</w:t>
      </w:r>
    </w:p>
    <w:p>
      <w:pPr>
        <w:pStyle w:val="Formatvorlage1"/>
        <w:rPr/>
      </w:pPr>
      <w:r>
        <w:rPr/>
        <w:t>"I'll deal with this one," she said with a dismissive wave of her hand. Grunting something incomprehensible, the fighter walked off. The Gerudo who now sat beside Leigh pulled away her mask.</w:t>
      </w:r>
    </w:p>
    <w:p>
      <w:pPr>
        <w:pStyle w:val="Formatvorlage1"/>
        <w:rPr/>
      </w:pPr>
      <w:r>
        <w:rPr/>
        <w:t xml:space="preserve">"You, weren't you the one Ganondorf tried to kill?" asked Leigh, recognising the face of the woman. The Gerudo nodded and smiled, "A favour for a favour," she said nodding her head.  </w:t>
      </w:r>
    </w:p>
    <w:p>
      <w:pPr>
        <w:pStyle w:val="Formatvorlage1"/>
        <w:rPr/>
      </w:pPr>
      <w:r>
        <w:rPr/>
        <w:t>"How come you are working for Ganondorf then?" asked Leigh, remembering the day when Ganondorf had threatened to kill this woman. It was only when Leigh stepped in that he was distracted, delayed. The Gerudo had used that time to escape, but Leigh had though she would have steered clear of Ganondorf.</w:t>
      </w:r>
    </w:p>
    <w:p>
      <w:pPr>
        <w:pStyle w:val="Formatvorlage1"/>
        <w:rPr/>
      </w:pPr>
      <w:r>
        <w:rPr/>
        <w:t>"Ganondorf can't keep track of everyone in his army, he'd already forgotten about me as the war began. Me, and my small group are going to ensure that Ganondorf doesn't get his evil way over Hyrule, or over us, the Gerudo," answered the Gerudo. She stood up and looked around to check no-one was watching. "Perhaps our paths will cross again, next time under happier circumstances," said the woman as she bid farewell to Leigh. She looked around again, then hurried off into the trees. Leigh tried to get up again, but still couldn't.  She heard the flap of wings and the thud as Sal landed close by. Leigh managed to turn her head to look at the dragon, who had an extremely smug and contented expression spread across its features. Sal padded over to Leigh and looked down at her.</w:t>
      </w:r>
    </w:p>
    <w:p>
      <w:pPr>
        <w:pStyle w:val="Formatvorlage1"/>
        <w:rPr/>
      </w:pPr>
      <w:r>
        <w:rPr/>
        <w:t>"You'll be needing a healer then," she commented.</w:t>
      </w:r>
    </w:p>
    <w:p>
      <w:pPr>
        <w:pStyle w:val="Formatvorlage1"/>
        <w:rPr/>
      </w:pPr>
      <w:r>
        <w:rPr/>
        <w:t>"I can't move," stated Leigh, feeling a little embarrassed to appear so helpless in front of the dragon. Sal shook her head.</w:t>
      </w:r>
    </w:p>
    <w:p>
      <w:pPr>
        <w:pStyle w:val="Formatvorlage1"/>
        <w:rPr/>
      </w:pPr>
      <w:r>
        <w:rPr/>
        <w:t>"You'll have to try, because if you don't, I'll have to leave you here," said Sal, sounding almost ecstatic at the thought. Leigh again tried to get up, but to no avail. Sal shook her head pitifully. "You have to try harder than that!" she ordered. Letting out a small grunt, Leigh once again attempted to move her arms and legs, but she just couldn't. Sal peered down at Leigh. "There's only one thing for it," sighed the dragon. She lowered her neck and scooped Leigh up in her jaw. Sal then took off again, heading for North Castle as fast as she could go.  She wouldn't be able to chatter away with the heroine in her mouth, and she hated not to be able to talk for long.</w:t>
      </w:r>
    </w:p>
    <w:p>
      <w:pPr>
        <w:pStyle w:val="Formatvorlage1"/>
        <w:rPr/>
      </w:pPr>
      <w:r>
        <w:rPr/>
      </w:r>
    </w:p>
    <w:p>
      <w:pPr>
        <w:pStyle w:val="Formatvorlage1"/>
        <w:rPr/>
      </w:pPr>
      <w:r>
        <w:rPr/>
        <w:t xml:space="preserve">    </w:t>
      </w:r>
      <w:r>
        <w:rPr/>
        <w:t>"Look! It's Sal!" cried out Link, grinning. He hadn´t seen the dragon in a few weeks at least. It was good to see her again. Drake laughed.</w:t>
      </w:r>
    </w:p>
    <w:p>
      <w:pPr>
        <w:pStyle w:val="Formatvorlage1"/>
        <w:rPr/>
      </w:pPr>
      <w:r>
        <w:rPr/>
        <w:t>"Best bit of news I've had all week," he said, his grin as wide as Link's. The dragon circled the area for a while until she found a suitable place to land, and land she did. Link jogged over to Sal, noticing that she was holding something in her maw. She dropped it to the ground and let out a deep sigh.</w:t>
      </w:r>
    </w:p>
    <w:p>
      <w:pPr>
        <w:pStyle w:val="Formatvorlage1"/>
        <w:rPr/>
      </w:pPr>
      <w:r>
        <w:rPr/>
        <w:t>"Ugh, thanks Sal!" moaned a familiar voice. Link walked over to Sal. Sal had been carrying Leigh. Link quickly knelt beside the heroine and looked at her carefully. An arrow protruded from her chest, blood surrounding the wound. Leigh looked up noticing Link. She managed a weak smile. "I think I need some help," she said, looking at the arrow. Link nodded and quickly dashed away, heading for Selina's tent.</w:t>
      </w:r>
    </w:p>
    <w:p>
      <w:pPr>
        <w:pStyle w:val="Formatvorlage1"/>
        <w:rPr/>
      </w:pPr>
      <w:r>
        <w:rPr/>
        <w:t>Selina hurried over to the spot were Leigh lay, feeling a little worried. The reagents that she'd had were long gone, run out. She was going to have to rely on the more traditional methods of healing, what she had learnt years back. She kneeled down and looked at the arrow, it seemed that Leigh was still breathing, her eyes slightly closed. "Leigh? Can you hear me?" asked Selina, opening her small medical kit. Leigh managed a weak nod. "I'm going to have to pull out this arrow, okay?" started Selina slowly. Leigh said  nothing, but instead raised her hand and closed it around the arrow. She then ripped it out of her chest and flung it aside, more blood pouring from the wound. Selina tried to stop her, but it was already too late. Leigh let out a contented sigh.</w:t>
      </w:r>
    </w:p>
    <w:p>
      <w:pPr>
        <w:pStyle w:val="Formatvorlage1"/>
        <w:rPr/>
      </w:pPr>
      <w:r>
        <w:rPr/>
        <w:t>"I can feel my arms again," she whispered, raising her hand and clenching in her fingers.  Selina looked on amazed. Leigh seemed totally oblivious to the fact that she had a great big wound in her chest, pouring with blood.</w:t>
      </w:r>
    </w:p>
    <w:p>
      <w:pPr>
        <w:pStyle w:val="Formatvorlage1"/>
        <w:rPr/>
      </w:pPr>
      <w:r>
        <w:rPr/>
        <w:t>"Um, Leigh?" asked Selina. Leigh turned her attention to the healer. She saw the healer's expression.</w:t>
      </w:r>
    </w:p>
    <w:p>
      <w:pPr>
        <w:pStyle w:val="Formatvorlage1"/>
        <w:rPr/>
      </w:pPr>
      <w:r>
        <w:rPr/>
        <w:t xml:space="preserve">"Oh, I guess that'll need fixing up," she said, not sounding too bothered. Selina nodded. She quickly grabbed some thread and a needle and began the job. Leigh didn't wince once. </w:t>
      </w:r>
    </w:p>
    <w:p>
      <w:pPr>
        <w:pStyle w:val="Formatvorlage1"/>
        <w:rPr/>
      </w:pPr>
      <w:r>
        <w:rPr/>
      </w:r>
    </w:p>
    <w:p>
      <w:pPr>
        <w:pStyle w:val="Formatvorlage1"/>
        <w:rPr/>
      </w:pPr>
      <w:r>
        <w:rPr/>
        <w:t xml:space="preserve">    </w:t>
      </w:r>
      <w:r>
        <w:rPr/>
        <w:t>"Mother, now is the time! Today I shall challenge that oaf who claims to be King!" declared Ganondorf. He looked older now, fifteen perhaps? Madralesse looked at her son uncomfortably. Over the years he had become more and more forceful, demanding. She wasn't sure whether she'd prefer to have him as Gerudo king. She could tell now that her early premonitions of her son had been right. He was evil and nothing but. He would kill her in the days to come and she was sure of it. Ganondorf walked over to her and caught hold of her chin. "Do not frown, dear mother, for today you will be the mother of the greatest King the Gerudo, the whole of Hyrule, has ever seen!" promised Ganondorf. Madralesse mustered a weak smile towards her son. He grabbed her hand and pulled her up. "So come and watch me slay that pretender to the throne that should've belonged to me the day that I was born. He has had his time, his chance. That is about to come to an end.” Madralesse nodded her head weakly in agreement. "Come then," demanded Ganondorf. They left the tent, Ewan trailing them. They were in a desert. Sand covered the floor, tents were scattered everywhere. Before them stood a huge, stone fortress, cut deep into the rock. Ganondorf led his mother to the fortress and stopped outside. A guard emerged from within and nodded in approval towards Ganondorf.</w:t>
      </w:r>
    </w:p>
    <w:p>
      <w:pPr>
        <w:pStyle w:val="Formatvorlage1"/>
        <w:rPr/>
      </w:pPr>
      <w:r>
        <w:rPr/>
        <w:t>"Time to claim the throne, master?" asked the guard. Ganondorf nodded with a grin.</w:t>
      </w:r>
    </w:p>
    <w:p>
      <w:pPr>
        <w:pStyle w:val="Formatvorlage1"/>
        <w:rPr/>
      </w:pPr>
      <w:r>
        <w:rPr/>
        <w:t>"I should think so!" he smiled happily. The guard led them into the fortress and led them through many passages before they finally entered a grand looking room which could only be the throne room. In the middle, stood a throne, occupied by an elderly man, who must've been well over one hundred years old. This was going to be easy pickings for Ganondorf.</w:t>
      </w:r>
    </w:p>
    <w:p>
      <w:pPr>
        <w:pStyle w:val="Formatvorlage1"/>
        <w:rPr/>
      </w:pPr>
      <w:r>
        <w:rPr/>
        <w:t>"So, you finally challenge me? I challenged the last king when I was a mere eight years old.  You, I see, are fourteen," mocked the king. Ganondorf dropped his mothers hand and drew his sword. The king stood and drew his own. Ganondorf stepped forward and glared at the king.  The woman in the court watched in apprehension. Ganondorf thrust forward his sword so hard that he knocked the king's sword form his hand. The king gasped and stumbled backwards.  Ganondorf dropped his own sword and started towards the king. The old man quaked in fear.  Ganondorf grabbed the man by his neck and twisted it, breaking it with ease. The court gasped as the king fell to the ground. Ganondorf brought his foot down upon the skull of the king, flattening it. Most of the women turned away.</w:t>
      </w:r>
    </w:p>
    <w:p>
      <w:pPr>
        <w:pStyle w:val="Formatvorlage1"/>
        <w:rPr/>
      </w:pPr>
      <w:r>
        <w:rPr/>
        <w:t>"So let it be known," started Ganondorf, turning to the court. "That the old king is dead, and there is a new man on the throne. Ganondorf Dragmire is his name, and he shall lead the Gerudo to a new age of prosperity!" declared Ganondorf. A small cheer rippled through the court.</w:t>
      </w:r>
    </w:p>
    <w:p>
      <w:pPr>
        <w:pStyle w:val="Formatvorlage1"/>
        <w:rPr/>
      </w:pPr>
      <w:r>
        <w:rPr/>
        <w:t>"But my son," started his mother, stepping towards him. Ganondorf turned and stared at him, his eyes full of pure hatred.</w:t>
      </w:r>
    </w:p>
    <w:p>
      <w:pPr>
        <w:pStyle w:val="Formatvorlage1"/>
        <w:rPr/>
      </w:pPr>
      <w:r>
        <w:rPr/>
        <w:t>"You dare to interrupt me? And I shall only be referred to as King Ganondorf by everyone, including you, Madralesse!" spat Ganondorf. He stepped towards his mother and drew a dagger from his belt. There were gasps of surprise around the court. "I shall make an example of you!" whispered Ganondorf threateningly to his own mother. She tried to back away, but Ganondorf lunged forward and grabbed her arm. He pulled her towards him, and held the dagger to his throat. "I shall be known as no other name than King Ganondorf, and do not forget it!" cried Ganondorf, drawing the dagger across his mother's throat. She gasped and dropped to the floor in a heap. Ganondorf looked down at her, then back to the court. No one uttered a word. They had learnt quicker than he thought they would. He turned to the guard.  "Take away the bodies, they are littering my court unnecessarily," ordered Ganondorf. The guard quickly obliged, dragging both bodies away. Ganondorf settled into his throne and glanced around the court with an amused smile. "You may leave," he told them. They all filed out silently. Ganondorf smiled. He was going to enjoy being king of the Gerudo.</w:t>
      </w:r>
    </w:p>
    <w:p>
      <w:pPr>
        <w:pStyle w:val="Formatvorlage1"/>
        <w:rPr/>
      </w:pPr>
      <w:r>
        <w:rPr/>
      </w:r>
    </w:p>
    <w:p>
      <w:pPr>
        <w:pStyle w:val="Formatvorlage1"/>
        <w:rPr/>
      </w:pPr>
      <w:r>
        <w:rPr/>
        <w:t xml:space="preserve">     </w:t>
      </w:r>
      <w:r>
        <w:rPr/>
        <w:t xml:space="preserve">Ewan opened his eyes and sat up. That was the end of his dreams, he knew it. He needed his mother to interpret them for him. He didn't understand, not really. But his mother, nor his father were here. He choked back a sob and buried his head into his pillow. Praying to Din, Farore and Nayru that his parents would be okay.        </w:t>
      </w:r>
    </w:p>
    <w:p>
      <w:pPr>
        <w:pStyle w:val="Formatvorlage1"/>
        <w:rPr/>
      </w:pPr>
      <w:r>
        <w:rPr/>
      </w:r>
    </w:p>
    <w:p>
      <w:pPr>
        <w:pStyle w:val="Formatvorlage1"/>
        <w:rPr/>
      </w:pPr>
      <w:r>
        <w:rPr/>
      </w:r>
    </w:p>
    <w:p>
      <w:pPr>
        <w:pStyle w:val="Heading1"/>
        <w:rPr/>
      </w:pPr>
      <w:bookmarkStart w:id="8" w:name="__RefHeading___Toc112936411"/>
      <w:bookmarkEnd w:id="8"/>
      <w:r>
        <w:rPr/>
        <w:t>Chapter 9</w:t>
      </w:r>
    </w:p>
    <w:p>
      <w:pPr>
        <w:pStyle w:val="Formatvorlage1"/>
        <w:rPr/>
      </w:pPr>
      <w:r>
        <w:rPr/>
      </w:r>
    </w:p>
    <w:p>
      <w:pPr>
        <w:pStyle w:val="Formatvorlage1"/>
        <w:rPr/>
      </w:pPr>
      <w:r>
        <w:rPr/>
        <w:t xml:space="preserve">    </w:t>
      </w:r>
      <w:r>
        <w:rPr/>
        <w:t>Leigh yawned and opened her eyes. She was back in her tent. Link was sitting by her bed. "Hi," greeted Link, smiling at Leigh.</w:t>
      </w:r>
    </w:p>
    <w:p>
      <w:pPr>
        <w:pStyle w:val="Formatvorlage1"/>
        <w:rPr/>
      </w:pPr>
      <w:r>
        <w:rPr/>
        <w:t>"Hi," replied Leigh.</w:t>
      </w:r>
    </w:p>
    <w:p>
      <w:pPr>
        <w:pStyle w:val="Formatvorlage1"/>
        <w:rPr/>
      </w:pPr>
      <w:r>
        <w:rPr/>
        <w:t>"How are you feeling?" asked Link. Leigh shrugged.</w:t>
      </w:r>
    </w:p>
    <w:p>
      <w:pPr>
        <w:pStyle w:val="Formatvorlage1"/>
        <w:rPr/>
      </w:pPr>
      <w:r>
        <w:rPr/>
        <w:t>"So-so," answered Leigh.</w:t>
      </w:r>
    </w:p>
    <w:p>
      <w:pPr>
        <w:pStyle w:val="Formatvorlage1"/>
        <w:rPr/>
      </w:pPr>
      <w:r>
        <w:rPr/>
        <w:t>"If you don't mind me asking, what happened?" went on Link.</w:t>
      </w:r>
    </w:p>
    <w:p>
      <w:pPr>
        <w:pStyle w:val="Formatvorlage1"/>
        <w:rPr/>
      </w:pPr>
      <w:r>
        <w:rPr/>
        <w:t>"I was kidnapped, and taken to some kind of temple. It was in the woods near where you found the Master Sword. Ganondorf was there, so was Canivaris... he's dead," replied Leigh, slowing as it all flooded back. Link looked at her, full of concern.</w:t>
      </w:r>
    </w:p>
    <w:p>
      <w:pPr>
        <w:pStyle w:val="Formatvorlage1"/>
        <w:rPr/>
      </w:pPr>
      <w:r>
        <w:rPr/>
        <w:t>"Canivaris is dead?" asked Link quietly. Leigh nodded.</w:t>
      </w:r>
    </w:p>
    <w:p>
      <w:pPr>
        <w:pStyle w:val="Formatvorlage1"/>
        <w:rPr/>
      </w:pPr>
      <w:r>
        <w:rPr/>
        <w:t>"I managed to escape, then I found Sal, and I ended up back here. Ganondorf is in that temple, not Death Mountain," said Leigh, her voice beginning to falter. Link placed his hand over hers, trying to reassure her a little. Leigh pulled her hand away from his and smiled at him.</w:t>
      </w:r>
    </w:p>
    <w:p>
      <w:pPr>
        <w:pStyle w:val="Formatvorlage1"/>
        <w:rPr/>
      </w:pPr>
      <w:r>
        <w:rPr/>
        <w:t>"Thanks for your concern, but I'm fine. Just worn out," she said softly. Link nodded and stood up. Leigh closed her eyes, trying to empty her mind of all thought. She heard Link leave the tent, then silence. She soon drifted off.</w:t>
      </w:r>
    </w:p>
    <w:p>
      <w:pPr>
        <w:pStyle w:val="Formatvorlage1"/>
        <w:rPr/>
      </w:pPr>
      <w:r>
        <w:rPr/>
      </w:r>
    </w:p>
    <w:p>
      <w:pPr>
        <w:pStyle w:val="Formatvorlage1"/>
        <w:rPr/>
      </w:pPr>
      <w:r>
        <w:rPr/>
        <w:t xml:space="preserve">    </w:t>
      </w:r>
      <w:r>
        <w:rPr/>
        <w:t>Zelda sat up. A sharp pain coursed through her, but she ignored it. Clutching hold of a rocky outcrop, she managed to pull herself up. Tentatively, she took a step forward, hoping that she wouldn't fall back over. She certainly felt like she was going to. No doubt about it, she was definitely sick, but she couldn't understand how. Still holding onto the rock, she attempted to think back over the past few days of anytime she could have been slipped some drugs or poison. But she couldn't think of any instances, perhaps save for when the Tanolian had stabbed her. But Selina healed me! Surely that spell should have got rid of any poison too? she thought, puzzled. Taking a deep breath, she took another step forward, letting go of the rock. She managed it. A little shaky, but encouraged, she continued walking. Waves of dizziness passed through her several times, but she kept going. She had to get out of this place... "Zelda!" a voice suddenly called. Two hands grabbed her from behind, and pulled her back quickly.</w:t>
      </w:r>
    </w:p>
    <w:p>
      <w:pPr>
        <w:pStyle w:val="Formatvorlage1"/>
        <w:rPr/>
      </w:pPr>
      <w:r>
        <w:rPr/>
        <w:t>"Get off me!" Zelda cried.</w:t>
      </w:r>
    </w:p>
    <w:p>
      <w:pPr>
        <w:pStyle w:val="Formatvorlage1"/>
        <w:rPr/>
      </w:pPr>
      <w:r>
        <w:rPr/>
        <w:t>"You mustn't leave yet. You're not well enough. It's very dangerous outside, after all," John said, leading her back into the cave. Zelda frowned.</w:t>
      </w:r>
    </w:p>
    <w:p>
      <w:pPr>
        <w:pStyle w:val="Formatvorlage1"/>
        <w:rPr/>
      </w:pPr>
      <w:r>
        <w:rPr/>
        <w:t>"I'm fine! I know how to look after myself!" she snapped. John gave her a hurt look.</w:t>
      </w:r>
    </w:p>
    <w:p>
      <w:pPr>
        <w:pStyle w:val="Formatvorlage1"/>
        <w:rPr/>
      </w:pPr>
      <w:r>
        <w:rPr/>
        <w:t>"You're not being very nice," he said.</w:t>
      </w:r>
    </w:p>
    <w:p>
      <w:pPr>
        <w:pStyle w:val="Formatvorlage1"/>
        <w:rPr/>
      </w:pPr>
      <w:r>
        <w:rPr/>
        <w:t>"I don't appreciate being kept somewhere against my will!" Zelda replied.</w:t>
      </w:r>
    </w:p>
    <w:p>
      <w:pPr>
        <w:pStyle w:val="Formatvorlage1"/>
        <w:rPr/>
      </w:pPr>
      <w:r>
        <w:rPr/>
        <w:t>"Such a shame. I would have thought someone so pretty would have an equally nice demeanour," John said, gazing at her sadly. Zelda cast him a withering look.</w:t>
      </w:r>
    </w:p>
    <w:p>
      <w:pPr>
        <w:pStyle w:val="Formatvorlage1"/>
        <w:rPr/>
      </w:pPr>
      <w:r>
        <w:rPr/>
        <w:t>"You certainly haven't met many people," she remarked. John looked down shyly.</w:t>
      </w:r>
    </w:p>
    <w:p>
      <w:pPr>
        <w:pStyle w:val="Formatvorlage1"/>
        <w:rPr/>
      </w:pPr>
      <w:r>
        <w:rPr/>
        <w:t>"I was brought up here. I don't know any different," he said.</w:t>
      </w:r>
    </w:p>
    <w:p>
      <w:pPr>
        <w:pStyle w:val="Formatvorlage1"/>
        <w:rPr/>
      </w:pPr>
      <w:r>
        <w:rPr/>
        <w:t>"Well, despite that, you're still living in Hyrule, which I happen to be the ruler of. So you should do as I ask of you. And I'm asking you to take me back to North Castle at once!" Zelda ordered.</w:t>
      </w:r>
    </w:p>
    <w:p>
      <w:pPr>
        <w:pStyle w:val="Formatvorlage1"/>
        <w:rPr/>
      </w:pPr>
      <w:r>
        <w:rPr/>
        <w:t>"Not yet," John said, a little eerily. Zelda sighed.</w:t>
      </w:r>
    </w:p>
    <w:p>
      <w:pPr>
        <w:pStyle w:val="Formatvorlage1"/>
        <w:rPr/>
      </w:pPr>
      <w:r>
        <w:rPr/>
        <w:t>"You could get in serious trouble for this!" she said.</w:t>
      </w:r>
    </w:p>
    <w:p>
      <w:pPr>
        <w:pStyle w:val="Formatvorlage1"/>
        <w:rPr/>
      </w:pPr>
      <w:r>
        <w:rPr/>
        <w:t>"Why did you have to be so deceiving?" John said, ignoring her words. He didn't look happy.</w:t>
      </w:r>
    </w:p>
    <w:p>
      <w:pPr>
        <w:pStyle w:val="Formatvorlage1"/>
        <w:rPr/>
      </w:pPr>
      <w:r>
        <w:rPr/>
        <w:t>“</w:t>
      </w:r>
      <w:r>
        <w:rPr/>
        <w:t>Deceiving?" Zelda questioned, a puzzled look on her face. John nodded.</w:t>
      </w:r>
    </w:p>
    <w:p>
      <w:pPr>
        <w:pStyle w:val="Formatvorlage1"/>
        <w:rPr/>
      </w:pPr>
      <w:r>
        <w:rPr/>
        <w:t>"I thought you would be nice to me," he said. Zelda suddenly felt very faint again. She sank down to the floor, feeling thoroughly exhausted. "I'll bring you some water," John suggested, before disappearing back into the inky shadows.</w:t>
      </w:r>
    </w:p>
    <w:p>
      <w:pPr>
        <w:pStyle w:val="Formatvorlage1"/>
        <w:rPr/>
      </w:pPr>
      <w:r>
        <w:rPr/>
        <w:t>Zelda drank the water slowly, the cool trickle refreshing her dry throat. John had disappeared again. Zelda was glad that he was gone. She felt a little afraid of him. The princess wondered where her pack and weapons were. Had John stolen them, hidden them away somewhere in the caves? Link's old sword, and her enchanted bow were certainly precious magical relics, for example. She wondered if she'd ever be able to escape, for John seemed intent on not letting her go. If only Link was here... but he thought that she'd gone back to the castle. It could be a while before he discovered that she was missing. There was only one other thing she could do. Try to contact him telepathically. It was a long shot, especially if he wasn't thinking about her at this very moment. No doubt he was in the middle of a gruelling fight, or perhaps he was angry at her, for acting the way she had. Telepathic bonding between Hylians was a rarity these days, but she and Link had one stronger than most. She closed her eyes, and spoke to Link through magic. Link... Link, it's me, Zelda... you have to help me... I'm trapped, and sick... I can't escape... I'm somewhere in the Midoro Mountains. Please help me, Link, I'm begging you.</w:t>
      </w:r>
    </w:p>
    <w:p>
      <w:pPr>
        <w:pStyle w:val="Formatvorlage1"/>
        <w:rPr/>
      </w:pPr>
      <w:r>
        <w:rPr/>
      </w:r>
    </w:p>
    <w:p>
      <w:pPr>
        <w:pStyle w:val="Formatvorlage1"/>
        <w:rPr/>
      </w:pPr>
      <w:r>
        <w:rPr/>
        <w:t xml:space="preserve">    </w:t>
      </w:r>
      <w:r>
        <w:rPr/>
        <w:t>Link dodged the Gerudo attack and stepped to the side. He stabbed his sword forward and knocked the long curved weapon from the woman's hand. She let out an angry shriek and pulled a dagger from her hair. Link drew back as she lunged towards him, then jumped forward, hitting her in the stomach with his own blade. She shrieked again then sank to her knees clutching her stomach. Link dealt the final blow to the woman, then turned to scan the battle-field with his eyes. At that moment, a sharp pain shot between his temples. Link let out a grunt, his hand flying up to his temples. He heard the shriek of a Gerudo fighter behind him and whirled round. Another stab of pain shot through his temples, but he faced the fighter. He slashed his sword towards the woman, cutting her throat. The Gerudo stumbled forward, letting out a small gurgle, then threw her sword towards Link. It caught him on the shoulder and sent him stumbling back. Zelda? thought Link desperately. Was Zelda trying to contact him?</w:t>
      </w:r>
    </w:p>
    <w:p>
      <w:pPr>
        <w:pStyle w:val="Formatvorlage1"/>
        <w:rPr/>
      </w:pPr>
      <w:r>
        <w:rPr/>
        <w:t>Link, can you hear me? asked Zelda, her voice filling his head. Link squeezed his eyes shut, then opened them again.</w:t>
      </w:r>
    </w:p>
    <w:p>
      <w:pPr>
        <w:pStyle w:val="Formatvorlage1"/>
        <w:rPr/>
      </w:pPr>
      <w:r>
        <w:rPr/>
        <w:t>What? he asked, concentrating on the message very hard.</w:t>
      </w:r>
    </w:p>
    <w:p>
      <w:pPr>
        <w:pStyle w:val="Formatvorlage1"/>
        <w:rPr/>
      </w:pPr>
      <w:r>
        <w:rPr/>
        <w:t>I'm in trouble, please, Link, I need help! Zelda told him. Link looked around, then jogged to the edge of the field. He couldn't fight and talk to Zelda at the same time. Once he'd reached the edge he sat down and rubbed his forehead.</w:t>
      </w:r>
    </w:p>
    <w:p>
      <w:pPr>
        <w:pStyle w:val="Formatvorlage1"/>
        <w:rPr/>
      </w:pPr>
      <w:r>
        <w:rPr/>
        <w:t>What kind of trouble? he questioned. He looked up, his vision getting a little hazy.</w:t>
      </w:r>
    </w:p>
    <w:p>
      <w:pPr>
        <w:pStyle w:val="Formatvorlage1"/>
        <w:rPr/>
      </w:pPr>
      <w:r>
        <w:rPr/>
        <w:t>I... started Zelda.</w:t>
      </w:r>
    </w:p>
    <w:p>
      <w:pPr>
        <w:pStyle w:val="Formatvorlage1"/>
        <w:rPr/>
      </w:pPr>
      <w:r>
        <w:rPr/>
        <w:t>Zel? Zel? asked Link frantically, but it was no use. She was gone.</w:t>
      </w:r>
    </w:p>
    <w:p>
      <w:pPr>
        <w:pStyle w:val="Formatvorlage1"/>
        <w:rPr/>
      </w:pPr>
      <w:r>
        <w:rPr/>
        <w:t>Zelda collapsed right down onto the floor, thoroughly exhausted. That was one of the downsides of telepathic contact. It was both physically, as well as mentally draining. It had all been a waste of time, too. She'd felt the tiniest spark of contact between herself and Link, but he'd taken too long to pick up her message, by the time he had, she'd already been too tired to go on. Of course, he probably would realise that something was wrong, and attempt to get back to her, but she was far too drained. She felt sick again too. "John?" she called out weakly. No answer.</w:t>
      </w:r>
    </w:p>
    <w:p>
      <w:pPr>
        <w:pStyle w:val="Formatvorlage1"/>
        <w:rPr/>
      </w:pPr>
      <w:r>
        <w:rPr/>
        <w:t>"Hello?" she called out again, uncertainly. He came rushing in.</w:t>
      </w:r>
    </w:p>
    <w:p>
      <w:pPr>
        <w:pStyle w:val="Formatvorlage1"/>
        <w:rPr/>
      </w:pPr>
      <w:r>
        <w:rPr/>
        <w:t>"Zelda?" he questioned, looking concerned. She sat up, and turned to look at him.</w:t>
      </w:r>
    </w:p>
    <w:p>
      <w:pPr>
        <w:pStyle w:val="Formatvorlage1"/>
        <w:rPr/>
      </w:pPr>
      <w:r>
        <w:rPr/>
        <w:t>"Please, I'm begging you, take me home! I'm very sick, I need help! I can get that at home!" she pleaded.</w:t>
      </w:r>
    </w:p>
    <w:p>
      <w:pPr>
        <w:pStyle w:val="Formatvorlage1"/>
        <w:rPr/>
      </w:pPr>
      <w:r>
        <w:rPr/>
        <w:t>"No Zelda, I'll help you. You're too weak to go anywhere just yet," John replied. Zelda was getting desperate.</w:t>
      </w:r>
    </w:p>
    <w:p>
      <w:pPr>
        <w:pStyle w:val="Formatvorlage1"/>
        <w:rPr/>
      </w:pPr>
      <w:r>
        <w:rPr/>
        <w:t xml:space="preserve">"Please," she said. </w:t>
      </w:r>
    </w:p>
    <w:p>
      <w:pPr>
        <w:pStyle w:val="Formatvorlage1"/>
        <w:rPr/>
      </w:pPr>
      <w:r>
        <w:rPr/>
        <w:t>"No, you're staying here with me!" John said, a little sharply. Zelda looked away, tears in her eyes. "If I stay, I could die!"</w:t>
      </w:r>
    </w:p>
    <w:p>
      <w:pPr>
        <w:pStyle w:val="Formatvorlage1"/>
        <w:rPr/>
      </w:pPr>
      <w:r>
        <w:rPr/>
        <w:t>"I'll look after you," he promised simply.</w:t>
      </w:r>
    </w:p>
    <w:p>
      <w:pPr>
        <w:pStyle w:val="Formatvorlage1"/>
        <w:rPr/>
      </w:pPr>
      <w:r>
        <w:rPr/>
        <w:t>"But you can't! Just let me go, why don't you!" Zelda cried.</w:t>
      </w:r>
    </w:p>
    <w:p>
      <w:pPr>
        <w:pStyle w:val="Formatvorlage1"/>
        <w:rPr/>
      </w:pPr>
      <w:r>
        <w:rPr/>
        <w:t>"No matter how many times you ask, I won't let you go. Not just yet," John said. Zelda sighed.</w:t>
      </w:r>
    </w:p>
    <w:p>
      <w:pPr>
        <w:pStyle w:val="Formatvorlage1"/>
        <w:rPr/>
      </w:pPr>
      <w:r>
        <w:rPr/>
        <w:t>"Fine," she concluded. "Will you let me go once I'm better?" she questioned hopefully.</w:t>
      </w:r>
    </w:p>
    <w:p>
      <w:pPr>
        <w:pStyle w:val="Formatvorlage1"/>
        <w:rPr/>
      </w:pPr>
      <w:r>
        <w:rPr/>
        <w:t xml:space="preserve"> </w:t>
      </w:r>
      <w:r>
        <w:rPr/>
        <w:t>"No, I want you to stay with me here, and be my wife," he said suddenly. Zelda's eyes widened.</w:t>
      </w:r>
    </w:p>
    <w:p>
      <w:pPr>
        <w:pStyle w:val="Formatvorlage1"/>
        <w:rPr/>
      </w:pPr>
      <w:r>
        <w:rPr/>
        <w:t>"Excuse me?" she said incredulously.</w:t>
      </w:r>
    </w:p>
    <w:p>
      <w:pPr>
        <w:pStyle w:val="Formatvorlage1"/>
        <w:rPr/>
      </w:pPr>
      <w:r>
        <w:rPr/>
        <w:t>"I'm sure that you'll be very nice and kind eventually, once you get used to the idea," John replied. The princess looked down at the floor despondently.</w:t>
      </w:r>
    </w:p>
    <w:p>
      <w:pPr>
        <w:pStyle w:val="Formatvorlage1"/>
        <w:rPr/>
      </w:pPr>
      <w:r>
        <w:rPr/>
        <w:t>"I'm... I'm already... married. To someone I love very much. We've been married for a long time, we have a child together, and another on the way," she said quietly.</w:t>
      </w:r>
    </w:p>
    <w:p>
      <w:pPr>
        <w:pStyle w:val="Formatvorlage1"/>
        <w:rPr/>
      </w:pPr>
      <w:r>
        <w:rPr/>
        <w:t>"You're married?" John questioned. Zelda looked up.</w:t>
      </w:r>
    </w:p>
    <w:p>
      <w:pPr>
        <w:pStyle w:val="Formatvorlage1"/>
        <w:rPr/>
      </w:pPr>
      <w:r>
        <w:rPr/>
        <w:t>"Of course! I've been married for six years, and I knew him for five years before we got married. I will never leave him for another, never," she replied firmly.</w:t>
      </w:r>
    </w:p>
    <w:p>
      <w:pPr>
        <w:pStyle w:val="Formatvorlage1"/>
        <w:rPr/>
      </w:pPr>
      <w:r>
        <w:rPr/>
        <w:t>"I guess your mind is set," John said sadly.</w:t>
      </w:r>
    </w:p>
    <w:p>
      <w:pPr>
        <w:pStyle w:val="Formatvorlage1"/>
        <w:rPr/>
      </w:pPr>
      <w:r>
        <w:rPr/>
        <w:t>"Now will you let me go?" Zelda asked. John suddenly smiled evilly.</w:t>
      </w:r>
    </w:p>
    <w:p>
      <w:pPr>
        <w:pStyle w:val="Formatvorlage1"/>
        <w:rPr/>
      </w:pPr>
      <w:r>
        <w:rPr/>
        <w:t>"You're not going, anywhere, Princess. I'm going to make the best of this situation as possible... I'm sure I'd receive a very big reward for your safe return. In the meantime, I'll just have to keep you here for a while, so that your people get really worried," he sneered. Zelda was a taken back by his sudden change in mood.</w:t>
      </w:r>
    </w:p>
    <w:p>
      <w:pPr>
        <w:pStyle w:val="Formatvorlage1"/>
        <w:rPr/>
      </w:pPr>
      <w:r>
        <w:rPr/>
        <w:t>"I'll give you whatever you want!" she said.</w:t>
      </w:r>
    </w:p>
    <w:p>
      <w:pPr>
        <w:pStyle w:val="Formatvorlage1"/>
        <w:rPr/>
      </w:pPr>
      <w:r>
        <w:rPr/>
        <w:t>"If you want money, I can give you that, I promise!" she added. He just ignored her, and disappeared back into the darkness. Zelda let out a heavy sigh, and decided to try and get some rest. She thought that she might be able to contact Link again later, once her strength returned. Hopefully, the next time, he'd be on alert, and she'd be able to explain to him exactly where she was...</w:t>
      </w:r>
    </w:p>
    <w:p>
      <w:pPr>
        <w:pStyle w:val="Formatvorlage1"/>
        <w:rPr/>
      </w:pPr>
      <w:r>
        <w:rPr/>
      </w:r>
    </w:p>
    <w:p>
      <w:pPr>
        <w:pStyle w:val="Formatvorlage1"/>
        <w:rPr/>
      </w:pPr>
      <w:r>
        <w:rPr/>
        <w:t xml:space="preserve">    </w:t>
      </w:r>
      <w:r>
        <w:rPr/>
        <w:t>Link sat there on the grass, his mind in a whirl. Zelda? In trouble? He'd assumed that she'd got safely back to the castle, but obviously, he'd been wrong. Why didn't I accompany her back? He cursed to himself angrily. It must be serious, if she was attempting to contact him telepathically. It was something they only used as a last resort. Link had tried to hear her, and was already exhausted himself. No doubt she was too, and neither would be able to try until they'd regained their strength. Slowly, he stood up, and trudged off in the direction of his side's camp. It was over two miles away, so he knew it would be a long, tiring walk, but he needed to get some food. "Hey Link!" someone called. He turned to see Nick, Charles and Drake, swords in hand, stood nearby.</w:t>
      </w:r>
    </w:p>
    <w:p>
      <w:pPr>
        <w:pStyle w:val="Formatvorlage1"/>
        <w:rPr/>
      </w:pPr>
      <w:r>
        <w:rPr/>
        <w:t>"Drake, what are you doing here?" Link asked, in surprise. The knight was usually leading his mounted troops, except when he did night watch, of course.</w:t>
      </w:r>
    </w:p>
    <w:p>
      <w:pPr>
        <w:pStyle w:val="Formatvorlage1"/>
        <w:rPr/>
      </w:pPr>
      <w:r>
        <w:rPr/>
        <w:t>"Helping the ground guys out. The Tanolians have run out of horses, y'see," Drake grinned. "What are you doing, walking around like it's you last living day anyway?" he added.</w:t>
      </w:r>
    </w:p>
    <w:p>
      <w:pPr>
        <w:pStyle w:val="Formatvorlage1"/>
        <w:rPr/>
      </w:pPr>
      <w:r>
        <w:rPr/>
        <w:t>"Drake, that's not funny. Don't tempt fate," Link replied darkly.</w:t>
      </w:r>
    </w:p>
    <w:p>
      <w:pPr>
        <w:pStyle w:val="Formatvorlage1"/>
        <w:rPr/>
      </w:pPr>
      <w:r>
        <w:rPr/>
        <w:t>"Someone sounds a little desolate," Charles remarked.</w:t>
      </w:r>
    </w:p>
    <w:p>
      <w:pPr>
        <w:pStyle w:val="Formatvorlage1"/>
        <w:rPr/>
      </w:pPr>
      <w:r>
        <w:rPr/>
        <w:t>"What's the matter?" Nick questioned.</w:t>
      </w:r>
    </w:p>
    <w:p>
      <w:pPr>
        <w:pStyle w:val="Formatvorlage1"/>
        <w:rPr/>
      </w:pPr>
      <w:r>
        <w:rPr/>
        <w:t>"It's Zelda," Link replied. "I might have guessed. Don't tell me, she refused to go back to the castle, either that or she's in a bad mood with you because you made her go home," Drake said, a big smile on his face.</w:t>
      </w:r>
    </w:p>
    <w:p>
      <w:pPr>
        <w:pStyle w:val="Formatvorlage1"/>
        <w:rPr/>
      </w:pPr>
      <w:r>
        <w:rPr/>
        <w:t>"I thought she'd gone home. Damn it, I wish I'd at least walked her back," Link said, frowning.</w:t>
      </w:r>
    </w:p>
    <w:p>
      <w:pPr>
        <w:pStyle w:val="Formatvorlage1"/>
        <w:rPr/>
      </w:pPr>
      <w:r>
        <w:rPr/>
        <w:t>"What's happened? Did some of Ganondorf's troops get her?" Charles asked.</w:t>
      </w:r>
    </w:p>
    <w:p>
      <w:pPr>
        <w:pStyle w:val="Formatvorlage1"/>
        <w:rPr/>
      </w:pPr>
      <w:r>
        <w:rPr/>
        <w:t>"I have no idea. I just got a telepathic message from her before, but..." Link replied. "Well, I couldn't concentrate hard enough to get proper contact. It was just too hazy. But she's definitely in trouble," he added.</w:t>
      </w:r>
    </w:p>
    <w:p>
      <w:pPr>
        <w:pStyle w:val="Formatvorlage1"/>
        <w:rPr/>
      </w:pPr>
      <w:r>
        <w:rPr/>
        <w:t>"Great. This is all we need. That women just can't stay out of trouble!" Drake growled.</w:t>
      </w:r>
    </w:p>
    <w:p>
      <w:pPr>
        <w:pStyle w:val="Formatvorlage1"/>
        <w:rPr/>
      </w:pPr>
      <w:r>
        <w:rPr/>
        <w:t>"Can you try and contact her again?" Nick asked.</w:t>
      </w:r>
    </w:p>
    <w:p>
      <w:pPr>
        <w:pStyle w:val="Formatvorlage1"/>
        <w:rPr/>
      </w:pPr>
      <w:r>
        <w:rPr/>
        <w:t>"Not just yet. I'm heading back to camp to get something to eat, and to take a rest. I might be able to speak to her again back there," Link said, putting his sword away. Drake shaded his eyes, and looked over towards the field.</w:t>
      </w:r>
    </w:p>
    <w:p>
      <w:pPr>
        <w:pStyle w:val="Formatvorlage1"/>
        <w:rPr/>
      </w:pPr>
      <w:r>
        <w:rPr/>
        <w:t>"I think we can spare you. It's very quiet, looks like they're retreating," he said hopefully.</w:t>
      </w:r>
    </w:p>
    <w:p>
      <w:pPr>
        <w:pStyle w:val="Formatvorlage1"/>
        <w:rPr/>
      </w:pPr>
      <w:r>
        <w:rPr/>
        <w:t>"Aaron's men keep driving them back, but the Tanolians don't give up easily, I'm afraid. Dion and I know that they never stopped until the last man died, during that war when they attack Dalsona and Dubatio 14 years back," Nick remarked thoughtfully. They all looked at each other worriedly.</w:t>
      </w:r>
    </w:p>
    <w:p>
      <w:pPr>
        <w:pStyle w:val="Formatvorlage1"/>
        <w:rPr/>
      </w:pPr>
      <w:r>
        <w:rPr/>
        <w:t>"The Tanolian sea pirates are sinking whatever reinforcements we're bringing over, but surely they can't keep this up much longer?" Charles said.</w:t>
      </w:r>
    </w:p>
    <w:p>
      <w:pPr>
        <w:pStyle w:val="Formatvorlage1"/>
        <w:rPr/>
      </w:pPr>
      <w:r>
        <w:rPr/>
        <w:t>"Who knows?" Link replied. He sighed.</w:t>
      </w:r>
    </w:p>
    <w:p>
      <w:pPr>
        <w:pStyle w:val="Formatvorlage1"/>
        <w:rPr/>
      </w:pPr>
      <w:r>
        <w:rPr/>
        <w:t>"Well, I must leave you all, anyway. I have to go and hunt Ganondorf out. I think that's where Zelda is, and I have to get him while he's still weak." Drake patted Link on the shoulder.</w:t>
      </w:r>
    </w:p>
    <w:p>
      <w:pPr>
        <w:pStyle w:val="Formatvorlage1"/>
        <w:rPr/>
      </w:pPr>
      <w:r>
        <w:rPr/>
        <w:t>"We'll do all we can to help. Remember that. When will you leave?" he asked.</w:t>
      </w:r>
    </w:p>
    <w:p>
      <w:pPr>
        <w:pStyle w:val="Formatvorlage1"/>
        <w:rPr/>
      </w:pPr>
      <w:r>
        <w:rPr/>
        <w:t>"As soon as possible. Where's Leigh? She said she knew where he was hiding out," Link said.</w:t>
      </w:r>
    </w:p>
    <w:p>
      <w:pPr>
        <w:pStyle w:val="Formatvorlage1"/>
        <w:rPr/>
      </w:pPr>
      <w:r>
        <w:rPr/>
        <w:t>"Actually, I think she's still back at camp. She's had a rough ordeal, poor girl," Drake answered. Link nodded.</w:t>
      </w:r>
    </w:p>
    <w:p>
      <w:pPr>
        <w:pStyle w:val="Formatvorlage1"/>
        <w:rPr/>
      </w:pPr>
      <w:r>
        <w:rPr/>
        <w:t>"Well, I'll go back now. I think I'll leave tonight, I want to wait to see if Zel gets back to me, then I'll fly on Sal to Death Mountain. You guys can follow behind, if it gets quieter here," he said.</w:t>
      </w:r>
    </w:p>
    <w:p>
      <w:pPr>
        <w:pStyle w:val="Formatvorlage1"/>
        <w:rPr/>
      </w:pPr>
      <w:r>
        <w:rPr/>
        <w:t>"Okay, then it's all settled. Let's get back in there, and we'll try and catch up with you," Nick decided.</w:t>
      </w:r>
    </w:p>
    <w:p>
      <w:pPr>
        <w:pStyle w:val="Formatvorlage1"/>
        <w:rPr/>
      </w:pPr>
      <w:r>
        <w:rPr/>
        <w:t xml:space="preserve"> </w:t>
      </w:r>
    </w:p>
    <w:p>
      <w:pPr>
        <w:pStyle w:val="Formatvorlage1"/>
        <w:rPr/>
      </w:pPr>
      <w:r>
        <w:rPr/>
        <w:t xml:space="preserve">    </w:t>
      </w:r>
      <w:r>
        <w:rPr/>
        <w:t>Ganondorf banged on his pipe organ angrily. "Damn fools!" he cursed. He'd just received the news that his men were losing heavily. This wasn't the way it was supposed to be going. His no-good army had been pushed all the way back north, as far away from the castle as possible. The whole idea had been to kill off all of Hyrule's best men, hopefully including Link himself, then making their way forward to besiege North Castle. From his recent update, it wasn't happening. It looked like he'd finally have to show himself, and sort his troops out once and for all. Unfortunately, Link was still alive, with that sword in his possession. One blow from that cursed weapon, and he, the Great Ganondorf, would probably breathe his last. Then, Link and Zelda would be rid of him forever, and that was not the sort of ending he wanted. Ganondorf hated happy endings... well, he liked it if it was he who got the happy ending, but not the Princess and her beloved hero. His gaunt, olive coloured fingers crashed down on the ivory keys, making harsh, tuneless notes come out.</w:t>
      </w:r>
    </w:p>
    <w:p>
      <w:pPr>
        <w:pStyle w:val="Formatvorlage1"/>
        <w:rPr/>
      </w:pPr>
      <w:r>
        <w:rPr/>
        <w:t>"Your Evilness!" a goriya called out. Ganondorf looked down at the small, wolf-like creature.</w:t>
      </w:r>
    </w:p>
    <w:p>
      <w:pPr>
        <w:pStyle w:val="Formatvorlage1"/>
        <w:rPr/>
      </w:pPr>
      <w:r>
        <w:rPr/>
        <w:t>"Yes?" he snapped impatiently.</w:t>
      </w:r>
    </w:p>
    <w:p>
      <w:pPr>
        <w:pStyle w:val="Formatvorlage1"/>
        <w:rPr/>
      </w:pPr>
      <w:r>
        <w:rPr/>
        <w:t>"Master, I have some good news!" the goriya said.</w:t>
      </w:r>
    </w:p>
    <w:p>
      <w:pPr>
        <w:pStyle w:val="Formatvorlage1"/>
        <w:rPr/>
      </w:pPr>
      <w:r>
        <w:rPr/>
        <w:t>"Well, then, don't keep me waiting, you insolent fool!" Ganondorf replied, glaring at he creature. It unrolled a scroll, and cleared its throat.</w:t>
      </w:r>
    </w:p>
    <w:p>
      <w:pPr>
        <w:pStyle w:val="Formatvorlage1"/>
        <w:rPr/>
      </w:pPr>
      <w:r>
        <w:rPr/>
        <w:t>"Ahem. Lieutenant Sprellic informs you that the drug you gave to Princess Zelda several moons ago has gone into effect," the goriya explained.</w:t>
      </w:r>
    </w:p>
    <w:p>
      <w:pPr>
        <w:pStyle w:val="Formatvorlage1"/>
        <w:rPr/>
      </w:pPr>
      <w:r>
        <w:rPr/>
        <w:t>"Is that all?" Ganondorf questioned impatiently.</w:t>
      </w:r>
    </w:p>
    <w:p>
      <w:pPr>
        <w:pStyle w:val="Formatvorlage1"/>
        <w:rPr/>
      </w:pPr>
      <w:r>
        <w:rPr/>
        <w:t>"Well... um... no, master," the creature said nervously.</w:t>
      </w:r>
    </w:p>
    <w:p>
      <w:pPr>
        <w:pStyle w:val="Formatvorlage1"/>
        <w:rPr/>
      </w:pPr>
      <w:r>
        <w:rPr/>
        <w:t>"What's the rest?!" Ganondorf bellowed.</w:t>
      </w:r>
    </w:p>
    <w:p>
      <w:pPr>
        <w:pStyle w:val="Formatvorlage1"/>
        <w:rPr/>
      </w:pPr>
      <w:r>
        <w:rPr/>
        <w:t>"Well, Your Evilness, well... your men failed to get her. Some guy dragged her off first," the goriya replied.</w:t>
      </w:r>
    </w:p>
    <w:p>
      <w:pPr>
        <w:pStyle w:val="Formatvorlage1"/>
        <w:rPr/>
      </w:pPr>
      <w:r>
        <w:rPr/>
        <w:t>"What?!" Ganondorf shouted, his red eyes narrowing. The monster shrugged.</w:t>
      </w:r>
    </w:p>
    <w:p>
      <w:pPr>
        <w:pStyle w:val="Formatvorlage1"/>
        <w:rPr/>
      </w:pPr>
      <w:r>
        <w:rPr/>
        <w:t>"Er, I think you should talk to Lieutenant Sprellic and Queen Balayna. They were in charge of the operation."</w:t>
      </w:r>
    </w:p>
    <w:p>
      <w:pPr>
        <w:pStyle w:val="Formatvorlage1"/>
        <w:rPr/>
      </w:pPr>
      <w:r>
        <w:rPr/>
        <w:t>"Pathetic!" Ganondorf said, kicking the monster out of his path. It howled, then ran off down a corridor. Ganondorf clicked his fingers, and suddenly, Lieutenant Sprellic of the Tanolian army, and Balayna, the Gerudo leader, stood before him.</w:t>
      </w:r>
    </w:p>
    <w:p>
      <w:pPr>
        <w:pStyle w:val="Formatvorlage1"/>
        <w:rPr/>
      </w:pPr>
      <w:r>
        <w:rPr/>
        <w:t>"What's going on? I was fighting an important battle!" the Tanolian whined. Balayna remained silent, her golden eyes lowered and arms folded.</w:t>
      </w:r>
    </w:p>
    <w:p>
      <w:pPr>
        <w:pStyle w:val="Formatvorlage1"/>
        <w:rPr/>
      </w:pPr>
      <w:r>
        <w:rPr/>
        <w:t>"Shut up, you useless fool!" Ganondorf said angrily.</w:t>
      </w:r>
    </w:p>
    <w:p>
      <w:pPr>
        <w:pStyle w:val="Formatvorlage1"/>
        <w:rPr/>
      </w:pPr>
      <w:r>
        <w:rPr/>
        <w:t xml:space="preserve">"Why do you require our presence, great leader?" Balayna finally asked. </w:t>
      </w:r>
    </w:p>
    <w:p>
      <w:pPr>
        <w:pStyle w:val="Formatvorlage1"/>
        <w:rPr/>
      </w:pPr>
      <w:r>
        <w:rPr/>
        <w:t>"You are not only stupid, you're also pathetic! Worthless leaders! Why did you fail to get Zelda whilst she was vulnerable?!" Ganondorf demanded.</w:t>
      </w:r>
    </w:p>
    <w:p>
      <w:pPr>
        <w:pStyle w:val="Formatvorlage1"/>
        <w:rPr/>
      </w:pPr>
      <w:r>
        <w:rPr/>
        <w:t>"Sire, she was taken by someone else. We thought 'e was one of ours!" Sprellic said.</w:t>
      </w:r>
    </w:p>
    <w:p>
      <w:pPr>
        <w:pStyle w:val="Formatvorlage1"/>
        <w:rPr/>
      </w:pPr>
      <w:r>
        <w:rPr/>
        <w:t>"That might have been my only chance!" Ganondorf replied. He began to pace.</w:t>
      </w:r>
    </w:p>
    <w:p>
      <w:pPr>
        <w:pStyle w:val="Formatvorlage1"/>
        <w:rPr/>
      </w:pPr>
      <w:r>
        <w:rPr/>
        <w:t>"Great leader, you didn't know for sure that Zelda would leave the castle," Balayna pointed out.</w:t>
      </w:r>
    </w:p>
    <w:p>
      <w:pPr>
        <w:pStyle w:val="Formatvorlage1"/>
        <w:rPr/>
      </w:pPr>
      <w:r>
        <w:rPr/>
        <w:t>"I know Zelda," Ganondorf snapped. Balayna looked up at the ceiling. For some reason, this annoyed Ganondorf, and he grabbed her by the necklace around her neck.</w:t>
      </w:r>
    </w:p>
    <w:p>
      <w:pPr>
        <w:pStyle w:val="Formatvorlage1"/>
        <w:rPr/>
      </w:pPr>
      <w:r>
        <w:rPr/>
        <w:t>"You insolent witch! Look at me while I talk to you!" he roared. As much as it disgusted her, the Gerudo turned to look at her King. Her eyes showed no fear at all.</w:t>
      </w:r>
    </w:p>
    <w:p>
      <w:pPr>
        <w:pStyle w:val="Formatvorlage1"/>
        <w:rPr/>
      </w:pPr>
      <w:r>
        <w:rPr/>
        <w:t>"We're sorry," she remarked.</w:t>
      </w:r>
    </w:p>
    <w:p>
      <w:pPr>
        <w:pStyle w:val="Formatvorlage1"/>
        <w:rPr/>
      </w:pPr>
      <w:r>
        <w:rPr/>
        <w:t>"You'll be sorry by the time I finish punishing you both!" Ganondorf sneered viciously. He turned back to Sprellic.</w:t>
      </w:r>
    </w:p>
    <w:p>
      <w:pPr>
        <w:pStyle w:val="Formatvorlage1"/>
        <w:rPr/>
      </w:pPr>
      <w:r>
        <w:rPr/>
        <w:t>"And there's been no effect on Link?" he questioned. The Tanolian shook his head.</w:t>
      </w:r>
    </w:p>
    <w:p>
      <w:pPr>
        <w:pStyle w:val="Formatvorlage1"/>
        <w:rPr/>
      </w:pPr>
      <w:r>
        <w:rPr/>
        <w:t>"The hero shows no signs of the drug. He fights all day, and almost all night. We can never get near him, that sword can kill in one hit, master," Sprellic replied, shuddering a little.</w:t>
      </w:r>
    </w:p>
    <w:p>
      <w:pPr>
        <w:pStyle w:val="Formatvorlage1"/>
        <w:rPr/>
      </w:pPr>
      <w:r>
        <w:rPr/>
        <w:t>"Don't remind me," Ganondorf said, grinding his teeth. When he'd been disguised as Nick, he'd slipped in a new drug he'd developed, into Link and Zelda's drinks. It was tasteless, invisible, and impossible to notice. Even if they'd used food tasters, they wouldn't have known, because Ganondorf had carefully made it so that no symptoms would show up for at least a month. It would weaken them considerably, slowly kill them off. But not quite. Ganondorf hoped that it would cause Link's ability to become seriously impaired, and that Zelda's magical skills would wear away to nothing. To wield a weapon, or cast a magic spell, you had to be strong. He was glad that the drug had taken effect upon Zelda. It would mean that she would be too weak to maintain her magical force field that she'd cast around the Triforce tower. Of course, he would have quite liked to have kidnapped Zelda, to hurt and torture her, it would serve her right for all the trouble she'd caused him over the past ten years. And hopefully, if she was so sick, she wouldn't even bother responding, well, apart from screaming, of course. Even sick people screamed. But it would ensure that she kept her usually smart mouth shut. Even better would be killing Zelda in front of Link, or vice versa. But he'd have to worry about the hero later. As long as Link and the Master Sword weren't anywhere near, Ganondorf was safe. And as soon as he got his hands on the Triforce, he'd be unstoppable once more...</w:t>
      </w:r>
    </w:p>
    <w:p>
      <w:pPr>
        <w:pStyle w:val="Formatvorlage1"/>
        <w:rPr/>
      </w:pPr>
      <w:r>
        <w:rPr/>
      </w:r>
    </w:p>
    <w:p>
      <w:pPr>
        <w:pStyle w:val="Formatvorlage1"/>
        <w:rPr/>
      </w:pPr>
      <w:r>
        <w:rPr/>
        <w:t xml:space="preserve">    </w:t>
      </w:r>
      <w:r>
        <w:rPr/>
        <w:t>Zelda rubbed her eyes sleepily. She felt like she wanted to lie there forever. Get up, Zelda! she said to herself sharply. She knew that John had gone out hunting, he'd been in and told her not long ago that they needed food, and that he'd gone to get some. Despite how bad she felt, it could be her only chance to escape for a while. She pulled herself up, but immediately, her vision seemed to swim, disorientating her. She squeezed her eyes shut for a moment, then opened them again. The dark cave didn't become any lighter, but at least it wasn't spinning anymore. Keeping close to the rocky wall, the Princess edged towards the cave exit. She'd slept like a log the previous afternoon and night, and though she'd tried to keep awake in case Link was trying to contact her, she hadn't been able to. She felt too exhausted to try and contact him again, and now she had a chance of escape, so she was going to try it. Anything to get away from John, anyway. Zelda was afraid of him, worried of what he might do to her if she angered him. He seemed relatively calm most of the time, but he was obsessed by her behaviour and manner, comparing it to her looks constantly. He hadn't given her much to eat either, and he only gave her water when he felt like it. Not when she asked. And despite what he said, she had a feeling that he wasn't intending to let her go, ever.</w:t>
      </w:r>
    </w:p>
    <w:p>
      <w:pPr>
        <w:pStyle w:val="Formatvorlage1"/>
        <w:rPr/>
      </w:pPr>
      <w:r>
        <w:rPr/>
        <w:t>She soon found herself in a network of passages. She followed it along it's length, wondering where John had put her backpack. She was dressed in only her night dress; John had made her put it on yesterday, insisting that it would be more comfortable than her other attire. Zelda suspected that he'd made her change for his own pleasure, but at least he'd gone out of the room whilst she had got changed. Then again, the caves were so dark, she hadn't been sure if he'd gone out, or was simply watching among the shadows. She cried out in pain as her bare foot touched a sharp rock. Her hand flew immediately to her injured foot, and she collapsed down onto the floor, holding it tightly, and weeping in discomfort. Blood seeped out of the cut, all over her hands. Gingerly, she got back up, and kept on going, no matter how bad her pain was. She came to another cave, and walked inside. She spotted her bag over in one corner, and elated she quickly walked over to it, her spirits rising a little. Seemingly out of energy though, she had to sit down, and get her breath back. I must be really sick, she thought, hugging herself to try and keep warm. After a few minutes, she opened up her pack, and looked inside. The outfit she'd been wearing wasn't there, but her spare one was. She pulled the cloak out, and wrapped it around her shoulders for a moment, still shivering. It was then that she heard heavy footsteps. John had returned. She let out a small gasp of horror, and shrank back into the dark shadows of the cave. The footsteps passed, but Zelda knew that in less than a minute, they'd be back. She barely had the strength to make a run for it. Then she spied Link's sword. It was propped up in one corner. If she could just get it, then hide, waiting for John, she could strike him with it, kill him. Then she'd be able to leave this dark prison. The Princess made her way over to the weapon as fast as she could. Halfway there, a voice made her freeze.</w:t>
      </w:r>
    </w:p>
    <w:p>
      <w:pPr>
        <w:pStyle w:val="Formatvorlage1"/>
        <w:rPr/>
      </w:pPr>
      <w:r>
        <w:rPr/>
        <w:t>"ZELDA!" John shouted harshly. Slowly, she turned to face him, horror written all over her pretty face.</w:t>
      </w:r>
    </w:p>
    <w:p>
      <w:pPr>
        <w:pStyle w:val="Formatvorlage1"/>
        <w:rPr/>
      </w:pPr>
      <w:r>
        <w:rPr/>
        <w:t>"J-John..." she stammered, stepping back.</w:t>
      </w:r>
    </w:p>
    <w:p>
      <w:pPr>
        <w:pStyle w:val="Formatvorlage1"/>
        <w:rPr/>
      </w:pPr>
      <w:r>
        <w:rPr/>
        <w:t>"What are you doing in here?! Trying to escape, were you?" he accused, his watery grey eyes boring into her deep green ones intensely.</w:t>
      </w:r>
    </w:p>
    <w:p>
      <w:pPr>
        <w:pStyle w:val="Formatvorlage1"/>
        <w:rPr/>
      </w:pPr>
      <w:r>
        <w:rPr/>
        <w:t>"N-no, no, not at all," she said.</w:t>
      </w:r>
    </w:p>
    <w:p>
      <w:pPr>
        <w:pStyle w:val="Formatvorlage1"/>
        <w:rPr/>
      </w:pPr>
      <w:r>
        <w:rPr/>
        <w:t>"I knew you couldn't be trusted," he sneered, advancing towards her.</w:t>
      </w:r>
    </w:p>
    <w:p>
      <w:pPr>
        <w:pStyle w:val="Formatvorlage1"/>
        <w:rPr/>
      </w:pPr>
      <w:r>
        <w:rPr/>
        <w:t>"No, John, you've got it all wrong!" Zelda exclaimed desperately. "I was... I was cold! I wanted to get this cloak to keep me a little warmer!" John regarded her suspiciously for a moment. "It's true! You wouldn't want me to be cold now, would you?" she asked, her eyes widening at the very thought. John gazed into her eyes for a moment, then slowly nodded his head.</w:t>
      </w:r>
    </w:p>
    <w:p>
      <w:pPr>
        <w:pStyle w:val="Formatvorlage1"/>
        <w:rPr/>
      </w:pPr>
      <w:r>
        <w:rPr/>
        <w:t>"No, I suppose not, darling." Don't darling me! Zelda thought angrily. She wouldn't even let Link call her that. She attempted to keep a pleasant smile upon her lips though.</w:t>
      </w:r>
    </w:p>
    <w:p>
      <w:pPr>
        <w:pStyle w:val="Formatvorlage1"/>
        <w:rPr/>
      </w:pPr>
      <w:r>
        <w:rPr/>
        <w:t>"Well..." she began, looking down at the floor. She averted her eyes slightly, trying to see if she was anywhere near the sword. John advanced towards her, then roughly grabbed hold of her arm.</w:t>
      </w:r>
    </w:p>
    <w:p>
      <w:pPr>
        <w:pStyle w:val="Formatvorlage1"/>
        <w:rPr/>
      </w:pPr>
      <w:r>
        <w:rPr/>
        <w:t>"I hope you're telling the truth!" he growled.</w:t>
      </w:r>
    </w:p>
    <w:p>
      <w:pPr>
        <w:pStyle w:val="Formatvorlage1"/>
        <w:rPr/>
      </w:pPr>
      <w:r>
        <w:rPr/>
        <w:t>"Uh, yes, of course I am!" she replied nervously, glancing down at his hand, that was tightly clutching her arm.</w:t>
      </w:r>
    </w:p>
    <w:p>
      <w:pPr>
        <w:pStyle w:val="Formatvorlage1"/>
        <w:rPr/>
      </w:pPr>
      <w:r>
        <w:rPr/>
        <w:t>"Because if you aren't, you'll be in big trouble!" he added, tightening his grip slightly. Zelda exhaled nervously.</w:t>
      </w:r>
    </w:p>
    <w:p>
      <w:pPr>
        <w:pStyle w:val="Formatvorlage1"/>
        <w:rPr/>
      </w:pPr>
      <w:r>
        <w:rPr/>
        <w:t>"Uh, could you let go, please? You're hurting me," she said, looking back up at him. His fingers relaxed, but he still kept hold of her.</w:t>
      </w:r>
    </w:p>
    <w:p>
      <w:pPr>
        <w:pStyle w:val="Formatvorlage1"/>
        <w:rPr/>
      </w:pPr>
      <w:r>
        <w:rPr/>
        <w:t>"It would be such a waste to kill someone as pretty as you," he remarked thoughtfully. Zelda stared at him, horrified by his words.</w:t>
      </w:r>
    </w:p>
    <w:p>
      <w:pPr>
        <w:pStyle w:val="Formatvorlage1"/>
        <w:rPr/>
      </w:pPr>
      <w:r>
        <w:rPr/>
        <w:t>"What?"</w:t>
      </w:r>
    </w:p>
    <w:p>
      <w:pPr>
        <w:pStyle w:val="Formatvorlage1"/>
        <w:rPr/>
      </w:pPr>
      <w:r>
        <w:rPr/>
        <w:t>"I mean, you're such a beautiful girl on the outside," he continued, ignoring her. "It would be too bad if you misbehaved, and I had to punish you." Zelda's blood ran cold at his words.</w:t>
      </w:r>
    </w:p>
    <w:p>
      <w:pPr>
        <w:pStyle w:val="Formatvorlage1"/>
        <w:rPr/>
      </w:pPr>
      <w:r>
        <w:rPr/>
        <w:t>"Please don't. I only wanted to find something to keep me warm," she said, trembling. Suddenly, he pulled her close, and wrapped his arms around her. She cringed as he let his fingers entangle in the ends of her hair.</w:t>
      </w:r>
    </w:p>
    <w:p>
      <w:pPr>
        <w:pStyle w:val="Formatvorlage1"/>
        <w:rPr/>
      </w:pPr>
      <w:r>
        <w:rPr/>
        <w:t>"Get off me!" she hissed. He just ignored her. Zelda gave up, and let her hands drop to her sides. Then he grabbed hold of her chin, and pushed it up so that she was looking into his eyes. She closed hers, so that she didn't have to look at him. Feeling sick, she tried to step backwards again, so that he wouldn't kiss her. To both her horror, and relief, she found herself backed up against the cavern wall. She was cornered by John, but at least she knew the sword was nearby. He walked right up to her.</w:t>
      </w:r>
    </w:p>
    <w:p>
      <w:pPr>
        <w:pStyle w:val="Formatvorlage1"/>
        <w:rPr/>
      </w:pPr>
      <w:r>
        <w:rPr/>
        <w:t>"Alright, since you're feeling better now, I think it's about time we really got to know each other," he said, looking at her in a way that made her feel so uncomfortable. I've no choice, she thought sadly. She'd have to do as he said, if she was ever going to escape from him. She wondered if she could tolerate a kiss. She didn't have much time to think about it though. John suddenly leaned forward to kiss her, but she kept her lips firmly closed, refusing to kiss him back. He pulled back, and glared at her. "What's the matter?" he demanded to know. I would think it would be fairly obvious, Zelda thought to herself. She regarded him wearily. Already, she was feeling sleepy again.</w:t>
      </w:r>
    </w:p>
    <w:p>
      <w:pPr>
        <w:pStyle w:val="Formatvorlage1"/>
        <w:rPr/>
      </w:pPr>
      <w:r>
        <w:rPr/>
        <w:t>"Not just yet. We barely even know each other," she protested weakly, moving her hand down slowly.</w:t>
      </w:r>
    </w:p>
    <w:p>
      <w:pPr>
        <w:pStyle w:val="Formatvorlage1"/>
        <w:rPr/>
      </w:pPr>
      <w:r>
        <w:rPr/>
        <w:t>"That doesn't matter," John said. Zelda decided one kiss would be the perfect distraction, as her fingertips triumphantly touched the hilt of the sword.</w:t>
      </w:r>
    </w:p>
    <w:p>
      <w:pPr>
        <w:pStyle w:val="Formatvorlage1"/>
        <w:rPr/>
      </w:pPr>
      <w:r>
        <w:rPr/>
        <w:t>"You know what?" she remarked cheerfully.</w:t>
      </w:r>
    </w:p>
    <w:p>
      <w:pPr>
        <w:pStyle w:val="Formatvorlage1"/>
        <w:rPr/>
      </w:pPr>
      <w:r>
        <w:rPr/>
        <w:t>"What?" John asked.</w:t>
      </w:r>
    </w:p>
    <w:p>
      <w:pPr>
        <w:pStyle w:val="Formatvorlage1"/>
        <w:rPr/>
      </w:pPr>
      <w:r>
        <w:rPr/>
        <w:t>"You're absolutely right. I really doesn't matter, does it? Kiss me!" she answered, fluttering her eyelashes, and smiling invitingly. He suddenly looked ecstatic.</w:t>
      </w:r>
    </w:p>
    <w:p>
      <w:pPr>
        <w:pStyle w:val="Formatvorlage1"/>
        <w:rPr/>
      </w:pPr>
      <w:r>
        <w:rPr/>
        <w:t>"I knew you were in love with me, your handsome saviour!" he said. Zelda smiled sweetly, and nodded.</w:t>
      </w:r>
    </w:p>
    <w:p>
      <w:pPr>
        <w:pStyle w:val="Formatvorlage1"/>
        <w:rPr/>
      </w:pPr>
      <w:r>
        <w:rPr/>
        <w:t>"Well, don't keep me waiting," she teased. Eagerly, he grabbed hold of her in the most uncivilised manner, and began to kiss her, a little too demandingly for her liking. But she responded as best she could, and leaned down to pick up the sword. It felt heavy in her hand, she barely had the power to pick it up. Come on, don't be so pathetic! she berated herself. Summoning up whatever ounce of strength she had left, she pulled the weapon up, and swung it rather clumsily at John's legs. The blade bit into his flesh, and she dropped it, stumbling, and falling onto the floor. Her captor fell backward, howling out in pain. She felt bad, she really did, but otherwise, he'd never have let her go. She grabbed her pack and bow, then hunted around for the sword.</w:t>
      </w:r>
    </w:p>
    <w:p>
      <w:pPr>
        <w:pStyle w:val="Formatvorlage1"/>
        <w:rPr/>
      </w:pPr>
      <w:r>
        <w:rPr/>
        <w:t>"Not so fast, darling!" John called out, stumbling up. His legs were dripping with blood. Zelda suddenly felt very faint. Not now! she silently cursed. Her knees began to buckle, and she could feel herself blacking out. Bile began to swell up at the back of her throat. She swallowed it back down, and faced John as best she could.</w:t>
      </w:r>
    </w:p>
    <w:p>
      <w:pPr>
        <w:pStyle w:val="Formatvorlage1"/>
        <w:rPr/>
      </w:pPr>
      <w:r>
        <w:rPr/>
        <w:t>"Don't come near me," she warned, wishing she had the strength to use magic.</w:t>
      </w:r>
    </w:p>
    <w:p>
      <w:pPr>
        <w:pStyle w:val="Formatvorlage1"/>
        <w:rPr/>
      </w:pPr>
      <w:r>
        <w:rPr/>
        <w:t>"You backstabbing, crazy little bitch! You lied! I knew I shouldn't have trusted you!" he shouted angrily, running towards her. Zelda daintily stuck her foot out, and he tripped over it, crashing heavily down onto the floor. Zelda fell too, and as she hit the ground, she wanted to pass out, but she forced herself to get up. John didn't move. Zelda pulled her boots on, grabbed her things, and made her way out of the cave as fast as she possibly could.</w:t>
      </w:r>
    </w:p>
    <w:p>
      <w:pPr>
        <w:pStyle w:val="Formatvorlage1"/>
        <w:rPr/>
      </w:pPr>
      <w:r>
        <w:rPr/>
      </w:r>
    </w:p>
    <w:p>
      <w:pPr>
        <w:pStyle w:val="Formatvorlage1"/>
        <w:rPr/>
      </w:pPr>
      <w:r>
        <w:rPr/>
      </w:r>
    </w:p>
    <w:p>
      <w:pPr>
        <w:pStyle w:val="Heading1"/>
        <w:rPr/>
      </w:pPr>
      <w:bookmarkStart w:id="9" w:name="__RefHeading___Toc112936412"/>
      <w:bookmarkEnd w:id="9"/>
      <w:r>
        <w:rPr/>
        <w:t>Chapter 10</w:t>
      </w:r>
    </w:p>
    <w:p>
      <w:pPr>
        <w:pStyle w:val="Formatvorlage1"/>
        <w:rPr/>
      </w:pPr>
      <w:r>
        <w:rPr/>
      </w:r>
    </w:p>
    <w:p>
      <w:pPr>
        <w:pStyle w:val="Formatvorlage1"/>
        <w:rPr/>
      </w:pPr>
      <w:r>
        <w:rPr/>
        <w:t xml:space="preserve">   </w:t>
      </w:r>
      <w:r>
        <w:rPr/>
        <w:t>"Well, here we are!" Sal declared. Link climbed down off her back, a wave of nausea suddenly passing through him. It's just nerves, he thought to himself. He stumbled forward, still feeling a little sick. Sprite flew in front of him, looking concerned.</w:t>
      </w:r>
    </w:p>
    <w:p>
      <w:pPr>
        <w:pStyle w:val="Formatvorlage1"/>
        <w:rPr/>
      </w:pPr>
      <w:r>
        <w:rPr/>
        <w:t xml:space="preserve">"Link? Are you okay?" she said, hovering anxiously nearby, a worried look upon her face. </w:t>
      </w:r>
    </w:p>
    <w:p>
      <w:pPr>
        <w:pStyle w:val="Formatvorlage1"/>
        <w:rPr/>
      </w:pPr>
      <w:r>
        <w:rPr/>
        <w:t>"I'm... fine," Link said, a little faintly.</w:t>
      </w:r>
    </w:p>
    <w:p>
      <w:pPr>
        <w:pStyle w:val="Formatvorlage1"/>
        <w:rPr/>
      </w:pPr>
      <w:r>
        <w:rPr/>
        <w:t>"You don't look fine to me!" Sprite cried. "Look, I must just be a little worried, that's all," Link replied quickly.</w:t>
      </w:r>
    </w:p>
    <w:p>
      <w:pPr>
        <w:pStyle w:val="Formatvorlage1"/>
        <w:rPr/>
      </w:pPr>
      <w:r>
        <w:rPr/>
        <w:t>"Don't be silly! You're not afraid of Ganondorf! Don't try and kid me, Link! You're sick, I can tell!" the faerie snapped, folding her arms and pouting. Link ignored her, and turned to the dragon.</w:t>
      </w:r>
    </w:p>
    <w:p>
      <w:pPr>
        <w:pStyle w:val="Formatvorlage1"/>
        <w:rPr/>
      </w:pPr>
      <w:r>
        <w:rPr/>
        <w:t>"Wait here for me Sal," he said. Sal raised an eyebrow.</w:t>
      </w:r>
    </w:p>
    <w:p>
      <w:pPr>
        <w:pStyle w:val="Formatvorlage1"/>
        <w:rPr/>
      </w:pPr>
      <w:r>
        <w:rPr/>
        <w:t>"What if you die? I'm not waiting around for days on end, thinking..." she began.</w:t>
      </w:r>
    </w:p>
    <w:p>
      <w:pPr>
        <w:pStyle w:val="Formatvorlage1"/>
        <w:rPr/>
      </w:pPr>
      <w:r>
        <w:rPr/>
        <w:t>"Shut up! Link won't die!" Sprite interrupted indignantly. She turned back to the hero. "But you're certainly not going looking for Ganon feeling like that!"</w:t>
      </w:r>
    </w:p>
    <w:p>
      <w:pPr>
        <w:pStyle w:val="Formatvorlage1"/>
        <w:rPr/>
      </w:pPr>
      <w:r>
        <w:rPr/>
        <w:t>"I'll be fine," Link said. He sat down on a fallen log, feeling a little hazy again. "I need to help Zel..." he began, looking worried again.</w:t>
      </w:r>
    </w:p>
    <w:p>
      <w:pPr>
        <w:pStyle w:val="Formatvorlage1"/>
        <w:rPr/>
      </w:pPr>
      <w:r>
        <w:rPr/>
        <w:t>"Look, you tried all yesterday to contact her, and she just didn't bother contacting you back!" Sal remarked.</w:t>
      </w:r>
    </w:p>
    <w:p>
      <w:pPr>
        <w:pStyle w:val="Formatvorlage1"/>
        <w:rPr/>
      </w:pPr>
      <w:r>
        <w:rPr/>
        <w:t>"Precisely my point! Something must have happened to her! What if... what if she's...." Link said worriedly.</w:t>
      </w:r>
    </w:p>
    <w:p>
      <w:pPr>
        <w:pStyle w:val="Formatvorlage1"/>
        <w:rPr/>
      </w:pPr>
      <w:r>
        <w:rPr/>
        <w:t>"I'm sure Zelda's just fine," Sprite put in.</w:t>
      </w:r>
    </w:p>
    <w:p>
      <w:pPr>
        <w:pStyle w:val="Formatvorlage1"/>
        <w:rPr/>
      </w:pPr>
      <w:r>
        <w:rPr/>
        <w:t>"But she isn't! I have to... I have to find out where she is, and yet..."   Link said, his words trailing off.</w:t>
      </w:r>
    </w:p>
    <w:p>
      <w:pPr>
        <w:pStyle w:val="Formatvorlage1"/>
        <w:rPr/>
      </w:pPr>
      <w:r>
        <w:rPr/>
        <w:t>"Right, okay, well she'll probably be with Ganon!" Sal said boredly.</w:t>
      </w:r>
    </w:p>
    <w:p>
      <w:pPr>
        <w:pStyle w:val="Formatvorlage1"/>
        <w:rPr/>
      </w:pPr>
      <w:r>
        <w:rPr/>
        <w:t>"That's precisely what I'm afraid of," Link said dismally. Sprite flew forward and kissed him on the forehead.</w:t>
      </w:r>
    </w:p>
    <w:p>
      <w:pPr>
        <w:pStyle w:val="Formatvorlage1"/>
        <w:rPr/>
      </w:pPr>
      <w:r>
        <w:rPr/>
        <w:t>"Stop worrying!" she scolded lightly, waving her finger in front of him. Link nodded, and sighed heavily. He stood up, a little shakily, then turned towards the forest.</w:t>
      </w:r>
    </w:p>
    <w:p>
      <w:pPr>
        <w:pStyle w:val="Formatvorlage1"/>
        <w:rPr/>
      </w:pPr>
      <w:r>
        <w:rPr/>
        <w:t>"Leigh said Ganondorf's hideout was through there," he noted.</w:t>
      </w:r>
    </w:p>
    <w:p>
      <w:pPr>
        <w:pStyle w:val="Formatvorlage1"/>
        <w:rPr/>
      </w:pPr>
      <w:r>
        <w:rPr/>
        <w:t>"Well, you'd best get your marching boots on then, hadn't you?" Sal said sarcastically. Sprite glared at the dragon.</w:t>
      </w:r>
    </w:p>
    <w:p>
      <w:pPr>
        <w:pStyle w:val="Formatvorlage1"/>
        <w:rPr/>
      </w:pPr>
      <w:r>
        <w:rPr/>
        <w:t>"Shut up!" she said angrily. Sal rolled her eyes.</w:t>
      </w:r>
    </w:p>
    <w:p>
      <w:pPr>
        <w:pStyle w:val="Formatvorlage1"/>
        <w:rPr/>
      </w:pPr>
      <w:r>
        <w:rPr/>
        <w:t>"I could eat you up in one snap, you little insect," she declared coolly.</w:t>
      </w:r>
    </w:p>
    <w:p>
      <w:pPr>
        <w:pStyle w:val="Formatvorlage1"/>
        <w:rPr/>
      </w:pPr>
      <w:r>
        <w:rPr/>
        <w:t>"Ooh, you're asking for it now!" Sprite shrieked. Link reached up, and grabbed her.</w:t>
      </w:r>
    </w:p>
    <w:p>
      <w:pPr>
        <w:pStyle w:val="Formatvorlage1"/>
        <w:rPr/>
      </w:pPr>
      <w:r>
        <w:rPr/>
        <w:t>"Alright, enough. Sal, wait for me, okay?" he said, turning to the dragon.</w:t>
      </w:r>
    </w:p>
    <w:p>
      <w:pPr>
        <w:pStyle w:val="Formatvorlage1"/>
        <w:rPr/>
      </w:pPr>
      <w:r>
        <w:rPr/>
        <w:t>"Ohhh... okay. But I'm not waiting forever," Sal replied. Link patted her scaly snout.</w:t>
      </w:r>
    </w:p>
    <w:p>
      <w:pPr>
        <w:pStyle w:val="Formatvorlage1"/>
        <w:rPr/>
      </w:pPr>
      <w:r>
        <w:rPr/>
        <w:t>"Thanks," he said.</w:t>
      </w:r>
    </w:p>
    <w:p>
      <w:pPr>
        <w:pStyle w:val="Formatvorlage1"/>
        <w:rPr/>
      </w:pPr>
      <w:r>
        <w:rPr/>
        <w:t>"Link, will you be okay?" Sprite asked. He nodded.</w:t>
      </w:r>
    </w:p>
    <w:p>
      <w:pPr>
        <w:pStyle w:val="Formatvorlage1"/>
        <w:rPr/>
      </w:pPr>
      <w:r>
        <w:rPr/>
        <w:t>"It's just nerves. Just stay with me, okay?" he said, walking towards the forest. "Of course I will! I am your guardian faerie after all!" Sprite grinned up at him. He let her go, and she alighted onto his shoulder. "Ganondorf Dragmire, here comes your worst nightmare!" Link muttered, brandishing the Master Sword determinedly.</w:t>
      </w:r>
    </w:p>
    <w:p>
      <w:pPr>
        <w:pStyle w:val="Formatvorlage1"/>
        <w:rPr/>
      </w:pPr>
      <w:r>
        <w:rPr/>
      </w:r>
    </w:p>
    <w:p>
      <w:pPr>
        <w:pStyle w:val="Formatvorlage1"/>
        <w:rPr/>
      </w:pPr>
      <w:r>
        <w:rPr/>
        <w:t xml:space="preserve">    </w:t>
      </w:r>
      <w:r>
        <w:rPr/>
        <w:t>Ganondorf smiled to himself evilly, as he went through the hidden passage down the well, which lead into North Castle. Soon, the Power of Gold will be all mine! he mentally sneered to himself, his red eyes glinting in the darkness of the passageway. His whole entire plan had gone without a hitch, well, almost. He had hoped that his army would succeed in overthrowing North Castle, so that he could claim it for himself, but no matter now. He literally had the Triforce, and once he had it, no-one, or nothing could stop him. The evil Gerudo wizard chuckled to himself in a guttural tone. There were hardly any guards here at the castle, because they were all out fighting in the battle outside. He'd successfully managed to get rid of that pesky hero, Link, and whatever good fighters there were left. They didn't know a thing about him being here, didn't even suspect. And the only other person who could stop him, that stupid Princess, Zelda, was also out of way, her magical powers considerably weakened. As he came out into the courtyard, and looked up to the east tower, he could barely feel the good, magical aura that usually surrounded it. Ganondorf, who could spot magical auras, saw only a faint blue field surrounding the tower. It was nothing that he couldn't penetrate. An evil, eager leer spread over his ugly face, and he quickly advanced towards the tower. A guard was posted outside the locked wooden door. "Halt!" he cried, unsheathing his weapon. Ganondorf just laughed.</w:t>
      </w:r>
    </w:p>
    <w:p>
      <w:pPr>
        <w:pStyle w:val="Formatvorlage1"/>
        <w:rPr/>
      </w:pPr>
      <w:r>
        <w:rPr/>
        <w:t>"Fool!" he stated, grabbing the guard by the scruff of his neck, and holding him up. "I could easily rip your spine right out, but I don't want to cause a fuss," he said. The guard began to choke, as Ganondorf squeezed his neck tighter and tighter. After a few moments, the man had breathed his last, and Ganondorf dropped him to the floor. With his sheer strength, he then kicked the door open. Then he stepped through the magical field. For once, it didn't push him back. As he stepped through, it indeed began to fade considerably. "Poor Princess Zelda. Not even your spells can protect your precious artefact now," he sneered to himself. Then he began to advance up the stairs.</w:t>
      </w:r>
    </w:p>
    <w:p>
      <w:pPr>
        <w:pStyle w:val="Formatvorlage1"/>
        <w:rPr/>
      </w:pPr>
      <w:r>
        <w:rPr/>
      </w:r>
    </w:p>
    <w:p>
      <w:pPr>
        <w:pStyle w:val="Formatvorlage1"/>
        <w:rPr/>
      </w:pPr>
      <w:r>
        <w:rPr/>
        <w:t xml:space="preserve">     </w:t>
      </w:r>
      <w:r>
        <w:rPr/>
        <w:t>Fayette studied the Triforce intently. It was so beautiful, she thought, staring at it in awe. The way it glittered so intensely... the sheer power it seemed to emanate with each glow. She sure wished that she knew more magic, so that she could use it herself. Zelda said it could grant wishes, after all. I wonder what sort of wishes it can grant? she thought to herself. She wasn't sure which Triforce she was most drawn to. Zelda said that everyone had one or more virtues that were reflected in the essence of the Triforce. Fayette knew that the blue coloured Triforce of Wisdom was Zelda's, and the greeny-yellow Triforce of Courage was Link's. There was no-one to take on the red Triforce of Power. Fayette had taken it, when they'd tried to join it up into the more powerful, fused golden triangle when they'd defeated Ganon all those years back, but after, they hadn't been able to keep it in that state, and it had separated out again. Zelda had said that it could only be kept together in such a fashion, if they ever found someone who had all three virtues, but so far, that had never happened. Sighing, she sat down on what was now Aaron's bed and held her head in her hands, and began to cry again. Suddenly, she heard footsteps coming up the stairs. Who could possibly be coming up here? she wondered. Quickly, she got up, and wiped her eyes, and ran towards the door. It was violently slammed open, and Fayette gasped at who she saw. A tall, olive skinned man with flaming red hair and red eyes, dressed in black armour stood before her. The blood drained from her already pale face, and her blue eyes widened in horror. She knew exactly who it was, from the rumours that had gone around Hyrule upon his return. "Ganondorf!" she whispered. He grinned evilly at her. Fayette panicked, and pushed the door shut in his face, hoping to keep him out. She pulled the bolts across to lock it, then turned towards the Triforce. She could throw it out of the window, and hope that a guard might see it and pick it up. Ganondorf began to kick the door down, and Fayette ran over to the Triforces, and tried to pick them up. They felt heavy in her hands, so she just took the Triforce of Power, dropping the others onto the floor. The wood began to splinter, and Fayette desperately tried to open the door which lead onto the balcony, but it was locked. The door crashed open, and Ganondorf stepped through once more.</w:t>
      </w:r>
    </w:p>
    <w:p>
      <w:pPr>
        <w:pStyle w:val="Formatvorlage1"/>
        <w:rPr/>
      </w:pPr>
      <w:r>
        <w:rPr/>
        <w:t>"You, stupid, stupid, little Princess!" he croaked, grabbing the sleeve of her dress, and dragging her up close. She screamed in horror, then he whacked her across the face, sending her flying to the other end of the room. Her head hit the wall, and she collapsed down onto the floor, out cold. Ganondorf smiled to himself. "That's what happens to stupid girls who dare to get in my way. Let that be a lesson to you, Fayette," he sneered. Then he leant down, to pick up the fallen Triforces. The Triforce of power immediately bound to him, but the others didn't, much to his frustration. He pulled out a sack, and shoved the three prisms into it quickly. There was no time to waste, after all. Slinging the sack over his shoulder, he went in search of the one other thing that was held precious to his two worst nemesis' - their young son.</w:t>
      </w:r>
    </w:p>
    <w:p>
      <w:pPr>
        <w:pStyle w:val="Formatvorlage1"/>
        <w:rPr/>
      </w:pPr>
      <w:r>
        <w:rPr/>
      </w:r>
    </w:p>
    <w:p>
      <w:pPr>
        <w:pStyle w:val="Formatvorlage1"/>
        <w:rPr/>
      </w:pPr>
      <w:r>
        <w:rPr/>
        <w:t xml:space="preserve">    </w:t>
      </w:r>
      <w:r>
        <w:rPr/>
        <w:t>Link looked up at the entrance of the cleverly concealed palace. It had been a long complicated slog, but he and Sprite had made it. He looked at Sprite and smiled. "Looks like we're here," he commented. He was a step closer to helping his beloved wife. Sprite nodded.</w:t>
      </w:r>
    </w:p>
    <w:p>
      <w:pPr>
        <w:pStyle w:val="Formatvorlage1"/>
        <w:rPr/>
      </w:pPr>
      <w:r>
        <w:rPr/>
        <w:t>"It feels a little...eerie," she commented. She wrapped her arms around herself in order to keep the cold out. "Can you not hear the spirits whispering?" she asked. Link shrugged. He didn't feel or hear anything about the place, it was just another temple that served the vile purposes of his nemesis one too many times. Sprite placed her hands on her hips and gave Link a withering look. "We weren't all born with a piece of Triforce in our hearts you know. That's probably why you don't feel anything. In fact, it makes me more courageous than you because I'm facing up to my fear. You don't have to face up to nothing 'cos you ain't frightened of anything!" said Sprite haughtily. Link laughed.</w:t>
      </w:r>
    </w:p>
    <w:p>
      <w:pPr>
        <w:pStyle w:val="Formatvorlage1"/>
        <w:rPr/>
      </w:pPr>
      <w:r>
        <w:rPr/>
        <w:t>"Well excuuuse me!" he quipped. He drew his sword and stepped into the entrance. He was confronted by a small room full of torches. All lit. "Well isn't this a warm welcome?" he asked to himself.</w:t>
      </w:r>
    </w:p>
    <w:p>
      <w:pPr>
        <w:pStyle w:val="Formatvorlage1"/>
        <w:rPr/>
      </w:pPr>
      <w:r>
        <w:rPr/>
        <w:t>"Mmm, but I don't think it's just for you," mused Sprite, fluttering about. Another wave of nausea crashed over Link, causing his vision to waver slightly for a moment. Sprite noticed him stumble and quickly flew over. "Nerves? I don't think so. It looks like you're coming down with something," scolded Sprite.</w:t>
      </w:r>
    </w:p>
    <w:p>
      <w:pPr>
        <w:pStyle w:val="Formatvorlage1"/>
        <w:rPr/>
      </w:pPr>
      <w:r>
        <w:rPr/>
        <w:t>"Look, I'm fine," insisted Link angrily. Sprite backed away.</w:t>
      </w:r>
    </w:p>
    <w:p>
      <w:pPr>
        <w:pStyle w:val="Formatvorlage1"/>
        <w:rPr/>
      </w:pPr>
      <w:r>
        <w:rPr/>
        <w:t xml:space="preserve">"Well sorry for caring!" she sang. </w:t>
      </w:r>
    </w:p>
    <w:p>
      <w:pPr>
        <w:pStyle w:val="Formatvorlage1"/>
        <w:rPr/>
      </w:pPr>
      <w:r>
        <w:rPr/>
        <w:t>"I'm sorry okay, I'm just worried about Zel. I don't have time to be ill, in fact, I am never ill!" stated Link. Sprite shook her head.</w:t>
      </w:r>
    </w:p>
    <w:p>
      <w:pPr>
        <w:pStyle w:val="Formatvorlage1"/>
        <w:rPr/>
      </w:pPr>
      <w:r>
        <w:rPr/>
        <w:t>"Everyone is ill once in a while," said Sprite in a matter-of-factly tone. Link walked through the passageway at the end of the room. The next room was huge, a big, gaudy statue in the middle. Sprite fluttered around the room, looking in every little crevice and cranny. "Look's like no-one is home," she said dryly. Link looked around the room, searching for an exit.  There was a bridge over a chasm leading into another room. He shrugged.</w:t>
      </w:r>
    </w:p>
    <w:p>
      <w:pPr>
        <w:pStyle w:val="Formatvorlage1"/>
        <w:rPr/>
      </w:pPr>
      <w:r>
        <w:rPr/>
        <w:t xml:space="preserve">"This way, Sprite," he called, walking towards the roughly constructed bridge. Link walked through the door, entering another dark passage. This time though, it was packed with Tanolians. They all stopped their conversations and turned towards Link, big greasy smiles upon their faces.  </w:t>
      </w:r>
    </w:p>
    <w:p>
      <w:pPr>
        <w:pStyle w:val="Formatvorlage1"/>
        <w:rPr/>
      </w:pPr>
      <w:r>
        <w:rPr/>
        <w:t>"Uh-oh," whispered Sprite, feeling just slightly worried. Five Tanolians grabbed their weapons and rushed up to Link laughing and screaming. Link stuck out his sword and watched in amusement as the first Tanolian ran straight into the blade. Link pulled back the sword then struck the next Tanolian in the neck. He dealt easily with the next three and stood triumphantly over the bodies. "Anyone else want to try?!" screeched Sprite, whom had thoroughly enjoyed the slaying of the evil Tanolian soldiers. Another Tanolian rushed forward waving an axe, only to receive a stab in the ribs. He fell backwards, coughing and writhing in pain.</w:t>
      </w:r>
    </w:p>
    <w:p>
      <w:pPr>
        <w:pStyle w:val="Formatvorlage1"/>
        <w:rPr/>
      </w:pPr>
      <w:r>
        <w:rPr/>
        <w:t>"I'll take on everyone of you if I have to!" declared Link. The group cheered and rushed forwards. Link frowned, he knew they loved death and pain but on their own side? No wonder the Hyrulian forces were winning. Link dealt with them one after the other, as they lined up to die. As he leaned forward to kill another, he suddenly felt sick again and he lurched forward, losing control. Sprite had been to busy cheering him on to notice he was having difficulty until she actually saw him fall forward.</w:t>
      </w:r>
    </w:p>
    <w:p>
      <w:pPr>
        <w:pStyle w:val="Formatvorlage1"/>
        <w:rPr/>
      </w:pPr>
      <w:r>
        <w:rPr/>
      </w:r>
    </w:p>
    <w:p>
      <w:pPr>
        <w:pStyle w:val="Formatvorlage1"/>
        <w:rPr/>
      </w:pPr>
      <w:r>
        <w:rPr/>
        <w:t>"Link!" she shrieked in horror as a Tanolian stood over him, sword poised over the back of the hero's neck. Suddenly, from out of nowhere a blue ball of light appeared and began to fly in front of the Tanolians eyes, making him dizzy and confused. Then a tiny spark blew from the ball of light and set the man's face alight. He began to scream and ran backwards, collapsing into his remaining companions. Link was feeling a little better by now and had managed to pull himself up. He felt a bright light surround him, and all the pain and stress of the last few days just melted away, as if by magic. Link opened his eyes, a small faerie in front of his nose. She was smaller than Sprite and was surrounded by a bright blue light.</w:t>
      </w:r>
    </w:p>
    <w:p>
      <w:pPr>
        <w:pStyle w:val="Formatvorlage1"/>
        <w:rPr/>
      </w:pPr>
      <w:r>
        <w:rPr/>
        <w:t>"Who...what?" he asked, confused.</w:t>
      </w:r>
    </w:p>
    <w:p>
      <w:pPr>
        <w:pStyle w:val="Formatvorlage1"/>
        <w:rPr/>
      </w:pPr>
      <w:r>
        <w:rPr/>
        <w:t>"Navi. I'm your guardian faerie, Link. I knew one of your ancestors a long, long time ago," introduced the little faerie.</w:t>
      </w:r>
    </w:p>
    <w:p>
      <w:pPr>
        <w:pStyle w:val="Formatvorlage1"/>
        <w:rPr/>
      </w:pPr>
      <w:r>
        <w:rPr/>
        <w:t>"You saved my life, I owe you a lot," thanked Link.</w:t>
      </w:r>
    </w:p>
    <w:p>
      <w:pPr>
        <w:pStyle w:val="Formatvorlage1"/>
        <w:rPr/>
      </w:pPr>
      <w:r>
        <w:rPr/>
        <w:t>"You owe me nothing, I'm your guardian faerie, it's my job to save you every time you need it!" chirped Navi.</w:t>
      </w:r>
    </w:p>
    <w:p>
      <w:pPr>
        <w:pStyle w:val="Formatvorlage1"/>
        <w:rPr/>
      </w:pPr>
      <w:r>
        <w:rPr/>
        <w:t>"Er, ahem, but I'm Link's guardian faerie, not you, me!" piped up Sprite who had been watching with interest. Navi shook her delicate head.</w:t>
      </w:r>
    </w:p>
    <w:p>
      <w:pPr>
        <w:pStyle w:val="Formatvorlage1"/>
        <w:rPr/>
      </w:pPr>
      <w:r>
        <w:rPr/>
        <w:t xml:space="preserve">"If you were his guardian faerie, you wouldn't be if it weren't for me!" pointed out Navi.  </w:t>
      </w:r>
    </w:p>
    <w:p>
      <w:pPr>
        <w:pStyle w:val="Formatvorlage1"/>
        <w:rPr/>
      </w:pPr>
      <w:r>
        <w:rPr/>
        <w:t>"How'd' you figure that out!?" snapped Sprite.</w:t>
      </w:r>
    </w:p>
    <w:p>
      <w:pPr>
        <w:pStyle w:val="Formatvorlage1"/>
        <w:rPr/>
      </w:pPr>
      <w:r>
        <w:rPr/>
        <w:t>"Well, he'd probably be dead now if I hadn't stepped in. Therefore, you wouldn't be his faerie anymore!" said Navi simply. Sprite folded her arms and pouted. She turned to Link.</w:t>
      </w:r>
    </w:p>
    <w:p>
      <w:pPr>
        <w:pStyle w:val="Formatvorlage1"/>
        <w:rPr/>
      </w:pPr>
      <w:r>
        <w:rPr/>
        <w:t>"I'm your guardian faerie, aren't I?" she asked.</w:t>
      </w:r>
    </w:p>
    <w:p>
      <w:pPr>
        <w:pStyle w:val="Formatvorlage1"/>
        <w:rPr/>
      </w:pPr>
      <w:r>
        <w:rPr/>
        <w:t>"Um, this really isn't the time to discuss it," said Link, nodding towards the advancing Tanolians.</w:t>
      </w:r>
    </w:p>
    <w:p>
      <w:pPr>
        <w:pStyle w:val="Formatvorlage1"/>
        <w:rPr/>
      </w:pPr>
      <w:r>
        <w:rPr/>
        <w:t>"There's nothing to discuss. You aren't even a real guardian faerie, otherwise you would have healed him of the poison he was infected with!" said Navi in a shrill voice. Sprite grimaced and turned away. She wasn't going to like this one bit.</w:t>
      </w:r>
    </w:p>
    <w:p>
      <w:pPr>
        <w:pStyle w:val="Formatvorlage1"/>
        <w:rPr/>
      </w:pPr>
      <w:r>
        <w:rPr/>
      </w:r>
    </w:p>
    <w:p>
      <w:pPr>
        <w:pStyle w:val="Formatvorlage1"/>
        <w:rPr/>
      </w:pPr>
      <w:r>
        <w:rPr/>
        <w:t xml:space="preserve">    </w:t>
      </w:r>
      <w:r>
        <w:rPr/>
        <w:t xml:space="preserve">Ewan's eyes flew open. Something was wrong, very wrong. He got up out of his bed and snatched his tunic from were it hung on it's chair. He quickly put it on then pulled up the heavy drapes that hung over the window and glanced. It was still dark outside, it must be the middle of the night. Ewan had just had another dream. But this time he hadn't felt safe at all during the dream, it had terrified him. All during the dream Ewan had desperately tried to awaken himself but it hadn't been until now that he had been allowed to awaken. Ewan dropped the drape back down and ran to the door and opened it quietly. The castle was well guarded, he knew that. But what was coming for him would not be stopped by the guards or anyone. He had to get away from the castle, away from everyone. He was frightened to go to Impa or his grandfather for help, because if he did and this thing found him, it might kill Impa or his grandfather. In the dream, Ewan had been in the passage, like he was now. Impa had been in front of him, his grandfather behind him. Guards had been there too, they were all waiting. Then a huge cloak of darkness had descended upon them from all sides and snatched Ewan away. This time, Ewan had a gut feeling that this dream may come true. He ran down the passage and down the steps out into the courtyard. If Impa, or his grandfather, or even the guards couldn't stop it, how could he? A small child like him did not have the body nor the mind to escape this force, whatever it was. Once in the courtyard Ewan looked up towards the Triforce tower. That could help him. </w:t>
      </w:r>
    </w:p>
    <w:p>
      <w:pPr>
        <w:pStyle w:val="Formatvorlage1"/>
        <w:rPr/>
      </w:pPr>
      <w:r>
        <w:rPr/>
      </w:r>
    </w:p>
    <w:p>
      <w:pPr>
        <w:pStyle w:val="Formatvorlage1"/>
        <w:rPr/>
      </w:pPr>
      <w:r>
        <w:rPr/>
        <w:t xml:space="preserve">    </w:t>
      </w:r>
      <w:r>
        <w:rPr/>
        <w:t>Drake looked up at the temple, palace, whatever it was. He turned back to his companions.  He noticed Leigh had a look of utter fear in her eyes as she stared up at the temple. "This is it," she said slowly, confirming that they were in the right place after all. Drake stepped forward, along with the rest. "I...I don't think I can go back in there," said Leigh suddenly, stopping just short of the entrance. Drake turned and looked at Leigh.</w:t>
      </w:r>
    </w:p>
    <w:p>
      <w:pPr>
        <w:pStyle w:val="Formatvorlage1"/>
        <w:rPr/>
      </w:pPr>
      <w:r>
        <w:rPr/>
        <w:t>"You sure?" he asked. Leigh nodded her head.</w:t>
      </w:r>
    </w:p>
    <w:p>
      <w:pPr>
        <w:pStyle w:val="Formatvorlage1"/>
        <w:rPr/>
      </w:pPr>
      <w:r>
        <w:rPr/>
        <w:t>"I'll be fine out here," she reassured in a determined voice. Drake shrugged.</w:t>
      </w:r>
    </w:p>
    <w:p>
      <w:pPr>
        <w:pStyle w:val="Formatvorlage1"/>
        <w:rPr/>
      </w:pPr>
      <w:r>
        <w:rPr/>
        <w:t>"That's fine, you can stay out here then," he agreed.</w:t>
      </w:r>
    </w:p>
    <w:p>
      <w:pPr>
        <w:pStyle w:val="Formatvorlage1"/>
        <w:rPr/>
      </w:pPr>
      <w:r>
        <w:rPr/>
        <w:t>"You will be okay by yourself though?" asked Nick kindly. Leigh nodded.</w:t>
      </w:r>
    </w:p>
    <w:p>
      <w:pPr>
        <w:pStyle w:val="Formatvorlage1"/>
        <w:rPr/>
      </w:pPr>
      <w:r>
        <w:rPr/>
        <w:t>"Better out here than in there," she replied in a defiant tone. It sounded like she was trying to persuade herself as well as the others.</w:t>
      </w:r>
    </w:p>
    <w:p>
      <w:pPr>
        <w:pStyle w:val="Formatvorlage1"/>
        <w:rPr/>
      </w:pPr>
      <w:r>
        <w:rPr/>
        <w:t>"How about I stay with you?" suggested Selina. She looked up at the temple warily. She didn't really want to go in that place, she didn't know why she just didn't.</w:t>
      </w:r>
    </w:p>
    <w:p>
      <w:pPr>
        <w:pStyle w:val="Formatvorlage1"/>
        <w:rPr/>
      </w:pPr>
      <w:r>
        <w:rPr/>
        <w:t>"Good idea, strength in numbers as they say," agreed Drake. As Drake stepped forward over the threshold he began to feel a little wary, even a little scared. He drew his weapon and took another step forward, scolding himself for acting in such a manner. But then he noticed that his hand was shaking, he looked around at the rest of them.</w:t>
      </w:r>
    </w:p>
    <w:p>
      <w:pPr>
        <w:pStyle w:val="Formatvorlage1"/>
        <w:rPr/>
      </w:pPr>
      <w:r>
        <w:rPr/>
        <w:t>"Oh man, this place gives me the creeps!" admitted Dion. Drake watched as the Nick and Damon nodded in agreement. All of them but Aaron.</w:t>
      </w:r>
    </w:p>
    <w:p>
      <w:pPr>
        <w:pStyle w:val="Formatvorlage1"/>
        <w:rPr/>
      </w:pPr>
      <w:r>
        <w:rPr/>
        <w:t>"I don't feel anything," he said, sounding a little surprised. They all turned to Drake. He took a deep breath.</w:t>
      </w:r>
    </w:p>
    <w:p>
      <w:pPr>
        <w:pStyle w:val="Formatvorlage1"/>
        <w:rPr/>
      </w:pPr>
      <w:r>
        <w:rPr/>
        <w:t xml:space="preserve">"I feel it too, there's something not quite right about this place. I can't put my finger on it, and I don't want to either," admitted Drake with a deep sigh. Dion patted the knight on the shoulder.  </w:t>
      </w:r>
    </w:p>
    <w:p>
      <w:pPr>
        <w:pStyle w:val="Formatvorlage1"/>
        <w:rPr/>
      </w:pPr>
      <w:r>
        <w:rPr/>
        <w:t>"That's okay, amigo!  We're all feelin' it except Mr macho over there!" laughed Dion, but even his laugh sounded a little nervy.</w:t>
      </w:r>
    </w:p>
    <w:p>
      <w:pPr>
        <w:pStyle w:val="Formatvorlage1"/>
        <w:rPr/>
      </w:pPr>
      <w:r>
        <w:rPr/>
        <w:t>"We'll get over it," said Drake taking another step forward.</w:t>
      </w:r>
    </w:p>
    <w:p>
      <w:pPr>
        <w:pStyle w:val="Formatvorlage1"/>
        <w:rPr/>
      </w:pPr>
      <w:r>
        <w:rPr/>
        <w:t>"Maybe I'll stay outside and keep an eye on the ladies," suggested Dion hopefully. Drake threw Dion a withering look. "It was worth a try," said Dion sadly.</w:t>
      </w:r>
    </w:p>
    <w:p>
      <w:pPr>
        <w:pStyle w:val="Formatvorlage1"/>
        <w:rPr/>
      </w:pPr>
      <w:r>
        <w:rPr/>
        <w:t xml:space="preserve">"We don't even know what we're scared of," pointed out Damon. </w:t>
      </w:r>
    </w:p>
    <w:p>
      <w:pPr>
        <w:pStyle w:val="Formatvorlage1"/>
        <w:rPr/>
      </w:pPr>
      <w:r>
        <w:rPr/>
        <w:t>"Less of the 'we' please. I'm not scared, or even a little nervous," pointed out Aaron.</w:t>
      </w:r>
    </w:p>
    <w:p>
      <w:pPr>
        <w:pStyle w:val="Formatvorlage1"/>
        <w:rPr/>
      </w:pPr>
      <w:r>
        <w:rPr/>
        <w:t>"Come on, enough of this. We have to go help Link, whether we're nervous, scared or whatever," said Nick sternly.</w:t>
      </w:r>
    </w:p>
    <w:p>
      <w:pPr>
        <w:pStyle w:val="Formatvorlage1"/>
        <w:rPr/>
      </w:pPr>
      <w:r>
        <w:rPr/>
        <w:t>"He's right," agreed Drake.</w:t>
      </w:r>
    </w:p>
    <w:p>
      <w:pPr>
        <w:pStyle w:val="Formatvorlage1"/>
        <w:rPr/>
      </w:pPr>
      <w:r>
        <w:rPr/>
        <w:t>"Come on, then," sighed Dion.</w:t>
      </w:r>
    </w:p>
    <w:p>
      <w:pPr>
        <w:pStyle w:val="Formatvorlage1"/>
        <w:rPr/>
      </w:pPr>
      <w:r>
        <w:rPr/>
        <w:t>"I'll lead the way!" said Aaron enthusiastically.</w:t>
      </w:r>
    </w:p>
    <w:p>
      <w:pPr>
        <w:pStyle w:val="Formatvorlage1"/>
        <w:rPr/>
      </w:pPr>
      <w:r>
        <w:rPr/>
        <w:t xml:space="preserve">"Yeah, that way if there's a big concealed hole, we'll get rid of him first!" said Dion wickedly.  Aaron turned and glared at Dion then walked into the next room.               </w:t>
      </w:r>
    </w:p>
    <w:p>
      <w:pPr>
        <w:pStyle w:val="Formatvorlage1"/>
        <w:rPr/>
      </w:pPr>
      <w:r>
        <w:rPr/>
      </w:r>
    </w:p>
    <w:p>
      <w:pPr>
        <w:pStyle w:val="Formatvorlage1"/>
        <w:rPr/>
      </w:pPr>
      <w:r>
        <w:rPr/>
        <w:t xml:space="preserve">    </w:t>
      </w:r>
      <w:r>
        <w:rPr/>
        <w:t>His mother had always said that the Triforce was the most powerful artefact in Hyrule, it could help him now surely? Ewan had never touched the prism, but he had watched his mother and father use it many times. How hard could it be? The Triforce was heavy, he knew that. But in the hands of the right person it was said to be as light as a feather. Ewan ran towards the tower, then gasped. A guard was on the floor, his eyes wide but not seeing. Ewan had never seen a dead man, there was a first time for everything. It looked as though the dark force had already been here, but it couldn't pass his mother's spell if it was evil. Feeling a little reassured at this fact, Ewan stepped over the threshold then frowned. He usually felt something when he crossed the barrier, like a pleasant tingle. But it wasn't there. Ewan ran up the stairs of the tower, even more worried than before. What if it had gotten the Triforce? He reached the door to the room and stared at it. It had been forced open, pieces of splintered wood everywhere. He had to be very careful now. He peered in, and could see nothing.  Ewan rushed in, his eyes searching the darkness. The Triforce wasn't there, not even one piece of it.  Ewan saw a slumped form in the corner of the room. He walked over, wondering if it was another guard. He bent down and looked at the form. It was his aunt Fayette, and she was still breathing! Ewan smiled a little and shook his aunt. She was unconscious, still breathing yet not awake. "Aunt Faye!" he whispered sharply. He shook her again. Fayette groaned and her eyes fluttered open. "Aunt Faye, it's me! Ewan," her nephew told her. Fayette smiled at the young boy, but felt puzzled as to where she was. "You're in the Triforce tower! Did you see it? What took the Triforce," asked Ewan quietly. Fayette's eyes widened as it all came flooding back.</w:t>
      </w:r>
    </w:p>
    <w:p>
      <w:pPr>
        <w:pStyle w:val="Formatvorlage1"/>
        <w:rPr/>
      </w:pPr>
      <w:r>
        <w:rPr/>
        <w:t>"Ganondorf," she managed to whisper, the words almost catching in her throat. Ewan stood up and stepped away, the colour draining from his face.</w:t>
      </w:r>
    </w:p>
    <w:p>
      <w:pPr>
        <w:pStyle w:val="Formatvorlage1"/>
        <w:rPr/>
      </w:pPr>
      <w:r>
        <w:rPr/>
        <w:t>"Ganondorf?" he repeated in horror. He had heard a lot about this man, he must've been the dark force in the dream. "We have to get away," said Ewan, his voice panicky.</w:t>
      </w:r>
    </w:p>
    <w:p>
      <w:pPr>
        <w:pStyle w:val="Formatvorlage1"/>
        <w:rPr/>
      </w:pPr>
      <w:r>
        <w:rPr/>
        <w:t>"Ewan, you're as safe in the castle as you will be out there," pointed out Fayette. Ewan shook his head.</w:t>
      </w:r>
    </w:p>
    <w:p>
      <w:pPr>
        <w:pStyle w:val="Formatvorlage1"/>
        <w:rPr/>
      </w:pPr>
      <w:r>
        <w:rPr/>
        <w:t>"I've got to get away! He'll find me here!" insisted Ewan. Fayette tried to stand, but she felt dizzy and her vision swung crazily from side to side sending stabs of pain through her temples. Ewan offered a hand to help her up. Suddenly, Ewan heard heavy footsteps from down below. He dropped Fayette's hand and looked into her eyes with fear. She knew those footsteps. They were his, Ganondorf's. He was coming back up the tower. Fayette grabbed Ewan's hand and pulled him to the floor.</w:t>
      </w:r>
    </w:p>
    <w:p>
      <w:pPr>
        <w:pStyle w:val="Formatvorlage1"/>
        <w:rPr/>
      </w:pPr>
      <w:r>
        <w:rPr/>
        <w:t xml:space="preserve">"I'm going to pretend to be unconscious again, with you hidden beneath me. He'll come and go," Fayette whispered to Ewan. The young boy nodded, it was more favourable than the idea he had had, which was to leap from the tower window in order to escape.        </w:t>
      </w:r>
    </w:p>
    <w:p>
      <w:pPr>
        <w:pStyle w:val="Formatvorlage1"/>
        <w:rPr/>
      </w:pPr>
      <w:r>
        <w:rPr/>
      </w:r>
    </w:p>
    <w:p>
      <w:pPr>
        <w:pStyle w:val="Formatvorlage1"/>
        <w:rPr/>
      </w:pPr>
      <w:r>
        <w:rPr/>
        <w:t xml:space="preserve">    </w:t>
      </w:r>
      <w:r>
        <w:rPr/>
        <w:t>Ganondorf entered the tower grunting and cursing. He had searched every room he could find in the castle, but he could not find their son. He had decided that Fayette may know, which would be rare but possible. He walked over to the woman's form and kicked her in the side. She winced, proving she was still alive. "Where is the boy?" Ganondorf spat. Fayette looked up at the man, praying he wouldn't ask her to stand.</w:t>
      </w:r>
    </w:p>
    <w:p>
      <w:pPr>
        <w:pStyle w:val="Formatvorlage1"/>
        <w:rPr/>
      </w:pPr>
      <w:r>
        <w:rPr/>
        <w:t>"Have you tried the nursery?" she asked, thinking of a room far enough away to allow her and Ewan to escape in the time that he went there and back.</w:t>
      </w:r>
    </w:p>
    <w:p>
      <w:pPr>
        <w:pStyle w:val="Formatvorlage1"/>
        <w:rPr/>
      </w:pPr>
      <w:r>
        <w:rPr/>
        <w:t>"I don't know where that is. You'll have to come with me," snorted Ganondorf.</w:t>
      </w:r>
    </w:p>
    <w:p>
      <w:pPr>
        <w:pStyle w:val="Formatvorlage1"/>
        <w:rPr/>
      </w:pPr>
      <w:r>
        <w:rPr/>
        <w:t>"But...I can hardly walk," stuttered Fayette. Ganondorf grabbed her by the arm and lifted her into the air, to bring her eyes level with his. He didn't look down to see the huddled form of Ewan. Ewan lay silently still, daring not to draw a single breath. Fayette held Ganondorf's stare, trying to avert his attention from Ewan.</w:t>
      </w:r>
    </w:p>
    <w:p>
      <w:pPr>
        <w:pStyle w:val="Formatvorlage1"/>
        <w:rPr/>
      </w:pPr>
      <w:r>
        <w:rPr/>
        <w:t>"Can you walk?" asked Ganondorf in a gentleman-like manner. Fayette managed a weak nod.  Ganondorf slowly dropped her to the ground. He noticed the shape on the floor and roared.  He pushed Fayette out of the way with one arm and used the other to reach out to Ewan.  Ewan, realising his time was up leapt up and ran out of the tower. Ganondorf let out another roar and started out after the young boy. Ewan dashed down the twisting staircase, his breath beginning to leave him. He heard the heavy footfalls of Ganondorf behind him, this made him run even harder. Then the worst happened. Ewan tripped over one of the steps and his whole world lurched forward, sending him headfirst down the rest of the stairs. Behind him, Ewan heard the mocking laughter of Ganondorf just before he crashed into the wall.</w:t>
      </w:r>
    </w:p>
    <w:p>
      <w:pPr>
        <w:pStyle w:val="Formatvorlage1"/>
        <w:rPr/>
      </w:pPr>
      <w:r>
        <w:rPr/>
      </w:r>
    </w:p>
    <w:p>
      <w:pPr>
        <w:pStyle w:val="Formatvorlage1"/>
        <w:rPr/>
      </w:pPr>
      <w:r>
        <w:rPr/>
        <w:t xml:space="preserve">    </w:t>
      </w:r>
      <w:r>
        <w:rPr/>
        <w:t xml:space="preserve">Link looked at the empty throne that stood before him and shook his head in disbelief.  "He's not here," he repeated again. He couldn't believe it. He'd led all the best fighters in Hyrule to this temple and Ganondorf wasn't here. He was probably on his way to North Castle right now. Link had searched through every room, looked for every secret and had found nothing. Zelda wasn't there, Ganondorf wasn't there. It had been a huge waste of time. Link slammed his fist into the wall in frustration. "Where is she?" he cried out in panic. If she wasn't here then she had to be with Ganondorf, and that didn't bear thinking about. He turned around and stalked out of what had been Ganondorf's hiding place.  </w:t>
      </w:r>
    </w:p>
    <w:p>
      <w:pPr>
        <w:pStyle w:val="Formatvorlage1"/>
        <w:rPr/>
      </w:pPr>
      <w:r>
        <w:rPr/>
      </w:r>
    </w:p>
    <w:p>
      <w:pPr>
        <w:pStyle w:val="Formatvorlage1"/>
        <w:rPr/>
      </w:pPr>
      <w:r>
        <w:rPr/>
        <w:t xml:space="preserve">    </w:t>
      </w:r>
      <w:r>
        <w:rPr/>
        <w:t>Navi and Sprite flew quickly behind him, not wanting to lose sight of the hero. "Link!  Slow down!" urged Sprite. Link just ignored her as he walked on at a faster pace. As he turned a corner, he bumped into a group of people. Aaron, Drake, Dion, Damon and Nick.  "He's not here and neither is Zelda," sighed Link. The rest of them looked at him in horror.</w:t>
      </w:r>
    </w:p>
    <w:p>
      <w:pPr>
        <w:pStyle w:val="Formatvorlage1"/>
        <w:rPr/>
      </w:pPr>
      <w:r>
        <w:rPr/>
        <w:t>"That means..." started Aaron. Link nodded his head.</w:t>
      </w:r>
    </w:p>
    <w:p>
      <w:pPr>
        <w:pStyle w:val="Formatvorlage1"/>
        <w:rPr/>
      </w:pPr>
      <w:r>
        <w:rPr/>
        <w:t>"He could be in North Castle right now and we're all over here. We've got to get back," said Link. He pushed past them and walked on. Dion turned and followed him along with the rest of the group.</w:t>
      </w:r>
    </w:p>
    <w:p>
      <w:pPr>
        <w:pStyle w:val="Formatvorlage1"/>
        <w:rPr/>
      </w:pPr>
      <w:r>
        <w:rPr/>
        <w:t>"Let's not hope it's too late," murmured Drake sadly. The rest agreed in silence and trudged back through the temple.</w:t>
      </w:r>
    </w:p>
    <w:p>
      <w:pPr>
        <w:pStyle w:val="Formatvorlage1"/>
        <w:rPr/>
      </w:pPr>
      <w:r>
        <w:rPr/>
      </w:r>
    </w:p>
    <w:p>
      <w:pPr>
        <w:pStyle w:val="Formatvorlage1"/>
        <w:rPr/>
      </w:pPr>
      <w:r>
        <w:rPr/>
      </w:r>
    </w:p>
    <w:p>
      <w:pPr>
        <w:pStyle w:val="Heading1"/>
        <w:rPr/>
      </w:pPr>
      <w:bookmarkStart w:id="10" w:name="__RefHeading___Toc112936413"/>
      <w:bookmarkEnd w:id="10"/>
      <w:r>
        <w:rPr/>
        <w:t>Chapter 11</w:t>
      </w:r>
    </w:p>
    <w:p>
      <w:pPr>
        <w:pStyle w:val="Formatvorlage1"/>
        <w:rPr/>
      </w:pPr>
      <w:r>
        <w:rPr/>
      </w:r>
    </w:p>
    <w:p>
      <w:pPr>
        <w:pStyle w:val="Formatvorlage1"/>
        <w:rPr/>
      </w:pPr>
      <w:r>
        <w:rPr/>
        <w:t xml:space="preserve">      </w:t>
      </w:r>
      <w:r>
        <w:rPr/>
        <w:t>It was pitch dark. Zelda ran as fast as she could, the skirts of her silk night-dress trailing in the mud on the ground below. The rain just kept pouring down, the rain water mingling with the tears that ran down her face. Who knew how many days she'd been trapped in that cave, and what might have happened since then. Suddenly, a terrible feeling of déjà vu washed over her, as she stood in the middle of the field, the rain washing down on top of her, making her hair hang down in limp strands and her clothes cling to her body. "This is just like my dream!" she gasped out loud. A flash of lighting ripped the heavens apart viciously. The Princess shivered, and pulled the wet cloak around her shoulders more closely. She felt awfully sick, and was soaked to the skin. "I have to get back to the castle... before it's too late," she murmured, thinking of her premonition. She ran further ahead, searching for the lights of North Castle in the darkness. Zelda reached the side of a road, the road that she knew led to her home. A flash of lighting lit up the sky once more, and outlined a tall, dark structure. North Castle. She was going the right way. Then, a chill swept through her. She could hear the sound of hooves. Pounding along the paved road, coming straight towards her. From her premonition, she knew exactly who it was, and that she had to get away before he spotted her. Zelda barely had time to escape though, for the rider was upon her as she turned to run back to the field. The horse skidded to a halt, and reared up. Thunder rolled, and lighting flashed once more. The hooded rider turned towards her, his red eyes burning into right into her wide, green ones. Zelda stepped back, shaking violently. "No..." she murmured, horrified. It was all coming true, just as she'd prophesised. She turned, determined to run, before he revealed his face, and spoke. The rider pulled down his cowl, and Zelda turned back to face him, almost curious, wanting to know exactly what the Prince of Darkness looked like in his true form. When she did, she wished she hadn't. Zelda gasped in horror at what she saw.</w:t>
      </w:r>
    </w:p>
    <w:p>
      <w:pPr>
        <w:pStyle w:val="Formatvorlage1"/>
        <w:rPr/>
      </w:pPr>
      <w:r>
        <w:rPr/>
      </w:r>
    </w:p>
    <w:p>
      <w:pPr>
        <w:pStyle w:val="Formatvorlage1"/>
        <w:rPr/>
      </w:pPr>
      <w:r>
        <w:rPr/>
        <w:t xml:space="preserve">    </w:t>
      </w:r>
      <w:r>
        <w:rPr/>
        <w:t>His skin was a mouldy, olivine colour, pocked with scars in places. His nose was long, and curved, and his eyes, narrow, but bright red. Same as his hair. A flaming, red mass, that seemed to glow in the darkness. A cruel leer was spread across his thin lips. Zelda had never seen such an evil face in her entire life, never. She recoiled in disgust and fear, but he just merely grinned at her, revealing shiny, white teeth. "Ah, Zelda," he sneered.</w:t>
      </w:r>
    </w:p>
    <w:p>
      <w:pPr>
        <w:pStyle w:val="Formatvorlage1"/>
        <w:rPr/>
      </w:pPr>
      <w:r>
        <w:rPr/>
        <w:t>"Ganondorf!" Zelda replied, her voice dripping with evident hatred. Her eyes narrowed, as she glared up at him. "You think you're so clever, don't you?" she said, in a low, angry tone. The rain continued to pound down upon them, Zelda's hair hung in wet tendrils around her face, and Ganondorf peered down to look at her with amusement.</w:t>
      </w:r>
    </w:p>
    <w:p>
      <w:pPr>
        <w:pStyle w:val="Formatvorlage1"/>
        <w:rPr/>
      </w:pPr>
      <w:r>
        <w:rPr/>
        <w:t>"Yes, Princess, looks like the tables are turned, aren't they? But this time, I'm the one who's winning, not you. Or your pitiful hero!" he laughed. It lightened again, and Zelda noticed a huge sword in Ganondorf's left hand, dripping with blood. She saw the sack in his right hand, but this time, unlike the dream, she also noticed something else. Another sack, a bulging one, was slung over his shoulder. Her knees began to buckle, and she felt extremely faint, as the realisation hit her. "It's all over... Zelda," Ganondorf smiled evilly.</w:t>
      </w:r>
    </w:p>
    <w:p>
      <w:pPr>
        <w:pStyle w:val="Formatvorlage1"/>
        <w:rPr/>
      </w:pPr>
      <w:r>
        <w:rPr/>
        <w:t>"No..." Zelda replied, horrified. She shivered violently, the rain just kept coming down. But she was shaking more from fear, than cold.</w:t>
      </w:r>
    </w:p>
    <w:p>
      <w:pPr>
        <w:pStyle w:val="Formatvorlage1"/>
        <w:rPr/>
      </w:pPr>
      <w:r>
        <w:rPr/>
        <w:t>"The Power of Gold is finally mine... Hyrule is mine!" Ganondorf cried triumphantly. As it lightened again, he laughed malevolently.</w:t>
      </w:r>
    </w:p>
    <w:p>
      <w:pPr>
        <w:pStyle w:val="Formatvorlage1"/>
        <w:rPr/>
      </w:pPr>
      <w:r>
        <w:rPr/>
        <w:t>"No, this can't be happening!" Zelda cried, suddenly feeling dizzy again. She swayed a little, but fought to keep her wits about her. Ganondorf grabbed her by the shoulder, his nails digging through the thin silk, and into her skin. She cried out in pain, trying to push his hand away. But he clung onto her, like a vice.</w:t>
      </w:r>
    </w:p>
    <w:p>
      <w:pPr>
        <w:pStyle w:val="Formatvorlage1"/>
        <w:rPr/>
      </w:pPr>
      <w:r>
        <w:rPr/>
        <w:t>"You will obey me or die!" he shouted, above the roar of thunder overhead.</w:t>
      </w:r>
    </w:p>
    <w:p>
      <w:pPr>
        <w:pStyle w:val="Formatvorlage1"/>
        <w:rPr/>
      </w:pPr>
      <w:r>
        <w:rPr/>
        <w:t>"Never!" Zelda cried defiantly. She then wrenched her shoulder away violently. She slipped, and fell down into the mud below. Ganondorf laughed, and unsheathed his sword.</w:t>
      </w:r>
    </w:p>
    <w:p>
      <w:pPr>
        <w:pStyle w:val="Formatvorlage1"/>
        <w:rPr/>
      </w:pPr>
      <w:r>
        <w:rPr/>
        <w:t>"Very well. You might as well end up like that wretched hero of yours," he replied. He raised his sword. Zelda screamed in horror. But unlike the dream, it didn't end there. Ganondorf swiped his sword towards her, but she somehow managed to roll out of the way. She heard him curse, and she stood up again, attempting to draw Link's sword. "Foolish Princess!" Ganondorf cried, searching around for her in the darkness. Zelda tried to draw upon the power of the Triforce of Wisdom, but she was simply just too weak. Ganondorf dismounted, and came towards her, brandishing his sword. As the lighting flashed, he spotted her diminutive figure dashing off into the undergrowth. "You can run, Zelda, but you can't hide!" he called loudly, smiling evilly to himself. The chase was on.</w:t>
      </w:r>
    </w:p>
    <w:p>
      <w:pPr>
        <w:pStyle w:val="Formatvorlage1"/>
        <w:rPr/>
      </w:pPr>
      <w:r>
        <w:rPr/>
      </w:r>
    </w:p>
    <w:p>
      <w:pPr>
        <w:pStyle w:val="Formatvorlage1"/>
        <w:rPr/>
      </w:pPr>
      <w:r>
        <w:rPr/>
        <w:t xml:space="preserve">    </w:t>
      </w:r>
      <w:r>
        <w:rPr/>
        <w:t>"I heard something!" Selina whispered to Leigh nervously. They both fell silent, listening intently, their eyes searching the dark undergrowth. Slowly, Leigh drew her weapon, as she heard a twig snap. Selina, hearing it too, rose, and pulled out a small dagger. Suddenly, someone stepped into the clearing. A tall, yet decidedly female figure. She was dressed in the type of apparel that was definitely unsuitable for the current climate. A curved scimitar blade was in her hand. Selina dashed towards her, intent on driving the knife through the Gerudo's heart.</w:t>
      </w:r>
    </w:p>
    <w:p>
      <w:pPr>
        <w:pStyle w:val="Formatvorlage1"/>
        <w:rPr/>
      </w:pPr>
      <w:r>
        <w:rPr/>
        <w:t>"Wait!" the figure called, holding her sword out in defence. Selina mistook the gesture, thinking the woman was going to attack her, and she ducked down, pushing the Gerudo down as she landed on the floor. They scuffled for a moment, with Selina coming out victorious. She pulled out another dagger from her belt, and prepared to cut the Gerudo's neck. "Wait, please! I'm your friend!" the Gerudo choked nervously. Suddenly, Leigh rushed over.</w:t>
      </w:r>
    </w:p>
    <w:p>
      <w:pPr>
        <w:pStyle w:val="Formatvorlage1"/>
        <w:rPr/>
      </w:pPr>
      <w:r>
        <w:rPr/>
        <w:t>"Selina! Drop the knife!" she ordered.</w:t>
      </w:r>
    </w:p>
    <w:p>
      <w:pPr>
        <w:pStyle w:val="Formatvorlage1"/>
        <w:rPr/>
      </w:pPr>
      <w:r>
        <w:rPr/>
        <w:t>"What, you don't believe this lying witch, do you?" Selina said incredulously.</w:t>
      </w:r>
    </w:p>
    <w:p>
      <w:pPr>
        <w:pStyle w:val="Formatvorlage1"/>
        <w:rPr/>
      </w:pPr>
      <w:r>
        <w:rPr/>
        <w:t>"Look, I know her, she's not one of them! She saved me once before!" Leigh quickly explained. Selina stood up, but still kept hold of her dagger warily.</w:t>
      </w:r>
    </w:p>
    <w:p>
      <w:pPr>
        <w:pStyle w:val="Formatvorlage1"/>
        <w:rPr/>
      </w:pPr>
      <w:r>
        <w:rPr/>
        <w:t xml:space="preserve">"Thanks," the Gerudo said, standing up and brushing herself up. She held her hand out in peace to Selina. "My name is Balayna," she introduced, her golden coloured eyes looking nervous. </w:t>
      </w:r>
    </w:p>
    <w:p>
      <w:pPr>
        <w:pStyle w:val="Formatvorlage1"/>
        <w:rPr/>
      </w:pPr>
      <w:r>
        <w:rPr/>
        <w:t>"Selina," Selina introduced back, before dropping her hand. Balayna turned to Leigh.</w:t>
      </w:r>
    </w:p>
    <w:p>
      <w:pPr>
        <w:pStyle w:val="Formatvorlage1"/>
        <w:rPr/>
      </w:pPr>
      <w:r>
        <w:rPr/>
        <w:t>"What are you doing here? Ganondorf will be back any moment!" she hissed, glancing around nervously.</w:t>
      </w:r>
    </w:p>
    <w:p>
      <w:pPr>
        <w:pStyle w:val="Formatvorlage1"/>
        <w:rPr/>
      </w:pPr>
      <w:r>
        <w:rPr/>
        <w:t>"What? Link's in there, and the rest of the guys," Leigh replied. Balayna's face fell.</w:t>
      </w:r>
    </w:p>
    <w:p>
      <w:pPr>
        <w:pStyle w:val="Formatvorlage1"/>
        <w:rPr/>
      </w:pPr>
      <w:r>
        <w:rPr/>
        <w:t>"I was hoping to catch Link before he went in that place," she said. She looked at Leigh and Selina squarely. "Ganondorf... he gave these drugs to Link and your Princess... it will impair their magical and physical abilities, and he believes he may be able to get the Triforce. I wasn't able to stop him, but I do have the antidote. We need to get in into Link as soon as possible!" she declared.</w:t>
      </w:r>
    </w:p>
    <w:p>
      <w:pPr>
        <w:pStyle w:val="Formatvorlage1"/>
        <w:rPr/>
      </w:pPr>
      <w:r>
        <w:rPr/>
        <w:t>"What if you're lying?" Selina questioned suspiciously.</w:t>
      </w:r>
    </w:p>
    <w:p>
      <w:pPr>
        <w:pStyle w:val="Formatvorlage1"/>
        <w:rPr/>
      </w:pPr>
      <w:r>
        <w:rPr/>
        <w:t>"I guess you have every right to brand me a liar," Balayna said sadly. She pulled a small silk pouch off her belt. A delicate glass vial was inside, which contained a purple liquid. "To prove it's not poison, I'll take some myself," she said.</w:t>
      </w:r>
    </w:p>
    <w:p>
      <w:pPr>
        <w:pStyle w:val="Formatvorlage1"/>
        <w:rPr/>
      </w:pPr>
      <w:r>
        <w:rPr/>
        <w:t>"No, don't bother," Leigh said. "Hand it over," she added. Balayna gave it to her. Leigh uncorked it, and sniffed it. Then she dipped a finger in to taste it. "I think it's safe. Besides, she is on our side. Always has been," she said to Selina.</w:t>
      </w:r>
    </w:p>
    <w:p>
      <w:pPr>
        <w:pStyle w:val="Formatvorlage1"/>
        <w:rPr/>
      </w:pPr>
      <w:r>
        <w:rPr/>
        <w:t>"I hope you're right," Selina replied. Leigh gave the vial back to Balayna.</w:t>
      </w:r>
    </w:p>
    <w:p>
      <w:pPr>
        <w:pStyle w:val="Formatvorlage1"/>
        <w:rPr/>
      </w:pPr>
      <w:r>
        <w:rPr/>
        <w:t>"We're not going in there, but you should go find Link," she said. Balayna nodded.</w:t>
      </w:r>
    </w:p>
    <w:p>
      <w:pPr>
        <w:pStyle w:val="Formatvorlage1"/>
        <w:rPr/>
      </w:pPr>
      <w:r>
        <w:rPr/>
        <w:t>"Some of my more faithful followers are stationed nearby," she said. "Hide, else Ganondorf may see you once he returns. I can guarantee that he will come back here, looking for Link. He wants to destroy the Master Sword, and Link himself, once and for all." Leigh and Selina slipped into the trees, and Balayna called to her followers. Silently, the small group made their way inside the Shadow Temple.</w:t>
      </w:r>
    </w:p>
    <w:p>
      <w:pPr>
        <w:pStyle w:val="Formatvorlage1"/>
        <w:rPr/>
      </w:pPr>
      <w:r>
        <w:rPr/>
      </w:r>
    </w:p>
    <w:p>
      <w:pPr>
        <w:pStyle w:val="Formatvorlage1"/>
        <w:rPr/>
      </w:pPr>
      <w:r>
        <w:rPr/>
        <w:t xml:space="preserve">     </w:t>
      </w:r>
      <w:r>
        <w:rPr/>
        <w:t>Zelda collapsed down onto the ground in exhaustion. Huge sobs wracked her tired body, but the sound of them was drowned out by the violent storm. She was sheltered a little by the trees, and even though she was cold, wet and terrified, she suddenly found herself slipping out of consciousness. No! she cried in her mind, trying to fight the feeling that was overtaking her. The sound of Ganondorf crashing through the undergrowth searching for her, suddenly brought the princess to attention again. She crouched behind the rows of bushes, thanking the goddesses that it was so, so dark.</w:t>
      </w:r>
    </w:p>
    <w:p>
      <w:pPr>
        <w:pStyle w:val="Formatvorlage1"/>
        <w:rPr/>
      </w:pPr>
      <w:r>
        <w:rPr/>
        <w:t>"I'm coming for you, Zelda!" Ganondorf roared, from somewhere nearby. Zelda couldn't tell exactly where. His heavy footsteps suddenly came within her vicinity, and her heart skipped a beat. She didn't even dare breath. Suddenly, Ganondorf began to wrench up some nearby bushes. Zelda gasped. If he decided to pull up the bushes that were currently shielding her, she'd be as good as dead. Perhaps if she could escape unnoticed, run back to his horse... she felt that Ganondorf surely had the Triforces, and had left them there. When the Gerudo's back was turned, she stood, and made a run for it. As she dashed behind another tree to catch her breath, she heard Ganondorf curse, and shout her name. Breathing heavily, she decided to keep a move on, back out of the trees, whilst she had the chance. "You'll never escape, Zelda! I can see all!" Ganondorf shouted above the storm. Zelda slid forward on her heels, landing at the bottom of a small hill. As the lightning flashed, she could make out North Castle in the distance. The road must be nearby somewhere, she thought to herself, trying to get her bearings. But her mind was just really a blur, she felt sick and exhausted. All she knew was that she had to get away from Ganondorf, or he would surely kill her. Tears streaming down her face, Zelda stood up again, and kept moving, before her hunter caught up with her.</w:t>
      </w:r>
    </w:p>
    <w:p>
      <w:pPr>
        <w:pStyle w:val="Formatvorlage1"/>
        <w:rPr/>
      </w:pPr>
      <w:r>
        <w:rPr/>
        <w:t>"Zelda!" Ganondorf's harsh voice called out, making the Princess jump. She span around, to see his tall figure striding towards her quickly.</w:t>
      </w:r>
    </w:p>
    <w:p>
      <w:pPr>
        <w:pStyle w:val="Formatvorlage1"/>
        <w:rPr/>
      </w:pPr>
      <w:r>
        <w:rPr/>
        <w:t>"You'll never get away with this, Ganon! The Triforce will never work together for you!" she cried out. Ganondorf grabbed her shoulder roughly.</w:t>
      </w:r>
    </w:p>
    <w:p>
      <w:pPr>
        <w:pStyle w:val="Formatvorlage1"/>
        <w:rPr/>
      </w:pPr>
      <w:r>
        <w:rPr/>
        <w:t>"I've already gotten away with it, Princess. Once again, I have all three pieces, and I'm stronger than ever! You and Link will die, and finally, after all these years... generations, I will have the Power of Gold and your generation will no longer bother me. Hyrule will be mine, the entire world of Demiari, all mine!" he exclaimed triumphantly. He began to laugh. Zelda sobbed. Ganondorf led her back over to his black horse. "I'm not going to kill you just yet, Zelda. You might come in... useful, for me," he sneered. He pulled her up to face him. Her expression was almost submissive, unlike her, but then again, he pondered, she was drugged, and obviously terrified of him. This certainly was a better turnaround than he'd expected. He only hoped that Link would also be the same. Removing the Master Sword from the hero would then be more than easy. Ganondorf liked things easy. He hoisted Zelda up into the saddle. She didn't stop crying, but she didn't try to jump off, either. He climbed up on top of the horse, lifted the sacks containing the unconscious  Ewan and the Triforce, and spurred his steed upon its way. His horse travelled faster and faster, and Ganondorf used his magic to make it sprout wings. Using magic, he'd be back home in no time. His destination: The Shadow Temple.</w:t>
      </w:r>
    </w:p>
    <w:p>
      <w:pPr>
        <w:pStyle w:val="Formatvorlage1"/>
        <w:rPr/>
      </w:pPr>
      <w:r>
        <w:rPr/>
      </w:r>
    </w:p>
    <w:p>
      <w:pPr>
        <w:pStyle w:val="Formatvorlage1"/>
        <w:rPr/>
      </w:pPr>
      <w:r>
        <w:rPr/>
        <w:t xml:space="preserve">    </w:t>
      </w:r>
      <w:r>
        <w:rPr/>
        <w:t>Balayna followed the dark, twisting passages quickly, without so much as a light. She knew exactly where she was going. Skull motifs, their ruby red eyes glowing in the dark, sent chills down her spine, but she kept moving. She had to get to Link and the rest before Ganondorf did, else they could be in mortal danger. A few minutes later, she heard voices. She waited for them to approach, hoping that they wouldn't attack. As the first men turned around the corner, Balayna stepped forward. "Link," she called softly. The hero paused in surprise, then upon seeing her stood there, he drew his sword. Even though she was a woman, he'd killed enough of her kind not to mind anymore. Balayna laid her weapon upon the floor. "I'm not here to attack. I'm here to help," she said. Link and the others regarded her suspiciously. Then Link stepped forward, preparing to kill her, even though she was unarmed.</w:t>
      </w:r>
    </w:p>
    <w:p>
      <w:pPr>
        <w:pStyle w:val="Formatvorlage1"/>
        <w:rPr/>
      </w:pPr>
      <w:r>
        <w:rPr/>
        <w:t>"We know that you're only trying to hinder us!" he spat viciously, looking angry.</w:t>
      </w:r>
    </w:p>
    <w:p>
      <w:pPr>
        <w:pStyle w:val="Formatvorlage1"/>
        <w:rPr/>
      </w:pPr>
      <w:r>
        <w:rPr/>
        <w:t>"No, Link! Please hear me out!" she pleaded.</w:t>
      </w:r>
    </w:p>
    <w:p>
      <w:pPr>
        <w:pStyle w:val="Formatvorlage1"/>
        <w:rPr/>
      </w:pPr>
      <w:r>
        <w:rPr/>
        <w:t>"We don't have time for this. Step aside, and we'll spare you," Drake said. The Gerudo queen hung her head, her thick mass of red hair sweeping over her shoulder. She reached into the silk pouch, and pulled out the vial.</w:t>
      </w:r>
    </w:p>
    <w:p>
      <w:pPr>
        <w:pStyle w:val="Formatvorlage1"/>
        <w:rPr/>
      </w:pPr>
      <w:r>
        <w:rPr/>
        <w:t xml:space="preserve">"Link, take this. It's the cure to your ailment," she said, handing it over. Link studied it. </w:t>
      </w:r>
    </w:p>
    <w:p>
      <w:pPr>
        <w:pStyle w:val="Formatvorlage1"/>
        <w:rPr/>
      </w:pPr>
      <w:r>
        <w:rPr/>
        <w:t xml:space="preserve"> </w:t>
      </w:r>
      <w:r>
        <w:rPr/>
        <w:t>"Ailment?" he questioned.</w:t>
      </w:r>
    </w:p>
    <w:p>
      <w:pPr>
        <w:pStyle w:val="Formatvorlage1"/>
        <w:rPr/>
      </w:pPr>
      <w:r>
        <w:rPr/>
        <w:t>"When Ganondorf was..." she turned to Nick. "In his body, he drugged you and Zelda. That's why you've probably been feeling a little weak, sickly," she explained. Link looked at her in surprise.</w:t>
      </w:r>
    </w:p>
    <w:p>
      <w:pPr>
        <w:pStyle w:val="Formatvorlage1"/>
        <w:rPr/>
      </w:pPr>
      <w:r>
        <w:rPr/>
        <w:t>"I did feel like that... but this faerie here, she healed me," he said. Balayna blinked.</w:t>
      </w:r>
    </w:p>
    <w:p>
      <w:pPr>
        <w:pStyle w:val="Formatvorlage1"/>
        <w:rPr/>
      </w:pPr>
      <w:r>
        <w:rPr/>
        <w:t>"Oh. Well, we must keep it for Zelda. It weakened her so much, that Ganondorf was able to break the spell on the tower," she said sadly. The was gasps and horrified murmurs.</w:t>
      </w:r>
    </w:p>
    <w:p>
      <w:pPr>
        <w:pStyle w:val="Formatvorlage1"/>
        <w:rPr/>
      </w:pPr>
      <w:r>
        <w:rPr/>
        <w:t>"We must get back to North Castle at once!" Link cried.</w:t>
      </w:r>
    </w:p>
    <w:p>
      <w:pPr>
        <w:pStyle w:val="Formatvorlage1"/>
        <w:rPr/>
      </w:pPr>
      <w:r>
        <w:rPr/>
        <w:t>"No! Ganondorf is on his way here... with your wife... We were supposed to kidnap her when she came to the field, but someone else got to her first. That was unfortunate, I was going to administer the antidote when I found her. However, Ganondorf knew you would come here. With both you and Zelda out of the way, he planned to break into the unguarded North Castle and steal your Triforce. Then he would go looking for Zelda... to bargain with you. Zelda's life... in exchange for your sword. But he ultimately plans to kill you both," Balayna explained. Link's face turned pale.</w:t>
      </w:r>
    </w:p>
    <w:p>
      <w:pPr>
        <w:pStyle w:val="Formatvorlage1"/>
        <w:rPr/>
      </w:pPr>
      <w:r>
        <w:rPr/>
        <w:t>"Do you believe her?" Drake whispered.</w:t>
      </w:r>
    </w:p>
    <w:p>
      <w:pPr>
        <w:pStyle w:val="Formatvorlage1"/>
        <w:rPr/>
      </w:pPr>
      <w:r>
        <w:rPr/>
        <w:t>"You have to... if there's going to be a happy ending to this. I was the one who warned your wife about my King's return..." Balayna tried. Suddenly, Link's expression seemed to change. His eyes stared at her with slight recognition.</w:t>
      </w:r>
    </w:p>
    <w:p>
      <w:pPr>
        <w:pStyle w:val="Formatvorlage1"/>
        <w:rPr/>
      </w:pPr>
      <w:r>
        <w:rPr/>
        <w:t>"Balayna?" he tried, sounding slightly unsure.</w:t>
      </w:r>
    </w:p>
    <w:p>
      <w:pPr>
        <w:pStyle w:val="Formatvorlage1"/>
        <w:rPr/>
      </w:pPr>
      <w:r>
        <w:rPr/>
        <w:t>"That is I. It means, "she of the sunset", not that it matters, of course," Balayna replied. Link nodded.</w:t>
      </w:r>
    </w:p>
    <w:p>
      <w:pPr>
        <w:pStyle w:val="Formatvorlage1"/>
        <w:rPr/>
      </w:pPr>
      <w:r>
        <w:rPr/>
        <w:t>"Yes, I know who you are." He turned back to the rest of the group. "I believe her," he said simply.</w:t>
      </w:r>
    </w:p>
    <w:p>
      <w:pPr>
        <w:pStyle w:val="Formatvorlage1"/>
        <w:rPr/>
      </w:pPr>
      <w:r>
        <w:rPr/>
        <w:t>"There is no time to waste! Come on, we must make haste, and go to the throne room. We will hide in the shadows, my women are already positioned to help out. One of you must go back, and persuade the two ladies to come back in. The blonde one... she is strong and she has a powerful weapon," Balayna organised.</w:t>
      </w:r>
    </w:p>
    <w:p>
      <w:pPr>
        <w:pStyle w:val="Formatvorlage1"/>
        <w:rPr/>
      </w:pPr>
      <w:r>
        <w:rPr/>
        <w:t>"I'll go back," Aaron offered bravely. Link smiled at Aaron.</w:t>
      </w:r>
    </w:p>
    <w:p>
      <w:pPr>
        <w:pStyle w:val="Formatvorlage1"/>
        <w:rPr/>
      </w:pPr>
      <w:r>
        <w:rPr/>
        <w:t>"Thanks," he said.</w:t>
      </w:r>
    </w:p>
    <w:p>
      <w:pPr>
        <w:pStyle w:val="Formatvorlage1"/>
        <w:rPr/>
      </w:pPr>
      <w:r>
        <w:rPr/>
        <w:t xml:space="preserve">"No problem," Aaron said, disappearing back into the darkness alone. Balayna took Link's hand. "Follow me, I know the best way to navigate this hellish maze," she whispered. </w:t>
      </w:r>
    </w:p>
    <w:p>
      <w:pPr>
        <w:pStyle w:val="Formatvorlage1"/>
        <w:rPr/>
      </w:pPr>
      <w:r>
        <w:rPr/>
        <w:t>Link didn't know why, but he instinctively seemed to trust this exotic looking woman. Her golden eyes revealed nothing but sincerity; she didn't look like most of the Gerudos he'd encountered before, and from everything Zelda had told him, Balayna seemed to be a good person. "Why are you helping me?" he questioned.</w:t>
      </w:r>
    </w:p>
    <w:p>
      <w:pPr>
        <w:pStyle w:val="Formatvorlage1"/>
        <w:rPr/>
      </w:pPr>
      <w:r>
        <w:rPr/>
        <w:t>"I hate him!" she hissed back. "Evil, black hearted fool, that he is, I should like nothing more than to see him die by your hand, courageous hero." Link looked a little despondent.</w:t>
      </w:r>
    </w:p>
    <w:p>
      <w:pPr>
        <w:pStyle w:val="Formatvorlage1"/>
        <w:rPr/>
      </w:pPr>
      <w:r>
        <w:rPr/>
        <w:t>"But if he has the Triforce..." he began.</w:t>
      </w:r>
    </w:p>
    <w:p>
      <w:pPr>
        <w:pStyle w:val="Formatvorlage1"/>
        <w:rPr/>
      </w:pPr>
      <w:r>
        <w:rPr/>
        <w:t>"Never give up! Ganondorf hopes to intimidate you with his so called power, but he lacks courage, unlike yourself, and also wisdom, the virtue of your wife. He will never be as powerful as he hopes, the pathetic dolt. You must turn his own powers against him, Link. Despite how hard it may seem, it is possible. Just never give up," Balayna replied, reassuringly.</w:t>
      </w:r>
    </w:p>
    <w:p>
      <w:pPr>
        <w:pStyle w:val="Formatvorlage1"/>
        <w:rPr/>
      </w:pPr>
      <w:r>
        <w:rPr/>
        <w:t>"Yes! When I helped your ancestor, he also had all the Triforces. Of course, there was divine intervention back then... now, it's just you and Zelda..." Navi piped up.</w:t>
      </w:r>
    </w:p>
    <w:p>
      <w:pPr>
        <w:pStyle w:val="Formatvorlage1"/>
        <w:rPr/>
      </w:pPr>
      <w:r>
        <w:rPr/>
        <w:t>"Shut up," Sprite said moodily. Link sighed, then looked back at Balayna.</w:t>
      </w:r>
    </w:p>
    <w:p>
      <w:pPr>
        <w:pStyle w:val="Formatvorlage1"/>
        <w:rPr/>
      </w:pPr>
      <w:r>
        <w:rPr/>
        <w:t xml:space="preserve">"I hope that you're right. But I'm worried about Zel... what if... what if he hurts her somehow?"  </w:t>
      </w:r>
    </w:p>
    <w:p>
      <w:pPr>
        <w:pStyle w:val="Formatvorlage1"/>
        <w:rPr/>
      </w:pPr>
      <w:r>
        <w:rPr/>
        <w:t>"He'll blackmail you with her. But if you distract him, perhaps I can help Zelda," Balayna suggested.</w:t>
      </w:r>
    </w:p>
    <w:p>
      <w:pPr>
        <w:pStyle w:val="Formatvorlage1"/>
        <w:rPr/>
      </w:pPr>
      <w:r>
        <w:rPr/>
        <w:t xml:space="preserve">"Okay, thanks. I'd really appreciate that," Link replied. They approached the throne room again. </w:t>
      </w:r>
    </w:p>
    <w:p>
      <w:pPr>
        <w:pStyle w:val="Formatvorlage1"/>
        <w:rPr/>
      </w:pPr>
      <w:r>
        <w:rPr/>
        <w:t>"Right, he'll be expecting you, so that gives him a slight advantage. But he may not attack straight away, he wants to stay away from that sword of yours, but I'm not sure what he'll do. Just be on your guard. I'll try and help Zelda," Balayna whispered to him. Her bejeweled hand shook his in a gesture of good luck, then she disappeared into the inky darkness.</w:t>
      </w:r>
    </w:p>
    <w:p>
      <w:pPr>
        <w:pStyle w:val="Formatvorlage1"/>
        <w:rPr/>
      </w:pPr>
      <w:r>
        <w:rPr/>
        <w:t>"I'll try to help you, Link!" Navi exclaimed, fluttering in front of the hero energetically. Sprite scowled over at her rival, then flew over to Link's left ear.</w:t>
      </w:r>
    </w:p>
    <w:p>
      <w:pPr>
        <w:pStyle w:val="Formatvorlage1"/>
        <w:rPr/>
      </w:pPr>
      <w:r>
        <w:rPr/>
        <w:t>"Don't forget me, I can help you too!" she whispered. Link smiled at both of them.</w:t>
      </w:r>
    </w:p>
    <w:p>
      <w:pPr>
        <w:pStyle w:val="Formatvorlage1"/>
        <w:rPr/>
      </w:pPr>
      <w:r>
        <w:rPr/>
        <w:t>"Uh, thanks," he managed.</w:t>
      </w:r>
    </w:p>
    <w:p>
      <w:pPr>
        <w:pStyle w:val="Formatvorlage1"/>
        <w:rPr/>
      </w:pPr>
      <w:r>
        <w:rPr/>
        <w:t>"Get into position, I can sense Ganondorf's dark force drawing nearer," Navi advised. Sprite sighed, as she alighted on Link's shoulder. She couldn't sense anything of the sort; the only feelings she had was the shivers of fear that kept running up and down her delicate spine. Link moved backwards, retreating into the shadows, waiting with abated breath for his nemesis to arrive.</w:t>
      </w:r>
    </w:p>
    <w:p>
      <w:pPr>
        <w:pStyle w:val="Formatvorlage1"/>
        <w:rPr/>
      </w:pPr>
      <w:r>
        <w:rPr/>
      </w:r>
    </w:p>
    <w:p>
      <w:pPr>
        <w:pStyle w:val="Formatvorlage1"/>
        <w:rPr/>
      </w:pPr>
      <w:r>
        <w:rPr/>
      </w:r>
    </w:p>
    <w:p>
      <w:pPr>
        <w:pStyle w:val="Formatvorlage1"/>
        <w:rPr/>
      </w:pPr>
      <w:r>
        <w:rPr/>
      </w:r>
    </w:p>
    <w:p>
      <w:pPr>
        <w:pStyle w:val="Formatvorlage1"/>
        <w:rPr/>
      </w:pPr>
      <w:r>
        <w:rPr/>
      </w:r>
    </w:p>
    <w:p>
      <w:pPr>
        <w:pStyle w:val="Heading1"/>
        <w:rPr/>
      </w:pPr>
      <w:bookmarkStart w:id="11" w:name="__RefHeading___Toc112936414"/>
      <w:bookmarkEnd w:id="11"/>
      <w:r>
        <w:rPr/>
        <w:t>Chapter 12</w:t>
      </w:r>
    </w:p>
    <w:p>
      <w:pPr>
        <w:pStyle w:val="Formatvorlage1"/>
        <w:rPr/>
      </w:pPr>
      <w:r>
        <w:rPr/>
      </w:r>
    </w:p>
    <w:p>
      <w:pPr>
        <w:pStyle w:val="Formatvorlage1"/>
        <w:rPr/>
      </w:pPr>
      <w:r>
        <w:rPr/>
        <w:t xml:space="preserve">    </w:t>
      </w:r>
      <w:r>
        <w:rPr/>
        <w:t>"Someone's coming out of the temple!" whispered Selina to Leigh. Leigh looked up and squinted towards the entrance of the temple. She drew her sword and looked at Selina.</w:t>
      </w:r>
    </w:p>
    <w:p>
      <w:pPr>
        <w:pStyle w:val="Formatvorlage1"/>
        <w:rPr/>
      </w:pPr>
      <w:r>
        <w:rPr/>
        <w:t>"Could be a Tanolian," she remarked. The figure seemed to look around the surrounding area for a few moments, as if searching.</w:t>
      </w:r>
    </w:p>
    <w:p>
      <w:pPr>
        <w:pStyle w:val="Formatvorlage1"/>
        <w:rPr/>
      </w:pPr>
      <w:r>
        <w:rPr/>
        <w:t>"Hang on, it's Aaron!" realised Selina.</w:t>
      </w:r>
    </w:p>
    <w:p>
      <w:pPr>
        <w:pStyle w:val="Formatvorlage1"/>
        <w:rPr/>
      </w:pPr>
      <w:r>
        <w:rPr/>
        <w:t>"Are you sure?" asked Leigh. Darkness had taken hold outside and a thin fog had dropped it's veil around the area. It was really quite hard to see any detail at all.</w:t>
      </w:r>
    </w:p>
    <w:p>
      <w:pPr>
        <w:pStyle w:val="Formatvorlage1"/>
        <w:rPr/>
      </w:pPr>
      <w:r>
        <w:rPr/>
        <w:t>"I'm sure," replied Selina in a positive manner. She stood up and waved her arms at Aaron.  "Over here!" she called.</w:t>
      </w:r>
    </w:p>
    <w:p>
      <w:pPr>
        <w:pStyle w:val="Formatvorlage1"/>
        <w:rPr/>
      </w:pPr>
      <w:r>
        <w:rPr/>
        <w:t>"Shhh, anyone could be around," warned Leigh, she sounded a little annoyed. Aaron looked towards the two and jogged over.</w:t>
      </w:r>
    </w:p>
    <w:p>
      <w:pPr>
        <w:pStyle w:val="Formatvorlage1"/>
        <w:rPr/>
      </w:pPr>
      <w:r>
        <w:rPr/>
        <w:t xml:space="preserve">"Thought you'd left us for a moment there," commented Aaron as he reached the two women.  </w:t>
      </w:r>
    </w:p>
    <w:p>
      <w:pPr>
        <w:pStyle w:val="Formatvorlage1"/>
        <w:rPr/>
      </w:pPr>
      <w:r>
        <w:rPr/>
        <w:t>"Would we?" asked Selina in an offended tone of voice. She was only teasing though.</w:t>
      </w:r>
    </w:p>
    <w:p>
      <w:pPr>
        <w:pStyle w:val="Formatvorlage1"/>
        <w:rPr/>
      </w:pPr>
      <w:r>
        <w:rPr/>
        <w:t>"What's wrong?" asked Leigh, thinking that there could be a problem. After all, Aaron had emerged alone from the temple. Would anyone have really let him come back through that temple, alone?</w:t>
      </w:r>
    </w:p>
    <w:p>
      <w:pPr>
        <w:pStyle w:val="Formatvorlage1"/>
        <w:rPr/>
      </w:pPr>
      <w:r>
        <w:rPr/>
        <w:t>"Nothing's wrong, well there is, but not yet," responded Aaron, sounding a bit confused himself. Leigh raised one eyebrow at him.</w:t>
      </w:r>
    </w:p>
    <w:p>
      <w:pPr>
        <w:pStyle w:val="Formatvorlage1"/>
        <w:rPr/>
      </w:pPr>
      <w:r>
        <w:rPr/>
        <w:t>"Please, relate that back to me in English," said Leigh sarcastically. Aaron shrugged.</w:t>
      </w:r>
    </w:p>
    <w:p>
      <w:pPr>
        <w:pStyle w:val="Formatvorlage1"/>
        <w:rPr/>
      </w:pPr>
      <w:r>
        <w:rPr/>
        <w:t>"Okay, Ganondorf is on his way back here, I mean - he wasn't here in the first place. We think he's been and gone to North Castle and taken the Triforces and now he is on his way back. We think that he has Zelda and that he's going to try and bargain with Link. Zelda for the sword," Aaron told the two.</w:t>
      </w:r>
    </w:p>
    <w:p>
      <w:pPr>
        <w:pStyle w:val="Formatvorlage1"/>
        <w:rPr/>
      </w:pPr>
      <w:r>
        <w:rPr/>
        <w:t>"What kind of a moron is Ganondorf? Why on earth would Link hand over his only chance of truly destroying Ganondorf and endanger the whole world for the sake of one life?" blurted Leigh. Aaron and Selina both gave Leigh an astonished look but said nothing. Leigh through up her hands in defeat. "That didn't quite come out the way I intended," she admitted, realising it sounded a little on the cold-hearted side.</w:t>
      </w:r>
    </w:p>
    <w:p>
      <w:pPr>
        <w:pStyle w:val="Formatvorlage1"/>
        <w:rPr/>
      </w:pPr>
      <w:r>
        <w:rPr/>
        <w:t>"Well in any case, we want you two inside the temple to help," continued Aaron.</w:t>
      </w:r>
    </w:p>
    <w:p>
      <w:pPr>
        <w:pStyle w:val="Formatvorlage1"/>
        <w:rPr/>
      </w:pPr>
      <w:r>
        <w:rPr/>
        <w:t>"I don't see how we can help. Only Link can kill Ganondorf, no-one else, what help can we be?" asked Leigh a little nervously.</w:t>
      </w:r>
    </w:p>
    <w:p>
      <w:pPr>
        <w:pStyle w:val="Formatvorlage1"/>
        <w:rPr/>
      </w:pPr>
      <w:r>
        <w:rPr/>
        <w:t>She looked up at the temple, feeling a little uneasy at the prospect of going back inside there. "Um, your sword would be of some use," said Aaron quietly. Leigh drew her sword from her belt and handed it over to Aaron.</w:t>
      </w:r>
    </w:p>
    <w:p>
      <w:pPr>
        <w:pStyle w:val="Formatvorlage1"/>
        <w:rPr/>
      </w:pPr>
      <w:r>
        <w:rPr/>
        <w:t>"You can have it, as long as I don't have to go back in that temple," murmured Leigh, her eyes still focused on the entrance of the temple.</w:t>
      </w:r>
    </w:p>
    <w:p>
      <w:pPr>
        <w:pStyle w:val="Formatvorlage1"/>
        <w:rPr/>
      </w:pPr>
      <w:r>
        <w:rPr/>
        <w:t>"We need someone who can handle it," protested Aaron. He hated to admit it, but the sword was way too heavy for himself to use in battle. It was beyond him how anyone could use it, let alone Leigh.</w:t>
      </w:r>
    </w:p>
    <w:p>
      <w:pPr>
        <w:pStyle w:val="Formatvorlage1"/>
        <w:rPr/>
      </w:pPr>
      <w:r>
        <w:rPr/>
        <w:t>"What are you so scared of? It's only a dumb temple!" rasped a gloating voice. Aaron stepped back in surprise and looked down at the sword.</w:t>
      </w:r>
    </w:p>
    <w:p>
      <w:pPr>
        <w:pStyle w:val="Formatvorlage1"/>
        <w:rPr/>
      </w:pPr>
      <w:r>
        <w:rPr/>
        <w:t>"I don't like it," insisted Leigh, replying to the voice.</w:t>
      </w:r>
    </w:p>
    <w:p>
      <w:pPr>
        <w:pStyle w:val="Formatvorlage1"/>
        <w:rPr/>
      </w:pPr>
      <w:r>
        <w:rPr/>
        <w:t>"You are the Avatar are you not?  You aren't supposed to fear anything, or so I'm told," continued on the voice, taking a sly tone.  Aaron looked towards Selina for some help, but she just shrugged.</w:t>
      </w:r>
    </w:p>
    <w:p>
      <w:pPr>
        <w:pStyle w:val="Formatvorlage1"/>
        <w:rPr/>
      </w:pPr>
      <w:r>
        <w:rPr/>
        <w:t>"Well it's alright for you!  You're all nice and safe inside your little gem prison," accused Leigh.</w:t>
      </w:r>
    </w:p>
    <w:p>
      <w:pPr>
        <w:pStyle w:val="Formatvorlage1"/>
        <w:rPr/>
      </w:pPr>
      <w:r>
        <w:rPr/>
        <w:t>"No thanks to you!" rasped back the voice.</w:t>
      </w:r>
    </w:p>
    <w:p>
      <w:pPr>
        <w:pStyle w:val="Formatvorlage1"/>
        <w:rPr/>
      </w:pPr>
      <w:r>
        <w:rPr/>
        <w:t>"Where is that voice coming from?" piped up Aaron, unable to resist any longer. Leigh looked up at Aaron's face, as if she had only just noticed him.</w:t>
      </w:r>
    </w:p>
    <w:p>
      <w:pPr>
        <w:pStyle w:val="Formatvorlage1"/>
        <w:rPr/>
      </w:pPr>
      <w:r>
        <w:rPr/>
        <w:t>"It's Arcadian, the spirit of the sword," replied Leigh.</w:t>
      </w:r>
    </w:p>
    <w:p>
      <w:pPr>
        <w:pStyle w:val="Formatvorlage1"/>
        <w:rPr/>
      </w:pPr>
      <w:r>
        <w:rPr/>
        <w:t>"That is soo cheesy!" rasped Arcadian loudly.</w:t>
      </w:r>
    </w:p>
    <w:p>
      <w:pPr>
        <w:pStyle w:val="Formatvorlage1"/>
        <w:rPr/>
      </w:pPr>
      <w:r>
        <w:rPr/>
        <w:t>"What is?" asked Leigh, turning her attention back to the sword.</w:t>
      </w:r>
    </w:p>
    <w:p>
      <w:pPr>
        <w:pStyle w:val="Formatvorlage1"/>
        <w:rPr/>
      </w:pPr>
      <w:r>
        <w:rPr/>
        <w:t>"I'm the spirit of the sword! Woooo!" rasped Arcadian mockingly. Leigh reached forward and grabbed the sword off Aaron. She strode towards the temple entrance.</w:t>
      </w:r>
    </w:p>
    <w:p>
      <w:pPr>
        <w:pStyle w:val="Formatvorlage1"/>
        <w:rPr/>
      </w:pPr>
      <w:r>
        <w:rPr/>
        <w:t>"Fine, I will go in. Anything to shut you up!" she said as she walked into the temple, disappearing from Aaron and Selina's view. The two turned and looked at each other.</w:t>
      </w:r>
    </w:p>
    <w:p>
      <w:pPr>
        <w:pStyle w:val="Formatvorlage1"/>
        <w:rPr/>
      </w:pPr>
      <w:r>
        <w:rPr/>
        <w:t xml:space="preserve">"I'm glad I don't have a sword with a personality," remarked Aaron. Selina nodded in agreement then she and Aaron both made their way back into the temple.  </w:t>
      </w:r>
    </w:p>
    <w:p>
      <w:pPr>
        <w:pStyle w:val="Formatvorlage1"/>
        <w:rPr/>
      </w:pPr>
      <w:r>
        <w:rPr/>
      </w:r>
    </w:p>
    <w:p>
      <w:pPr>
        <w:pStyle w:val="Formatvorlage1"/>
        <w:rPr/>
      </w:pPr>
      <w:r>
        <w:rPr/>
        <w:t xml:space="preserve">    </w:t>
      </w:r>
      <w:r>
        <w:rPr/>
        <w:t>Link could hear heavy footsteps approaching. They echoed along one of the open passages, coming closer, and closer. He placed his hand upon his sword hilt, waiting nervously. A trickle of sweat moved down his forehead. Navi flew down into Link's pocket quickly, hiding. "Hey, get out! This pockets are mine!" Sprite shrieked angrily, from inside Link's tunic.</w:t>
      </w:r>
    </w:p>
    <w:p>
      <w:pPr>
        <w:pStyle w:val="Formatvorlage1"/>
        <w:rPr/>
      </w:pPr>
      <w:r>
        <w:rPr/>
        <w:t>"Shhh!" Link said angrily. Suddenly, he realised that the footsteps had stopped, and he could sense the presence of something. Something evil. Slowly, he glanced up, right into the burning red eyes of Ganondorf Dragmire. Gasping, he leapt upwards, pulling out his blade and holding it out in a defensive position. Ganondorf began to laugh out loud. He had a horrible laugh. It was dark, deep and menacing, and it made Link feel slightly nervous.</w:t>
      </w:r>
    </w:p>
    <w:p>
      <w:pPr>
        <w:pStyle w:val="Formatvorlage1"/>
        <w:rPr/>
      </w:pPr>
      <w:r>
        <w:rPr/>
        <w:t>"So, finally, we meet for the final battle, boy," Ganondorf remarked. Link lunged with his sword.</w:t>
      </w:r>
    </w:p>
    <w:p>
      <w:pPr>
        <w:pStyle w:val="Formatvorlage1"/>
        <w:rPr/>
      </w:pPr>
      <w:r>
        <w:rPr/>
        <w:t>"Too right, Ganon. Your final battle. I'll kill you!" he shouted angrily. Ganondorf managed to block the blow with his armour.</w:t>
      </w:r>
    </w:p>
    <w:p>
      <w:pPr>
        <w:pStyle w:val="Formatvorlage1"/>
        <w:rPr/>
      </w:pPr>
      <w:r>
        <w:rPr/>
        <w:t xml:space="preserve">"Don't get too cocky, Link. That was always your problem," the evil Gerudo remarked snidely. Link began to circle the wizard warily. Ganondorf turned around, so his back was to Link, then he quickly spun around, his cloak almost masking him, making him invisible. When he was finally facing Link, the hero's face drained in horror, when he saw that Ganondorf had hold of Zelda. </w:t>
      </w:r>
    </w:p>
    <w:p>
      <w:pPr>
        <w:pStyle w:val="Formatvorlage1"/>
        <w:rPr/>
      </w:pPr>
      <w:r>
        <w:rPr/>
        <w:t xml:space="preserve">"Behold, Link! I have your beloved Princess!" Ganondorf cried out. Link's eyes met with his wife's. She looked absolutely terrified. "Come on Link, hand over the sword," the Gerudo coaxed, his fingers still tight hold of Zelda. She winced in pain, and Link seemed to feel it too. </w:t>
      </w:r>
    </w:p>
    <w:p>
      <w:pPr>
        <w:pStyle w:val="Formatvorlage1"/>
        <w:rPr/>
      </w:pPr>
      <w:r>
        <w:rPr/>
        <w:t>"Let go of her, you black hearted fool!" he shouted angrily. Ganondorf just laughed. Then he withdrew a jet handled dagger, with a sharp, obsidian blade.</w:t>
      </w:r>
    </w:p>
    <w:p>
      <w:pPr>
        <w:pStyle w:val="Formatvorlage1"/>
        <w:rPr/>
      </w:pPr>
      <w:r>
        <w:rPr/>
        <w:t>"If you don't hand over your weapon, I'll be forced to hurt this beautiful princess of yours. Now, I'm sure you don't want that," Ganondorf said slyly. "After all," he added  in a slimly tone, "she's too pretty to spoil." He leaned down, and whispered into Zelda's ear, "how about a little kiss, Princess?" Zelda tried to pull away, but she was too weak. She almost collapsed with exhaustion. Ganondorf pulled her back up, his nails digging into her shoulder. She cried out in pain, and Ganondorf grinned. "Perhaps I'll write a book someday, a treatise of pain. Your Princess here isn't holding up too well at all," he smirked, seeing the blood seeping out of her shoulder.</w:t>
      </w:r>
    </w:p>
    <w:p>
      <w:pPr>
        <w:pStyle w:val="Formatvorlage1"/>
        <w:rPr/>
      </w:pPr>
      <w:r>
        <w:rPr/>
        <w:t>"Let her go!" Link shouted. Ganondorf ignored him.</w:t>
      </w:r>
    </w:p>
    <w:p>
      <w:pPr>
        <w:pStyle w:val="Formatvorlage1"/>
        <w:rPr/>
      </w:pPr>
      <w:r>
        <w:rPr/>
        <w:t>"Yes, both you and Zelda would make very good subjects for it indeed." Link narrowed his eyes, and glared at Ganondorf hatefully.</w:t>
      </w:r>
    </w:p>
    <w:p>
      <w:pPr>
        <w:pStyle w:val="Formatvorlage1"/>
        <w:rPr/>
      </w:pPr>
      <w:r>
        <w:rPr/>
        <w:t>"Don't you even think about it," he warned, in a low voice.</w:t>
      </w:r>
    </w:p>
    <w:p>
      <w:pPr>
        <w:pStyle w:val="Formatvorlage1"/>
        <w:rPr/>
      </w:pPr>
      <w:r>
        <w:rPr/>
        <w:t>"Hand over the sword!" Ganondorf demanded. He shoved the knife up against Zelda's throat, drawing a line of blood under her chin. "I'm warning you," he added. Link swallowed nervously. When he saw the blood, he laid the sword down on the ground, but didn't step away from it.</w:t>
      </w:r>
    </w:p>
    <w:p>
      <w:pPr>
        <w:pStyle w:val="Formatvorlage1"/>
        <w:rPr/>
      </w:pPr>
      <w:r>
        <w:rPr/>
        <w:t>"Let go of Zelda," he said. Ganondorf laughed, and immediately, pushed her to one side. She slumped down in a heap on the floor. Link immediately ran to her, whilst Ganondorf made a pounce for the sword. Link watched him, and noticed that the evil king could not seem to touch the weapon. He turned, and knelt beside Zelda. He took her hand, and leant to kiss her softly upon the lips.</w:t>
      </w:r>
    </w:p>
    <w:p>
      <w:pPr>
        <w:pStyle w:val="Formatvorlage1"/>
        <w:rPr/>
      </w:pPr>
      <w:r>
        <w:rPr/>
        <w:t>"I'm sorry," she whispered weakly, attempting to stand.</w:t>
      </w:r>
    </w:p>
    <w:p>
      <w:pPr>
        <w:pStyle w:val="Formatvorlage1"/>
        <w:rPr/>
      </w:pPr>
      <w:r>
        <w:rPr/>
        <w:t>"No, stay here. I'll deal with him," Link replied. He took one last look at her, then whirled to look at Ganondorf once more. The wizard roared with anger when he realised that he couldn't physically hold the Master Sword. Link smiled to himself, realising that he suddenly had an advantage. He stuck his left hand forward, and the sword suddenly came flying into his hand. Ganondorf stared, then shouted angrily.</w:t>
      </w:r>
    </w:p>
    <w:p>
      <w:pPr>
        <w:pStyle w:val="Formatvorlage1"/>
        <w:rPr/>
      </w:pPr>
      <w:r>
        <w:rPr/>
        <w:t>"Don't use your magical tricks on me, Link!" Link just smiled again.</w:t>
      </w:r>
    </w:p>
    <w:p>
      <w:pPr>
        <w:pStyle w:val="Formatvorlage1"/>
        <w:rPr/>
      </w:pPr>
      <w:r>
        <w:rPr/>
        <w:t>"Looks like there was one thing you didn't count on!" he called back, rather smugly.</w:t>
      </w:r>
    </w:p>
    <w:p>
      <w:pPr>
        <w:pStyle w:val="Formatvorlage1"/>
        <w:rPr/>
      </w:pPr>
      <w:r>
        <w:rPr/>
        <w:t>A magnificent sword materialised in Ganondorf's hand. He advanced towards Link menacingly. Link looked surprised, and Ganondorf smirked. He wielded the sword in his right hand. "Well, Link, you always used to complain that I never played fair," he remarked.</w:t>
      </w:r>
    </w:p>
    <w:p>
      <w:pPr>
        <w:pStyle w:val="Formatvorlage1"/>
        <w:rPr/>
      </w:pPr>
      <w:r>
        <w:rPr/>
        <w:t>"That's true enough," Link said, through gritted teeth. He needed to strike Ganondorf, drive the sword through his heart, but it was hard getting close. At least the wicked necromancer couldn't use Zelda as a human shield anymore. Summoning up all his courage, he dove towards Ganondorf, ramming the blade into his tough armour. Ganondorf shrieked in pain, and pulled backwards quickly. Blood began to pour out of his chest.</w:t>
      </w:r>
    </w:p>
    <w:p>
      <w:pPr>
        <w:pStyle w:val="Formatvorlage1"/>
        <w:rPr/>
      </w:pPr>
      <w:r>
        <w:rPr/>
        <w:t>"You've not won yet, boy," he shrieked. Their blades crashed together, each skilfully dodging each other's attack.</w:t>
      </w:r>
    </w:p>
    <w:p>
      <w:pPr>
        <w:pStyle w:val="Formatvorlage1"/>
        <w:rPr/>
      </w:pPr>
      <w:r>
        <w:rPr/>
        <w:t>"Yes, but I will," Link replied in a determined voice. Ganondorf blocked his attack again. Metal hit off metal. "This sword will be your final undoing, I  just know it!" Link continued. Off guard, Ganondorf caught Link's arm with his sword. The hero hastily drew back, as the blade drew blood.</w:t>
      </w:r>
    </w:p>
    <w:p>
      <w:pPr>
        <w:pStyle w:val="Formatvorlage1"/>
        <w:rPr/>
      </w:pPr>
      <w:r>
        <w:rPr/>
        <w:t>"Maybe your over-confidence will end up as your undoing!" the wizard retorted gleefully. Link shook his head, stepped back again, then rushed forward quickly. However, instead of striking he performed a perfect somersault, right over Ganondorf's shoulder. The wizard tried to turn as quickly as possible, but Link had already stabbed him in the back.</w:t>
      </w:r>
    </w:p>
    <w:p>
      <w:pPr>
        <w:pStyle w:val="Formatvorlage1"/>
        <w:rPr/>
      </w:pPr>
      <w:r>
        <w:rPr/>
        <w:t>"I can be as confident as I like!" he cried. Ganondorf roared out in anger. He could never match Link's extraordinary sword fighting skills.</w:t>
      </w:r>
    </w:p>
    <w:p>
      <w:pPr>
        <w:pStyle w:val="Formatvorlage1"/>
        <w:rPr/>
      </w:pPr>
      <w:r>
        <w:rPr/>
        <w:t>"Fool of a boy!" he cried, grabbing Link by the neck. Link began to choke, and thrust out with his sword in defence. Ganondorf swung his sword against Link at close quarters, but somehow, Link managed to avoid the attack. He kicked out, hard, and both he and Ganondorf went tumbling onto the floor. Link dropped the Master Sword, and Ganondorf tried to stab him with his own sword. Link began to punch him in the face as hard as he could, hoping to knock his nemesis out cold.</w:t>
      </w:r>
    </w:p>
    <w:p>
      <w:pPr>
        <w:pStyle w:val="Formatvorlage1"/>
        <w:rPr/>
      </w:pPr>
      <w:r>
        <w:rPr/>
      </w:r>
    </w:p>
    <w:p>
      <w:pPr>
        <w:pStyle w:val="Formatvorlage1"/>
        <w:rPr/>
      </w:pPr>
      <w:r>
        <w:rPr/>
        <w:t xml:space="preserve">    </w:t>
      </w:r>
      <w:r>
        <w:rPr/>
        <w:t>Balayna hurried over to where Zelda was huddled up down in a corner of the cavern. "Zelda!" she whispered down to the Princess. Zelda gasped, and looked up in surprise.</w:t>
      </w:r>
    </w:p>
    <w:p>
      <w:pPr>
        <w:pStyle w:val="Formatvorlage1"/>
        <w:rPr/>
      </w:pPr>
      <w:r>
        <w:rPr/>
        <w:t>"Balayna!" she exclaimed. Balayna nodded, and quickly shoved something into her hand.</w:t>
      </w:r>
    </w:p>
    <w:p>
      <w:pPr>
        <w:pStyle w:val="Formatvorlage1"/>
        <w:rPr/>
      </w:pPr>
      <w:r>
        <w:rPr/>
        <w:t>"Drink this, Zelda, it will help you recover from your drugged state," she whispered.</w:t>
      </w:r>
    </w:p>
    <w:p>
      <w:pPr>
        <w:pStyle w:val="Formatvorlage1"/>
        <w:rPr/>
      </w:pPr>
      <w:r>
        <w:rPr/>
        <w:t>"Quickly!" she added nervously, keeping an eye on Ganondorf, hoping that her king wouldn't spot her consorting with the princess.  Zelda removed the cork from the vial, and swallowed the liquid. A warm feeling instantly began to spread through her veins, making her feel revitalised and alert.</w:t>
      </w:r>
    </w:p>
    <w:p>
      <w:pPr>
        <w:pStyle w:val="Formatvorlage1"/>
        <w:rPr/>
      </w:pPr>
      <w:r>
        <w:rPr/>
        <w:t>"What... what happened?" she murmured, feeling a little confused.</w:t>
      </w:r>
    </w:p>
    <w:p>
      <w:pPr>
        <w:pStyle w:val="Formatvorlage1"/>
        <w:rPr/>
      </w:pPr>
      <w:r>
        <w:rPr/>
        <w:t>"No time to explain now, but you've been drugged," Balayna said. She flinched as she heard a shriek of anger from Ganondorf.</w:t>
      </w:r>
    </w:p>
    <w:p>
      <w:pPr>
        <w:pStyle w:val="Formatvorlage1"/>
        <w:rPr/>
      </w:pPr>
      <w:r>
        <w:rPr/>
        <w:t>"Link!" Zelda whispered in horror, as she watched the hero fall to the ground.</w:t>
      </w:r>
    </w:p>
    <w:p>
      <w:pPr>
        <w:pStyle w:val="Formatvorlage1"/>
        <w:rPr/>
      </w:pPr>
      <w:r>
        <w:rPr/>
        <w:t>"Come on, Zelda, let's get out of here!" Balayna urged.</w:t>
      </w:r>
    </w:p>
    <w:p>
      <w:pPr>
        <w:pStyle w:val="Formatvorlage1"/>
        <w:rPr/>
      </w:pPr>
      <w:r>
        <w:rPr/>
        <w:t>"No!" the Princess said defiantly.</w:t>
      </w:r>
    </w:p>
    <w:p>
      <w:pPr>
        <w:pStyle w:val="Formatvorlage1"/>
        <w:rPr/>
      </w:pPr>
      <w:r>
        <w:rPr/>
        <w:t>"You'll be safer if you come with me," Balayna said.</w:t>
      </w:r>
    </w:p>
    <w:p>
      <w:pPr>
        <w:pStyle w:val="Formatvorlage1"/>
        <w:rPr/>
      </w:pPr>
      <w:r>
        <w:rPr/>
        <w:t>"No, Link may need my help!" Zelda replied.</w:t>
      </w:r>
    </w:p>
    <w:p>
      <w:pPr>
        <w:pStyle w:val="Formatvorlage1"/>
        <w:rPr/>
      </w:pPr>
      <w:r>
        <w:rPr/>
        <w:t>"You have no weapons, you can't help him," Balayna said, looking nervous. Zelda shook her head.</w:t>
      </w:r>
    </w:p>
    <w:p>
      <w:pPr>
        <w:pStyle w:val="Formatvorlage1"/>
        <w:rPr/>
      </w:pPr>
      <w:r>
        <w:rPr/>
        <w:t>"I'm not leaving," she said, her mouth set in a defiant line.</w:t>
      </w:r>
    </w:p>
    <w:p>
      <w:pPr>
        <w:pStyle w:val="Formatvorlage1"/>
        <w:rPr/>
      </w:pPr>
      <w:r>
        <w:rPr/>
        <w:t>"You only endanger yourself, Princess," Balayna answered, shaking her head. Zelda didn't reply, her attention fixed on the one to one battle that was currently taking place. She was frowning slightly. Balayna, having done the best she possibly could, turned and ran back out of the room.</w:t>
      </w:r>
    </w:p>
    <w:p>
      <w:pPr>
        <w:pStyle w:val="Formatvorlage1"/>
        <w:rPr/>
      </w:pPr>
      <w:r>
        <w:rPr/>
      </w:r>
    </w:p>
    <w:p>
      <w:pPr>
        <w:pStyle w:val="Formatvorlage1"/>
        <w:rPr/>
      </w:pPr>
      <w:r>
        <w:rPr/>
        <w:t xml:space="preserve">    </w:t>
      </w:r>
      <w:r>
        <w:rPr/>
        <w:t>Link was beginning to feel exhausted. Ganondorf's stamina seemed relentless, and Link himself had barely rested in days. However, he kept going, for the sake of his country. The two circled each other, waiting for the opportunity to strike. Ganondorf had multiple wounds, more than Link, and yet he barely seemed affected by them. Suddenly, the wizard raised his hands and let out a snarl. "I grow tired of your foolish sword's strikes," he said. A huge trident materialised in his right hand. He began to spin it around very rapidly, and a bright energy bolt formed in the middle. Link pulled his shield from off his back, figuring that he'd probably need it. "How about, this!" Ganondorf shouted, as the energy bolt separated into many smaller bolts. He then flung them towards Link. The hero bravely used his sword to hit some of the bolts out of the way, and the rest bounced off the cavern walls, disappearing as their power diminished.</w:t>
      </w:r>
    </w:p>
    <w:p>
      <w:pPr>
        <w:pStyle w:val="Formatvorlage1"/>
        <w:rPr/>
      </w:pPr>
      <w:r>
        <w:rPr/>
        <w:t>"Link! We can't help you!" Navi shouted, as she and Sprite were seemingly flung backwards against the wall.</w:t>
      </w:r>
    </w:p>
    <w:p>
      <w:pPr>
        <w:pStyle w:val="Formatvorlage1"/>
        <w:rPr/>
      </w:pPr>
      <w:r>
        <w:rPr/>
        <w:t>"It's the waves of darkness! We can't get close!" Sprite added.</w:t>
      </w:r>
    </w:p>
    <w:p>
      <w:pPr>
        <w:pStyle w:val="Formatvorlage1"/>
        <w:rPr/>
      </w:pPr>
      <w:r>
        <w:rPr/>
        <w:t>"We're so sorry, Link!" Navi apologised.</w:t>
      </w:r>
    </w:p>
    <w:p>
      <w:pPr>
        <w:pStyle w:val="Formatvorlage1"/>
        <w:rPr/>
      </w:pPr>
      <w:r>
        <w:rPr/>
        <w:t>"I can handle this," Link said, less confident than he sounded.</w:t>
      </w:r>
    </w:p>
    <w:p>
      <w:pPr>
        <w:pStyle w:val="Formatvorlage1"/>
        <w:rPr/>
      </w:pPr>
      <w:r>
        <w:rPr/>
        <w:t>"You will never match my magical power!" Ganondorf exclaimed triumphantly, sending a huge lighting bolt towards the hero. He raised his shield, successfully deflecting the magic.</w:t>
      </w:r>
    </w:p>
    <w:p>
      <w:pPr>
        <w:pStyle w:val="Formatvorlage1"/>
        <w:rPr/>
      </w:pPr>
      <w:r>
        <w:rPr/>
        <w:t>"Maybe not, but I can avoid it!" Link replied. He flung his sword at Ganondorf, concentrating on the aim. It flew forward quickly, but then Ganondorf held out his hands, swiped, and the sword fell to the ground. It immediately flew back into Link's hand again, just as Ganondorf launched another attack of magic missiles. He fought them off with his sword, trying to knock the magical bolts back at their creator. However, they came so fast, and he hit them away so wildly, that they just seemed to miss, hitting the walls instead. Ganondorf, as usual, just laughed.</w:t>
      </w:r>
    </w:p>
    <w:p>
      <w:pPr>
        <w:pStyle w:val="Formatvorlage1"/>
        <w:rPr/>
      </w:pPr>
      <w:r>
        <w:rPr/>
        <w:t>"This will finally be the end of your line, you pitiful boy! Both you and Zelda! Never again will your ancestors, or successors, trouble me! You will be dead, and gone! Thank goodness neither of you have any brothers or sisters to eradicate!" He sent off another round of missiles, laughing gleefully as Link tried to avoid them as best he could. "As for your boy, well, I've already taken care of HIM!" A cold chill swept through Link at those words. He heard Zelda shout "No!" from somewhere within the cavern, and Ganondorf began to grin hideously. His red eyes gleamed, and his yellowed teeth protruded from his thin, green-yellow lips.</w:t>
      </w:r>
    </w:p>
    <w:p>
      <w:pPr>
        <w:pStyle w:val="Formatvorlage1"/>
        <w:rPr/>
      </w:pPr>
      <w:r>
        <w:rPr/>
        <w:t>"No..." Link whispered to himself in horror.</w:t>
      </w:r>
    </w:p>
    <w:p>
      <w:pPr>
        <w:pStyle w:val="Formatvorlage1"/>
        <w:rPr/>
      </w:pPr>
      <w:r>
        <w:rPr/>
        <w:t>"Don't listen to him, he's a liar!" Sprite suddenly yelled.</w:t>
      </w:r>
    </w:p>
    <w:p>
      <w:pPr>
        <w:pStyle w:val="Formatvorlage1"/>
        <w:rPr/>
      </w:pPr>
      <w:r>
        <w:rPr/>
        <w:t>"Yes, I found your beloved son. Too bad castle security isn't better, or maybe you, Zelda, were wishing you'd never left in the first place!" Ganondorf answered in a self-satisfied tone. Link saw Zelda sink down to her knees, sobbing. He turned back to Ganondorf.</w:t>
      </w:r>
    </w:p>
    <w:p>
      <w:pPr>
        <w:pStyle w:val="Formatvorlage1"/>
        <w:rPr/>
      </w:pPr>
      <w:r>
        <w:rPr/>
        <w:t xml:space="preserve">"You bastard! There's no level you won't stoop to, is there?" he shouted angrily. He dashed forward, ignoring the bolts Ganondorf flung at him. They hurt, but he was too angry to care. </w:t>
      </w:r>
    </w:p>
    <w:p>
      <w:pPr>
        <w:pStyle w:val="Formatvorlage1"/>
        <w:rPr/>
      </w:pPr>
      <w:r>
        <w:rPr/>
        <w:t>"Link!" Zelda cried in horror, as he ran through the rain of magic missiles. Link took a swing at the surprised Ganondorf, hitting his squarely in the torso. The wizard cried out in pain, as more wounds appeared upon his already battered body.</w:t>
      </w:r>
    </w:p>
    <w:p>
      <w:pPr>
        <w:pStyle w:val="Formatvorlage1"/>
        <w:rPr/>
      </w:pPr>
      <w:r>
        <w:rPr/>
        <w:t>"Won't you ever die?" Link cried, through gritted teeth.</w:t>
      </w:r>
    </w:p>
    <w:p>
      <w:pPr>
        <w:pStyle w:val="Formatvorlage1"/>
        <w:rPr/>
      </w:pPr>
      <w:r>
        <w:rPr/>
        <w:t>"No, I won't!" Ganondorf retorted. He snatched Link's arm, being careful not to touch the Master Sword, and then flung him backwards. Then, he threw a huge magical bolt, bigger than any before, right at the hero.</w:t>
      </w:r>
    </w:p>
    <w:p>
      <w:pPr>
        <w:pStyle w:val="Formatvorlage1"/>
        <w:rPr/>
      </w:pPr>
      <w:r>
        <w:rPr/>
        <w:t>Link managed to roll out of the way just in time. The bolt hit the rocky wall, and immediately, the whole cavern began to shudder. Link tried to get up, but was immediately knocked off his feet by the shaking ground. Ganondorf had began to levitate, and was laughing out loud. "I am going to crush you in this Shadow Temple! Here, you will end your sorry lives, you fools!" he shouted, tossing another huge bolt. Debris began to drop from the ceiling.</w:t>
      </w:r>
    </w:p>
    <w:p>
      <w:pPr>
        <w:pStyle w:val="Formatvorlage1"/>
        <w:rPr/>
      </w:pPr>
      <w:r>
        <w:rPr/>
        <w:t>"Link, help me!" Zelda shouted, as the ground began to split in two. Link, somehow managing to regain his feet, ran towards Zelda. Ganondorf continued throwing bolts after him.</w:t>
      </w:r>
    </w:p>
    <w:p>
      <w:pPr>
        <w:pStyle w:val="Formatvorlage1"/>
        <w:rPr/>
      </w:pPr>
      <w:r>
        <w:rPr/>
        <w:t xml:space="preserve">"Pitiful boy! She was always your greatest weakness, wasn't she?" he sneered. "Thank goodness I never fell in love like you did!" Link ignored the jibes, and grabbed hold of a rising ledge. </w:t>
      </w:r>
    </w:p>
    <w:p>
      <w:pPr>
        <w:pStyle w:val="Formatvorlage1"/>
        <w:rPr/>
      </w:pPr>
      <w:r>
        <w:rPr/>
        <w:t>"Zel!" he shouted, as masonry fell down all around him. The ground was beginning to split into two. Zelda was moving further, and further away from him. Some of the ceiling crashed down on top of him, hitting him hard. He attempted to stand, but his vision wavered dangerously. He could just make out Zelda, at the opposite end of the chasm, her golden hair streaming out behind her, in the blast of air that was being issued from the bowels of the earth.</w:t>
      </w:r>
    </w:p>
    <w:p>
      <w:pPr>
        <w:pStyle w:val="Formatvorlage1"/>
        <w:rPr/>
      </w:pPr>
      <w:r>
        <w:rPr/>
        <w:t>"Don't worry about me!" she shouted, "look behind you!" Link spun around, just in time to see Ganondorf advancing, with his huge trident. He slammed it down into the ground, making more cracks appear. Link began to slip off the edge, his fingers scrabbling to try and get a hold, so that he didn't fall into the void below. "I told you I would crush you!" Ganondorf shouted triumphantly. "Under the rock of this temple!"</w:t>
      </w:r>
    </w:p>
    <w:p>
      <w:pPr>
        <w:pStyle w:val="Formatvorlage1"/>
        <w:rPr/>
      </w:pPr>
      <w:r>
        <w:rPr/>
        <w:t>"No!" Link said. Courage flooded through him, and he managed to pull himself back up. "Try whatever you like, Ganon, but you won't stop me!" he shouted aggressively. "If you've done anything to my son..." he continued, in an angry tone.</w:t>
      </w:r>
    </w:p>
    <w:p>
      <w:pPr>
        <w:pStyle w:val="Formatvorlage1"/>
        <w:rPr/>
      </w:pPr>
      <w:r>
        <w:rPr/>
        <w:t>"It's too late for him Link!" Ganondorf replied in a maniacal tone. He began to cackle. Link wanted to cover his ears. He sank down to the floor, unable to bear the thought of his own son dead. Ganondorf grabbed him by the tunic. Link struggled to get free, flailing wildly with the Master Sword. "You're pathetic! Even your ancestors were better than you!" Ganondorf gloated, his fingers stabbing into Link's back.</w:t>
      </w:r>
    </w:p>
    <w:p>
      <w:pPr>
        <w:pStyle w:val="Formatvorlage1"/>
        <w:rPr/>
      </w:pPr>
      <w:r>
        <w:rPr/>
        <w:t>"Liar!" Sprite shouted from somewhere around.</w:t>
      </w:r>
    </w:p>
    <w:p>
      <w:pPr>
        <w:pStyle w:val="Formatvorlage1"/>
        <w:rPr/>
      </w:pPr>
      <w:r>
        <w:rPr/>
        <w:t>"Be quiet, or I'll zap you into oblivion, you contemptible creature!" Ganondorf retorted. He then flung Link across the room, hard.</w:t>
      </w:r>
    </w:p>
    <w:p>
      <w:pPr>
        <w:pStyle w:val="Formatvorlage1"/>
        <w:rPr/>
      </w:pPr>
      <w:r>
        <w:rPr/>
        <w:t>Link's head hit off the wall, and he slumped to the ground, dazed. Masonry began to fall all around him, and in a few short seconds, the entire wall behind the hero had collapsed. He was seeing stars. Ganondorf began to advance towards his long-term enemy, laughing loudly. "Finally, you meet your demise, destined hero!" he shouted. He pulled out the obsidian bladed dagger, and held it high up into the air. "Prepare to die, Link!" Ganondorf cried. Link heard Zelda screaming in horror, and the two faeries crying, "Nooooo!"  He heard Ganondorf laughing, yet could see nothing. Then he blacked out...</w:t>
      </w:r>
    </w:p>
    <w:p>
      <w:pPr>
        <w:pStyle w:val="Formatvorlage1"/>
        <w:rPr/>
      </w:pPr>
      <w:r>
        <w:rPr/>
      </w:r>
    </w:p>
    <w:p>
      <w:pPr>
        <w:pStyle w:val="Formatvorlage1"/>
        <w:rPr/>
      </w:pPr>
      <w:r>
        <w:rPr/>
      </w:r>
    </w:p>
    <w:p>
      <w:pPr>
        <w:pStyle w:val="Formatvorlage1"/>
        <w:rPr/>
      </w:pPr>
      <w:r>
        <w:rPr/>
        <w:t>To be continued in the final book of the trilogy....</w:t>
      </w:r>
    </w:p>
    <w:p>
      <w:pPr>
        <w:pStyle w:val="Formatvorlage1"/>
        <w:rPr/>
      </w:pPr>
      <w:r>
        <w:rPr/>
      </w:r>
    </w:p>
    <w:p>
      <w:pPr>
        <w:pStyle w:val="Formatvorlage1"/>
        <w:rPr/>
      </w:pPr>
      <w:r>
        <w:rPr/>
      </w:r>
    </w:p>
    <w:p>
      <w:pPr>
        <w:pStyle w:val="Formatvorlage1"/>
        <w:spacing w:lineRule="auto" w:line="240" w:before="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7:33:00Z</dcterms:created>
  <dc:creator> Daniel Wegener</dc:creator>
  <dc:description/>
  <dc:language>en-US</dc:language>
  <cp:lastModifiedBy>Daniel Wegener</cp:lastModifiedBy>
  <dcterms:modified xsi:type="dcterms:W3CDTF">2005-08-27T19:10:00Z</dcterms:modified>
  <cp:revision>13</cp:revision>
  <dc:subject/>
  <dc:title/>
</cp:coreProperties>
</file>