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rFonts w:ascii="Arial" w:hAnsi="Arial" w:cs="Arial"/>
          <w:sz w:val="40"/>
          <w:szCs w:val="40"/>
        </w:rPr>
      </w:pPr>
      <w:r>
        <w:rPr>
          <w:rFonts w:cs="Arial" w:ascii="Arial" w:hAnsi="Arial"/>
          <w:sz w:val="40"/>
          <w:szCs w:val="40"/>
        </w:rPr>
        <w:t xml:space="preserve">Zelda: The next saga... </w:t>
      </w:r>
    </w:p>
    <w:p>
      <w:pPr>
        <w:pStyle w:val="Contents1"/>
        <w:tabs>
          <w:tab w:val="clear" w:pos="708"/>
          <w:tab w:val="right" w:pos="9062" w:leader="dot"/>
        </w:tabs>
        <w:rPr/>
      </w:pPr>
      <w:r>
        <w:rPr>
          <w:sz w:val="32"/>
          <w:szCs w:val="32"/>
          <w:lang w:val="en-GB"/>
        </w:rPr>
        <w:t>Book 3: The Fall of Evil</w:t>
      </w:r>
    </w:p>
    <w:p>
      <w:pPr>
        <w:pStyle w:val="Formatvorlage1"/>
        <w:rPr>
          <w:sz w:val="32"/>
          <w:szCs w:val="32"/>
          <w:lang w:val="en-GB"/>
        </w:rPr>
      </w:pPr>
      <w:r>
        <w:rPr>
          <w:sz w:val="32"/>
          <w:szCs w:val="32"/>
          <w:lang w:val="en-GB"/>
        </w:rPr>
      </w:r>
    </w:p>
    <w:p>
      <w:pPr>
        <w:pStyle w:val="Formatvorlage1"/>
        <w:rPr>
          <w:u w:val="single"/>
        </w:rPr>
      </w:pPr>
      <w:r>
        <w:rPr/>
        <w:t xml:space="preserve">By Juliet A. Singleton and Kirsty Singleton </w:t>
      </w:r>
    </w:p>
    <w:p>
      <w:pPr>
        <w:pStyle w:val="Normal"/>
        <w:rPr>
          <w:u w:val="single"/>
          <w:lang w:val="en-GB"/>
        </w:rPr>
      </w:pPr>
      <w:r>
        <w:rPr>
          <w:u w:val="single"/>
          <w:lang w:val="en-GB"/>
        </w:rPr>
      </w:r>
    </w:p>
    <w:p>
      <w:pPr>
        <w:pStyle w:val="Normal"/>
        <w:rPr>
          <w:sz w:val="28"/>
          <w:szCs w:val="28"/>
          <w:u w:val="single"/>
          <w:lang w:val="fr-FR"/>
        </w:rPr>
      </w:pPr>
      <w:r>
        <w:rPr>
          <w:sz w:val="28"/>
          <w:szCs w:val="28"/>
          <w:u w:val="single"/>
          <w:lang w:val="fr-FR"/>
        </w:rPr>
        <w:t>Conten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12940428">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112940429">
            <w:r>
              <w:rPr>
                <w:rStyle w:val="IndexLink"/>
                <w:lang w:val="en-US" w:eastAsia="en-US"/>
              </w:rPr>
              <w:t>Chapter 2</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112940430">
            <w:r>
              <w:rPr>
                <w:rStyle w:val="IndexLink"/>
                <w:lang w:val="en-US" w:eastAsia="en-US"/>
              </w:rPr>
              <w:t>Chapter 3</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112940431">
            <w:r>
              <w:rPr>
                <w:rStyle w:val="IndexLink"/>
                <w:lang w:val="en-US" w:eastAsia="en-US"/>
              </w:rPr>
              <w:t>Chapter 4</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112940432">
            <w:r>
              <w:rPr>
                <w:rStyle w:val="IndexLink"/>
                <w:lang w:val="en-US" w:eastAsia="en-US"/>
              </w:rPr>
              <w:t>Chapter 5</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112940433">
            <w:r>
              <w:rPr>
                <w:rStyle w:val="IndexLink"/>
                <w:lang w:val="en-US" w:eastAsia="en-US"/>
              </w:rPr>
              <w:t>Chapter 6</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112940434">
            <w:r>
              <w:rPr>
                <w:rStyle w:val="IndexLink"/>
                <w:lang w:val="en-US" w:eastAsia="en-US"/>
              </w:rPr>
              <w:t>Chapter 7</w:t>
              <w:tab/>
              <w:t>73</w:t>
            </w:r>
          </w:hyperlink>
        </w:p>
        <w:p>
          <w:pPr>
            <w:pStyle w:val="Contents1"/>
            <w:tabs>
              <w:tab w:val="clear" w:pos="708"/>
              <w:tab w:val="right" w:pos="9062" w:leader="dot"/>
            </w:tabs>
            <w:rPr>
              <w:rFonts w:ascii="Times New Roman" w:hAnsi="Times New Roman" w:cs="Times New Roman"/>
              <w:lang w:val="en-US" w:eastAsia="en-US"/>
            </w:rPr>
          </w:pPr>
          <w:hyperlink w:anchor="__RefHeading___Toc112940435">
            <w:r>
              <w:rPr>
                <w:rStyle w:val="IndexLink"/>
                <w:lang w:val="en-US" w:eastAsia="en-US"/>
              </w:rPr>
              <w:t>Chapter 8</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112940436">
            <w:r>
              <w:rPr>
                <w:rStyle w:val="IndexLink"/>
                <w:lang w:val="en-US" w:eastAsia="en-US"/>
              </w:rPr>
              <w:t>Chapter 9</w:t>
              <w:tab/>
              <w:t>95</w:t>
            </w:r>
          </w:hyperlink>
        </w:p>
        <w:p>
          <w:pPr>
            <w:pStyle w:val="Contents1"/>
            <w:tabs>
              <w:tab w:val="clear" w:pos="708"/>
              <w:tab w:val="right" w:pos="9062" w:leader="dot"/>
            </w:tabs>
            <w:rPr>
              <w:rFonts w:ascii="Times New Roman" w:hAnsi="Times New Roman" w:cs="Times New Roman"/>
              <w:lang w:val="en-US" w:eastAsia="en-US"/>
            </w:rPr>
          </w:pPr>
          <w:hyperlink w:anchor="__RefHeading___Toc112940437">
            <w:r>
              <w:rPr>
                <w:rStyle w:val="IndexLink"/>
                <w:lang w:val="en-US" w:eastAsia="en-US"/>
              </w:rPr>
              <w:t>Chapter 10</w:t>
              <w:tab/>
              <w:t>107</w:t>
            </w:r>
          </w:hyperlink>
        </w:p>
        <w:p>
          <w:pPr>
            <w:pStyle w:val="Contents1"/>
            <w:tabs>
              <w:tab w:val="clear" w:pos="708"/>
              <w:tab w:val="right" w:pos="9062" w:leader="dot"/>
            </w:tabs>
            <w:rPr>
              <w:rFonts w:ascii="Times New Roman" w:hAnsi="Times New Roman" w:cs="Times New Roman"/>
              <w:lang w:val="en-US" w:eastAsia="en-US"/>
            </w:rPr>
          </w:pPr>
          <w:hyperlink w:anchor="__RefHeading___Toc112940438">
            <w:r>
              <w:rPr>
                <w:rStyle w:val="IndexLink"/>
                <w:lang w:val="en-US" w:eastAsia="en-US"/>
              </w:rPr>
              <w:t>Chapter 11</w:t>
              <w:tab/>
              <w:t>120</w:t>
            </w:r>
          </w:hyperlink>
        </w:p>
        <w:p>
          <w:pPr>
            <w:pStyle w:val="Contents1"/>
            <w:tabs>
              <w:tab w:val="clear" w:pos="708"/>
              <w:tab w:val="right" w:pos="9062" w:leader="dot"/>
            </w:tabs>
            <w:rPr>
              <w:rFonts w:ascii="Times New Roman" w:hAnsi="Times New Roman" w:cs="Times New Roman"/>
              <w:lang w:val="en-US" w:eastAsia="en-US"/>
            </w:rPr>
          </w:pPr>
          <w:hyperlink w:anchor="__RefHeading___Toc112940439">
            <w:r>
              <w:rPr>
                <w:rStyle w:val="IndexLink"/>
                <w:lang w:val="en-US" w:eastAsia="en-US"/>
              </w:rPr>
              <w:t>Chapter 12</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112940440">
            <w:r>
              <w:rPr>
                <w:rStyle w:val="IndexLink"/>
                <w:lang w:val="en-US" w:eastAsia="en-US"/>
              </w:rPr>
              <w:t>Epilogue</w:t>
              <w:tab/>
              <w:t>146</w:t>
            </w:r>
          </w:hyperlink>
          <w:r>
            <w:rPr>
              <w:rStyle w:val="IndexLink"/>
              <w:lang w:val="en-US" w:eastAsia="en-US"/>
            </w:rPr>
            <w:fldChar w:fldCharType="end"/>
          </w:r>
        </w:p>
      </w:sdtContent>
    </w:sdt>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lang w:val="en-GB"/>
        </w:rPr>
      </w:pPr>
      <w:bookmarkStart w:id="0" w:name="__RefHeading___Toc112940428"/>
      <w:r>
        <w:rPr>
          <w:lang w:val="en-GB"/>
        </w:rPr>
        <w:t>Chapter 1</w:t>
      </w:r>
      <w:bookmarkEnd w:id="0"/>
      <w:r>
        <w:rPr>
          <w:lang w:val="en-GB"/>
        </w:rPr>
        <w:t xml:space="preserve"> </w:t>
      </w:r>
    </w:p>
    <w:p>
      <w:pPr>
        <w:pStyle w:val="Formatvorlage1"/>
        <w:rPr/>
      </w:pPr>
      <w:r>
        <w:rPr/>
        <w:t xml:space="preserve">        </w:t>
      </w:r>
    </w:p>
    <w:p>
      <w:pPr>
        <w:pStyle w:val="Formatvorlage1"/>
        <w:rPr/>
      </w:pPr>
      <w:r>
        <w:rPr/>
        <w:t xml:space="preserve">     </w:t>
      </w:r>
      <w:r>
        <w:rPr/>
        <w:t>"What's going on?" Aaron cried, as the dungeon began to rumble.</w:t>
      </w:r>
    </w:p>
    <w:p>
      <w:pPr>
        <w:pStyle w:val="Formatvorlage1"/>
        <w:rPr/>
      </w:pPr>
      <w:r>
        <w:rPr/>
        <w:t>"Feels like some sort of earthquake," Leigh replied, trying to shield her face from the bits of rock that were raining down on top of them.</w:t>
      </w:r>
    </w:p>
    <w:p>
      <w:pPr>
        <w:pStyle w:val="Formatvorlage1"/>
        <w:rPr/>
      </w:pPr>
      <w:r>
        <w:rPr/>
        <w:t>"It'll pass… aren't these mountains always slightly unstable?" Selina asked hopefully.</w:t>
      </w:r>
    </w:p>
    <w:p>
      <w:pPr>
        <w:pStyle w:val="Formatvorlage1"/>
        <w:rPr/>
      </w:pPr>
      <w:r>
        <w:rPr/>
        <w:t xml:space="preserve">"They've always been okay before. I hope Ganondorf, or Link, or anyone for that matter, hasn't… awoken anything," Aaron replied, moving forwards. Both Selina and Leigh collapsed down onto the floor at one particularly big quake. </w:t>
      </w:r>
    </w:p>
    <w:p>
      <w:pPr>
        <w:pStyle w:val="Formatvorlage1"/>
        <w:rPr/>
      </w:pPr>
      <w:r>
        <w:rPr/>
        <w:t>"Come on, we're almost there," Aaron said, bending to help them both back up.</w:t>
      </w:r>
    </w:p>
    <w:p>
      <w:pPr>
        <w:pStyle w:val="Formatvorlage1"/>
        <w:rPr/>
      </w:pPr>
      <w:r>
        <w:rPr/>
        <w:t>"Aaron!" Drake called, stepping out of the shadows.</w:t>
      </w:r>
    </w:p>
    <w:p>
      <w:pPr>
        <w:pStyle w:val="Formatvorlage1"/>
        <w:rPr/>
      </w:pPr>
      <w:r>
        <w:rPr/>
        <w:t>"Do you know what's going on?" Aaron questioned, holding onto a jutting out piece of stone for support. Balayna emerged from the darkness too.</w:t>
      </w:r>
    </w:p>
    <w:p>
      <w:pPr>
        <w:pStyle w:val="Formatvorlage1"/>
        <w:rPr/>
      </w:pPr>
      <w:r>
        <w:rPr/>
        <w:t>"I think Ganondorf's using magic," she said breathlessly. "Where's Link and Zelda?" Selina questioned.</w:t>
      </w:r>
    </w:p>
    <w:p>
      <w:pPr>
        <w:pStyle w:val="Formatvorlage1"/>
        <w:rPr/>
      </w:pPr>
      <w:r>
        <w:rPr/>
        <w:t>"Where do you think?" Drake asked darkly.</w:t>
      </w:r>
    </w:p>
    <w:p>
      <w:pPr>
        <w:pStyle w:val="Formatvorlage1"/>
        <w:rPr/>
      </w:pPr>
      <w:r>
        <w:rPr/>
        <w:t>"Never mind that, but Ewan's somewhere in there, too!" Balayna cried.</w:t>
      </w:r>
    </w:p>
    <w:p>
      <w:pPr>
        <w:pStyle w:val="Formatvorlage1"/>
        <w:rPr/>
      </w:pPr>
      <w:r>
        <w:rPr/>
        <w:t>"What?!" everyone shouted in horror.</w:t>
      </w:r>
    </w:p>
    <w:p>
      <w:pPr>
        <w:pStyle w:val="Formatvorlage1"/>
        <w:rPr/>
      </w:pPr>
      <w:r>
        <w:rPr/>
        <w:t>"Ganondorf took Ewan as an extra bargaining weapon… if he finds out the boy's powers…" she said, trailing off.</w:t>
      </w:r>
    </w:p>
    <w:p>
      <w:pPr>
        <w:pStyle w:val="Formatvorlage1"/>
        <w:rPr/>
      </w:pPr>
      <w:r>
        <w:rPr/>
        <w:t>"Powers?" Aaron questioned.</w:t>
      </w:r>
    </w:p>
    <w:p>
      <w:pPr>
        <w:pStyle w:val="Formatvorlage1"/>
        <w:rPr/>
      </w:pPr>
      <w:r>
        <w:rPr/>
        <w:t>"What are you talking about?" Drake demanded, pulling the Gerudo queen up close.</w:t>
      </w:r>
    </w:p>
    <w:p>
      <w:pPr>
        <w:pStyle w:val="Formatvorlage1"/>
        <w:rPr/>
      </w:pPr>
      <w:r>
        <w:rPr/>
        <w:t>"Don't you see? Ewan has the powers to control all three Triforces! Link and Zelda's virtues were passed onto him, and he also got power," Balayna explained. Understanding dawned on the knight's face.</w:t>
      </w:r>
    </w:p>
    <w:p>
      <w:pPr>
        <w:pStyle w:val="Formatvorlage1"/>
        <w:rPr/>
      </w:pPr>
      <w:r>
        <w:rPr/>
        <w:t xml:space="preserve">"Then we must save the child, before Ganondorf has a chance to find out." </w:t>
      </w:r>
    </w:p>
    <w:p>
      <w:pPr>
        <w:pStyle w:val="Formatvorlage1"/>
        <w:rPr/>
      </w:pPr>
      <w:r>
        <w:rPr/>
        <w:t>Balayna nodded.</w:t>
      </w:r>
    </w:p>
    <w:p>
      <w:pPr>
        <w:pStyle w:val="Formatvorlage1"/>
        <w:rPr/>
      </w:pPr>
      <w:r>
        <w:rPr/>
        <w:t>"I saw Ganondorf push him into a cavern not far from here, before he went into the main chamber, with Zelda," she said. "I have been searching for the Triforce, but it seems my king has hidden it well," she confessed.</w:t>
      </w:r>
    </w:p>
    <w:p>
      <w:pPr>
        <w:pStyle w:val="Formatvorlage1"/>
        <w:rPr/>
      </w:pPr>
      <w:r>
        <w:rPr/>
        <w:t>"Alright, let's split up," Aaron organised. "Where's Dion and the other guys?" he added. "In the next chamber," Drake replied.</w:t>
      </w:r>
    </w:p>
    <w:p>
      <w:pPr>
        <w:pStyle w:val="Formatvorlage1"/>
        <w:rPr/>
      </w:pPr>
      <w:r>
        <w:rPr/>
        <w:t>"Alright, you and them go and search for the Triforce. Me and the girls will look for young Ewan," Aaron said. The knight nodded, then made his way across the shaky floor towards the next room.</w:t>
      </w:r>
    </w:p>
    <w:p>
      <w:pPr>
        <w:pStyle w:val="Formatvorlage1"/>
        <w:rPr/>
      </w:pPr>
      <w:r>
        <w:rPr/>
      </w:r>
    </w:p>
    <w:p>
      <w:pPr>
        <w:pStyle w:val="Formatvorlage1"/>
        <w:rPr/>
      </w:pPr>
      <w:r>
        <w:rPr/>
        <w:t xml:space="preserve">     </w:t>
      </w:r>
      <w:r>
        <w:rPr/>
        <w:t>"No!" Zelda shouted in anguish, "no!" Tears streamed down her face, as she realised that Link, in his unconscious state, could not possibly defend himself from the evil Ganondorf.</w:t>
      </w:r>
    </w:p>
    <w:p>
      <w:pPr>
        <w:pStyle w:val="Formatvorlage1"/>
        <w:rPr/>
      </w:pPr>
      <w:r>
        <w:rPr/>
        <w:t xml:space="preserve">"Shut up, you stupid girl!" Ganondorf ordered, turning his attention back to Link, who was still out cold. The rumbling began to gradually die down, as the foundations of the mountain settled once more. Gleefully, he withdrew his gold handled Gerudo dagger, with its obsidian blade. "Prepare to finally die, hero!" he gloated. Zelda picked up a discarded sword, and quickly ran towards Ganondorf with it, desperate to help her husband. However, as she approached, he span around, and grabbed her arm. Then he flung her backwards, back across the cavern. The Princess landed on the floor, hurt and slightly dazed. </w:t>
      </w:r>
    </w:p>
    <w:p>
      <w:pPr>
        <w:pStyle w:val="Formatvorlage1"/>
        <w:rPr/>
      </w:pPr>
      <w:r>
        <w:rPr/>
        <w:t>Ganondorf turned back to Link, and then calmly plunged the dagger into the hero's chest…</w:t>
      </w:r>
    </w:p>
    <w:p>
      <w:pPr>
        <w:pStyle w:val="Formatvorlage1"/>
        <w:rPr/>
      </w:pPr>
      <w:r>
        <w:rPr/>
      </w:r>
    </w:p>
    <w:p>
      <w:pPr>
        <w:pStyle w:val="Formatvorlage1"/>
        <w:rPr/>
      </w:pPr>
      <w:r>
        <w:rPr/>
        <w:t xml:space="preserve">  </w:t>
      </w:r>
      <w:r>
        <w:rPr/>
        <w:t>***</w:t>
      </w:r>
    </w:p>
    <w:p>
      <w:pPr>
        <w:pStyle w:val="Formatvorlage1"/>
        <w:rPr/>
      </w:pPr>
      <w:r>
        <w:rPr/>
      </w:r>
    </w:p>
    <w:p>
      <w:pPr>
        <w:pStyle w:val="Formatvorlage1"/>
        <w:rPr/>
      </w:pPr>
      <w:r>
        <w:rPr/>
        <w:t xml:space="preserve">       </w:t>
      </w:r>
      <w:r>
        <w:rPr/>
        <w:t>Ganondorf laughed madly, as he twisted the dagger deep into Link's chest. When he was finally sure that his arch-enemy was well and truly dead, he pulled the deadly weapon out again. It was coated in a thick layer of red, glistening blood. Finally, after all these years… centuries even, his enemy was finally dead. Finished. Destroyed. He cackled with glee, then whipped around, looking for the other person he needed to kill off. Princess Zelda. He spotted her, lying crumpled up on the floor nearby. As she saw him approaching, she attempted to get up. Suddenly, the cavern was bathed in a soft, greenish glow at one end. Both Ganondorf and Zelda turned in surprise to see what was happening. However, suddenly, all either of them could see was just the greenish light, nothing else. It seemed to envelope them, like a strange sort of mist. "What the…" Ganondorf began. Then a voice spoke. It was mellifluous, yet all eerie at the same time.</w:t>
      </w:r>
    </w:p>
    <w:p>
      <w:pPr>
        <w:pStyle w:val="Formatvorlage1"/>
        <w:rPr/>
      </w:pPr>
      <w:r>
        <w:rPr/>
        <w:t xml:space="preserve">"Link, my love," it said. A cold chill swept through the puzzled Ganondorf, and the shocked Zelda. The mist continued to swirl around them, blinding them. </w:t>
      </w:r>
    </w:p>
    <w:p>
      <w:pPr>
        <w:pStyle w:val="Formatvorlage1"/>
        <w:rPr/>
      </w:pPr>
      <w:r>
        <w:rPr/>
        <w:t>"I shall not allow you to die!" the voice continued. Neither Ganondorf or Zelda could move. It was like they had become frozen, destined to be silent witnesses, nothing more. "Your time is not over yet, my beloved. There is still work to be done," the voice proclaimed. The light became more intense.</w:t>
      </w:r>
    </w:p>
    <w:p>
      <w:pPr>
        <w:pStyle w:val="Formatvorlage1"/>
        <w:rPr/>
      </w:pPr>
      <w:r>
        <w:rPr/>
        <w:t xml:space="preserve">  </w:t>
      </w:r>
      <w:r>
        <w:rPr/>
        <w:t>Link suddenly coughed. Blood came up into his mouth, it tasted foul. His vision swam, but he could make out someone knelt before him, their hands placed warmly upon his chest. The features of the person became clearer, as he strained his eyes to get a better look. It was a woman, with deep blue eyes, and long wavy brown hair. Her skin was eerily pale though, and she was bathed in a strange green light. She was very familiar to him, but he couldn't quite  grasp her name. "What…" he began, feeling confused.</w:t>
      </w:r>
    </w:p>
    <w:p>
      <w:pPr>
        <w:pStyle w:val="Formatvorlage1"/>
        <w:rPr/>
      </w:pPr>
      <w:r>
        <w:rPr/>
        <w:t>"Shhh, my love. I will heal you now, and you will complete your destiny. It is not yet your time," the woman said soothingly. Link felt all pain begin to diminish from his injured body.</w:t>
      </w:r>
    </w:p>
    <w:p>
      <w:pPr>
        <w:pStyle w:val="Formatvorlage1"/>
        <w:rPr/>
      </w:pPr>
      <w:r>
        <w:rPr/>
        <w:t>"Kylara…" he breathed. She smiled.</w:t>
      </w:r>
    </w:p>
    <w:p>
      <w:pPr>
        <w:pStyle w:val="Formatvorlage1"/>
        <w:rPr/>
      </w:pPr>
      <w:r>
        <w:rPr/>
        <w:t>"I forgive you for what you did," she murmured, regarding him compassionately.</w:t>
      </w:r>
    </w:p>
    <w:p>
      <w:pPr>
        <w:pStyle w:val="Formatvorlage1"/>
        <w:rPr/>
      </w:pPr>
      <w:r>
        <w:rPr/>
        <w:t>"I thought you were…" Link started, still confused.</w:t>
      </w:r>
    </w:p>
    <w:p>
      <w:pPr>
        <w:pStyle w:val="Formatvorlage1"/>
        <w:rPr/>
      </w:pPr>
      <w:r>
        <w:rPr/>
        <w:t>"Now, I must depart to go back to the void, Link. But until we meet again, please take this as a token of my undying love," Kylara said softly. A small book materialised in front of Link. As he looked back to Kylara, he noticed tears in her eyes.</w:t>
      </w:r>
    </w:p>
    <w:p>
      <w:pPr>
        <w:pStyle w:val="Formatvorlage1"/>
        <w:rPr/>
      </w:pPr>
      <w:r>
        <w:rPr/>
        <w:t xml:space="preserve">"Uh… thank you," Link managed to say, as the green light began to fade. </w:t>
      </w:r>
    </w:p>
    <w:p>
      <w:pPr>
        <w:pStyle w:val="Formatvorlage1"/>
        <w:rPr/>
      </w:pPr>
      <w:r>
        <w:rPr/>
        <w:t xml:space="preserve">Finally, Kylara disappeared, and the tiny book dropped to the ground, the only evidence of her presence. Link, thoroughly confused, attempted to regain his bearings. It was quite dark, he could see chunks of masonry lying about everywhere. He bent down to pick up the book, trying to remember what he was doing here. As the hero looked back up, he noticed two people stood nearby. </w:t>
      </w:r>
    </w:p>
    <w:p>
      <w:pPr>
        <w:pStyle w:val="Formatvorlage1"/>
        <w:rPr/>
      </w:pPr>
      <w:r>
        <w:rPr/>
        <w:t xml:space="preserve">One was a beautiful woman with long golden hair. She looked shocked, her face drained of all colour. The other was a tall, ugly looking man with cruel features and flaming red hair. He was glaring malevolently, yet there was also an air of confusion about him. Link then knew what was going on. He was here to destroy the evil that was Ganondorf, and to rescue his wife, Zelda. Link staggered up quickly, picking up his sword as he did. Oh my god, I think I just died! Was Kylara a ghost? he thought to himself, a shiver suddenly going up his spine at such a thought. "Looks like it's not just over quite yet, Ganondorf!" he sneered, advancing towards the wizard angrily. </w:t>
      </w:r>
    </w:p>
    <w:p>
      <w:pPr>
        <w:pStyle w:val="Formatvorlage1"/>
        <w:rPr/>
      </w:pPr>
      <w:r>
        <w:rPr/>
        <w:t>"How in Hyrule…" Ganondorf was saying to himself. Then he saw the sword. "How many lives can you possibly have? You may have the ethereal on your side, but now I know better. This time, I'll truly finish you!" he said decisively.</w:t>
      </w:r>
    </w:p>
    <w:p>
      <w:pPr>
        <w:pStyle w:val="Formatvorlage1"/>
        <w:rPr/>
      </w:pPr>
      <w:r>
        <w:rPr/>
        <w:t>"Once a coward, always a coward," Link continued, still moving forward. Then, without warning, Ganondorf suddenly turned and grabbed hold of Zelda, who was still stood rooted to the spot, staring at Link, her face a mixture of relief and horror. The Princess let out a small shriek, and then tried to struggle of his grasp.</w:t>
      </w:r>
    </w:p>
    <w:p>
      <w:pPr>
        <w:pStyle w:val="Formatvorlage1"/>
        <w:rPr/>
      </w:pPr>
      <w:r>
        <w:rPr/>
        <w:t xml:space="preserve">"Don't come any closer Link, if you want to see you beloved Princess safe," Ganondorf sneered. </w:t>
      </w:r>
    </w:p>
    <w:p>
      <w:pPr>
        <w:pStyle w:val="Formatvorlage1"/>
        <w:rPr/>
      </w:pPr>
      <w:r>
        <w:rPr/>
        <w:t>"Get off me!" Zelda said furiously, still struggling.</w:t>
      </w:r>
    </w:p>
    <w:p>
      <w:pPr>
        <w:pStyle w:val="Formatvorlage1"/>
        <w:rPr/>
      </w:pPr>
      <w:r>
        <w:rPr/>
        <w:t>"No, I don't want to. In fact, I'm rather enjoying this," he replied in a snide tone. Zelda glared at him angrily.</w:t>
      </w:r>
    </w:p>
    <w:p>
      <w:pPr>
        <w:pStyle w:val="Formatvorlage1"/>
        <w:rPr/>
      </w:pPr>
      <w:r>
        <w:rPr/>
        <w:t>"You are a fool, Ganondorf. One virtue can't fight against two, you know," she said, in a rather smug voice.</w:t>
      </w:r>
    </w:p>
    <w:p>
      <w:pPr>
        <w:pStyle w:val="Formatvorlage1"/>
        <w:rPr/>
      </w:pPr>
      <w:r>
        <w:rPr/>
        <w:t>"But I have the strongest virtue! And soon, I shall find a way to have all three!" Ganondorf retorted. "Of course, there is something I must let you two pitiful beings know. I can never die! Never again be banished back to the realm of darkness! So all of your efforts will be futile!" cackled Ganondorf.</w:t>
      </w:r>
    </w:p>
    <w:p>
      <w:pPr>
        <w:pStyle w:val="Formatvorlage1"/>
        <w:rPr/>
      </w:pPr>
      <w:r>
        <w:rPr/>
        <w:t>"What are you talking about?" asked Zelda hotly, annoyed with Ganondorf's claims.</w:t>
      </w:r>
    </w:p>
    <w:p>
      <w:pPr>
        <w:pStyle w:val="Formatvorlage1"/>
        <w:rPr/>
      </w:pPr>
      <w:r>
        <w:rPr/>
        <w:t xml:space="preserve">"I mean, that when I left the dark realm, my powers were so great that they caused the realm to cave-in and to crumble. So you see, even if you were to kill me, my spirit would still haunt Hyrule, only I would be harder to conquer! So if you give up now, you will not live to see later!" bellowed Ganondorf. </w:t>
      </w:r>
    </w:p>
    <w:p>
      <w:pPr>
        <w:pStyle w:val="Formatvorlage1"/>
        <w:rPr/>
      </w:pPr>
      <w:r>
        <w:rPr/>
      </w:r>
    </w:p>
    <w:p>
      <w:pPr>
        <w:pStyle w:val="Formatvorlage1"/>
        <w:rPr/>
      </w:pPr>
      <w:r>
        <w:rPr/>
        <w:t xml:space="preserve">     </w:t>
      </w:r>
      <w:r>
        <w:rPr/>
        <w:t>Sprite, who had been hovering in the corner of the cavern let out a small gasp. Ganondorf, indestructible? She had to warn the others, perhaps they could figure a way of at least holding up Ganondorf or even trapping him. She silently flew from the room, in search for Aaron and the rest of them, hoping that Link would not require her help anytime soon. The faerie soon found the others and relayed to them what she had heard from Ganondorf only minutes before. She left them to discuss this and quickly returned back to Link, after all, she was his guardian faerie.</w:t>
      </w:r>
    </w:p>
    <w:p>
      <w:pPr>
        <w:pStyle w:val="Formatvorlage1"/>
        <w:rPr/>
      </w:pPr>
      <w:r>
        <w:rPr/>
      </w:r>
    </w:p>
    <w:p>
      <w:pPr>
        <w:pStyle w:val="Formatvorlage1"/>
        <w:rPr/>
      </w:pPr>
      <w:r>
        <w:rPr/>
        <w:t xml:space="preserve">     </w:t>
      </w:r>
      <w:r>
        <w:rPr/>
        <w:t>"I have an idea," Leigh suddenly remarked out loud.</w:t>
      </w:r>
    </w:p>
    <w:p>
      <w:pPr>
        <w:pStyle w:val="Formatvorlage1"/>
        <w:rPr/>
      </w:pPr>
      <w:r>
        <w:rPr/>
        <w:t>"What?" Aaron questioned in surprise.</w:t>
      </w:r>
    </w:p>
    <w:p>
      <w:pPr>
        <w:pStyle w:val="Formatvorlage1"/>
        <w:rPr/>
      </w:pPr>
      <w:r>
        <w:rPr/>
        <w:t>"Will it help us find the Triforce?" Selina asked hopefully.</w:t>
      </w:r>
    </w:p>
    <w:p>
      <w:pPr>
        <w:pStyle w:val="Formatvorlage1"/>
        <w:rPr/>
      </w:pPr>
      <w:r>
        <w:rPr/>
        <w:t xml:space="preserve">"Well, no. It's something we could do to trap Ganondorf," Leigh replied. </w:t>
      </w:r>
    </w:p>
    <w:p>
      <w:pPr>
        <w:pStyle w:val="Formatvorlage1"/>
        <w:rPr/>
      </w:pPr>
      <w:r>
        <w:rPr/>
        <w:t>"Well, go on," Balayna said. Leigh pulled out her sword. "This sword is a vesicle for storing evil spirits, or as we call them in Sosaria, banes. Arcadian here, is trapped inside this jewel," she said.</w:t>
      </w:r>
    </w:p>
    <w:p>
      <w:pPr>
        <w:pStyle w:val="Formatvorlage1"/>
        <w:rPr/>
      </w:pPr>
      <w:r>
        <w:rPr/>
        <w:t>"What's that got to do with Ganondorf?" Drake asked gruffly.</w:t>
      </w:r>
    </w:p>
    <w:p>
      <w:pPr>
        <w:pStyle w:val="Formatvorlage1"/>
        <w:rPr/>
      </w:pPr>
      <w:r>
        <w:rPr/>
        <w:t>"Don't you see? We can trap Ganondorf's spirit into the jewel!" Leigh said.</w:t>
      </w:r>
    </w:p>
    <w:p>
      <w:pPr>
        <w:pStyle w:val="Formatvorlage1"/>
        <w:rPr/>
      </w:pPr>
      <w:r>
        <w:rPr/>
        <w:t>"Oh yes, oh yes! Finally, I shall be released!" Arcadian stated joyfully.</w:t>
      </w:r>
    </w:p>
    <w:p>
      <w:pPr>
        <w:pStyle w:val="Formatvorlage1"/>
        <w:rPr/>
      </w:pPr>
      <w:r>
        <w:rPr/>
        <w:t>"By the goddesses! It speaks!" Balayna cried.</w:t>
      </w:r>
    </w:p>
    <w:p>
      <w:pPr>
        <w:pStyle w:val="Formatvorlage1"/>
        <w:rPr/>
      </w:pPr>
      <w:r>
        <w:rPr/>
        <w:t>"Yes, that's the spirit. And no, I'm not releasing you. Goodness knows what damage you'd cause. I don't trust you one bit," Leigh replied sternly.</w:t>
      </w:r>
    </w:p>
    <w:p>
      <w:pPr>
        <w:pStyle w:val="Formatvorlage1"/>
        <w:rPr/>
      </w:pPr>
      <w:r>
        <w:rPr/>
        <w:t>"I'll be good, I promise," Arcadian said in a mocking tone.</w:t>
      </w:r>
    </w:p>
    <w:p>
      <w:pPr>
        <w:pStyle w:val="Formatvorlage1"/>
        <w:rPr/>
      </w:pPr>
      <w:r>
        <w:rPr/>
        <w:t>"Now I definitely don't believe you," Leigh said.</w:t>
      </w:r>
    </w:p>
    <w:p>
      <w:pPr>
        <w:pStyle w:val="Formatvorlage1"/>
        <w:rPr/>
      </w:pPr>
      <w:r>
        <w:rPr/>
        <w:t>"But, if you're not going to release Arcadian, how can you put Ganondorf into the sword amiga?" Dion questioned.</w:t>
      </w:r>
    </w:p>
    <w:p>
      <w:pPr>
        <w:pStyle w:val="Formatvorlage1"/>
        <w:rPr/>
      </w:pPr>
      <w:r>
        <w:rPr/>
        <w:t xml:space="preserve">"Here's the clever bit," Leigh whispered. They all drew closer. "Arcadian can be trapped into a mirror, well, a mirror of fire. It's what he was in before I constructed this sword," she began. </w:t>
      </w:r>
    </w:p>
    <w:p>
      <w:pPr>
        <w:pStyle w:val="Formatvorlage1"/>
        <w:rPr/>
      </w:pPr>
      <w:r>
        <w:rPr/>
        <w:t>"Where in Hyrule are you going to find a mirror of fire?" Selina asked.</w:t>
      </w:r>
    </w:p>
    <w:p>
      <w:pPr>
        <w:pStyle w:val="Formatvorlage1"/>
        <w:rPr/>
      </w:pPr>
      <w:r>
        <w:rPr/>
        <w:t>"I can create one, with the right spell. I just need a mirror first," Leigh replied.</w:t>
      </w:r>
    </w:p>
    <w:p>
      <w:pPr>
        <w:pStyle w:val="Formatvorlage1"/>
        <w:rPr/>
      </w:pPr>
      <w:r>
        <w:rPr/>
        <w:t>"Well, what do you know? I happen to have a hand mirror on me," the healer smiled.</w:t>
      </w:r>
    </w:p>
    <w:p>
      <w:pPr>
        <w:pStyle w:val="Formatvorlage1"/>
        <w:rPr/>
      </w:pPr>
      <w:r>
        <w:rPr/>
        <w:t>"Give it to me!" Leigh said excitedly. Suddenly, as Selina handed over the small hand mirror, an evil voice passed through Leigh's mind. Thou had best not do that… AVATAR! She shivered, recalling it to be the voice of the evil daemon, The Guardian. "Alright, now I can put Arcadian into this mirror, but I'm not sure if I can put Ganondorf into the sword. It's a very tiring process, and not really my speciality. Who else knows magic here?" Leigh said.</w:t>
      </w:r>
    </w:p>
    <w:p>
      <w:pPr>
        <w:pStyle w:val="Formatvorlage1"/>
        <w:rPr/>
      </w:pPr>
      <w:r>
        <w:rPr/>
        <w:t>"Zelda," Aaron said. "Yes, she's the best out of all of us," Selina added.</w:t>
      </w:r>
    </w:p>
    <w:p>
      <w:pPr>
        <w:pStyle w:val="Formatvorlage1"/>
        <w:rPr/>
      </w:pPr>
      <w:r>
        <w:rPr/>
        <w:t>"What's her speciality?" Leigh questioned.</w:t>
      </w:r>
    </w:p>
    <w:p>
      <w:pPr>
        <w:pStyle w:val="Formatvorlage1"/>
        <w:rPr/>
      </w:pPr>
      <w:r>
        <w:rPr/>
        <w:t>"Theurgy, I think," Selina said. Leigh smiled.</w:t>
      </w:r>
    </w:p>
    <w:p>
      <w:pPr>
        <w:pStyle w:val="Formatvorlage1"/>
        <w:rPr/>
      </w:pPr>
      <w:r>
        <w:rPr/>
        <w:t>"Perfect. All she needs to do is to channel her power from her focus, then train it onto Ganondorf. Then she can draw him into the sword. What's her focus?"</w:t>
      </w:r>
    </w:p>
    <w:p>
      <w:pPr>
        <w:pStyle w:val="Formatvorlage1"/>
        <w:rPr/>
      </w:pPr>
      <w:r>
        <w:rPr/>
        <w:t>"Uh… unfortunately, the Triforce of Wisdom," Aaron said.</w:t>
      </w:r>
    </w:p>
    <w:p>
      <w:pPr>
        <w:pStyle w:val="Formatvorlage1"/>
        <w:rPr/>
      </w:pPr>
      <w:r>
        <w:rPr/>
        <w:t>"Well, what are we doing standing around then? Let's get searching for it," Drake suggested.</w:t>
      </w:r>
    </w:p>
    <w:p>
      <w:pPr>
        <w:pStyle w:val="Formatvorlage1"/>
        <w:rPr/>
      </w:pPr>
      <w:r>
        <w:rPr/>
        <w:t>"While you lot start searching, I'll put Arcadian into the mirror, then I'll catch up," said Leigh as the group began to spread out.</w:t>
      </w:r>
    </w:p>
    <w:p>
      <w:pPr>
        <w:pStyle w:val="Formatvorlage1"/>
        <w:rPr/>
      </w:pPr>
      <w:r>
        <w:rPr/>
        <w:t>"Okay," the rest of them replied, agreeing with her.</w:t>
      </w:r>
    </w:p>
    <w:p>
      <w:pPr>
        <w:pStyle w:val="Formatvorlage1"/>
        <w:rPr/>
      </w:pPr>
      <w:r>
        <w:rPr/>
      </w:r>
    </w:p>
    <w:p>
      <w:pPr>
        <w:pStyle w:val="Formatvorlage1"/>
        <w:rPr/>
      </w:pPr>
      <w:r>
        <w:rPr/>
        <w:t xml:space="preserve">     </w:t>
      </w:r>
      <w:r>
        <w:rPr/>
        <w:t xml:space="preserve">Leigh knelt down, grasping the hand mirror in one hand, the sword in the other. She carefully laid the sword on the ground alongside her and studied the mirror carefully. There were no cracks in the mirror which was just as well, otherwise it would have meant the mirror was useless for the spell and purpose. She closed both of her hands tightly upon the handle of the mirror and closed her eyes, trying to concentrate on the mirror and the spell only. </w:t>
      </w:r>
    </w:p>
    <w:p>
      <w:pPr>
        <w:pStyle w:val="Formatvorlage1"/>
        <w:rPr/>
      </w:pPr>
      <w:r>
        <w:rPr/>
        <w:t xml:space="preserve">She dismissed all other thoughts from her mind and murmured the words of the spell. Her hands, arms, and the rest of her body began to tingle as all of her energies travelled towards the mirror. As she finished the spell a short shock coursed through her veins, almost causing her to drop the mirror. She opened her eyes and stared into the mirror, and saw not her own reflection but an infinite fire, reflected thousands of times over before her eyes. She smiled  faintly then turned to the sword. "You are not sending me back into one of those things!" protested Arcadian as Leigh lifted the sword. </w:t>
      </w:r>
    </w:p>
    <w:p>
      <w:pPr>
        <w:pStyle w:val="Formatvorlage1"/>
        <w:rPr/>
      </w:pPr>
      <w:r>
        <w:rPr/>
        <w:t>"Sorry, Arcadian, but when I released you the first time you mocked me, told me your evil plans. I took you seriously," said Leigh solemnly. It was true. The spirit had been trapped in the mirror and had begged her to free him from the services of the mad old mage who had owned him. When she had, he had gloated over her, saying that the world was his to destroy. Of course, what he hadn't known was that she was there ready with the gem prison.</w:t>
      </w:r>
    </w:p>
    <w:p>
      <w:pPr>
        <w:pStyle w:val="Formatvorlage1"/>
        <w:rPr/>
      </w:pPr>
      <w:r>
        <w:rPr/>
        <w:t>"I was merely jesting," protested Arcadian weakly. Leigh shook her head in disagreement.</w:t>
      </w:r>
    </w:p>
    <w:p>
      <w:pPr>
        <w:pStyle w:val="Formatvorlage1"/>
        <w:rPr/>
      </w:pPr>
      <w:r>
        <w:rPr/>
        <w:t>"I think not," she said, closing her eyes again. She now had to transport Arcadian from the gem prison to the mirror.</w:t>
      </w:r>
    </w:p>
    <w:p>
      <w:pPr>
        <w:pStyle w:val="Formatvorlage1"/>
        <w:rPr/>
      </w:pPr>
      <w:r>
        <w:rPr/>
        <w:t>"It was the excitement of having freedom again, spur of the moment," went on Arcadian desperately. In the mirror he had no-where near as much power than he possessed in the sword. He would merely float around and nothing more. "I must warn you, Avatar, that if the transportation between here and the mirror should go awry, I will spare you no mercy!" growled Arcadian, who was growing more desperate by the minute. If she would not listen to his pleads then he would have to threaten her.</w:t>
      </w:r>
    </w:p>
    <w:p>
      <w:pPr>
        <w:pStyle w:val="Formatvorlage1"/>
        <w:rPr/>
      </w:pPr>
      <w:r>
        <w:rPr/>
        <w:t>"Oh what a pity. I was just considering your release think of you as sincere, what a mistake that would have been!" mocked Leigh. She knew she shouldn't have responded to the spirit, he was disrupting her chain of thoughts, but she could not resist.</w:t>
      </w:r>
    </w:p>
    <w:p>
      <w:pPr>
        <w:pStyle w:val="Formatvorlage1"/>
        <w:rPr/>
      </w:pPr>
      <w:r>
        <w:rPr/>
        <w:t>"Thou should'st not do that Avatar! Isn't lying an anti-virtue? A way to perverse justice? Tut-tut indeed," rasped Arcadian, reminding Leigh of sandpaper over wood.</w:t>
      </w:r>
    </w:p>
    <w:p>
      <w:pPr>
        <w:pStyle w:val="Formatvorlage1"/>
        <w:rPr/>
      </w:pPr>
      <w:r>
        <w:rPr/>
        <w:t>"I wasn't lying," she gritted, again mentally scolding herself for replying.</w:t>
      </w:r>
    </w:p>
    <w:p>
      <w:pPr>
        <w:pStyle w:val="Formatvorlage1"/>
        <w:rPr/>
      </w:pPr>
      <w:r>
        <w:rPr/>
        <w:t xml:space="preserve">"Hmm, are you sure? Because if you were lying the first time, you have just told another lie to cover up the previous lie. Fascinating," went on Arcadian. </w:t>
      </w:r>
    </w:p>
    <w:p>
      <w:pPr>
        <w:pStyle w:val="Formatvorlage1"/>
        <w:rPr/>
      </w:pPr>
      <w:r>
        <w:rPr/>
        <w:t xml:space="preserve">Leigh said nothing, and tried to block out his whisper of a voice. She had to get him into that mirror. She held the sword upright in one hand, then mirror in the other. Arcadian would have to use Leigh herself as a vehicle to get into the mirror, it was not going to be easy. Her hands began to burn, as did her arms as the energy began to pass through her. She heard a small shriek of anger as Arcadian was dragged from the gem and placed into the mirror. She blacked out for a moment as Arcadian passed through her. Then it was over. She opened her eyes and glanced into the mirror, she was met with the ugly face of Arcadian. He reminded her of an overweight devil that you saw in cartoons. He had two horns, similar to a ram´s, and a double chin. He had a wide mouth that was lined with dozens of tiny shark-like teeth, a pudgy nose, and startling blue eyes. He had pupils, but they were a milky white, not black at all. </w:t>
      </w:r>
    </w:p>
    <w:p>
      <w:pPr>
        <w:pStyle w:val="Formatvorlage1"/>
        <w:rPr/>
      </w:pPr>
      <w:r>
        <w:rPr/>
        <w:t>"Hmmph! Back in here? I can't believe it, well, you won't be able to use that sword again. I made it nice and light, it'll be a dead weight now," grunted Arcadian. Leigh realised that she had actually dropped the sword as she had blacked out. She stooped down and picked it up again. She spun it around in one hand effortlessly and smiled into the mirror.</w:t>
      </w:r>
    </w:p>
    <w:p>
      <w:pPr>
        <w:pStyle w:val="Formatvorlage1"/>
        <w:rPr/>
      </w:pPr>
      <w:r>
        <w:rPr/>
        <w:t xml:space="preserve">"Dead weight?" she asked. Arcadian merely grunted, then he faded from view. </w:t>
      </w:r>
    </w:p>
    <w:p>
      <w:pPr>
        <w:pStyle w:val="Formatvorlage1"/>
        <w:rPr/>
      </w:pPr>
      <w:r>
        <w:rPr/>
        <w:t>Leigh carefully tucked the mirror into her belt, and placed the sword into it's scabbard. She looked around, suddenly realising how dark it was. She shivered and wrapped her arms around herself in an effort to bring warmth back. She remembered how much she feared this place. Another shiver went through her and she quickly walked off in the direction she had seen one of her companions disappear off to a few minutes ago. She didn't want to be alone.</w:t>
      </w:r>
    </w:p>
    <w:p>
      <w:pPr>
        <w:pStyle w:val="Formatvorlage1"/>
        <w:rPr/>
      </w:pPr>
      <w:r>
        <w:rPr/>
      </w:r>
    </w:p>
    <w:p>
      <w:pPr>
        <w:pStyle w:val="Formatvorlage1"/>
        <w:rPr/>
      </w:pPr>
      <w:r>
        <w:rPr/>
        <w:t xml:space="preserve">       </w:t>
      </w:r>
      <w:r>
        <w:rPr/>
        <w:t xml:space="preserve">Aaron stooped into a smaller passageway which led off to a small room. He held a torch out in front of him, lighting the way. There were three curious pits in the room, quite shallow. There seemed to be nothing in them, but as Aaron approached the first pit, his ears detected a slow squirming, slithering noise. It was coming from the pit. As far as he could see, nothing occupied the pit, so he decided to get closer. As he did, something cold and wet brushed off his outstretched hand that was wrapped around the torch. Something in the pit. He paused and drew his sword, gingerly reaching towards the pit. It came up against something with a soft squelch, and a high pitched screech emitted from whatever he had touched. Whatever it was, it was invisible. Aaron slashed out with his sword, putting more force into it. Another shriek emerged. Aaron then realised what it was, an invisible Like-like. He stepped back, as Like-like's were known to reach towards there attackers and attempt to suck them into their soft fleshy bodies. He had heard that it was a particularly unpleasant experience to go through. The Like-like could also grab your armour or sword if you weren't too careful as well. He hit out again, another shriek emerged which was followed by a strange hissing. When you slaughtered a Like-like, it melted away into the ground, leaving it's treasures behind. Aaron peered into the pit and spotted a bag. He reached in and grabbed it, then opened it. From within the bag, a light arose, blue and radiant. "The Triforce of Wisdom!" he exclaimed. He looked towards the other pits. Perhaps Ganondorf had placed each Triforce into an invisible Like-like for safekeeping. It was certainly a good idea, just not successful. Aaron wandered over to the next pit, where he was again greeted with the same slow, squirming, slithering sound. He thrust out his sword, more confidently, but to his surprise, the weapon was sucked away from him and promptly disappeared. </w:t>
      </w:r>
    </w:p>
    <w:p>
      <w:pPr>
        <w:pStyle w:val="Formatvorlage1"/>
        <w:rPr/>
      </w:pPr>
      <w:r>
        <w:rPr/>
        <w:t>Cursing his bad luck as well as over-confidence, Aaron pulled a spare knife from his boot and approached the pit, getting a little nearer to the thing. He was going to have to take it out close-range. He swiftly stabbed forward, cutting through the flesh of the invisible Like-like, once, twice, three times. The familiar hissing followed. When Aaron stooped into the pit, he spotted his sword, and, sure enough, a second bag containing the Triforce of Courage. He hefted that over his shoulder along with the other bag, then approached the third pit. When he came closed he dropped the two bags and slashed his sword in front of him, cutting across the Like-like. It shrieked and squirmed, but it was stuck in the pit. Aaron felt a little sorry for the  thing, it hardly had a chance. Shrugging his shoulders, he quickly finished it off and retrieved the bag that it left behind. This one contained the Triforce of Power. Aaron put his sword back through his belt, then grabbed all three bags and slung them over his back. It had been too easy, but he supposed that Ganondorf had not expected the three Triforces so soon and therefore had not been able to have thought of a better hiding place. He strolled out of the room, and stooped again once more as the passageway was quite low.</w:t>
      </w:r>
    </w:p>
    <w:p>
      <w:pPr>
        <w:pStyle w:val="Formatvorlage1"/>
        <w:rPr/>
      </w:pPr>
      <w:r>
        <w:rPr/>
      </w:r>
    </w:p>
    <w:p>
      <w:pPr>
        <w:pStyle w:val="Formatvorlage1"/>
        <w:rPr/>
      </w:pPr>
      <w:r>
        <w:rPr/>
        <w:t xml:space="preserve">     </w:t>
      </w:r>
      <w:r>
        <w:rPr/>
        <w:t>On the way, he came face to face with Leigh, bumping into her almost. Leigh stepped backward in shock, but soon recovered.</w:t>
      </w:r>
    </w:p>
    <w:p>
      <w:pPr>
        <w:pStyle w:val="Formatvorlage1"/>
        <w:rPr/>
      </w:pPr>
      <w:r>
        <w:rPr/>
        <w:t>"Sorry, didn't see you there," apologised Leigh. Aaron smiled.</w:t>
      </w:r>
    </w:p>
    <w:p>
      <w:pPr>
        <w:pStyle w:val="Formatvorlage1"/>
        <w:rPr/>
      </w:pPr>
      <w:r>
        <w:rPr/>
        <w:t>"S'okay," he replied amicably. He realised that her face had gone pale. "You alright?" he questioned. She nodded her head.</w:t>
      </w:r>
    </w:p>
    <w:p>
      <w:pPr>
        <w:pStyle w:val="Formatvorlage1"/>
        <w:rPr/>
      </w:pPr>
      <w:r>
        <w:rPr/>
        <w:t>"Yeah, I just, for a moment thought you might've been one of those Tanolians," she admitted. Aaron grinned.</w:t>
      </w:r>
    </w:p>
    <w:p>
      <w:pPr>
        <w:pStyle w:val="Formatvorlage1"/>
        <w:rPr/>
      </w:pPr>
      <w:r>
        <w:rPr/>
        <w:t>"Lucky thing I wasn't then," he said with a laugh.</w:t>
      </w:r>
    </w:p>
    <w:p>
      <w:pPr>
        <w:pStyle w:val="Formatvorlage1"/>
        <w:rPr/>
      </w:pPr>
      <w:r>
        <w:rPr/>
        <w:t>"You find them?" asked Leigh, smiling faintly at him. He nodded his head.</w:t>
      </w:r>
    </w:p>
    <w:p>
      <w:pPr>
        <w:pStyle w:val="Formatvorlage1"/>
        <w:rPr/>
      </w:pPr>
      <w:r>
        <w:rPr/>
        <w:t xml:space="preserve">"Yup, found them back there, we'd better go find the others," replied Aaron. </w:t>
      </w:r>
    </w:p>
    <w:p>
      <w:pPr>
        <w:pStyle w:val="Formatvorlage1"/>
        <w:rPr/>
      </w:pPr>
      <w:r>
        <w:rPr/>
        <w:t>Leigh smiled again then turned around and headed back to where she had come from.</w:t>
      </w:r>
    </w:p>
    <w:p>
      <w:pPr>
        <w:pStyle w:val="Formatvorlage1"/>
        <w:rPr/>
      </w:pPr>
      <w:r>
        <w:rPr/>
        <w:t>"You manage to get him in the mirror?" asked Aaron as they descended down the passage.</w:t>
      </w:r>
    </w:p>
    <w:p>
      <w:pPr>
        <w:pStyle w:val="Formatvorlage1"/>
        <w:rPr/>
      </w:pPr>
      <w:r>
        <w:rPr/>
        <w:t>"If you mean 'did you vacate the premises of the gem prison, did you cruelly evict that poor spirit from his nice gem prison, did you re-home him back in this stuffy fire mirror' then yes, she did!" rasped an angry voice.</w:t>
      </w:r>
    </w:p>
    <w:p>
      <w:pPr>
        <w:pStyle w:val="Formatvorlage1"/>
        <w:rPr/>
      </w:pPr>
      <w:r>
        <w:rPr/>
        <w:t>"Sorry," apologised Leigh again.</w:t>
      </w:r>
    </w:p>
    <w:p>
      <w:pPr>
        <w:pStyle w:val="Formatvorlage1"/>
        <w:tabs>
          <w:tab w:val="clear" w:pos="708"/>
          <w:tab w:val="left" w:pos="7658" w:leader="none"/>
        </w:tabs>
        <w:rPr/>
      </w:pPr>
      <w:r>
        <w:rPr/>
        <w:t>"No need," replied Aaron.</w:t>
        <w:tab/>
      </w:r>
    </w:p>
    <w:p>
      <w:pPr>
        <w:pStyle w:val="Formatvorlage1"/>
        <w:rPr/>
      </w:pPr>
      <w:r>
        <w:rPr/>
        <w:t xml:space="preserve">"I'm sure there must be a law about this! It's not right, I was perfectly comfortable, then you go and dump me in this place. What's so special about this Ganondorf? I could take him on with my left arm alone. Did you ever pause to think that he might bend the sword to his will then start killing everyone, did you? It could very well happen!" shrieked Arcadian again. </w:t>
      </w:r>
    </w:p>
    <w:p>
      <w:pPr>
        <w:pStyle w:val="Formatvorlage1"/>
        <w:rPr/>
      </w:pPr>
      <w:r>
        <w:rPr/>
        <w:t>Leigh ignored him.</w:t>
      </w:r>
    </w:p>
    <w:p>
      <w:pPr>
        <w:pStyle w:val="Formatvorlage1"/>
        <w:rPr/>
      </w:pPr>
      <w:r>
        <w:rPr/>
        <w:t>"I can hear voices, we must be near the rest of them," she said instead to Aaron, quickening her pace. "Could be," murmured Aaron, picking up his own speed.</w:t>
      </w:r>
    </w:p>
    <w:p>
      <w:pPr>
        <w:pStyle w:val="Formatvorlage1"/>
        <w:rPr/>
      </w:pPr>
      <w:r>
        <w:rPr/>
      </w:r>
    </w:p>
    <w:p>
      <w:pPr>
        <w:pStyle w:val="Formatvorlage1"/>
        <w:rPr/>
      </w:pPr>
      <w:r>
        <w:rPr/>
        <w:t xml:space="preserve">       </w:t>
      </w:r>
      <w:r>
        <w:rPr/>
        <w:t>When the reached the end of the tunnel they were met by Selina, Balayna, Drake, Dion and Damon who were all looking worried. "It's okay, Aaron found the Triforces!" piped up Leigh immediately. Selina let out a sigh of relief.</w:t>
      </w:r>
    </w:p>
    <w:p>
      <w:pPr>
        <w:pStyle w:val="Formatvorlage1"/>
        <w:rPr/>
      </w:pPr>
      <w:r>
        <w:rPr/>
        <w:t>"And the sword? Is it ready?" asked Balayna. Leigh nodded.</w:t>
      </w:r>
    </w:p>
    <w:p>
      <w:pPr>
        <w:pStyle w:val="Formatvorlage1"/>
        <w:rPr/>
      </w:pPr>
      <w:r>
        <w:rPr/>
        <w:t xml:space="preserve">"We found the child, he seems fine physically, but he seemed detached from his surroundings. He could not focus or would not, and he replied to none of our questions," Balayna told the two. </w:t>
      </w:r>
    </w:p>
    <w:p>
      <w:pPr>
        <w:pStyle w:val="Formatvorlage1"/>
        <w:rPr/>
      </w:pPr>
      <w:r>
        <w:rPr/>
        <w:t>"Catatonic. He's blanked himself out," said Leigh suddenly. "He's using it to stop himself from being hurt, or rather feeling pain or emotion. He'll be alright once we get out of this hell-hole, or at worst in a few days," explained Leigh. She'd read about people going into this kind of state when they wanted to escape from their fears. She looked at the blank faces around her. "Trust me," she said.</w:t>
      </w:r>
    </w:p>
    <w:p>
      <w:pPr>
        <w:pStyle w:val="Formatvorlage1"/>
        <w:rPr/>
      </w:pPr>
      <w:r>
        <w:rPr/>
        <w:t>"Where is Ewan now?" asked Aaron, concerned for the little boy. He thought of him almost as a nephew.</w:t>
      </w:r>
    </w:p>
    <w:p>
      <w:pPr>
        <w:pStyle w:val="Formatvorlage1"/>
        <w:rPr/>
      </w:pPr>
      <w:r>
        <w:rPr/>
        <w:t>"With some of my followers, they're getting him away from our King," stated Balayna. Leigh nodded.</w:t>
      </w:r>
    </w:p>
    <w:p>
      <w:pPr>
        <w:pStyle w:val="Formatvorlage1"/>
        <w:rPr/>
      </w:pPr>
      <w:r>
        <w:rPr/>
        <w:t>"Good. Now let's go and help Link and Zelda," said Leigh stepping forward, "That's if they need any," she added on an afterthought.</w:t>
      </w:r>
    </w:p>
    <w:p>
      <w:pPr>
        <w:pStyle w:val="Formatvorlage1"/>
        <w:rPr/>
      </w:pPr>
      <w:r>
        <w:rPr/>
      </w:r>
    </w:p>
    <w:p>
      <w:pPr>
        <w:pStyle w:val="Formatvorlage1"/>
        <w:rPr/>
      </w:pPr>
      <w:r>
        <w:rPr/>
        <w:t xml:space="preserve">       </w:t>
      </w:r>
      <w:r>
        <w:rPr/>
        <w:t>Link carefully paced his way around Ganondorf, shield raised as well as sword. The evil king still had hold of Zelda and was showing no signs of giving up. "Let her go Ganon!" growled Link, pausing for a moment. "Let her go, and I shall throw this into that pit," continued Link, he stopped walking and raised the Master Sword. Ganondorf broke into an ugly grin.</w:t>
      </w:r>
    </w:p>
    <w:p>
      <w:pPr>
        <w:pStyle w:val="Formatvorlage1"/>
        <w:rPr/>
      </w:pPr>
      <w:r>
        <w:rPr/>
        <w:t>"Okay drop the sword down there, and I shall free your wretched princess!" he bargained. Link nodded. He backed away and threw the sword towards the pit. It skittered to a halt near the edge. Ganondorf pushed Zelda away and stooped forward to grab the sword. Link watched as Zelda fell to the ground and rushed over, helping her up.</w:t>
      </w:r>
    </w:p>
    <w:p>
      <w:pPr>
        <w:pStyle w:val="Formatvorlage1"/>
        <w:rPr/>
      </w:pPr>
      <w:r>
        <w:rPr/>
        <w:t xml:space="preserve">"Go! Get out of here while you can!" whispered Link giving her a small push towards the door. </w:t>
      </w:r>
    </w:p>
    <w:p>
      <w:pPr>
        <w:pStyle w:val="Formatvorlage1"/>
        <w:rPr/>
      </w:pPr>
      <w:r>
        <w:rPr/>
        <w:t>"But…" protested Zelda, not wanting to leave Link alone with that monster.</w:t>
      </w:r>
    </w:p>
    <w:p>
      <w:pPr>
        <w:pStyle w:val="Formatvorlage1"/>
        <w:rPr/>
      </w:pPr>
      <w:r>
        <w:rPr/>
        <w:t xml:space="preserve">"Trust me, I can handle him," insisted Link, giving Zelda a reassuring smile. </w:t>
      </w:r>
    </w:p>
    <w:p>
      <w:pPr>
        <w:pStyle w:val="Formatvorlage1"/>
        <w:rPr/>
      </w:pPr>
      <w:r>
        <w:rPr/>
        <w:t>She turned and fled towards the door. Link turned back to Ganondorf. The evil wizard had grabbed a chunk of masonry. He threw it at the sword, and it dropped down the hole. Link cringed as the blade disappeared.</w:t>
      </w:r>
    </w:p>
    <w:p>
      <w:pPr>
        <w:pStyle w:val="Formatvorlage1"/>
        <w:rPr/>
      </w:pPr>
      <w:r>
        <w:rPr/>
        <w:t>"She may escape now, but it will only prolong her suffering," mocked Ganondorf. Link shrugged. He stared at the hole, willing the sword to jump to his hand. Ganondorf followed Link's gaze and smiled evilly. He created a magical bolt in the air, and the sword appeared inside it, hovering between the two of them. "This is the only thing that could destroy me, and you traded it for the life of one person. Foolish? Yes. If only you possessed wisdom as well as courage. Now nothing will stop me, and the land is mine to do with what I please," tormented Ganondorf. He sent the bolt flying back down the hole. Suddenly, the sword pulled away from it's path and span dangerously towards Link. It clattered to the ground just before him, and the two made a mad dash for it. Link threw himself to the ground, grabbed the sword then rolled away in one swift motion. A few moments later, Ganondorf crashed to the ground, just missing Link. Link jumped up and held the sword to Ganondorf's throat.</w:t>
      </w:r>
    </w:p>
    <w:p>
      <w:pPr>
        <w:pStyle w:val="Formatvorlage1"/>
        <w:rPr/>
      </w:pPr>
      <w:r>
        <w:rPr/>
        <w:t>"It seems the tables have turned once again!" crowed Link. As he was about to thrust the blade deep into Ganondorf's jugular vein, an explosion drove him back, sending him flying to the floor.</w:t>
      </w:r>
    </w:p>
    <w:p>
      <w:pPr>
        <w:pStyle w:val="Formatvorlage1"/>
        <w:rPr/>
      </w:pPr>
      <w:r>
        <w:rPr/>
      </w:r>
    </w:p>
    <w:p>
      <w:pPr>
        <w:pStyle w:val="Formatvorlage1"/>
        <w:rPr/>
      </w:pPr>
      <w:r>
        <w:rPr/>
        <w:t xml:space="preserve">     </w:t>
      </w:r>
      <w:r>
        <w:rPr/>
        <w:t>"Zelda!" hissed a small voice. Zelda looked up, spotting Sprite immediately. "I know where the others are, come on I'll take you," said Sprite. Zelda nodded. As they sped down the passage, Zelda turned to Sprite.</w:t>
      </w:r>
    </w:p>
    <w:p>
      <w:pPr>
        <w:pStyle w:val="Formatvorlage1"/>
        <w:rPr/>
      </w:pPr>
      <w:r>
        <w:rPr/>
        <w:t xml:space="preserve">"He'll be okay won't he?" asked Zelda, biting her lip. Sprite nodded her head. </w:t>
      </w:r>
    </w:p>
    <w:p>
      <w:pPr>
        <w:pStyle w:val="Formatvorlage1"/>
        <w:rPr/>
      </w:pPr>
      <w:r>
        <w:rPr/>
        <w:t>"Of course, Link knows what he's doing, I just hope he doesn't kill Ganondorf too soon," replied Sprite.</w:t>
      </w:r>
    </w:p>
    <w:p>
      <w:pPr>
        <w:pStyle w:val="Formatvorlage1"/>
        <w:rPr/>
      </w:pPr>
      <w:r>
        <w:rPr/>
        <w:t>"What!?" asked Zelda in surprise.</w:t>
      </w:r>
    </w:p>
    <w:p>
      <w:pPr>
        <w:pStyle w:val="Formatvorlage1"/>
        <w:rPr/>
      </w:pPr>
      <w:r>
        <w:rPr/>
        <w:t>"If Link kills Ganondorf, he'll release his spirit, don't you see?" asked Sprite. Zelda nodded her head solemnly. "The others are looking for the Triforces and for…Ewan," Sprite informed Zelda. Zelda stopped.</w:t>
      </w:r>
    </w:p>
    <w:p>
      <w:pPr>
        <w:pStyle w:val="Formatvorlage1"/>
        <w:rPr/>
      </w:pPr>
      <w:r>
        <w:rPr/>
        <w:t>"Ewan?" she asked in horror. Sprite nodded.</w:t>
      </w:r>
    </w:p>
    <w:p>
      <w:pPr>
        <w:pStyle w:val="Formatvorlage1"/>
        <w:rPr/>
      </w:pPr>
      <w:r>
        <w:rPr/>
        <w:t xml:space="preserve">"Ganondorf took him when he took the Triforces, as another bargaining tool," explained Sprite. </w:t>
      </w:r>
    </w:p>
    <w:p>
      <w:pPr>
        <w:pStyle w:val="Formatvorlage1"/>
        <w:rPr/>
      </w:pPr>
      <w:r>
        <w:rPr/>
        <w:t xml:space="preserve">"I hope they find him," murmured Zelda running down the passage again. "They will, they will," reassured Sprite in a comforting tone, only hoping her promise was true. </w:t>
      </w:r>
    </w:p>
    <w:p>
      <w:pPr>
        <w:pStyle w:val="Formatvorlage1"/>
        <w:rPr/>
      </w:pPr>
      <w:r>
        <w:rPr/>
      </w:r>
    </w:p>
    <w:p>
      <w:pPr>
        <w:pStyle w:val="Formatvorlage1"/>
        <w:rPr/>
      </w:pPr>
      <w:r>
        <w:rPr/>
        <w:t xml:space="preserve">     </w:t>
      </w:r>
      <w:r>
        <w:rPr/>
        <w:t xml:space="preserve">The Master Sword skittered harmlessly across the floor and away from Link. He turned and his gaze met with Ganondorf's. He dove across the floor, sliding half the way, until his hand once again met the metal hilt of the sword. "What was that?" asked Link a little dumbly, standing up again. </w:t>
      </w:r>
    </w:p>
    <w:p>
      <w:pPr>
        <w:pStyle w:val="Formatvorlage1"/>
        <w:rPr/>
      </w:pPr>
      <w:r>
        <w:rPr/>
        <w:t>Ganondorf sneered.</w:t>
      </w:r>
    </w:p>
    <w:p>
      <w:pPr>
        <w:pStyle w:val="Formatvorlage1"/>
        <w:rPr/>
      </w:pPr>
      <w:r>
        <w:rPr/>
        <w:t xml:space="preserve">"That was my power, boy! As if you did not know! You just do not want to believe!" snarled Ganondorf. The familiar trident of Ganondorf's once again materialised in his hand. He started towards Link, who stood alert and ready for whatever Ganondorf was preparing to deliver. Half way across the room, Ganondorf stopped and pointed the trident towards Link. "Feel my power boy!" he declared, and suddenly the tips of the trident detached and transformed into long metal spikes that flew towards Link at an alarming rate. Just in time, Link held up his shield in an attempt to deflect the spikes. Instead, the spikes tore into the shield, but stopped only inches in front of the hero's face, where he had been holding the shield. Link lowered the shield, and once again he met the gaze of his nemesis. "That was just to warm you up," purred Ganondorf. He raised the trident upwards, pointing it to the ceiling then brought it crashing to the ground. The whole room shook, and Link watched on as a crack snaked towards him from the trident. He quickly jumped away, just in time, as the ground split open, revealing nothing but inky darkness. </w:t>
      </w:r>
    </w:p>
    <w:p>
      <w:pPr>
        <w:pStyle w:val="Formatvorlage1"/>
        <w:rPr/>
      </w:pPr>
      <w:r>
        <w:rPr/>
        <w:t xml:space="preserve">Link looked back towards Ganondorf, preparing for the sorcerer's next move. </w:t>
      </w:r>
    </w:p>
    <w:p>
      <w:pPr>
        <w:pStyle w:val="Formatvorlage1"/>
        <w:rPr/>
      </w:pPr>
      <w:r>
        <w:rPr/>
        <w:t xml:space="preserve">"Hmmm, you are quite sharp. Bravo," applauded Ganondorf snidely. He began to spin the trident again, faster and faster until a ring of fire developed over Ganondorf's head. The ring suddenly spread out, covering the room in flame. </w:t>
      </w:r>
    </w:p>
    <w:p>
      <w:pPr>
        <w:pStyle w:val="Formatvorlage1"/>
        <w:rPr/>
      </w:pPr>
      <w:r>
        <w:rPr/>
        <w:t>Link ducked down, holding his shield just above his head in a bid to protect himself. The fire extinguished as quickly as it had come, leaving Link with no damage except a singed tunic and boots. Ganondorf snarled and brought the trident to the ground. Again the room rumbled, and Link suddenly realised that the ground beneath him was about to fall. As it began to fall, he made a dive for the edge, grabbing it with one hand. He quickly placed the Master Sword in his belt, and reached up with the other hand.</w:t>
      </w:r>
    </w:p>
    <w:p>
      <w:pPr>
        <w:pStyle w:val="Formatvorlage1"/>
        <w:rPr/>
      </w:pPr>
      <w:r>
        <w:rPr/>
      </w:r>
    </w:p>
    <w:p>
      <w:pPr>
        <w:pStyle w:val="Formatvorlage1"/>
        <w:rPr/>
      </w:pPr>
      <w:r>
        <w:rPr/>
        <w:t xml:space="preserve">       </w:t>
      </w:r>
      <w:r>
        <w:rPr/>
        <w:t>"Zelda!? Is that you?" asked Balayna as she spotted a figure hurrying towards the group.</w:t>
      </w:r>
    </w:p>
    <w:p>
      <w:pPr>
        <w:pStyle w:val="Formatvorlage1"/>
        <w:rPr/>
      </w:pPr>
      <w:r>
        <w:rPr/>
        <w:t>"Yes! Ewan, is he..?" replied Zelda breathlessly as she reached the group.</w:t>
      </w:r>
    </w:p>
    <w:p>
      <w:pPr>
        <w:pStyle w:val="Formatvorlage1"/>
        <w:rPr/>
      </w:pPr>
      <w:r>
        <w:rPr/>
        <w:t>"He is fine, some of my followers are looking after him right now," answered Balayna before Zelda had even asked the question. Zelda just nodded and let out a sigh of relief.</w:t>
      </w:r>
    </w:p>
    <w:p>
      <w:pPr>
        <w:pStyle w:val="Formatvorlage1"/>
        <w:rPr/>
      </w:pPr>
      <w:r>
        <w:rPr/>
        <w:t>"Zelda, is Link okay?" asked Selina. Zelda nodded again.</w:t>
      </w:r>
    </w:p>
    <w:p>
      <w:pPr>
        <w:pStyle w:val="Formatvorlage1"/>
        <w:rPr/>
      </w:pPr>
      <w:r>
        <w:rPr/>
        <w:t>"I think so, I hope so," said Zelda.</w:t>
      </w:r>
    </w:p>
    <w:p>
      <w:pPr>
        <w:pStyle w:val="Formatvorlage1"/>
        <w:rPr/>
      </w:pPr>
      <w:r>
        <w:rPr/>
        <w:t>"Good. Now we must hurry. We have a plan for trapping Ganondorf's spirit, but we need your help to pull it off," started Balayna. She turned to Leigh. Leigh nodded.</w:t>
      </w:r>
    </w:p>
    <w:p>
      <w:pPr>
        <w:pStyle w:val="Formatvorlage1"/>
        <w:rPr/>
      </w:pPr>
      <w:r>
        <w:rPr/>
        <w:t>"Now Zelda, we have the Triforces. It's true you can wish for things, using the Triforce as Wisdom as your focus right?" asked Leigh, making sure. Zelda nodded. Leigh held up the Black Sword. "This has a gem prison on it, and it could store Ganondorf's spirit, but we need a way to get Ganondorf into the gem," started Leigh.</w:t>
      </w:r>
    </w:p>
    <w:p>
      <w:pPr>
        <w:pStyle w:val="Formatvorlage1"/>
        <w:rPr/>
      </w:pPr>
      <w:r>
        <w:rPr/>
        <w:t>"And you want me to wish it?" asked Zelda.</w:t>
      </w:r>
    </w:p>
    <w:p>
      <w:pPr>
        <w:pStyle w:val="Formatvorlage1"/>
        <w:rPr/>
      </w:pPr>
      <w:r>
        <w:rPr/>
        <w:t>"No, well not exactly. We give Link this sword, and when he strikes the final blow upon Ganondorf with the Master Sword, you have to concentrate all your powers upon Link to help him transfer the spirit from Ganondorf to the gem. The Triforce should give you enough power to do this," explained Leigh. Zelda nodded.</w:t>
      </w:r>
    </w:p>
    <w:p>
      <w:pPr>
        <w:pStyle w:val="Formatvorlage1"/>
        <w:rPr/>
      </w:pPr>
      <w:r>
        <w:rPr/>
        <w:t xml:space="preserve">"Come on then," shrieked Sprite excitedly. Zelda turned, along with Sprite and they all hurried back along the corridor. </w:t>
      </w:r>
    </w:p>
    <w:p>
      <w:pPr>
        <w:pStyle w:val="Formatvorlage1"/>
        <w:rPr/>
      </w:pPr>
      <w:r>
        <w:rPr/>
      </w:r>
    </w:p>
    <w:p>
      <w:pPr>
        <w:pStyle w:val="Formatvorlage1"/>
        <w:rPr/>
      </w:pPr>
      <w:r>
        <w:rPr/>
        <w:t xml:space="preserve">     </w:t>
      </w:r>
      <w:r>
        <w:rPr/>
        <w:t xml:space="preserve">As Link tried to pull himself up, a shadow fell over him. He looked up. </w:t>
      </w:r>
    </w:p>
    <w:p>
      <w:pPr>
        <w:pStyle w:val="Formatvorlage1"/>
        <w:rPr/>
      </w:pPr>
      <w:r>
        <w:rPr/>
        <w:t xml:space="preserve">It was Ganondorf. There was a huge smirk across the man's face as he raised one boot and hit Link in the face with it. Link let out a small gasp of horror, letting go of the ledge with one hand. A chuckle emerged deep within Ganondorf, which soon turned into a bellowing laugh. He carefully placed one foot on Link's hand, crushing the hero's fingers. Link bit his lip, trying not to whimper in pain, he would not give Ganondorf the satisfaction. "Not hurt?" asked Ganondorf in a mocking tone. "Well you certainly have better tolerance for pain that your princess, but I wonder if it could surpass the Avatar's?" continued the sorcerer. Link grabbed hold of the ledge with his other hand. </w:t>
      </w:r>
    </w:p>
    <w:p>
      <w:pPr>
        <w:pStyle w:val="Formatvorlage1"/>
        <w:rPr/>
      </w:pPr>
      <w:r>
        <w:rPr/>
        <w:t xml:space="preserve">"She suffered quite an ordeal, or so I am led to believe. Most mortals would not have survived the length of time that she did," went on Ganondorf, still not noticing that Link was slowly edging his way up. "I would have taken her myself, but I promised to leave her for the Guardian. Yes, there is something you may wish to know about the Dark realm that I did not mention before," babbled Ganondorf. He really did get distracted sometimes, Link thought. "You see Link, when I released myself I invited a few friends along," the Gerudo King paused, looked down at Link and again kicked him in the face. Link grunted, his grip slipping again, but he managed to keep hold of the ledge. </w:t>
      </w:r>
    </w:p>
    <w:p>
      <w:pPr>
        <w:pStyle w:val="Formatvorlage1"/>
        <w:rPr/>
      </w:pPr>
      <w:r>
        <w:rPr/>
        <w:t xml:space="preserve">His other hand was still aching under the crushing weight of Ganondorf's foot. </w:t>
      </w:r>
    </w:p>
    <w:p>
      <w:pPr>
        <w:pStyle w:val="Formatvorlage1"/>
        <w:rPr/>
      </w:pPr>
      <w:r>
        <w:rPr/>
        <w:t>"Yes, I invited the Guardian, and the Nightmares, but I feel that, unfortunately, you shall never make their acquaintance as you will be dead," said Ganondorf confidently. Link shot out one hand and grabbed Ganondorf's ankle, pulling it forward, causing him to fall. As Ganondorf hit the floor, Link jumped up from the chasm and drew his sword. Ganondorf let out a bellow of rage and he leapt up.</w:t>
      </w:r>
    </w:p>
    <w:p>
      <w:pPr>
        <w:pStyle w:val="Formatvorlage1"/>
        <w:rPr/>
      </w:pPr>
      <w:r>
        <w:rPr/>
        <w:t>"I grow tired of your games Ganondorf, it's time for you to die!" growled Link, leaping forward, sword raised. He caught the evil King off guard and slashed effortlessly through his armour and deep into his chest. Ganondorf stumbled backward and coughed, blood pouring from his mouth. He held his trident forward, pointing it at Link. Link readied himself for more spikes, but instead, the trident grew in length and reached towards Link, ripping through his shield, but going no further. Link glanced at his mangled shield and threw it to the ground. It was no longer of any use. Ganondorf snarled in frustration and then made the Trident return to its normal size, he smashed it into the ground, causing the room to shake. Debris began to fall from the ceiling, a huge chunk missing Link barely.</w:t>
      </w:r>
    </w:p>
    <w:p>
      <w:pPr>
        <w:pStyle w:val="Formatvorlage1"/>
        <w:rPr/>
      </w:pPr>
      <w:r>
        <w:rPr/>
        <w:t>"Give it up hero! This time I shall prevail!" cackled Ganondorf.</w:t>
      </w:r>
    </w:p>
    <w:p>
      <w:pPr>
        <w:pStyle w:val="Formatvorlage1"/>
        <w:rPr/>
      </w:pPr>
      <w:r>
        <w:rPr/>
        <w:t>"You will never prevail, Ganondorf! Never!" insisted Link.</w:t>
      </w:r>
    </w:p>
    <w:p>
      <w:pPr>
        <w:pStyle w:val="Formatvorlage1"/>
        <w:rPr/>
      </w:pPr>
      <w:r>
        <w:rPr/>
        <w:t>"Link!" called a voice suddenly. He turned, it was Zelda. She was standing at the entrance holding aloft the Black Sword. She threw it towards him. "Catch!" she instructed. He caught it, and glanced back at an equally puzzled Ganondorf. "Keep it in hand, Link, but still strike the final blow with the Master Sword!" Zelda told her husband. Link nodded and turned to Ganondorf, now armed with two swords. He ran towards Ganondorf, letting out a cry of anger, and attempted to hit him with the sword. Just as he reached Ganondorf, he bounced back of an invisible force field. Ganondorf grinned menacingly, but Link was soon up again and hit the field with the Master Sword. The field shattered and he stepped towards a surprised Ganondorf. Suddenly, Link's arms began to tingle, as did his torso. In front of his eyes the Master Sword seemed to come to life, emitting a white, radiant light. Ganondorf began to open his mouth, everything seemed to be going in slow motion. Link struck forward with the Master Sword, striking Ganondorf again and again. Ganondorf fell to the floor in a crumpled heap, but he was still breathing.</w:t>
      </w:r>
    </w:p>
    <w:p>
      <w:pPr>
        <w:pStyle w:val="Formatvorlage1"/>
        <w:rPr/>
      </w:pPr>
      <w:r>
        <w:rPr/>
        <w:t xml:space="preserve">"Curse you, Link, curse you! But beware, I shall have the last laugh, my spirit will haunt you wretchedly for the rest of your days!" spat the sorcerer, he began to laugh maniacally. Link shook his head and plunged the sword deep into Ganondorf's chest, cutting the laugh short. </w:t>
      </w:r>
    </w:p>
    <w:p>
      <w:pPr>
        <w:pStyle w:val="Formatvorlage1"/>
        <w:rPr/>
      </w:pPr>
      <w:r>
        <w:rPr/>
        <w:t>"Now!" cried a voice, it was Leigh. Link's eyes clouded over, his hands burned and his chest ached. For a moment he seemed to lose all of his senses, but in a second it was over. Link let out a sigh and he dropped both weapons to the floor in exhaustion, he leant up against the wall and sighed again. From behind him, he made out a faint voice.</w:t>
      </w:r>
    </w:p>
    <w:p>
      <w:pPr>
        <w:pStyle w:val="Formatvorlage1"/>
        <w:rPr/>
      </w:pPr>
      <w:r>
        <w:rPr/>
        <w:t>"What! Where am I? What is this place, I am trapped, Nooooooo!"</w:t>
      </w:r>
    </w:p>
    <w:p>
      <w:pPr>
        <w:pStyle w:val="Formatvorlage1"/>
        <w:rPr/>
      </w:pPr>
      <w:r>
        <w:rPr/>
      </w:r>
    </w:p>
    <w:p>
      <w:pPr>
        <w:pStyle w:val="Formatvorlage1"/>
        <w:rPr/>
      </w:pPr>
      <w:r>
        <w:rPr/>
        <w:t xml:space="preserve">     </w:t>
      </w:r>
      <w:r>
        <w:rPr/>
        <w:t>"Link!" exclaimed Zelda with joy as she ran over to her husband. He turned and managed a weak smile. She pulled him into a passionate embrace, the events of the past few months draining away. Drake approached the two, a broad smile on his face. He picked up the Black Sword and studied it carefully. In the gem, he could make out a faint impression on Ganondorf. He didn't look too happy. Drake smirked. He turned to Zelda and Link.</w:t>
      </w:r>
    </w:p>
    <w:p>
      <w:pPr>
        <w:pStyle w:val="Formatvorlage1"/>
        <w:rPr/>
      </w:pPr>
      <w:r>
        <w:rPr/>
        <w:t>"Hey come on you two, break it up!" he chided, laughing. Zelda stepped back, looking a little flustered, she gave Drake a small smile. Leigh strode over.</w:t>
      </w:r>
    </w:p>
    <w:p>
      <w:pPr>
        <w:pStyle w:val="Formatvorlage1"/>
        <w:rPr/>
      </w:pPr>
      <w:r>
        <w:rPr/>
        <w:t xml:space="preserve">"I don't know about you three, but I'm not too keen on this place. Neither are the rest of us, sooo, are you ready to leave?" said Leigh. She took the Black Sword from Drake and examined it. </w:t>
      </w:r>
    </w:p>
    <w:p>
      <w:pPr>
        <w:pStyle w:val="Formatvorlage1"/>
        <w:rPr/>
      </w:pPr>
      <w:r>
        <w:rPr/>
        <w:t xml:space="preserve">"Yeah, the girl's right. Come on you two, the sooner we get out of this place, the better," agreed Drake. Link stooped down and grabbed the Master Sword, slipping it into his belt. He turned back to Zelda and smiled, taking her hand. Drake shook his head, smile still on face. "Come on then," he ordered. </w:t>
      </w:r>
    </w:p>
    <w:p>
      <w:pPr>
        <w:pStyle w:val="Formatvorlage1"/>
        <w:rPr/>
      </w:pPr>
      <w:r>
        <w:rPr/>
        <w:t xml:space="preserve">They walked over to the other group and, together, they made their way out of the temple. </w:t>
      </w:r>
    </w:p>
    <w:p>
      <w:pPr>
        <w:pStyle w:val="Formatvorlage1"/>
        <w:rPr/>
      </w:pPr>
      <w:r>
        <w:rPr/>
      </w:r>
    </w:p>
    <w:p>
      <w:pPr>
        <w:pStyle w:val="Formatvorlage1"/>
        <w:rPr/>
      </w:pPr>
      <w:r>
        <w:rPr/>
        <w:t xml:space="preserve">     </w:t>
      </w:r>
      <w:r>
        <w:rPr/>
        <w:t>Sal flew the rest of the group back to North Castle. She landed in the courtyard, and everyone clambered off, feeling happy and relieved. Zelda rushed through to the main doors into the Great Hall, just in time to meet up with her father. "Dad!" she cried, meeting him in a hug.</w:t>
      </w:r>
    </w:p>
    <w:p>
      <w:pPr>
        <w:pStyle w:val="Formatvorlage1"/>
        <w:rPr/>
      </w:pPr>
      <w:r>
        <w:rPr/>
        <w:t>"Zelda! Thank goodness that you're okay!" he exclaimed.</w:t>
      </w:r>
    </w:p>
    <w:p>
      <w:pPr>
        <w:pStyle w:val="Formatvorlage1"/>
        <w:rPr/>
      </w:pPr>
      <w:r>
        <w:rPr/>
        <w:t>"It's all okay, dad! Ganondorf is gone forever!" Zelda answered happily. She stepped away, just as Link and the rest came inside also. Several courtiers, along with Fenella, Fayette and Impa, all appeared as well. "It's all over. Finished," Zelda continued breathlessly.</w:t>
      </w:r>
    </w:p>
    <w:p>
      <w:pPr>
        <w:pStyle w:val="Formatvorlage1"/>
        <w:rPr/>
      </w:pPr>
      <w:r>
        <w:rPr/>
        <w:t>"Zelda!" Fenella exclaimed, walking over. "We've been so worried, ever since you left the castle!"</w:t>
      </w:r>
    </w:p>
    <w:p>
      <w:pPr>
        <w:pStyle w:val="Formatvorlage1"/>
        <w:rPr/>
      </w:pPr>
      <w:r>
        <w:rPr/>
        <w:t xml:space="preserve">"And with Ganondorf coming, stealing the Triforce… and Ewan," Fayette added. </w:t>
      </w:r>
    </w:p>
    <w:p>
      <w:pPr>
        <w:pStyle w:val="Formatvorlage1"/>
        <w:rPr/>
      </w:pPr>
      <w:r>
        <w:rPr/>
        <w:t>Zelda's face suddenly fell.</w:t>
      </w:r>
    </w:p>
    <w:p>
      <w:pPr>
        <w:pStyle w:val="Formatvorlage1"/>
        <w:rPr/>
      </w:pPr>
      <w:r>
        <w:rPr/>
        <w:t>"Ewan, did they bring him back yet?" she asked, looking a little frantic. Impa nodded.</w:t>
      </w:r>
    </w:p>
    <w:p>
      <w:pPr>
        <w:pStyle w:val="Formatvorlage1"/>
        <w:rPr/>
      </w:pPr>
      <w:r>
        <w:rPr/>
        <w:t>"Don't worry, Princess. Balayna's Gerudos brought him back a short while ago. He's upstairs, in the nursery, asleep."</w:t>
      </w:r>
    </w:p>
    <w:p>
      <w:pPr>
        <w:pStyle w:val="Formatvorlage1"/>
        <w:rPr/>
      </w:pPr>
      <w:r>
        <w:rPr/>
        <w:t>"Excuse me," Zelda said, quickly running off towards the stairs. The King turned to look at the bedraggled party. "I think you'd all better get cleaned up. I'll tell the kitchen staff to prepare a large meal for all you heroes," he said. Suddenly, some more people came through the large double doors. It was two exhausted, and mud covered kings. Nick and Charles.</w:t>
      </w:r>
    </w:p>
    <w:p>
      <w:pPr>
        <w:pStyle w:val="Formatvorlage1"/>
        <w:rPr/>
      </w:pPr>
      <w:r>
        <w:rPr/>
        <w:t>"Good news, Sire!" Charles called out. Nick walked forward.</w:t>
      </w:r>
    </w:p>
    <w:p>
      <w:pPr>
        <w:pStyle w:val="Formatvorlage1"/>
        <w:rPr/>
      </w:pPr>
      <w:r>
        <w:rPr/>
        <w:t>"We've driven the Tanolians out. They surrendered earlier today, but we still have men posted at the camps in case they come back," he explained.</w:t>
      </w:r>
    </w:p>
    <w:p>
      <w:pPr>
        <w:pStyle w:val="Formatvorlage1"/>
        <w:rPr/>
      </w:pPr>
      <w:r>
        <w:rPr/>
        <w:t>"Thank goodness! I'd like to thank you for all your help, but in the meantime, you can go and get cleaned up," Harkinian answered, looking mightily relieved by this additional news. Fenella gave him a hug, and they disappeared upstairs, talking about a ceremony. Link turned to Nick and Charles.</w:t>
      </w:r>
    </w:p>
    <w:p>
      <w:pPr>
        <w:pStyle w:val="Formatvorlage1"/>
        <w:rPr/>
      </w:pPr>
      <w:r>
        <w:rPr/>
        <w:t xml:space="preserve">"I was hoping the war would end once they lost all their leaders," he said. </w:t>
      </w:r>
    </w:p>
    <w:p>
      <w:pPr>
        <w:pStyle w:val="Formatvorlage1"/>
        <w:rPr/>
      </w:pPr>
      <w:r>
        <w:rPr/>
        <w:t xml:space="preserve">Charles nodded. </w:t>
      </w:r>
    </w:p>
    <w:p>
      <w:pPr>
        <w:pStyle w:val="Formatvorlage1"/>
        <w:rPr/>
      </w:pPr>
      <w:r>
        <w:rPr/>
        <w:t xml:space="preserve">"Well, we probably owe it to you, for getting rid of Ganondorf," he smiled. </w:t>
      </w:r>
    </w:p>
    <w:p>
      <w:pPr>
        <w:pStyle w:val="Formatvorlage1"/>
        <w:rPr/>
      </w:pPr>
      <w:r>
        <w:rPr/>
        <w:t>Link managed a grin back.</w:t>
      </w:r>
    </w:p>
    <w:p>
      <w:pPr>
        <w:pStyle w:val="Formatvorlage1"/>
        <w:rPr/>
      </w:pPr>
      <w:r>
        <w:rPr/>
        <w:t>"Couldn't have done it without Zel, or the rest," he said truthfully. Nick squeezed him on the shoulder.</w:t>
      </w:r>
    </w:p>
    <w:p>
      <w:pPr>
        <w:pStyle w:val="Formatvorlage1"/>
        <w:rPr/>
      </w:pPr>
      <w:r>
        <w:rPr/>
        <w:t>"But you're still Hyrule's greatest hero!"</w:t>
      </w:r>
    </w:p>
    <w:p>
      <w:pPr>
        <w:pStyle w:val="Formatvorlage1"/>
        <w:rPr/>
      </w:pPr>
      <w:r>
        <w:rPr/>
        <w:t>"I guess so," Link admitted. Selina came running over to give Nick a hug.</w:t>
      </w:r>
    </w:p>
    <w:p>
      <w:pPr>
        <w:pStyle w:val="Formatvorlage1"/>
        <w:rPr/>
      </w:pPr>
      <w:r>
        <w:rPr/>
        <w:t xml:space="preserve">"Thank goodness you're alright!" she said, smiling happily. Nick gave her a peck on the cheek. </w:t>
      </w:r>
    </w:p>
    <w:p>
      <w:pPr>
        <w:pStyle w:val="Formatvorlage1"/>
        <w:rPr/>
      </w:pPr>
      <w:r>
        <w:rPr/>
        <w:t>"Same to you," he said. Link made his way towards the stairs, noticing Fayette scowling at the scene. It looked like things were finally getting back to normal.</w:t>
      </w:r>
    </w:p>
    <w:p>
      <w:pPr>
        <w:pStyle w:val="Formatvorlage1"/>
        <w:rPr/>
      </w:pPr>
      <w:r>
        <w:rPr/>
      </w:r>
    </w:p>
    <w:p>
      <w:pPr>
        <w:pStyle w:val="Formatvorlage1"/>
        <w:rPr/>
      </w:pPr>
      <w:r>
        <w:rPr/>
      </w:r>
    </w:p>
    <w:p>
      <w:pPr>
        <w:pStyle w:val="Heading1"/>
        <w:rPr/>
      </w:pPr>
      <w:bookmarkStart w:id="1" w:name="__RefHeading___Toc112940429"/>
      <w:r>
        <w:rPr/>
        <w:t>Chapter 2</w:t>
      </w:r>
      <w:bookmarkEnd w:id="1"/>
      <w:r>
        <w:rPr/>
        <w:t xml:space="preserve"> </w:t>
      </w:r>
    </w:p>
    <w:p>
      <w:pPr>
        <w:pStyle w:val="Formatvorlage1"/>
        <w:rPr/>
      </w:pPr>
      <w:r>
        <w:rPr/>
        <w:t xml:space="preserve">        </w:t>
      </w:r>
    </w:p>
    <w:p>
      <w:pPr>
        <w:pStyle w:val="Formatvorlage1"/>
        <w:rPr/>
      </w:pPr>
      <w:r>
        <w:rPr/>
        <w:t xml:space="preserve">    </w:t>
      </w:r>
      <w:r>
        <w:rPr/>
        <w:t>"Ewan, sweetheart, I'm so sorry for leaving you," Zelda murmured, reaching over to stroke her son's head. He regarded her with a hurt expression.</w:t>
      </w:r>
    </w:p>
    <w:p>
      <w:pPr>
        <w:pStyle w:val="Formatvorlage1"/>
        <w:rPr/>
      </w:pPr>
      <w:r>
        <w:rPr/>
        <w:t xml:space="preserve">"But, mother, you promised not to," he replied. Zelda sighed, and cast her eyes down to the floor. </w:t>
      </w:r>
    </w:p>
    <w:p>
      <w:pPr>
        <w:pStyle w:val="Formatvorlage1"/>
        <w:rPr/>
      </w:pPr>
      <w:r>
        <w:rPr/>
        <w:t>"Listen, sweetie, I had to go help your dad," she tried.</w:t>
      </w:r>
    </w:p>
    <w:p>
      <w:pPr>
        <w:pStyle w:val="Formatvorlage1"/>
        <w:rPr/>
      </w:pPr>
      <w:r>
        <w:rPr/>
        <w:t>"You said you wouldn't go," he persisted.</w:t>
      </w:r>
    </w:p>
    <w:p>
      <w:pPr>
        <w:pStyle w:val="Formatvorlage1"/>
        <w:rPr/>
      </w:pPr>
      <w:r>
        <w:rPr/>
        <w:t>"I know, and I'm sorry. Please, everything will be okay, the bad people are finally gone," Zelda said, taking his small hand into hers. He smiled a little.</w:t>
      </w:r>
    </w:p>
    <w:p>
      <w:pPr>
        <w:pStyle w:val="Formatvorlage1"/>
        <w:rPr/>
      </w:pPr>
      <w:r>
        <w:rPr/>
        <w:t xml:space="preserve">"I'm glad," he replied simply. The door opened slowly, and there was Link. </w:t>
      </w:r>
    </w:p>
    <w:p>
      <w:pPr>
        <w:pStyle w:val="Formatvorlage1"/>
        <w:rPr/>
      </w:pPr>
      <w:r>
        <w:rPr/>
        <w:t>Ewan let out a small cry of joy, and jumped off the bed and ran towards his father, hugging his leg. Link bent down to hoist him up into a hug.</w:t>
      </w:r>
    </w:p>
    <w:p>
      <w:pPr>
        <w:pStyle w:val="Formatvorlage1"/>
        <w:rPr/>
      </w:pPr>
      <w:r>
        <w:rPr/>
        <w:t>"Hey there," he said, grinning.</w:t>
      </w:r>
    </w:p>
    <w:p>
      <w:pPr>
        <w:pStyle w:val="Formatvorlage1"/>
        <w:rPr/>
      </w:pPr>
      <w:r>
        <w:rPr/>
        <w:t>"I've really missed you, dad," Ewan exclaimed.</w:t>
      </w:r>
    </w:p>
    <w:p>
      <w:pPr>
        <w:pStyle w:val="Formatvorlage1"/>
        <w:rPr/>
      </w:pPr>
      <w:r>
        <w:rPr/>
        <w:t xml:space="preserve">"I missed ya too, believe me," Link replied. Zelda got up, and walked over. </w:t>
      </w:r>
    </w:p>
    <w:p>
      <w:pPr>
        <w:pStyle w:val="Formatvorlage1"/>
        <w:rPr/>
      </w:pPr>
      <w:r>
        <w:rPr/>
        <w:t>She wrapped her arms around both her son and husband, and there they stood together, in a happy, comfortable silence.</w:t>
      </w:r>
    </w:p>
    <w:p>
      <w:pPr>
        <w:pStyle w:val="Formatvorlage1"/>
        <w:rPr/>
      </w:pPr>
      <w:r>
        <w:rPr/>
        <w:t>"You won't leave me again, will you?" Ewan, finally questioned.</w:t>
      </w:r>
    </w:p>
    <w:p>
      <w:pPr>
        <w:pStyle w:val="Formatvorlage1"/>
        <w:rPr/>
      </w:pPr>
      <w:r>
        <w:rPr/>
        <w:t>"Of course not," Link assured him. He glanced at Zelda, and she smiled back, a little uneasy. She looked down at Ewan.</w:t>
      </w:r>
    </w:p>
    <w:p>
      <w:pPr>
        <w:pStyle w:val="Formatvorlage1"/>
        <w:rPr/>
      </w:pPr>
      <w:r>
        <w:rPr/>
        <w:t>"Come on, I think you need some rest, before dinner," she suggested. Ewan nodded amicably, then scampered off back to his bed. Link tucked him in, then he and Zelda went off together to get changed into some clean clothes.</w:t>
      </w:r>
    </w:p>
    <w:p>
      <w:pPr>
        <w:pStyle w:val="Formatvorlage1"/>
        <w:rPr/>
      </w:pPr>
      <w:r>
        <w:rPr/>
      </w:r>
    </w:p>
    <w:p>
      <w:pPr>
        <w:pStyle w:val="Formatvorlage1"/>
        <w:rPr/>
      </w:pPr>
      <w:r>
        <w:rPr/>
        <w:t xml:space="preserve">    </w:t>
      </w:r>
      <w:r>
        <w:rPr/>
        <w:t>"Okay, let's celebrate, folks!" Drake said, popping open a bottle of champagne. Everyone crowded round, to get their glasses filled.</w:t>
      </w:r>
    </w:p>
    <w:p>
      <w:pPr>
        <w:pStyle w:val="Formatvorlage1"/>
        <w:rPr/>
      </w:pPr>
      <w:r>
        <w:rPr/>
        <w:t>"I'll say one thing for you Hyrulians, you sure love to party!" Leigh grinned.</w:t>
      </w:r>
    </w:p>
    <w:p>
      <w:pPr>
        <w:pStyle w:val="Formatvorlage1"/>
        <w:rPr/>
      </w:pPr>
      <w:r>
        <w:rPr/>
        <w:t>"Well, we do have a lot to be happy for," Selina answered, smiling over at Nick.</w:t>
      </w:r>
    </w:p>
    <w:p>
      <w:pPr>
        <w:pStyle w:val="Formatvorlage1"/>
        <w:rPr/>
      </w:pPr>
      <w:r>
        <w:rPr/>
        <w:t>"Almost," Zelda said, taking a glass from Drake.</w:t>
      </w:r>
    </w:p>
    <w:p>
      <w:pPr>
        <w:pStyle w:val="Formatvorlage1"/>
        <w:rPr/>
      </w:pPr>
      <w:r>
        <w:rPr/>
        <w:t>"Excuse me?" Leigh said.</w:t>
      </w:r>
    </w:p>
    <w:p>
      <w:pPr>
        <w:pStyle w:val="Formatvorlage1"/>
        <w:rPr/>
      </w:pPr>
      <w:r>
        <w:rPr/>
        <w:t>"Oh, nothing," Zelda replied, walking off over to where Fayette was.</w:t>
      </w:r>
    </w:p>
    <w:p>
      <w:pPr>
        <w:pStyle w:val="Formatvorlage1"/>
        <w:rPr/>
      </w:pPr>
      <w:r>
        <w:rPr/>
        <w:t>"She's still mad at me, isn't she?" Leigh said, a little forlornly.</w:t>
      </w:r>
    </w:p>
    <w:p>
      <w:pPr>
        <w:pStyle w:val="Formatvorlage1"/>
        <w:rPr/>
      </w:pPr>
      <w:r>
        <w:rPr/>
        <w:t xml:space="preserve">"Aww, don't worry about her. She has a hard time showing appreciation, but I'm sure she'll come round eventually," Drake said, giving Leigh a small hug. </w:t>
      </w:r>
    </w:p>
    <w:p>
      <w:pPr>
        <w:pStyle w:val="Formatvorlage1"/>
        <w:rPr/>
      </w:pPr>
      <w:r>
        <w:rPr/>
        <w:t>Selina nodded.</w:t>
      </w:r>
    </w:p>
    <w:p>
      <w:pPr>
        <w:pStyle w:val="Formatvorlage1"/>
        <w:rPr/>
      </w:pPr>
      <w:r>
        <w:rPr/>
        <w:t>"Anyway, we couldn't have done it without your help," she said graciously.</w:t>
      </w:r>
    </w:p>
    <w:p>
      <w:pPr>
        <w:pStyle w:val="Formatvorlage1"/>
        <w:rPr/>
      </w:pPr>
      <w:r>
        <w:rPr/>
        <w:t>"Yes, it was a wonderful idea to trap Ganondorf in that mirror," Damon said.</w:t>
      </w:r>
    </w:p>
    <w:p>
      <w:pPr>
        <w:pStyle w:val="Formatvorlage1"/>
        <w:rPr/>
      </w:pPr>
      <w:r>
        <w:rPr/>
        <w:t xml:space="preserve">"Ingenious," Dion added, grinning widely. Leigh felt herself blushing at all the admiration. </w:t>
      </w:r>
    </w:p>
    <w:p>
      <w:pPr>
        <w:pStyle w:val="Formatvorlage1"/>
        <w:rPr/>
      </w:pPr>
      <w:r>
        <w:rPr/>
        <w:t>"Oh… it was nothing, really, it wasn't. I hardly did a thing," she protested.</w:t>
      </w:r>
    </w:p>
    <w:p>
      <w:pPr>
        <w:pStyle w:val="Formatvorlage1"/>
        <w:rPr/>
      </w:pPr>
      <w:r>
        <w:rPr/>
        <w:t>"Speaking of which, where exactly is the sword?" Charles questioned.</w:t>
      </w:r>
    </w:p>
    <w:p>
      <w:pPr>
        <w:pStyle w:val="Formatvorlage1"/>
        <w:rPr/>
      </w:pPr>
      <w:r>
        <w:rPr/>
        <w:t>"The King put it down in the vault, but when I've got my manna back, I might attempt to destroy the damn thing," Leigh answered.</w:t>
      </w:r>
    </w:p>
    <w:p>
      <w:pPr>
        <w:pStyle w:val="Formatvorlage1"/>
        <w:rPr/>
      </w:pPr>
      <w:r>
        <w:rPr/>
        <w:t>"Are you sure that's safe?" Nick questioned. Leigh nodded.</w:t>
      </w:r>
    </w:p>
    <w:p>
      <w:pPr>
        <w:pStyle w:val="Formatvorlage1"/>
        <w:rPr/>
      </w:pPr>
      <w:r>
        <w:rPr/>
        <w:t>"I wouldn't be doing it otherwise," she smiled, twirling a strand of golden hair.</w:t>
      </w:r>
    </w:p>
    <w:p>
      <w:pPr>
        <w:pStyle w:val="Formatvorlage1"/>
        <w:rPr/>
      </w:pPr>
      <w:r>
        <w:rPr/>
        <w:t>"Really, I can't understand why old British is being so hard on you," Nick said. Leigh's face fell a little.</w:t>
      </w:r>
    </w:p>
    <w:p>
      <w:pPr>
        <w:pStyle w:val="Formatvorlage1"/>
        <w:rPr/>
      </w:pPr>
      <w:r>
        <w:rPr/>
        <w:t>"Well… perhaps in time, I'll be accepted back there," she said slowly.</w:t>
      </w:r>
    </w:p>
    <w:p>
      <w:pPr>
        <w:pStyle w:val="Formatvorlage1"/>
        <w:rPr/>
      </w:pPr>
      <w:r>
        <w:rPr/>
        <w:t>"If you don't mind me asking, what exactly did you do that was so bad?" Selina questioned gently. Leigh set her glass down on a nearby table and sighed.</w:t>
      </w:r>
    </w:p>
    <w:p>
      <w:pPr>
        <w:pStyle w:val="Formatvorlage1"/>
        <w:rPr/>
      </w:pPr>
      <w:r>
        <w:rPr/>
        <w:t xml:space="preserve">"I didn't think it was bad… well, it was… I sort of revealed a… scandal," she explained. </w:t>
      </w:r>
    </w:p>
    <w:p>
      <w:pPr>
        <w:pStyle w:val="Formatvorlage1"/>
        <w:rPr/>
      </w:pPr>
      <w:r>
        <w:rPr/>
        <w:t>"Scandal? What sort of scandal?" Drake pressed. He always enjoyed hearing gossip, like most other people. Leigh smiled wryly.</w:t>
      </w:r>
    </w:p>
    <w:p>
      <w:pPr>
        <w:pStyle w:val="Formatvorlage1"/>
        <w:rPr/>
      </w:pPr>
      <w:r>
        <w:rPr/>
        <w:t>"Well, I guess it can't hurt to tell you all," she said.</w:t>
      </w:r>
    </w:p>
    <w:p>
      <w:pPr>
        <w:pStyle w:val="Formatvorlage1"/>
        <w:rPr/>
      </w:pPr>
      <w:r>
        <w:rPr/>
        <w:t>"Go on, we're dying to know," Charles grinned. Leigh's eyes suddenly sparkled a little.</w:t>
      </w:r>
    </w:p>
    <w:p>
      <w:pPr>
        <w:pStyle w:val="Formatvorlage1"/>
        <w:rPr/>
      </w:pPr>
      <w:r>
        <w:rPr/>
        <w:t>"I shouldn't tell an old friend's secrets, but here goes. Uh… British… he was having an affair with his chambermaid," she finished. A look passed around the group.</w:t>
      </w:r>
    </w:p>
    <w:p>
      <w:pPr>
        <w:pStyle w:val="Formatvorlage1"/>
        <w:rPr/>
      </w:pPr>
      <w:r>
        <w:rPr/>
        <w:t>"He's not married, so what's the problem?" Nick questioned. Leigh shrugged.</w:t>
      </w:r>
    </w:p>
    <w:p>
      <w:pPr>
        <w:pStyle w:val="Formatvorlage1"/>
        <w:rPr/>
      </w:pPr>
      <w:r>
        <w:rPr/>
        <w:t>"'Tis not virtuous, I guess," she replied.</w:t>
      </w:r>
    </w:p>
    <w:p>
      <w:pPr>
        <w:pStyle w:val="Formatvorlage1"/>
        <w:rPr/>
      </w:pPr>
      <w:r>
        <w:rPr/>
        <w:t>"Too right. If it'd had been our King, no doubt we'd have reacted the same," Damon said. Leigh sighed, and slumped down onto a bench.</w:t>
      </w:r>
    </w:p>
    <w:p>
      <w:pPr>
        <w:pStyle w:val="Formatvorlage1"/>
        <w:rPr/>
      </w:pPr>
      <w:r>
        <w:rPr/>
        <w:t>"It isn't fair. I was only telling the truth," she murmured, looking sad again. Dion sat down next to her, and squeezed her shoulder. "Don't worry, we at least, appreciate you," he told her. The avatar managed a weak smile. "Thanks guys," she replied, suddenly wishing that her own friends were also there.</w:t>
      </w:r>
    </w:p>
    <w:p>
      <w:pPr>
        <w:pStyle w:val="Formatvorlage1"/>
        <w:rPr/>
      </w:pPr>
      <w:r>
        <w:rPr/>
      </w:r>
    </w:p>
    <w:p>
      <w:pPr>
        <w:pStyle w:val="Formatvorlage1"/>
        <w:rPr/>
      </w:pPr>
      <w:r>
        <w:rPr/>
        <w:t xml:space="preserve">     </w:t>
      </w:r>
      <w:r>
        <w:rPr/>
        <w:t>"I can't believe how all those guys flock around her," Fayette remarked, sounding almost jealous. Zelda frowned, looking over to where Leigh was.</w:t>
      </w:r>
    </w:p>
    <w:p>
      <w:pPr>
        <w:pStyle w:val="Formatvorlage1"/>
        <w:rPr/>
      </w:pPr>
      <w:r>
        <w:rPr/>
        <w:t xml:space="preserve">"I know. Thank goodness Link isn't over there," she said. Then she sighed. </w:t>
      </w:r>
    </w:p>
    <w:p>
      <w:pPr>
        <w:pStyle w:val="Formatvorlage1"/>
        <w:rPr/>
      </w:pPr>
      <w:r>
        <w:rPr/>
        <w:t>"Well, I guess she has been pretty helpful, on the other hand," she added reluctantly.</w:t>
      </w:r>
    </w:p>
    <w:p>
      <w:pPr>
        <w:pStyle w:val="Formatvorlage1"/>
        <w:rPr/>
      </w:pPr>
      <w:r>
        <w:rPr/>
        <w:t>"Well, she is the avatar, you know," Fayette said, rather haughtily. Zelda rolled her eyes.</w:t>
      </w:r>
    </w:p>
    <w:p>
      <w:pPr>
        <w:pStyle w:val="Formatvorlage1"/>
        <w:rPr/>
      </w:pPr>
      <w:r>
        <w:rPr/>
        <w:t>"Sure, whatever." Fayette folded her arms.</w:t>
      </w:r>
    </w:p>
    <w:p>
      <w:pPr>
        <w:pStyle w:val="Formatvorlage1"/>
        <w:rPr/>
      </w:pPr>
      <w:r>
        <w:rPr/>
        <w:t>"It's no use in being jealous," she remarked, a tad snidely.</w:t>
      </w:r>
    </w:p>
    <w:p>
      <w:pPr>
        <w:pStyle w:val="Formatvorlage1"/>
        <w:rPr/>
      </w:pPr>
      <w:r>
        <w:rPr/>
        <w:t>"I'm not jealous. Why would I be?" Zelda questioned.</w:t>
      </w:r>
    </w:p>
    <w:p>
      <w:pPr>
        <w:pStyle w:val="Formatvorlage1"/>
        <w:rPr/>
      </w:pPr>
      <w:r>
        <w:rPr/>
        <w:t>"Because, she's perfect," Fayette replied. They stared across the room in silence for a few moments. Zelda turned back to her step sister.</w:t>
      </w:r>
    </w:p>
    <w:p>
      <w:pPr>
        <w:pStyle w:val="Formatvorlage1"/>
        <w:rPr/>
      </w:pPr>
      <w:r>
        <w:rPr/>
        <w:t>"So, do you know yet?" she questioned, in reference to Fayette's supposed pregnancy.</w:t>
      </w:r>
    </w:p>
    <w:p>
      <w:pPr>
        <w:pStyle w:val="Formatvorlage1"/>
        <w:rPr/>
      </w:pPr>
      <w:r>
        <w:rPr/>
        <w:t>"I'm pretty damn sure. If I have a boy, I'm going to name him after Ray," Fayette replied, a little wistfully. Zelda bit her lip, feeling a little sad for her step sibling.</w:t>
      </w:r>
    </w:p>
    <w:p>
      <w:pPr>
        <w:pStyle w:val="Formatvorlage1"/>
        <w:rPr/>
      </w:pPr>
      <w:r>
        <w:rPr/>
        <w:t>"That would be a nice idea," she said softly. Fayette nodded. Without warning, Zelda suddenly leaned over, and gave Fayette a hug. "I'm really sorry," she whispered.</w:t>
      </w:r>
    </w:p>
    <w:p>
      <w:pPr>
        <w:pStyle w:val="Formatvorlage1"/>
        <w:rPr/>
      </w:pPr>
      <w:r>
        <w:rPr/>
        <w:t>"Don't be. It wasn't your fault. Just terribly bad luck on my part," Fayette replied. "How's Ewan?" she added.</w:t>
      </w:r>
    </w:p>
    <w:p>
      <w:pPr>
        <w:pStyle w:val="Formatvorlage1"/>
        <w:rPr/>
      </w:pPr>
      <w:r>
        <w:rPr/>
        <w:t>"A bit shaken up, but otherwise, okay. Well, I hope," Zelda said.</w:t>
      </w:r>
    </w:p>
    <w:p>
      <w:pPr>
        <w:pStyle w:val="Formatvorlage1"/>
        <w:rPr/>
      </w:pPr>
      <w:r>
        <w:rPr/>
        <w:t>"I was so terrified when Ganondorf turned up. I really tried to help Ewan, but he was just too strong," Fayette admitted.</w:t>
      </w:r>
    </w:p>
    <w:p>
      <w:pPr>
        <w:pStyle w:val="Formatvorlage1"/>
        <w:rPr/>
      </w:pPr>
      <w:r>
        <w:rPr/>
        <w:t>"It's okay. Everything's turned out okay, we don't have to even speak of this again. But thanks for trying, anyhow," Zelda answered. Suddenly, Fenella swept over, a large smile upon her face. "Finally, you two are actually getting on!" she remarked brightly.</w:t>
      </w:r>
    </w:p>
    <w:p>
      <w:pPr>
        <w:pStyle w:val="Formatvorlage1"/>
        <w:rPr/>
      </w:pPr>
      <w:r>
        <w:rPr/>
        <w:t>"Oh yes," Zelda said sarkily. She smiled politely, then walked away.</w:t>
      </w:r>
    </w:p>
    <w:p>
      <w:pPr>
        <w:pStyle w:val="Formatvorlage1"/>
        <w:rPr/>
      </w:pPr>
      <w:r>
        <w:rPr/>
        <w:t>"Really, she can be so rude!" Fenella said, staring after the princess.</w:t>
      </w:r>
    </w:p>
    <w:p>
      <w:pPr>
        <w:pStyle w:val="Formatvorlage1"/>
        <w:rPr/>
      </w:pPr>
      <w:r>
        <w:rPr/>
        <w:t>"Mother, you shouldn't interrupt," Fayette replied in an annoyed tone. Fenella raised her eyebrows.</w:t>
      </w:r>
    </w:p>
    <w:p>
      <w:pPr>
        <w:pStyle w:val="Formatvorlage1"/>
        <w:rPr/>
      </w:pPr>
      <w:r>
        <w:rPr/>
        <w:t>"Not you too!" Fayette smiled languidly.</w:t>
      </w:r>
    </w:p>
    <w:p>
      <w:pPr>
        <w:pStyle w:val="Formatvorlage1"/>
        <w:rPr/>
      </w:pPr>
      <w:r>
        <w:rPr/>
        <w:t>"Well, I'm off to mingle, mother," she said airily, before walking off into the crowd. Fenella stared after her daughter for a while, looking a little angry. Then she went to seek out her husband.</w:t>
      </w:r>
    </w:p>
    <w:p>
      <w:pPr>
        <w:pStyle w:val="Formatvorlage1"/>
        <w:rPr/>
      </w:pPr>
      <w:r>
        <w:rPr/>
      </w:r>
    </w:p>
    <w:p>
      <w:pPr>
        <w:pStyle w:val="Formatvorlage1"/>
        <w:rPr/>
      </w:pPr>
      <w:r>
        <w:rPr/>
        <w:t xml:space="preserve">      </w:t>
      </w:r>
      <w:r>
        <w:rPr/>
        <w:t>"Come on," Zelda said, whispering to Link impatiently.</w:t>
      </w:r>
    </w:p>
    <w:p>
      <w:pPr>
        <w:pStyle w:val="Formatvorlage1"/>
        <w:rPr/>
      </w:pPr>
      <w:r>
        <w:rPr/>
        <w:t>"Alright, alright," Link replied. He turned to the remainders of the group; Charles, Drake, Dion and Aaron. "Well, uh, goodnight, guys," he grinned.</w:t>
      </w:r>
    </w:p>
    <w:p>
      <w:pPr>
        <w:pStyle w:val="Formatvorlage1"/>
        <w:rPr/>
      </w:pPr>
      <w:r>
        <w:rPr/>
        <w:t>"Lightweight," Drake laughed. Link shrugged.</w:t>
      </w:r>
    </w:p>
    <w:p>
      <w:pPr>
        <w:pStyle w:val="Formatvorlage1"/>
        <w:rPr/>
      </w:pPr>
      <w:r>
        <w:rPr/>
        <w:t>"Whatever," he said amicably. "Besides, I'm sure I can have lots of fun with Zel, too," he laughed. Zelda scowled a little.</w:t>
      </w:r>
    </w:p>
    <w:p>
      <w:pPr>
        <w:pStyle w:val="Formatvorlage1"/>
        <w:rPr/>
      </w:pPr>
      <w:r>
        <w:rPr/>
        <w:t>"Oh please," she said huffily. She let go of his hand, and flounced off towards the stairs.</w:t>
      </w:r>
    </w:p>
    <w:p>
      <w:pPr>
        <w:pStyle w:val="Formatvorlage1"/>
        <w:rPr/>
      </w:pPr>
      <w:r>
        <w:rPr/>
        <w:t>"Oops, now you did it, amigo," Dion grinned.</w:t>
      </w:r>
    </w:p>
    <w:p>
      <w:pPr>
        <w:pStyle w:val="Formatvorlage1"/>
        <w:rPr/>
      </w:pPr>
      <w:r>
        <w:rPr/>
        <w:t>"I think you'd be best off keeping playing cards with us," Charles added.</w:t>
      </w:r>
    </w:p>
    <w:p>
      <w:pPr>
        <w:pStyle w:val="Formatvorlage1"/>
        <w:rPr/>
      </w:pPr>
      <w:r>
        <w:rPr/>
        <w:t>"Nah, she'll be okay," Link replied.</w:t>
      </w:r>
    </w:p>
    <w:p>
      <w:pPr>
        <w:pStyle w:val="Formatvorlage1"/>
        <w:rPr/>
      </w:pPr>
      <w:r>
        <w:rPr/>
        <w:t>"Well, you might as well stay and finish this game," Drake suggested, smiling widely. He slammed his cards down on the table. "Alright, Royal Flush!" he grinned, reaching over to take his winnings.</w:t>
      </w:r>
    </w:p>
    <w:p>
      <w:pPr>
        <w:pStyle w:val="Formatvorlage1"/>
        <w:rPr/>
      </w:pPr>
      <w:r>
        <w:rPr/>
        <w:t>"Hey, not so fast," Link said, placing his cards down onto the table. "What do you know, I got five of a kind," he grinned. Drake stopped smiling.</w:t>
      </w:r>
    </w:p>
    <w:p>
      <w:pPr>
        <w:pStyle w:val="Formatvorlage1"/>
        <w:rPr/>
      </w:pPr>
      <w:r>
        <w:rPr/>
        <w:t>"Damn it!" he growled.</w:t>
      </w:r>
    </w:p>
    <w:p>
      <w:pPr>
        <w:pStyle w:val="Formatvorlage1"/>
        <w:rPr/>
      </w:pPr>
      <w:r>
        <w:rPr/>
        <w:t>"I'm a generous guy, you lot keep playing with those rupees," Link smiled. He grinned over at Drake. "Now who's the official poker champion?"</w:t>
      </w:r>
    </w:p>
    <w:p>
      <w:pPr>
        <w:pStyle w:val="Formatvorlage1"/>
        <w:rPr/>
      </w:pPr>
      <w:r>
        <w:rPr/>
        <w:t>"Stop gloating," Drake groaned.</w:t>
      </w:r>
    </w:p>
    <w:p>
      <w:pPr>
        <w:pStyle w:val="Formatvorlage1"/>
        <w:rPr/>
      </w:pPr>
      <w:r>
        <w:rPr/>
        <w:t>"He's utterly devastated, poor guy," Aaron laughed. Link nodded.</w:t>
      </w:r>
    </w:p>
    <w:p>
      <w:pPr>
        <w:pStyle w:val="Formatvorlage1"/>
        <w:rPr/>
      </w:pPr>
      <w:r>
        <w:rPr/>
        <w:t>"We'll have a rematch tomorrow night, mark my words," Drake said darkly.</w:t>
      </w:r>
    </w:p>
    <w:p>
      <w:pPr>
        <w:pStyle w:val="Formatvorlage1"/>
        <w:rPr/>
      </w:pPr>
      <w:r>
        <w:rPr/>
        <w:t>"Sure, no problem. Now I'm off to make up with Zel, so I'll see ya all tomorrow," Link answered, making his way towards the stairs.</w:t>
      </w:r>
    </w:p>
    <w:p>
      <w:pPr>
        <w:pStyle w:val="Formatvorlage1"/>
        <w:rPr/>
      </w:pPr>
      <w:r>
        <w:rPr/>
        <w:t>"Yeah, sure, whatever," Drake called after him rudely.</w:t>
      </w:r>
    </w:p>
    <w:p>
      <w:pPr>
        <w:pStyle w:val="Formatvorlage1"/>
        <w:rPr/>
      </w:pPr>
      <w:r>
        <w:rPr/>
      </w:r>
    </w:p>
    <w:p>
      <w:pPr>
        <w:pStyle w:val="Formatvorlage1"/>
        <w:rPr/>
      </w:pPr>
      <w:r>
        <w:rPr/>
        <w:t xml:space="preserve">    </w:t>
      </w:r>
      <w:r>
        <w:rPr/>
        <w:t xml:space="preserve">Link sneaked into the bedroom. Zelda was stood, with her back to him, staring into a full length mirror. He stepped out of his boots, and padded silently over. She whirled around before he reached her though. "Don't even try it," she warned. "I saw you in the mirror," she added, smiling a little. </w:t>
      </w:r>
    </w:p>
    <w:p>
      <w:pPr>
        <w:pStyle w:val="Formatvorlage1"/>
        <w:rPr/>
      </w:pPr>
      <w:r>
        <w:rPr/>
        <w:t>She walked over towards the bed, then got in. "Oh… how nice it is to be home," she sighed, pulling the covers up around her.</w:t>
      </w:r>
    </w:p>
    <w:p>
      <w:pPr>
        <w:pStyle w:val="Formatvorlage1"/>
        <w:rPr/>
      </w:pPr>
      <w:r>
        <w:rPr/>
        <w:t>"That's true," Link said, getting undressed for bed. "Over a month sleeping it rough… I'm glad to be back, where it's nice and comfortable." He got in beside her, then pulled her close to share a long, fervent kiss.</w:t>
      </w:r>
    </w:p>
    <w:p>
      <w:pPr>
        <w:pStyle w:val="Formatvorlage1"/>
        <w:rPr/>
      </w:pPr>
      <w:r>
        <w:rPr/>
        <w:t>"Oh… I missed you so much," Zelda sighed. She sat up in bed, drawing the covers up over her knees. "Do you think it's really over for real? That Ganon… Ganondorf, is totally finished?" Link nodded.</w:t>
      </w:r>
    </w:p>
    <w:p>
      <w:pPr>
        <w:pStyle w:val="Formatvorlage1"/>
        <w:rPr/>
      </w:pPr>
      <w:r>
        <w:rPr/>
        <w:t>"He'll never bother us again, Zel, ever. From now on, it's just you, me and peace," he grinned. Zelda smiled prettily.</w:t>
      </w:r>
    </w:p>
    <w:p>
      <w:pPr>
        <w:pStyle w:val="Formatvorlage1"/>
        <w:rPr/>
      </w:pPr>
      <w:r>
        <w:rPr/>
        <w:t>"I'd say such a concept was long overdue."</w:t>
      </w:r>
    </w:p>
    <w:p>
      <w:pPr>
        <w:pStyle w:val="Formatvorlage1"/>
        <w:rPr/>
      </w:pPr>
      <w:r>
        <w:rPr/>
        <w:t>"I know something else that's long overdue," Link replied, pulling her towards him for another kiss. She responded willingly, but as he kissed her, Link, for some reason, suddenly thought of Kylara. She'd… saved him. From what would have been death. It had been amazing, a miracle, almost. Suddenly, Zelda pulled away.</w:t>
      </w:r>
    </w:p>
    <w:p>
      <w:pPr>
        <w:pStyle w:val="Formatvorlage1"/>
        <w:rPr/>
      </w:pPr>
      <w:r>
        <w:rPr/>
        <w:t>"Link, what's the matter?" she asked.</w:t>
      </w:r>
    </w:p>
    <w:p>
      <w:pPr>
        <w:pStyle w:val="Formatvorlage1"/>
        <w:rPr/>
      </w:pPr>
      <w:r>
        <w:rPr/>
        <w:t>"Oh, uh… nothing," he said quickly, glad that the room was fairly dark. Zelda stared at him for a moment, looking a little confused. He reached over, and ran a finger along her chin, and up onto her cheek. "Zel, you know that I love you, don't you?" he said, watching as she smiled at his touch. Moving closer, she replied, "of course I do. If you didn't, you wouldn't have married me, right?" He kissed her again.</w:t>
      </w:r>
    </w:p>
    <w:p>
      <w:pPr>
        <w:pStyle w:val="Formatvorlage1"/>
        <w:rPr/>
      </w:pPr>
      <w:r>
        <w:rPr/>
        <w:t>"Just telling you, so you don't ever forget," he said quickly.</w:t>
      </w:r>
    </w:p>
    <w:p>
      <w:pPr>
        <w:pStyle w:val="Formatvorlage1"/>
        <w:rPr/>
      </w:pPr>
      <w:r>
        <w:rPr/>
        <w:t xml:space="preserve">"I love you too, you know," the princess laughed. She wrapped her arms around him again. "Don't talk, just kiss me," she whispered. Link was only too happy to oblige. </w:t>
      </w:r>
    </w:p>
    <w:p>
      <w:pPr>
        <w:pStyle w:val="Formatvorlage1"/>
        <w:rPr/>
      </w:pPr>
      <w:r>
        <w:rPr/>
      </w:r>
    </w:p>
    <w:p>
      <w:pPr>
        <w:pStyle w:val="Formatvorlage1"/>
        <w:rPr/>
      </w:pPr>
      <w:r>
        <w:rPr/>
        <w:t xml:space="preserve">  </w:t>
      </w:r>
      <w:r>
        <w:rPr/>
        <w:t>***</w:t>
      </w:r>
    </w:p>
    <w:p>
      <w:pPr>
        <w:pStyle w:val="Formatvorlage1"/>
        <w:rPr/>
      </w:pPr>
      <w:r>
        <w:rPr/>
      </w:r>
    </w:p>
    <w:p>
      <w:pPr>
        <w:pStyle w:val="Formatvorlage1"/>
        <w:rPr/>
      </w:pPr>
      <w:r>
        <w:rPr/>
        <w:t xml:space="preserve">    </w:t>
      </w:r>
      <w:r>
        <w:rPr/>
        <w:t>"Ohh, I feel just… terrible," Zelda moaned, as she woke up the next morning. She sat up, and ran a hand through her long blonde hair.</w:t>
      </w:r>
    </w:p>
    <w:p>
      <w:pPr>
        <w:pStyle w:val="Formatvorlage1"/>
        <w:rPr/>
      </w:pPr>
      <w:r>
        <w:rPr/>
        <w:t>"Mmm, what?" Link said, a little sleepily.</w:t>
      </w:r>
    </w:p>
    <w:p>
      <w:pPr>
        <w:pStyle w:val="Formatvorlage1"/>
        <w:rPr/>
      </w:pPr>
      <w:r>
        <w:rPr/>
        <w:t>"I think I had too much to drink," the Princess admitted. She eased herself out of the warm bed, and sat on the edge.</w:t>
      </w:r>
    </w:p>
    <w:p>
      <w:pPr>
        <w:pStyle w:val="Formatvorlage1"/>
        <w:rPr/>
      </w:pPr>
      <w:r>
        <w:rPr/>
        <w:t xml:space="preserve">"Come back to bed. No-one's going to be expecting us, I'm sure," Link replied. </w:t>
      </w:r>
    </w:p>
    <w:p>
      <w:pPr>
        <w:pStyle w:val="Formatvorlage1"/>
        <w:rPr/>
      </w:pPr>
      <w:r>
        <w:rPr/>
        <w:t>He reached over towards her.</w:t>
      </w:r>
    </w:p>
    <w:p>
      <w:pPr>
        <w:pStyle w:val="Formatvorlage1"/>
        <w:rPr/>
      </w:pPr>
      <w:r>
        <w:rPr/>
        <w:t>"But…" Zelda began. She stood up, and smoothed down her night dress.</w:t>
      </w:r>
    </w:p>
    <w:p>
      <w:pPr>
        <w:pStyle w:val="Formatvorlage1"/>
        <w:rPr/>
      </w:pPr>
      <w:r>
        <w:rPr/>
        <w:t>"Oh fine. I'm lying in," Link replied, pulling the covers up over himself again.</w:t>
      </w:r>
    </w:p>
    <w:p>
      <w:pPr>
        <w:pStyle w:val="Formatvorlage1"/>
        <w:rPr/>
      </w:pPr>
      <w:r>
        <w:rPr/>
        <w:t>"There are so many things to sort out! Damages to account for, deaths of our men, and of our allies…" Zelda counted upon her fingers.</w:t>
      </w:r>
    </w:p>
    <w:p>
      <w:pPr>
        <w:pStyle w:val="Formatvorlage1"/>
        <w:rPr/>
      </w:pPr>
      <w:r>
        <w:rPr/>
        <w:t>"You don't have to sort those things out, do you?" Link questioned in surprise.</w:t>
      </w:r>
    </w:p>
    <w:p>
      <w:pPr>
        <w:pStyle w:val="Formatvorlage1"/>
        <w:rPr/>
      </w:pPr>
      <w:r>
        <w:rPr/>
        <w:t>"Well, who else is going to do them?" Zelda answered, bending to pick up the piles of clothes they'd both discarded the day previously. She held up the night dress she'd been wearing from that time. It was dirty, and covered in blood. "No point in keeping this," she remarked, throwing it over towards the door.</w:t>
      </w:r>
    </w:p>
    <w:p>
      <w:pPr>
        <w:pStyle w:val="Formatvorlage1"/>
        <w:rPr/>
      </w:pPr>
      <w:r>
        <w:rPr/>
        <w:t xml:space="preserve">"You can toss my stuff too, not what I had on last night of course, but the rest of it," Link said. </w:t>
      </w:r>
    </w:p>
    <w:p>
      <w:pPr>
        <w:pStyle w:val="Formatvorlage1"/>
        <w:rPr/>
      </w:pPr>
      <w:r>
        <w:rPr/>
        <w:t>"Okay," Zelda replied, sorting through the clothing. As she did, she came upon a small, leather bound book. She held it up, curious. "Link, is this yours?" she asked.</w:t>
      </w:r>
    </w:p>
    <w:p>
      <w:pPr>
        <w:pStyle w:val="Formatvorlage1"/>
        <w:rPr/>
      </w:pPr>
      <w:r>
        <w:rPr/>
        <w:t>"What?"</w:t>
      </w:r>
    </w:p>
    <w:p>
      <w:pPr>
        <w:pStyle w:val="Formatvorlage1"/>
        <w:rPr/>
      </w:pPr>
      <w:r>
        <w:rPr/>
        <w:t xml:space="preserve">"This," Zelda replied. She flicked it open. Link sat up, and rubbed his eyes. </w:t>
      </w:r>
    </w:p>
    <w:p>
      <w:pPr>
        <w:pStyle w:val="Formatvorlage1"/>
        <w:rPr/>
      </w:pPr>
      <w:r>
        <w:rPr/>
        <w:t>He then turned to see what Zelda was talking about. She was stood there, looking at a small book, a surprised expression upon her face. She closed it a few seconds later. "It's yours," she said, throwing it over to him. He caught it, realising it was the book that Kylara had given to him.</w:t>
      </w:r>
    </w:p>
    <w:p>
      <w:pPr>
        <w:pStyle w:val="Formatvorlage1"/>
        <w:rPr/>
      </w:pPr>
      <w:r>
        <w:rPr/>
        <w:t>"Uh, yeah," he said, watching her closely. She silently walked over to her wardrobe, back turned to him. When she yanked a dress from its hanger, he figured she was a bit upset. "Uh… Zel…" he started, a little nervously. She turned to face him, then walked slowly back over to the bed.</w:t>
      </w:r>
    </w:p>
    <w:p>
      <w:pPr>
        <w:pStyle w:val="Formatvorlage1"/>
        <w:rPr/>
      </w:pPr>
      <w:r>
        <w:rPr/>
        <w:t>"I didn't know that you'd been hiding such keepsakes," she remarked.</w:t>
      </w:r>
    </w:p>
    <w:p>
      <w:pPr>
        <w:pStyle w:val="Formatvorlage1"/>
        <w:rPr/>
      </w:pPr>
      <w:r>
        <w:rPr/>
        <w:t>"I wasn't… I've never even read it!" Link said truthfully.</w:t>
      </w:r>
    </w:p>
    <w:p>
      <w:pPr>
        <w:pStyle w:val="Formatvorlage1"/>
        <w:rPr/>
      </w:pPr>
      <w:r>
        <w:rPr/>
        <w:t>"You took that with you, didn't you, you've been thinking of her all this time! How could you?!" Zelda said angrily. She sat down on the edge of bed, and folded her arms. "I suppose you never even looked at the poetry I wrote for you, and the letter, the ones I gave you before you left," she added.</w:t>
      </w:r>
    </w:p>
    <w:p>
      <w:pPr>
        <w:pStyle w:val="Formatvorlage1"/>
        <w:rPr/>
      </w:pPr>
      <w:r>
        <w:rPr/>
        <w:t>"Well, no. But I was keeping it…" Link admitted.</w:t>
      </w:r>
    </w:p>
    <w:p>
      <w:pPr>
        <w:pStyle w:val="Formatvorlage1"/>
        <w:rPr/>
      </w:pPr>
      <w:r>
        <w:rPr/>
        <w:t>"I didn't know she was dead!" Zelda snapped.</w:t>
      </w:r>
    </w:p>
    <w:p>
      <w:pPr>
        <w:pStyle w:val="Formatvorlage1"/>
        <w:rPr/>
      </w:pPr>
      <w:r>
        <w:rPr/>
        <w:t>"Uhh… yeah. She killed herself. I didn't tell you, because I didn't ever want to ever bring the subject of her up again. And I don't want to now either," Link answered, sighing.</w:t>
      </w:r>
    </w:p>
    <w:p>
      <w:pPr>
        <w:pStyle w:val="Formatvorlage1"/>
        <w:rPr/>
      </w:pPr>
      <w:r>
        <w:rPr/>
        <w:t>"Well, that book puts a whole new light on things!" Zelda remarked sulkily.</w:t>
      </w:r>
    </w:p>
    <w:p>
      <w:pPr>
        <w:pStyle w:val="Formatvorlage1"/>
        <w:rPr/>
      </w:pPr>
      <w:r>
        <w:rPr/>
        <w:t>"Zel, she saved my life! I could have been dead," Link argued back. Zelda appeared to think about this for a moment.</w:t>
      </w:r>
    </w:p>
    <w:p>
      <w:pPr>
        <w:pStyle w:val="Formatvorlage1"/>
        <w:rPr/>
      </w:pPr>
      <w:r>
        <w:rPr/>
        <w:t>"I guess you're right," she finally said, in a quiet voice. Link edged over towards her.</w:t>
      </w:r>
    </w:p>
    <w:p>
      <w:pPr>
        <w:pStyle w:val="Formatvorlage1"/>
        <w:rPr/>
      </w:pPr>
      <w:r>
        <w:rPr/>
        <w:t xml:space="preserve">"Hey, how about we take a look at what you wrote, instead?" he whispered. </w:t>
      </w:r>
    </w:p>
    <w:p>
      <w:pPr>
        <w:pStyle w:val="Formatvorlage1"/>
        <w:rPr/>
      </w:pPr>
      <w:r>
        <w:rPr/>
        <w:t xml:space="preserve">Zelda smiled a little. </w:t>
      </w:r>
    </w:p>
    <w:p>
      <w:pPr>
        <w:pStyle w:val="Formatvorlage1"/>
        <w:rPr/>
      </w:pPr>
      <w:r>
        <w:rPr/>
        <w:t>"Uh, no. It was lousy anyway… well, compared to what Kylara wrote," she whispered back.</w:t>
      </w:r>
    </w:p>
    <w:p>
      <w:pPr>
        <w:pStyle w:val="Formatvorlage1"/>
        <w:rPr/>
      </w:pPr>
      <w:r>
        <w:rPr/>
        <w:t>"I still want to see. Besides, I think you're underestimating yourself," Link insisted. Zelda dropped the dress she had hold of, and crawled back under the covers.</w:t>
      </w:r>
    </w:p>
    <w:p>
      <w:pPr>
        <w:pStyle w:val="Formatvorlage1"/>
        <w:rPr/>
      </w:pPr>
      <w:r>
        <w:rPr/>
        <w:t>"No, you look at those alone, please. And you're right. No-one's expecting us down there, not today." She sighed, and lay back, staring up at the top of the four-poster bed.</w:t>
      </w:r>
    </w:p>
    <w:p>
      <w:pPr>
        <w:pStyle w:val="Formatvorlage1"/>
        <w:rPr/>
      </w:pPr>
      <w:r>
        <w:rPr/>
        <w:t>"Perhaps father will sort it all out," she murmured hopefully. Link leaned over her, and gave her a small kiss.</w:t>
      </w:r>
    </w:p>
    <w:p>
      <w:pPr>
        <w:pStyle w:val="Formatvorlage1"/>
        <w:rPr/>
      </w:pPr>
      <w:r>
        <w:rPr/>
        <w:t>"Of course he will - he is this country's ruler, after all," he said, kissing her again.</w:t>
      </w:r>
    </w:p>
    <w:p>
      <w:pPr>
        <w:pStyle w:val="Formatvorlage1"/>
        <w:rPr/>
      </w:pPr>
      <w:r>
        <w:rPr/>
        <w:t>"I guess so," she concluded, wrapping her arms around him, and pulling him closer.</w:t>
      </w:r>
    </w:p>
    <w:p>
      <w:pPr>
        <w:pStyle w:val="Formatvorlage1"/>
        <w:rPr/>
      </w:pPr>
      <w:r>
        <w:rPr/>
        <w:t>"You know so," Link replied, before meeting her in a more passionate kiss.</w:t>
      </w:r>
    </w:p>
    <w:p>
      <w:pPr>
        <w:pStyle w:val="Formatvorlage1"/>
        <w:rPr/>
      </w:pPr>
      <w:r>
        <w:rPr/>
        <w:t>"Hey!" called out a high pitched voice.</w:t>
      </w:r>
    </w:p>
    <w:p>
      <w:pPr>
        <w:pStyle w:val="Formatvorlage1"/>
        <w:rPr/>
      </w:pPr>
      <w:r>
        <w:rPr/>
        <w:t>"What?" Zelda said in surprise, sitting up.</w:t>
      </w:r>
    </w:p>
    <w:p>
      <w:pPr>
        <w:pStyle w:val="Formatvorlage1"/>
        <w:rPr/>
      </w:pPr>
      <w:r>
        <w:rPr/>
        <w:t>"Didn't you do enough of that last night?!" the voice demanded. Zelda turned to look at Link in surprise. He grinned sheepishly.</w:t>
      </w:r>
    </w:p>
    <w:p>
      <w:pPr>
        <w:pStyle w:val="Formatvorlage1"/>
        <w:rPr/>
      </w:pPr>
      <w:r>
        <w:rPr/>
        <w:t>"Oh, you two haven't met, have you?" he said.</w:t>
      </w:r>
    </w:p>
    <w:p>
      <w:pPr>
        <w:pStyle w:val="Formatvorlage1"/>
        <w:rPr/>
      </w:pPr>
      <w:r>
        <w:rPr/>
        <w:t xml:space="preserve">A faerie, surrounded by a bright white aura, flew down in front of them. </w:t>
      </w:r>
    </w:p>
    <w:p>
      <w:pPr>
        <w:pStyle w:val="Formatvorlage1"/>
        <w:rPr/>
      </w:pPr>
      <w:r>
        <w:rPr/>
        <w:t>"This is Navi. She's supposed to be my guardian faerie now," Link said.</w:t>
      </w:r>
    </w:p>
    <w:p>
      <w:pPr>
        <w:pStyle w:val="Formatvorlage1"/>
        <w:rPr/>
      </w:pPr>
      <w:r>
        <w:rPr/>
        <w:t>"What happened to Sprite?" Zelda asked in surprise.</w:t>
      </w:r>
    </w:p>
    <w:p>
      <w:pPr>
        <w:pStyle w:val="Formatvorlage1"/>
        <w:rPr/>
      </w:pPr>
      <w:r>
        <w:rPr/>
        <w:t>"Nothing. Uh, it's just what Navi said," Link replied. Zelda turned to look at the faerie.</w:t>
      </w:r>
    </w:p>
    <w:p>
      <w:pPr>
        <w:pStyle w:val="Formatvorlage1"/>
        <w:rPr/>
      </w:pPr>
      <w:r>
        <w:rPr/>
        <w:t>"It's an unspoken rule that Sprite doesn't intrude on our private moments," she said. Navi shrugged.</w:t>
      </w:r>
    </w:p>
    <w:p>
      <w:pPr>
        <w:pStyle w:val="Formatvorlage1"/>
        <w:rPr/>
      </w:pPr>
      <w:r>
        <w:rPr/>
        <w:t>"I must never leave Link alone," she answered.</w:t>
      </w:r>
    </w:p>
    <w:p>
      <w:pPr>
        <w:pStyle w:val="Formatvorlage1"/>
        <w:rPr/>
      </w:pPr>
      <w:r>
        <w:rPr/>
        <w:t>"But…" Zelda began in protest.</w:t>
      </w:r>
    </w:p>
    <w:p>
      <w:pPr>
        <w:pStyle w:val="Formatvorlage1"/>
        <w:rPr/>
      </w:pPr>
      <w:r>
        <w:rPr/>
        <w:t>"Uh, where exactly is Sprite?" Link questioned.</w:t>
      </w:r>
    </w:p>
    <w:p>
      <w:pPr>
        <w:pStyle w:val="Formatvorlage1"/>
        <w:rPr/>
      </w:pPr>
      <w:r>
        <w:rPr/>
        <w:t>"Hopefully she's gone home," Navi said promptly. "I'm your guardian faerie now. She was just a stand-in." Zelda stared at Navi in surprise.</w:t>
      </w:r>
    </w:p>
    <w:p>
      <w:pPr>
        <w:pStyle w:val="Formatvorlage1"/>
        <w:rPr/>
      </w:pPr>
      <w:r>
        <w:rPr/>
        <w:t>"She was your stand-in?!" The little faerie laughed to herself.</w:t>
      </w:r>
    </w:p>
    <w:p>
      <w:pPr>
        <w:pStyle w:val="Formatvorlage1"/>
        <w:rPr/>
      </w:pPr>
      <w:r>
        <w:rPr/>
        <w:t>"Why, of course!"</w:t>
      </w:r>
    </w:p>
    <w:p>
      <w:pPr>
        <w:pStyle w:val="Formatvorlage1"/>
        <w:rPr/>
      </w:pPr>
      <w:r>
        <w:rPr/>
        <w:t>"Umm, well, uh... I'm kinda fond of Sprite. We've known each other for over ten years," Link said uneasily.</w:t>
      </w:r>
    </w:p>
    <w:p>
      <w:pPr>
        <w:pStyle w:val="Formatvorlage1"/>
        <w:rPr/>
      </w:pPr>
      <w:r>
        <w:rPr/>
        <w:t>"Yes, but I was destined to be your guardian faerie!" Navi exclaimed.</w:t>
      </w:r>
    </w:p>
    <w:p>
      <w:pPr>
        <w:pStyle w:val="Formatvorlage1"/>
        <w:rPr/>
      </w:pPr>
      <w:r>
        <w:rPr/>
        <w:t>"Well, you took your time in coming, then," Zelda remarked, rather rudely.</w:t>
      </w:r>
    </w:p>
    <w:p>
      <w:pPr>
        <w:pStyle w:val="Formatvorlage1"/>
        <w:rPr/>
      </w:pPr>
      <w:r>
        <w:rPr/>
        <w:t>"What?!" Navi shrieked angrily, glaring at Zelda. The Princess ignored her, and pulled the blanket up to her chin. "Ooh, sometimes, I just hate you humans!" the faerie cried, fluttering around irately.</w:t>
      </w:r>
    </w:p>
    <w:p>
      <w:pPr>
        <w:pStyle w:val="Formatvorlage1"/>
        <w:rPr/>
      </w:pPr>
      <w:r>
        <w:rPr/>
        <w:t>"Hylians," Zelda corrected.</w:t>
      </w:r>
    </w:p>
    <w:p>
      <w:pPr>
        <w:pStyle w:val="Formatvorlage1"/>
        <w:rPr/>
      </w:pPr>
      <w:r>
        <w:rPr/>
        <w:t>"Humph!" Navi retorted, before fluttering off somewhere.</w:t>
      </w:r>
    </w:p>
    <w:p>
      <w:pPr>
        <w:pStyle w:val="Formatvorlage1"/>
        <w:rPr/>
      </w:pPr>
      <w:r>
        <w:rPr/>
        <w:t>"Jeez, she's even more annoying than Sprite!" Zelda said to Link.</w:t>
      </w:r>
    </w:p>
    <w:p>
      <w:pPr>
        <w:pStyle w:val="Formatvorlage1"/>
        <w:rPr/>
      </w:pPr>
      <w:r>
        <w:rPr/>
        <w:t>"I heard that!" Navi screeched from somewhere about.</w:t>
      </w:r>
    </w:p>
    <w:p>
      <w:pPr>
        <w:pStyle w:val="Formatvorlage1"/>
        <w:rPr/>
      </w:pPr>
      <w:r>
        <w:rPr/>
        <w:t>"I'm sure we'll all learn to get on eventually," Link said, not really too bothered about the matter. He leaned forward to kiss his wife, but as he did, someone burst in through the door. Zelda sat up, and turned to glare at whoever had come into their room without asking. It was a young messenger boy, whose eyes happened to be rather wide.</w:t>
      </w:r>
    </w:p>
    <w:p>
      <w:pPr>
        <w:pStyle w:val="Formatvorlage1"/>
        <w:rPr/>
      </w:pPr>
      <w:r>
        <w:rPr/>
        <w:t>"Uh.. your Highnesses," he began.</w:t>
      </w:r>
    </w:p>
    <w:p>
      <w:pPr>
        <w:pStyle w:val="Formatvorlage1"/>
        <w:rPr/>
      </w:pPr>
      <w:r>
        <w:rPr/>
        <w:t>"What's your name?" Zelda demanded to know.</w:t>
      </w:r>
    </w:p>
    <w:p>
      <w:pPr>
        <w:pStyle w:val="Formatvorlage1"/>
        <w:rPr/>
      </w:pPr>
      <w:r>
        <w:rPr/>
        <w:t>"Uh... Alistar, Princess," he replied. Without waiting for her to speak again, he continued. "The King wants you both downstairs at once! A visitor has arrived!"</w:t>
      </w:r>
    </w:p>
    <w:p>
      <w:pPr>
        <w:pStyle w:val="Formatvorlage1"/>
        <w:rPr/>
      </w:pPr>
      <w:r>
        <w:rPr/>
        <w:t>"Who?" Link questioned.</w:t>
      </w:r>
    </w:p>
    <w:p>
      <w:pPr>
        <w:pStyle w:val="Formatvorlage1"/>
        <w:rPr/>
      </w:pPr>
      <w:r>
        <w:rPr/>
        <w:t>"Sir Stobbart of Moldera, Your Highness," Alistar replied.</w:t>
      </w:r>
    </w:p>
    <w:p>
      <w:pPr>
        <w:pStyle w:val="Formatvorlage1"/>
        <w:rPr/>
      </w:pPr>
      <w:r>
        <w:rPr/>
        <w:t>"Thank you for informing us," Zelda said, reluctantly climbing out of bed again, and retrieving the dress she'd dropped earlier. "Next time, Alistar, be sure to knock," she added. He nodded, then quickly dashed out again. "Really, some of those young pages have absolutely no manners," Zelda complained, slipping into the velvet forest green gown. Link managed to get out of bed.</w:t>
      </w:r>
    </w:p>
    <w:p>
      <w:pPr>
        <w:pStyle w:val="Formatvorlage1"/>
        <w:rPr/>
      </w:pPr>
      <w:r>
        <w:rPr/>
        <w:t xml:space="preserve">"We were only kissing, Zel," he replied, walking over to his wardrobe, hoping there were some suitable clean clothes at hand. Zelda didn't bother replying. </w:t>
      </w:r>
    </w:p>
    <w:p>
      <w:pPr>
        <w:pStyle w:val="Formatvorlage1"/>
        <w:rPr/>
      </w:pPr>
      <w:r>
        <w:rPr/>
        <w:t>Instead, she ran a hand through her long hair, then flipped it. It fell back down in soft waves. She grabbed a tiara and matching necklace and put both of them out, then disappeared into the small adjoining bathroom. Link hastily took out a blue tunic, and went to join her.</w:t>
      </w:r>
    </w:p>
    <w:p>
      <w:pPr>
        <w:pStyle w:val="Formatvorlage1"/>
        <w:rPr/>
      </w:pPr>
      <w:r>
        <w:rPr/>
      </w:r>
    </w:p>
    <w:p>
      <w:pPr>
        <w:pStyle w:val="Formatvorlage1"/>
        <w:rPr/>
      </w:pPr>
      <w:r>
        <w:rPr/>
        <w:t xml:space="preserve">     </w:t>
      </w:r>
      <w:r>
        <w:rPr/>
        <w:t>Deep within the underground caverns of Hyrule, not far from Death Mountain, the Nightmares stirred. The Nightmares, as they had creatively named themselves were a group of evil and malicious spirits that had been trapped in the dark realm for longer than any of them could remember. They did remember, however, their time before the dark realm on an isolated island named Koholint. The group had taken over the island, haunting the lives of its occupants and placing the island under a mysterious shroud so that none could enter, or leave the island. Unfortunately, one young boy had penetrated the shroud and landed on the island. No-one knew how, but he had foiled the Nightmares plans and restored the island to is previous status. That boy was Link, and they cursed him for it. It certainly was not the same Link who lived now, but he was a direct descendant of the hero that had trapped them. They wished to wreak their revenge upon the boy and his family, so that they would never again be foiled. This time though, they had bigger eggs to fry. This time, the Nightmares were not going to attempt to take over an insignificant island in the middle of nowhere, no, they were going to attempt to take over Hyrule. As one Nightmare, named Vassaco, put it, "It's what Ganondorf would have wanted…"</w:t>
      </w:r>
    </w:p>
    <w:p>
      <w:pPr>
        <w:pStyle w:val="Formatvorlage1"/>
        <w:rPr/>
      </w:pPr>
      <w:r>
        <w:rPr/>
      </w:r>
    </w:p>
    <w:p>
      <w:pPr>
        <w:pStyle w:val="Formatvorlage1"/>
        <w:rPr/>
      </w:pPr>
      <w:r>
        <w:rPr/>
        <w:t xml:space="preserve">      </w:t>
      </w:r>
      <w:r>
        <w:rPr/>
        <w:t>"Yes my lord? I came here as quickly as possible, is anything wrong?" asked the petite, copper haired woman. Her lord, or rather King, nodded gravely.</w:t>
      </w:r>
    </w:p>
    <w:p>
      <w:pPr>
        <w:pStyle w:val="Formatvorlage1"/>
        <w:rPr/>
      </w:pPr>
      <w:r>
        <w:rPr/>
        <w:t>"I am afraid Katrina, that all is not well in the land of Sosaria. We must locate the Avatar at once," he murmured. Katrina looked at him in surprise.</w:t>
      </w:r>
    </w:p>
    <w:p>
      <w:pPr>
        <w:pStyle w:val="Formatvorlage1"/>
        <w:rPr/>
      </w:pPr>
      <w:r>
        <w:rPr/>
        <w:t>"But my lord, didst thou not exile the Avatar yourself? What of that?" asked the woman.</w:t>
      </w:r>
    </w:p>
    <w:p>
      <w:pPr>
        <w:pStyle w:val="Formatvorlage1"/>
        <w:rPr/>
      </w:pPr>
      <w:r>
        <w:rPr/>
        <w:t>"That, as of now, is unimportant. There are greater concerns to be considered. I bid you to go forth to the land of Hyrule and find Leigh, she is our only hope!" replied the King.</w:t>
      </w:r>
    </w:p>
    <w:p>
      <w:pPr>
        <w:pStyle w:val="Formatvorlage1"/>
        <w:rPr/>
      </w:pPr>
      <w:r>
        <w:rPr/>
        <w:t>"But she is a proud woman sire, what if she will not return?" questioned Katrina. "Tell her that Sosaria's survival is vital. If she doth not return, innocent lives are at stake. Tell her that this is not just for Sosaria's sake, but the entire world's!" answered the King.</w:t>
      </w:r>
    </w:p>
    <w:p>
      <w:pPr>
        <w:pStyle w:val="Formatvorlage1"/>
        <w:rPr/>
      </w:pPr>
      <w:r>
        <w:rPr/>
        <w:t>"But sire, what is this threat? All seems well from where I stand," asked Katrina. The King shook his head.</w:t>
      </w:r>
    </w:p>
    <w:p>
      <w:pPr>
        <w:pStyle w:val="Formatvorlage1"/>
        <w:rPr/>
      </w:pPr>
      <w:r>
        <w:rPr/>
        <w:t>"You ask too many questions they, in time, will be answered. What is important now is that you take my ship, The Golden Ankh, to the shores of Hyrule. Find Leigh and convince her to return," instructed the King.</w:t>
      </w:r>
    </w:p>
    <w:p>
      <w:pPr>
        <w:pStyle w:val="Formatvorlage1"/>
        <w:rPr/>
      </w:pPr>
      <w:r>
        <w:rPr/>
        <w:t>"Yes, Lord British," Katrina replied with a nod. As she turned to leave, the King spoke, "And tell her…tell her that I apologise." Katrina left. She wondered what this new threat was, and hoped sincerely that she would reach Leigh and convince her in time, for if the threat were anything as bad as Exodus or the Guardian, Sosaria was deeply in trouble.</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 xml:space="preserve">Sir George Stobbart sat happily at the table in the banquet hall. </w:t>
      </w:r>
    </w:p>
    <w:p>
      <w:pPr>
        <w:pStyle w:val="Formatvorlage1"/>
        <w:rPr/>
      </w:pPr>
      <w:r>
        <w:rPr/>
        <w:t>Leftovers from a party from the night before had been placed upon the long wooden table, along with fresh food. The King and Fenella were sat nearby, but the rest of the family were yet due to appear. George had been informed by a mutual friend that two rather beautiful princesses happened to reside here. He was always on the look-out for new girlfriends, even though he happened to have several back home in Moldera. He leaned over towards the King, and gave him a charming smile. "Pray, your Highness, do tell me the name of your daughters." The King smiled.</w:t>
      </w:r>
    </w:p>
    <w:p>
      <w:pPr>
        <w:pStyle w:val="Formatvorlage1"/>
        <w:rPr/>
      </w:pPr>
      <w:r>
        <w:rPr/>
        <w:t xml:space="preserve">"Well, I have but one daughter. However, the other, who is the child of my dearest Fenella, I think of as being my own daughter also. She is called Fayette. My real daughter is named Zelda." </w:t>
      </w:r>
    </w:p>
    <w:p>
      <w:pPr>
        <w:pStyle w:val="Formatvorlage1"/>
        <w:rPr/>
      </w:pPr>
      <w:r>
        <w:rPr/>
        <w:t>"Any sons?" George questioned innocently. He didn't want too sound too keen, after all. The King shook his head. At that moment, they heard voices. George turned to see a rather pretty young woman, with long, golden tresses. She had delicate features and a tall, slim build. Unfortunately, accompanying her was a handsome man, with dark hair. They had their arms around each other's waists, signifying that they could only be lovers. Upon seeing George, she  made her way over, a charming smile upon her lips. Gracefully extending a hand to him, she said, "why, you must be Sir Stobbart of Moldera. Welcome to Hyrule!" George took her hand and kissed it courteously.</w:t>
      </w:r>
    </w:p>
    <w:p>
      <w:pPr>
        <w:pStyle w:val="Formatvorlage1"/>
        <w:rPr/>
      </w:pPr>
      <w:r>
        <w:rPr/>
        <w:t>"Thank you, Princess."</w:t>
      </w:r>
    </w:p>
    <w:p>
      <w:pPr>
        <w:pStyle w:val="Formatvorlage1"/>
        <w:rPr/>
      </w:pPr>
      <w:r>
        <w:rPr/>
        <w:t>"Please, call me Zelda," she replied. He noticed she had deep green eyes, that he couldn't help but stare into. She seemed to notice, and stepped back a little. "This is my husband, Link," she introduced. The two men nodded at each other, and shook hands.</w:t>
      </w:r>
    </w:p>
    <w:p>
      <w:pPr>
        <w:pStyle w:val="Formatvorlage1"/>
        <w:rPr/>
      </w:pPr>
      <w:r>
        <w:rPr/>
        <w:t>"Pleased to meet you," Link said amicably, while drawing Zelda a little closer to him.</w:t>
      </w:r>
    </w:p>
    <w:p>
      <w:pPr>
        <w:pStyle w:val="Formatvorlage1"/>
        <w:rPr/>
      </w:pPr>
      <w:r>
        <w:rPr/>
        <w:t>"An honour to meet Hyrule's greatest hero," George said quickly, remembering this little fact.</w:t>
      </w:r>
    </w:p>
    <w:p>
      <w:pPr>
        <w:pStyle w:val="Formatvorlage1"/>
        <w:rPr/>
      </w:pPr>
      <w:r>
        <w:rPr/>
      </w:r>
    </w:p>
    <w:p>
      <w:pPr>
        <w:pStyle w:val="Formatvorlage1"/>
        <w:rPr/>
      </w:pPr>
      <w:r>
        <w:rPr/>
        <w:t xml:space="preserve">     </w:t>
      </w:r>
      <w:r>
        <w:rPr/>
        <w:t>As the two took their places at the table together, someone else came into the room. Another woman, who looked roughly the same age as the first. This one was perhaps somewhat prettier than Zelda, well, perhaps more glamorous, anyway. He wondered if it was Fayette. She was of average height, with quite a curvaceous figure. Her hair was a stunning shade of red, long and curled into ringlets. Her features were more rounded, and she had clear blue eyes. She smiled at George, and he kissed her hand. "Lady Fayette, pleased to meet you," she introduced.</w:t>
      </w:r>
    </w:p>
    <w:p>
      <w:pPr>
        <w:pStyle w:val="Formatvorlage1"/>
        <w:rPr/>
      </w:pPr>
      <w:r>
        <w:rPr/>
        <w:t>"Sir George Stobbart, at your service!" he replied. She smiled again, then took her place at the dinner table. Only a few minutes later, Impa arrived with all the children, who were chattering amongst themselves loudly. What noisy children, George thought to himself. He believed that children should be seen, and not heard. He wondered whose children they were. Must be Link and Zelda's, he thought. They sat at a small table nearby with their nursemaid.</w:t>
      </w:r>
    </w:p>
    <w:p>
      <w:pPr>
        <w:pStyle w:val="Formatvorlage1"/>
        <w:rPr/>
      </w:pPr>
      <w:r>
        <w:rPr/>
        <w:t xml:space="preserve">"Well, looks as though everyone's here. Let's begin lunch," Fenella suggested. </w:t>
      </w:r>
    </w:p>
    <w:p>
      <w:pPr>
        <w:pStyle w:val="Formatvorlage1"/>
        <w:rPr/>
      </w:pPr>
      <w:r>
        <w:rPr/>
        <w:t xml:space="preserve">Zelda reached over for a sweet pastry, totally ignoring anything savoury. </w:t>
      </w:r>
    </w:p>
    <w:p>
      <w:pPr>
        <w:pStyle w:val="Formatvorlage1"/>
        <w:rPr/>
      </w:pPr>
      <w:r>
        <w:rPr/>
        <w:t>Fenella glared at her, but the Princess simply glared back. Then she turned to George and smiled sweetly at him.</w:t>
      </w:r>
    </w:p>
    <w:p>
      <w:pPr>
        <w:pStyle w:val="Formatvorlage1"/>
        <w:rPr/>
      </w:pPr>
      <w:r>
        <w:rPr/>
        <w:t>"So, what brings you to Hyrule, good Sir?" she questioned.</w:t>
      </w:r>
    </w:p>
    <w:p>
      <w:pPr>
        <w:pStyle w:val="Formatvorlage1"/>
        <w:rPr/>
      </w:pPr>
      <w:r>
        <w:rPr/>
        <w:t>"Oh, just travelling around really, learning new skills, and meeting new people," he smiled.</w:t>
      </w:r>
    </w:p>
    <w:p>
      <w:pPr>
        <w:pStyle w:val="Formatvorlage1"/>
        <w:rPr/>
      </w:pPr>
      <w:r>
        <w:rPr/>
        <w:t>"Oh, how wonderful!" Fayette gushed. Zelda turned to Link, and rolled her eyes. He grinned at her. Fayette noticed, and pouted. "I do wish you two wouldn't have your little jokes, it's really most rude," she whined.</w:t>
      </w:r>
    </w:p>
    <w:p>
      <w:pPr>
        <w:pStyle w:val="Formatvorlage1"/>
        <w:rPr/>
      </w:pPr>
      <w:r>
        <w:rPr/>
        <w:t>"What are you talking about, Faye? Little jokes? You really must be imagining it," Zelda said in a silky tone. Fayette decided to ignore her step sister, and instead turned back to Sir Stobbart. He really is so handsome, she thought dreamily to herself. A giggle from Zelda brought her out of her private reverie. Scowling, she turned back to her lunch.</w:t>
      </w:r>
    </w:p>
    <w:p>
      <w:pPr>
        <w:pStyle w:val="Formatvorlage1"/>
        <w:rPr/>
      </w:pPr>
      <w:r>
        <w:rPr/>
      </w:r>
    </w:p>
    <w:p>
      <w:pPr>
        <w:pStyle w:val="Formatvorlage1"/>
        <w:rPr/>
      </w:pPr>
      <w:r>
        <w:rPr/>
        <w:t xml:space="preserve">     </w:t>
      </w:r>
      <w:r>
        <w:rPr/>
        <w:t>Link and Zelda decided to take a walk in the grounds after lunch. Although it was a little rude to go off whilst a guest was there, Zelda had pointed out that Fayette would keep him busy enough. "Besides Link, there's something I want to talk to you about," she'd said. So, they'd come outside, into the bright golden sunshine. Hand in hand, the Princess led the hero into the hedge maze. "It's got to be someplace private, too," she murmured.</w:t>
      </w:r>
    </w:p>
    <w:p>
      <w:pPr>
        <w:pStyle w:val="Formatvorlage1"/>
        <w:rPr/>
      </w:pPr>
      <w:r>
        <w:rPr/>
        <w:t>"What's wrong with our room?" Link questioned.</w:t>
      </w:r>
    </w:p>
    <w:p>
      <w:pPr>
        <w:pStyle w:val="Formatvorlage1"/>
        <w:rPr/>
      </w:pPr>
      <w:r>
        <w:rPr/>
        <w:t xml:space="preserve">"I don't want anyone barging in on us. Besides, it's nicer out here," she replied. Link had to agree. The sun was shining brightly, the birds were singing, the scent of spring flowers drifted to them upon the gentle breeze. </w:t>
      </w:r>
    </w:p>
    <w:p>
      <w:pPr>
        <w:pStyle w:val="Formatvorlage1"/>
        <w:rPr/>
      </w:pPr>
      <w:r>
        <w:rPr/>
        <w:t xml:space="preserve">They followed the twists and turns of the living passageways, until they came to the centre. Zelda sat down upon the grass, near the small pond. Link sat next to her. </w:t>
      </w:r>
    </w:p>
    <w:p>
      <w:pPr>
        <w:pStyle w:val="Formatvorlage1"/>
        <w:rPr/>
      </w:pPr>
      <w:r>
        <w:rPr/>
        <w:t>"So..." he began.</w:t>
      </w:r>
    </w:p>
    <w:p>
      <w:pPr>
        <w:pStyle w:val="Formatvorlage1"/>
        <w:rPr/>
      </w:pPr>
      <w:r>
        <w:rPr/>
        <w:t>"Mmmm?" Zelda asked, a little dreamily.</w:t>
      </w:r>
    </w:p>
    <w:p>
      <w:pPr>
        <w:pStyle w:val="Formatvorlage1"/>
        <w:rPr/>
      </w:pPr>
      <w:r>
        <w:rPr/>
        <w:t>"You wanted to discuss something?" Link pressed.</w:t>
      </w:r>
    </w:p>
    <w:p>
      <w:pPr>
        <w:pStyle w:val="Formatvorlage1"/>
        <w:rPr/>
      </w:pPr>
      <w:r>
        <w:rPr/>
        <w:t>"Oh... yeah, I guess," the princess replied. She shifted her position slightly, so that she was facing him. They laced their fingers together. "I just wanted to say that I was sorry for the way I acted, during the last few weeks. About Leigh, the war, and everything else. I should be ashamed of myself," she admitted.</w:t>
      </w:r>
    </w:p>
    <w:p>
      <w:pPr>
        <w:pStyle w:val="Formatvorlage1"/>
        <w:rPr/>
      </w:pPr>
      <w:r>
        <w:rPr/>
        <w:t>"Hey, it's okay," Link replied. He wasn't one to hold things against anyone, especially not Zelda. She might be somewhat flighty at times, but despite that, she was always regretful of any wrong actions.</w:t>
      </w:r>
    </w:p>
    <w:p>
      <w:pPr>
        <w:pStyle w:val="Formatvorlage1"/>
        <w:rPr/>
      </w:pPr>
      <w:r>
        <w:rPr/>
        <w:t xml:space="preserve">"Yeah, well..." Flopping down onto the ground, she began to trail her fingers through the water thoughtfully. "Do you reckon we're finally safe?" she asked. </w:t>
      </w:r>
    </w:p>
    <w:p>
      <w:pPr>
        <w:pStyle w:val="Formatvorlage1"/>
        <w:rPr/>
      </w:pPr>
      <w:r>
        <w:rPr/>
        <w:t>Link shrugged.</w:t>
      </w:r>
    </w:p>
    <w:p>
      <w:pPr>
        <w:pStyle w:val="Formatvorlage1"/>
        <w:rPr/>
      </w:pPr>
      <w:r>
        <w:rPr/>
        <w:t>"We can't take any chances, I guess. But hopefully, that's the end of Ganon," he replied.</w:t>
      </w:r>
    </w:p>
    <w:p>
      <w:pPr>
        <w:pStyle w:val="Formatvorlage1"/>
        <w:rPr/>
      </w:pPr>
      <w:r>
        <w:rPr/>
        <w:t>"Don't count your chickens before they're hatched!" cried a shrill voice.</w:t>
      </w:r>
    </w:p>
    <w:p>
      <w:pPr>
        <w:pStyle w:val="Formatvorlage1"/>
        <w:rPr/>
      </w:pPr>
      <w:r>
        <w:rPr/>
        <w:t>"Oh great," Zelda sighed, as Navi came into view. She alighted on a nearby bush.</w:t>
      </w:r>
    </w:p>
    <w:p>
      <w:pPr>
        <w:pStyle w:val="Formatvorlage1"/>
        <w:rPr/>
      </w:pPr>
      <w:r>
        <w:rPr/>
        <w:t>"You didn't have to say that," Link scolded lightly.</w:t>
      </w:r>
    </w:p>
    <w:p>
      <w:pPr>
        <w:pStyle w:val="Formatvorlage1"/>
        <w:rPr/>
      </w:pPr>
      <w:r>
        <w:rPr/>
        <w:t>"I'm only being realistic," the faerie replied.</w:t>
      </w:r>
    </w:p>
    <w:p>
      <w:pPr>
        <w:pStyle w:val="Formatvorlage1"/>
        <w:rPr/>
      </w:pPr>
      <w:r>
        <w:rPr/>
        <w:t>"Yeah, well, you're spoiling the mood!" the princess interjected.</w:t>
      </w:r>
    </w:p>
    <w:p>
      <w:pPr>
        <w:pStyle w:val="Formatvorlage1"/>
        <w:rPr/>
      </w:pPr>
      <w:r>
        <w:rPr/>
        <w:t>"Doesn't she always?" came another high voice.</w:t>
      </w:r>
    </w:p>
    <w:p>
      <w:pPr>
        <w:pStyle w:val="Formatvorlage1"/>
        <w:rPr/>
      </w:pPr>
      <w:r>
        <w:rPr/>
        <w:t>"I never thought I'd be so pleased to see you," Zelda said, seeing Sprite.</w:t>
      </w:r>
    </w:p>
    <w:p>
      <w:pPr>
        <w:pStyle w:val="Formatvorlage1"/>
        <w:rPr/>
      </w:pPr>
      <w:r>
        <w:rPr/>
        <w:t>"Hiya, Sprite," Link greeted. She flew up to him and kissed him.</w:t>
      </w:r>
    </w:p>
    <w:p>
      <w:pPr>
        <w:pStyle w:val="Formatvorlage1"/>
        <w:rPr/>
      </w:pPr>
      <w:r>
        <w:rPr/>
        <w:t>"Oh, please. That's so unprofessional," Navi said, staring at the other faerie in distaste. Sprite merely just grinned, and fluttered down onto Link's shoulder. He swatted her off good-naturedly, and lay down beside Zelda.</w:t>
      </w:r>
    </w:p>
    <w:p>
      <w:pPr>
        <w:pStyle w:val="Formatvorlage1"/>
        <w:rPr/>
      </w:pPr>
      <w:r>
        <w:rPr/>
      </w:r>
    </w:p>
    <w:p>
      <w:pPr>
        <w:pStyle w:val="Formatvorlage1"/>
        <w:rPr/>
      </w:pPr>
      <w:r>
        <w:rPr/>
        <w:t xml:space="preserve">      </w:t>
      </w:r>
      <w:r>
        <w:rPr/>
        <w:t>While the two talked quietly to each other, Sprite found herself left with her arch-rival. She flew over to the bush where Navi was set, watching diligently over Link. The faerie was smaller than Sprite, and had short, curly black hair and violet eyes. She was surrounded by a light, glowing aura. Landing lightly upon branch, Sprite's usually cheerful smile had been replaced by a frown. Hands upon her hips, she stared at Navi rather hatefully. "Why don't you just go get lost to wherever you came from?" she asked.</w:t>
      </w:r>
    </w:p>
    <w:p>
      <w:pPr>
        <w:pStyle w:val="Formatvorlage1"/>
        <w:rPr/>
      </w:pPr>
      <w:r>
        <w:rPr/>
        <w:t>"Because, I'm Link's guardian faerie," Navi answered calmly.</w:t>
      </w:r>
    </w:p>
    <w:p>
      <w:pPr>
        <w:pStyle w:val="Formatvorlage1"/>
        <w:rPr/>
      </w:pPr>
      <w:r>
        <w:rPr/>
        <w:t>"Look, you can just butt out, Miss Navi, because I've been helping Link for over ten years!" Sprite retorted. She folded her arms, still glaring.</w:t>
      </w:r>
    </w:p>
    <w:p>
      <w:pPr>
        <w:pStyle w:val="Formatvorlage1"/>
        <w:rPr/>
      </w:pPr>
      <w:r>
        <w:rPr/>
        <w:t>"Hmmm, you sound as spoilt as that Princess," Navi sighed. Sprite raised her eyebrows. In the past, she might have agreed that Zelda was spoilt, but now she just wanted to defend her. She didn't like, however, being compared to who had once been her rival.</w:t>
      </w:r>
    </w:p>
    <w:p>
      <w:pPr>
        <w:pStyle w:val="Formatvorlage1"/>
        <w:rPr/>
      </w:pPr>
      <w:r>
        <w:rPr/>
        <w:t>"I'm spoilt?! And don't you go insulting Zelda either! Link won't like that, you know," she remarked.</w:t>
      </w:r>
    </w:p>
    <w:p>
      <w:pPr>
        <w:pStyle w:val="Formatvorlage1"/>
        <w:rPr/>
      </w:pPr>
      <w:r>
        <w:rPr/>
        <w:t>"I'll say as I please. Quite frankly, I'm doing you a favour. You can go and spend more time with your husband and children," Navi replied, still in a calm tone.</w:t>
      </w:r>
    </w:p>
    <w:p>
      <w:pPr>
        <w:pStyle w:val="Formatvorlage1"/>
        <w:rPr/>
      </w:pPr>
      <w:r>
        <w:rPr/>
        <w:t>"But..." Sprite began. Navi's unusual violet eyes narrowed.</w:t>
      </w:r>
    </w:p>
    <w:p>
      <w:pPr>
        <w:pStyle w:val="Formatvorlage1"/>
        <w:rPr/>
      </w:pPr>
      <w:r>
        <w:rPr/>
        <w:t>"You know, it's very unprofessional to be in love with the person you protect," she remarked snidely. "And so unrealistic, too," she added.</w:t>
      </w:r>
    </w:p>
    <w:p>
      <w:pPr>
        <w:pStyle w:val="Formatvorlage1"/>
        <w:rPr/>
      </w:pPr>
      <w:r>
        <w:rPr/>
        <w:t>"Oh, shut up," Sprite said, blushing a little.</w:t>
      </w:r>
    </w:p>
    <w:p>
      <w:pPr>
        <w:pStyle w:val="Formatvorlage1"/>
        <w:rPr/>
      </w:pPr>
      <w:r>
        <w:rPr/>
        <w:t>"I wonder, does your husband know about this?" Navi continued spitefully.</w:t>
      </w:r>
    </w:p>
    <w:p>
      <w:pPr>
        <w:pStyle w:val="Formatvorlage1"/>
        <w:rPr/>
      </w:pPr>
      <w:r>
        <w:rPr/>
        <w:t>"Witch..." Sprite muttered under her breath. She regarded the other faerie with narrowed green eyes.</w:t>
      </w:r>
    </w:p>
    <w:p>
      <w:pPr>
        <w:pStyle w:val="Formatvorlage1"/>
        <w:rPr/>
      </w:pPr>
      <w:r>
        <w:rPr/>
        <w:t>"Link is the kindest Hylian I've ever known. Zelda, too," she said. Then she flew off, away from Navi, who stood watching her thoughtfully.</w:t>
      </w:r>
    </w:p>
    <w:p>
      <w:pPr>
        <w:pStyle w:val="Formatvorlage1"/>
        <w:rPr/>
      </w:pPr>
      <w:r>
        <w:rPr/>
      </w:r>
    </w:p>
    <w:p>
      <w:pPr>
        <w:pStyle w:val="Formatvorlage1"/>
        <w:rPr/>
      </w:pPr>
      <w:r>
        <w:rPr/>
        <w:t xml:space="preserve">    </w:t>
      </w:r>
      <w:r>
        <w:rPr/>
        <w:t>Later that evening, the group of friends were all sitting down in the Great Hall. The men were playing cards, and the girls were looking at some poetry books. Fayette, of course, had not latched onto them this evening, and had decided to entertain Sir Stobbart in the Drawing Room, along with the King and Fenella. "So Princess, who's the knight guy?" Drake suddenly questioned, looking up from his cards. Zelda gave him a wry smile.</w:t>
      </w:r>
    </w:p>
    <w:p>
      <w:pPr>
        <w:pStyle w:val="Formatvorlage1"/>
        <w:rPr/>
      </w:pPr>
      <w:r>
        <w:rPr/>
        <w:t>"Oh, some guy from Moldera," she replied.</w:t>
      </w:r>
    </w:p>
    <w:p>
      <w:pPr>
        <w:pStyle w:val="Formatvorlage1"/>
        <w:rPr/>
      </w:pPr>
      <w:r>
        <w:rPr/>
        <w:t xml:space="preserve">"Isn't he important?" Damon questioned, also curious at the new arrival. The Princess shrugged. </w:t>
      </w:r>
    </w:p>
    <w:p>
      <w:pPr>
        <w:pStyle w:val="Formatvorlage1"/>
        <w:rPr/>
      </w:pPr>
      <w:r>
        <w:rPr/>
        <w:t>"I don't make it a habit to know every inhabitant of Demiari, you know."</w:t>
      </w:r>
    </w:p>
    <w:p>
      <w:pPr>
        <w:pStyle w:val="Formatvorlage1"/>
        <w:rPr/>
      </w:pPr>
      <w:r>
        <w:rPr/>
        <w:t>"Alright, we were just asking," Drake muttered.</w:t>
      </w:r>
    </w:p>
    <w:p>
      <w:pPr>
        <w:pStyle w:val="Formatvorlage1"/>
        <w:rPr/>
      </w:pPr>
      <w:r>
        <w:rPr/>
        <w:t>"I saw him. He was extremely handsome," Selina laughed.</w:t>
      </w:r>
    </w:p>
    <w:p>
      <w:pPr>
        <w:pStyle w:val="Formatvorlage1"/>
        <w:rPr/>
      </w:pPr>
      <w:r>
        <w:rPr/>
        <w:t>"Hey," Nick said warningly. The healer smiled.</w:t>
      </w:r>
    </w:p>
    <w:p>
      <w:pPr>
        <w:pStyle w:val="Formatvorlage1"/>
        <w:rPr/>
      </w:pPr>
      <w:r>
        <w:rPr/>
        <w:t>"Not as much as you, of course," she added. Nick smiled back good-naturedly.</w:t>
      </w:r>
    </w:p>
    <w:p>
      <w:pPr>
        <w:pStyle w:val="Formatvorlage1"/>
        <w:rPr/>
      </w:pPr>
      <w:r>
        <w:rPr/>
        <w:t>"Oh, so we've got to be wary of this guy, have we?" Aaron grinned.</w:t>
      </w:r>
    </w:p>
    <w:p>
      <w:pPr>
        <w:pStyle w:val="Formatvorlage1"/>
        <w:rPr/>
      </w:pPr>
      <w:r>
        <w:rPr/>
        <w:t>"He wasn't that handsome. A bit showy, really," Zelda verified.</w:t>
      </w:r>
    </w:p>
    <w:p>
      <w:pPr>
        <w:pStyle w:val="Formatvorlage1"/>
        <w:rPr/>
      </w:pPr>
      <w:r>
        <w:rPr/>
        <w:t>"Dashing?" Leigh questioned.</w:t>
      </w:r>
    </w:p>
    <w:p>
      <w:pPr>
        <w:pStyle w:val="Formatvorlage1"/>
        <w:rPr/>
      </w:pPr>
      <w:r>
        <w:rPr/>
        <w:t>"I guess so," she admitted.</w:t>
      </w:r>
    </w:p>
    <w:p>
      <w:pPr>
        <w:pStyle w:val="Formatvorlage1"/>
        <w:rPr/>
      </w:pPr>
      <w:r>
        <w:rPr/>
        <w:t>"And Faye's in love with him," Link added, in an amused tone.</w:t>
      </w:r>
    </w:p>
    <w:p>
      <w:pPr>
        <w:pStyle w:val="Formatvorlage1"/>
        <w:rPr/>
      </w:pPr>
      <w:r>
        <w:rPr/>
        <w:t>"She would be," Drake said.</w:t>
      </w:r>
    </w:p>
    <w:p>
      <w:pPr>
        <w:pStyle w:val="Formatvorlage1"/>
        <w:rPr/>
      </w:pPr>
      <w:r>
        <w:rPr/>
        <w:t>"Hey, you shouldn't be so hard on her," Charles suddenly spoke up.</w:t>
      </w:r>
    </w:p>
    <w:p>
      <w:pPr>
        <w:pStyle w:val="Formatvorlage1"/>
        <w:rPr/>
      </w:pPr>
      <w:r>
        <w:rPr/>
        <w:t>"Ohh, has the good King of Lemmink here got a soft spot for the Lady Faye?" Dion teased.</w:t>
      </w:r>
    </w:p>
    <w:p>
      <w:pPr>
        <w:pStyle w:val="Formatvorlage1"/>
        <w:rPr/>
      </w:pPr>
      <w:r>
        <w:rPr/>
        <w:t>"Only as soft as you, I'm sure," Charles laughed, smiling.</w:t>
      </w:r>
    </w:p>
    <w:p>
      <w:pPr>
        <w:pStyle w:val="Formatvorlage1"/>
        <w:rPr/>
      </w:pPr>
      <w:r>
        <w:rPr/>
        <w:t xml:space="preserve">"How anyone could have a soft spot for her is beyond me," Zelda remarked dryly. </w:t>
      </w:r>
    </w:p>
    <w:p>
      <w:pPr>
        <w:pStyle w:val="Formatvorlage1"/>
        <w:rPr/>
      </w:pPr>
      <w:r>
        <w:rPr/>
      </w:r>
    </w:p>
    <w:p>
      <w:pPr>
        <w:pStyle w:val="Formatvorlage1"/>
        <w:rPr/>
      </w:pPr>
      <w:r>
        <w:rPr/>
        <w:t xml:space="preserve">      </w:t>
      </w:r>
      <w:r>
        <w:rPr/>
        <w:t>Later that night, Katrina settled down to sleep in her cabin aboard Lord British's ship, 'The Golden Ankh'. The bunk above her creaked, and a blonde haired head peeped over at her. "Will we be there by the morning?" asked the young lad. Katrina smiled and nodded.</w:t>
      </w:r>
    </w:p>
    <w:p>
      <w:pPr>
        <w:pStyle w:val="Formatvorlage1"/>
        <w:rPr/>
      </w:pPr>
      <w:r>
        <w:rPr/>
        <w:t>"We should be, Sparks, if the weather is good and the wind blows our way," Katrina assured him. The face disappeared, and the bunk creaked again as he settled.</w:t>
      </w:r>
    </w:p>
    <w:p>
      <w:pPr>
        <w:pStyle w:val="Formatvorlage1"/>
        <w:rPr/>
      </w:pPr>
      <w:r>
        <w:rPr/>
        <w:t>"It's lucky she only ended up in Hyrule, otherwise it would've taken ages to find her," mused Sparks up above.</w:t>
      </w:r>
    </w:p>
    <w:p>
      <w:pPr>
        <w:pStyle w:val="Formatvorlage1"/>
        <w:rPr/>
      </w:pPr>
      <w:r>
        <w:rPr/>
        <w:t>"Mmm, but I don't know if it's lucky. There has been Tanolian war ships patrolling the shores of Hyrule recently, they're caught up in the middle of some war. I hope she's been able to find sanctuary," said Katrina.</w:t>
      </w:r>
    </w:p>
    <w:p>
      <w:pPr>
        <w:pStyle w:val="Formatvorlage1"/>
        <w:rPr/>
      </w:pPr>
      <w:r>
        <w:rPr/>
        <w:t>"Where are we going to look first? I mean, Hyrule is as big as Sosaria, she could be anywhere!" exclaimed Sparks.</w:t>
      </w:r>
    </w:p>
    <w:p>
      <w:pPr>
        <w:pStyle w:val="Formatvorlage1"/>
        <w:rPr/>
      </w:pPr>
      <w:r>
        <w:rPr/>
        <w:t>"British told me to start at North Castle, apparently the Moongate opened not so far away from the castle. You know Leigh, she's not daunted by much, let alone some Hyrulian Royals. She'll have approached that castle with no problem, and it wouldn't surprise me if she's staying there. I'm sure the Queen is a lady of Sosaria, so she'll be known," explained Katrina.</w:t>
      </w:r>
    </w:p>
    <w:p>
      <w:pPr>
        <w:pStyle w:val="Formatvorlage1"/>
        <w:rPr/>
      </w:pPr>
      <w:r>
        <w:rPr/>
        <w:t xml:space="preserve">"Why is British so keen to have Leigh back?" asked Sparks suddenly. Katrina paused. She considered on telling the boy of the reason British had given her. </w:t>
      </w:r>
    </w:p>
    <w:p>
      <w:pPr>
        <w:pStyle w:val="Formatvorlage1"/>
        <w:rPr/>
      </w:pPr>
      <w:r>
        <w:rPr/>
        <w:t>A new evil is approaching the land? It sounded too sinister. She didn't want to worry the young boy, he'd been through enough in his young life.</w:t>
      </w:r>
    </w:p>
    <w:p>
      <w:pPr>
        <w:pStyle w:val="Formatvorlage1"/>
        <w:rPr/>
      </w:pPr>
      <w:r>
        <w:rPr/>
        <w:t>"I guess he's decided he was a bit, hasty with his decision," murmured Katrina.</w:t>
      </w:r>
    </w:p>
    <w:p>
      <w:pPr>
        <w:pStyle w:val="Formatvorlage1"/>
        <w:rPr/>
      </w:pPr>
      <w:r>
        <w:rPr/>
        <w:t xml:space="preserve">"Too damn right he was. If it weren't for her, there wouldn't be a Sosaria!" said Sparks angrily. </w:t>
      </w:r>
    </w:p>
    <w:p>
      <w:pPr>
        <w:pStyle w:val="Formatvorlage1"/>
        <w:rPr/>
      </w:pPr>
      <w:r>
        <w:rPr/>
        <w:t>"We all make mistakes, at least he's swallowed his pride," said Katrina quietly.</w:t>
      </w:r>
    </w:p>
    <w:p>
      <w:pPr>
        <w:pStyle w:val="Formatvorlage1"/>
        <w:rPr/>
      </w:pPr>
      <w:r>
        <w:rPr/>
        <w:t>"I guess, but that was one pretty big mistake," sighed Sparks. Katrina nodded and leaned over to blow out the candle.</w:t>
      </w:r>
    </w:p>
    <w:p>
      <w:pPr>
        <w:pStyle w:val="Formatvorlage1"/>
        <w:rPr/>
      </w:pPr>
      <w:r>
        <w:rPr/>
        <w:t xml:space="preserve">"We'd better get some decent sleep, we've got a long hike in the morning," said Katrina, closing her eyes. </w:t>
      </w:r>
    </w:p>
    <w:p>
      <w:pPr>
        <w:pStyle w:val="Formatvorlage1"/>
        <w:rPr/>
      </w:pPr>
      <w:r>
        <w:rPr/>
        <w:t>"Yeah, I suppose," agreed Sparks reluctantly.</w:t>
      </w:r>
    </w:p>
    <w:p>
      <w:pPr>
        <w:pStyle w:val="Formatvorlage1"/>
        <w:rPr/>
      </w:pPr>
      <w:r>
        <w:rPr/>
      </w:r>
    </w:p>
    <w:p>
      <w:pPr>
        <w:pStyle w:val="Formatvorlage1"/>
        <w:rPr/>
      </w:pPr>
      <w:r>
        <w:rPr/>
        <w:t xml:space="preserve">     </w:t>
      </w:r>
      <w:r>
        <w:rPr/>
        <w:t>As Katrina began to drift off, a deep voice filled her mind. Deep and threatening, yet soothing at the same time. "Yes my friend, rest and heal so that you will be strong for the day ahead. Keep her away from the Isle of Sosaria, and you shall be richly rewarded. Remember, she is Sosaria's enemy, she must be kept away, eliminated so that the people of Sosaria will never need to worry again!" Katrina sighed and rolled over, her head suddenly feeling very light, as all previous thoughts faded away. She knew what she had to do, for the good of Sosaria. Kill the Avatar!</w:t>
      </w:r>
    </w:p>
    <w:p>
      <w:pPr>
        <w:pStyle w:val="Formatvorlage1"/>
        <w:rPr/>
      </w:pPr>
      <w:r>
        <w:rPr/>
      </w:r>
    </w:p>
    <w:p>
      <w:pPr>
        <w:pStyle w:val="Formatvorlage1"/>
        <w:rPr/>
      </w:pPr>
      <w:r>
        <w:rPr/>
      </w:r>
    </w:p>
    <w:p>
      <w:pPr>
        <w:pStyle w:val="Heading1"/>
        <w:rPr/>
      </w:pPr>
      <w:bookmarkStart w:id="2" w:name="__RefHeading___Toc112940430"/>
      <w:bookmarkEnd w:id="2"/>
      <w:r>
        <w:rPr/>
        <w:t>Chapter 3</w:t>
      </w:r>
    </w:p>
    <w:p>
      <w:pPr>
        <w:pStyle w:val="Formatvorlage1"/>
        <w:rPr/>
      </w:pPr>
      <w:r>
        <w:rPr/>
        <w:t xml:space="preserve">   </w:t>
      </w:r>
    </w:p>
    <w:p>
      <w:pPr>
        <w:pStyle w:val="Formatvorlage1"/>
        <w:rPr/>
      </w:pPr>
      <w:r>
        <w:rPr/>
        <w:t xml:space="preserve">    </w:t>
      </w:r>
      <w:r>
        <w:rPr/>
        <w:t>Leigh sat down next to Link at the breakfast table, ignoring the sharp looks she was being sent from Zelda. Where was she supposed to sit? There was nowhere else. Drake stood up from the table and raised his glass.  "I think this calls for a toast," he started.</w:t>
      </w:r>
    </w:p>
    <w:p>
      <w:pPr>
        <w:pStyle w:val="Formatvorlage1"/>
        <w:rPr/>
      </w:pPr>
      <w:r>
        <w:rPr/>
        <w:t>"Here-here," chorused the rest of the sitters.</w:t>
      </w:r>
    </w:p>
    <w:p>
      <w:pPr>
        <w:pStyle w:val="Formatvorlage1"/>
        <w:rPr/>
      </w:pPr>
      <w:r>
        <w:rPr/>
        <w:t>"To peace, and all those that may bear it," said Drake. Everyone at the table raised their own glasses and chorused the toast. Link stood up, raising his own glass.</w:t>
      </w:r>
    </w:p>
    <w:p>
      <w:pPr>
        <w:pStyle w:val="Formatvorlage1"/>
        <w:rPr/>
      </w:pPr>
      <w:r>
        <w:rPr/>
        <w:t>"Before we begin, I think we should spend a moment to think of those who valiantly gave their own lives for the sake of Hyrule. We must think of those and their families who must be deeply bereaved," he said solemnly. Everyone nodded in agreement, and before eating their meal, they all spent a minute of silence for those who had died. Half-way through the meal, Zelda stood, glass raised.</w:t>
      </w:r>
    </w:p>
    <w:p>
      <w:pPr>
        <w:pStyle w:val="Formatvorlage1"/>
        <w:rPr/>
      </w:pPr>
      <w:r>
        <w:rPr/>
        <w:t>"Well, if the captain of the guard can make a toast, then I really suppose, as heir to the throne, I should make one," said Zelda with a smile.</w:t>
      </w:r>
    </w:p>
    <w:p>
      <w:pPr>
        <w:pStyle w:val="Formatvorlage1"/>
        <w:rPr/>
      </w:pPr>
      <w:r>
        <w:rPr/>
        <w:t>"Come on then, don't take all day!" said Dion with a laugh.</w:t>
      </w:r>
    </w:p>
    <w:p>
      <w:pPr>
        <w:pStyle w:val="Formatvorlage1"/>
        <w:rPr/>
      </w:pPr>
      <w:r>
        <w:rPr/>
        <w:t>"Okay, okay!" obliged Zelda.  She raised her glass high. "It's been a long few months for all of us," she started.</w:t>
      </w:r>
    </w:p>
    <w:p>
      <w:pPr>
        <w:pStyle w:val="Formatvorlage1"/>
        <w:rPr/>
      </w:pPr>
      <w:r>
        <w:rPr/>
        <w:t>"You're telling me," agreed Drake with a grin.</w:t>
      </w:r>
    </w:p>
    <w:p>
      <w:pPr>
        <w:pStyle w:val="Formatvorlage1"/>
        <w:rPr/>
      </w:pPr>
      <w:r>
        <w:rPr/>
        <w:t>"But we've all pulled through it and survived.  We have all fought many battles, personal and physical, but we have reaped the reward for our strife. Ganondorf is gone, he will not be coming back, and we can finally sit back, relax, and kick back our heels!" Glasses clinked, followed by a chorus of laughter around the table. Zelda smiled and sat back down. When the meal was coming to an end, a guard appeared at the door.</w:t>
      </w:r>
    </w:p>
    <w:p>
      <w:pPr>
        <w:pStyle w:val="Formatvorlage1"/>
        <w:rPr/>
      </w:pPr>
      <w:r>
        <w:rPr/>
        <w:t>"My Lady, there are two travellers who have requested an audience with you," he said, talking to Zelda.</w:t>
      </w:r>
    </w:p>
    <w:p>
      <w:pPr>
        <w:pStyle w:val="Formatvorlage1"/>
        <w:rPr/>
      </w:pPr>
      <w:r>
        <w:rPr/>
        <w:t>"Bring them in," she said, and the guard quickly left.</w:t>
      </w:r>
    </w:p>
    <w:p>
      <w:pPr>
        <w:pStyle w:val="Formatvorlage1"/>
        <w:rPr/>
      </w:pPr>
      <w:r>
        <w:rPr/>
        <w:t>"Wonder who it could be?" asked Link. Zelda shrugged.</w:t>
      </w:r>
    </w:p>
    <w:p>
      <w:pPr>
        <w:pStyle w:val="Formatvorlage1"/>
        <w:rPr/>
      </w:pPr>
      <w:r>
        <w:rPr/>
        <w:t>"We'll soon find out," she replied. The guard reappeared, a young woman and an even younger boy in tow. The woman was quite striking, with fiery red hair and a full figure. The boy looked about fifteen with quite a wiry figure and a head of bushy blonde hair. Zelda nodded to the guard, who promptly left.</w:t>
      </w:r>
    </w:p>
    <w:p>
      <w:pPr>
        <w:pStyle w:val="Formatvorlage1"/>
        <w:rPr/>
      </w:pPr>
      <w:r>
        <w:rPr/>
        <w:t>"Your highness," said the woman with a curtsey. Leigh, who had had her back turned to the guests turned as she recognised the voice. When she saw the two, her eyes widened with surprise and she scraped the chair back and stood up.</w:t>
      </w:r>
    </w:p>
    <w:p>
      <w:pPr>
        <w:pStyle w:val="Formatvorlage1"/>
        <w:rPr/>
      </w:pPr>
      <w:r>
        <w:rPr/>
        <w:t>"Katrina! Sparks!" she exclaimed in joy. Sparks let out a whoop of delight and rushed over to Leigh giving her a fierce hug. Leigh returned the hug, and after a few moments she stood away and gave Katrina a hug as well. She then turned to her surprised audience, a big smile across her face.</w:t>
      </w:r>
    </w:p>
    <w:p>
      <w:pPr>
        <w:pStyle w:val="Formatvorlage1"/>
        <w:rPr/>
      </w:pPr>
      <w:r>
        <w:rPr/>
        <w:t>"This is Sparks and Katrina, they're both friends of mine from Sosaria," introduced Leigh. She then turned back round to give the two another hug, overwhelmed with joy. Drake, who noticed the pouting Zelda, quickly stood up.</w:t>
      </w:r>
    </w:p>
    <w:p>
      <w:pPr>
        <w:pStyle w:val="Formatvorlage1"/>
        <w:rPr/>
      </w:pPr>
      <w:r>
        <w:rPr/>
        <w:t>"Welcome to Hyrule, the name's Drake, it's great to see you both," introduced Drake. The two Sosarians both nodded in appreciation of the knight's friendly welcome. Fayette leaned over to Zelda.</w:t>
      </w:r>
    </w:p>
    <w:p>
      <w:pPr>
        <w:pStyle w:val="Formatvorlage1"/>
        <w:rPr/>
      </w:pPr>
      <w:r>
        <w:rPr/>
        <w:t xml:space="preserve">"She seems very keen on that lad, makes you wonder doesn't it," she whispered. Zelda nodded in agreement, not uttering a word as she watched as everyone gathered round to introduce themselves to the newcomers.                  </w:t>
      </w:r>
    </w:p>
    <w:p>
      <w:pPr>
        <w:pStyle w:val="Formatvorlage1"/>
        <w:rPr/>
      </w:pPr>
      <w:r>
        <w:rPr/>
      </w:r>
    </w:p>
    <w:p>
      <w:pPr>
        <w:pStyle w:val="Formatvorlage1"/>
        <w:rPr/>
      </w:pPr>
      <w:r>
        <w:rPr/>
        <w:t xml:space="preserve">     </w:t>
      </w:r>
      <w:r>
        <w:rPr/>
        <w:t>Zelda rooted through her wardrobe angrily, later that evening. She was trying to find a dress for the celebration party that was taking place that night, because Ganondorf was finally gone. However, she couldn't seem to find anything appropriate. She was also in a bad mood, because in the last two days, three strangers had shown up on her doorstep. Being good-natured, and enjoying the company of visitors, her father hadn't turned them away.</w:t>
      </w:r>
    </w:p>
    <w:p>
      <w:pPr>
        <w:pStyle w:val="Formatvorlage1"/>
        <w:rPr/>
      </w:pPr>
      <w:r>
        <w:rPr/>
        <w:t>"Goodness, it's like North Castle is suddenly the local inn or something," she muttered to herself. "Ohhh!" she sighed in frustration, collapsing down onto the bed.</w:t>
      </w:r>
    </w:p>
    <w:p>
      <w:pPr>
        <w:pStyle w:val="Formatvorlage1"/>
        <w:rPr/>
      </w:pPr>
      <w:r>
        <w:rPr/>
        <w:t xml:space="preserve"> </w:t>
      </w:r>
      <w:r>
        <w:rPr/>
        <w:t xml:space="preserve">"What's the matter now, Zel?" Link asked, seeing her sat there sulking, as he came into the room. </w:t>
      </w:r>
    </w:p>
    <w:p>
      <w:pPr>
        <w:pStyle w:val="Formatvorlage1"/>
        <w:rPr/>
      </w:pPr>
      <w:r>
        <w:rPr/>
        <w:t>"Oh, nothing," she replied, standing back up. "I just can't find the right dress, that's all."</w:t>
      </w:r>
    </w:p>
    <w:p>
      <w:pPr>
        <w:pStyle w:val="Formatvorlage1"/>
        <w:rPr/>
      </w:pPr>
      <w:r>
        <w:rPr/>
        <w:t>"I'm sure you'll look beautiful in whatever you pick," Link answered, somewhat distractedly, going to look out of the window. Zelda walked back over to her wardrobe again, and regarded the array of outfits critically.</w:t>
      </w:r>
    </w:p>
    <w:p>
      <w:pPr>
        <w:pStyle w:val="Formatvorlage1"/>
        <w:rPr/>
      </w:pPr>
      <w:r>
        <w:rPr/>
        <w:t>"I just don't know... I think I need some new stuff," she complained, more to herself than Link. He walked over towards her, and gently nudged her to one side.</w:t>
      </w:r>
    </w:p>
    <w:p>
      <w:pPr>
        <w:pStyle w:val="Formatvorlage1"/>
        <w:rPr/>
      </w:pPr>
      <w:r>
        <w:rPr/>
        <w:t>"Let's see," he said, glancing at her, then looking into the cupboard. He began to sort through the gowns. "Leigh's friends seem nice, don't they?" he remarked conversationally.</w:t>
      </w:r>
    </w:p>
    <w:p>
      <w:pPr>
        <w:pStyle w:val="Formatvorlage1"/>
        <w:rPr/>
      </w:pPr>
      <w:r>
        <w:rPr/>
        <w:t>"I suppose," Zelda answered.</w:t>
      </w:r>
    </w:p>
    <w:p>
      <w:pPr>
        <w:pStyle w:val="Formatvorlage1"/>
        <w:rPr/>
      </w:pPr>
      <w:r>
        <w:rPr/>
        <w:t>"Alright, how about this one?" Link suggested, showing her a shimmering grey off-the-shoulder dress. Zelda shook her head.</w:t>
      </w:r>
    </w:p>
    <w:p>
      <w:pPr>
        <w:pStyle w:val="Formatvorlage1"/>
        <w:rPr/>
      </w:pPr>
      <w:r>
        <w:rPr/>
        <w:t>"I'll look awful," she protested.</w:t>
      </w:r>
    </w:p>
    <w:p>
      <w:pPr>
        <w:pStyle w:val="Formatvorlage1"/>
        <w:rPr/>
      </w:pPr>
      <w:r>
        <w:rPr/>
        <w:t xml:space="preserve">"Don't be daft. You'll look fine. I want you to wear this, and show how beautiful you are to everyone in that room tonight," Link said firmly, placing the dress in her hands. He was pleased to note the reddish tinge in her cheeks, meaning she was secretly pleased. He smiled at her. "Okay, I'll let you get ready. I'm going to check on Ewan, make sure he's settled for the night." "Okay," Zelda answered. She watched him go out, and then turned to look at herself in the mirror. </w:t>
      </w:r>
    </w:p>
    <w:p>
      <w:pPr>
        <w:pStyle w:val="Formatvorlage1"/>
        <w:rPr/>
      </w:pPr>
      <w:r>
        <w:rPr/>
      </w:r>
    </w:p>
    <w:p>
      <w:pPr>
        <w:pStyle w:val="Formatvorlage1"/>
        <w:rPr/>
      </w:pPr>
      <w:r>
        <w:rPr/>
        <w:t xml:space="preserve">    </w:t>
      </w:r>
      <w:r>
        <w:rPr/>
        <w:t xml:space="preserve">"Still obsessing?" came a high pitched voice. Zelda turned to see Sprite hovering nearby. </w:t>
      </w:r>
    </w:p>
    <w:p>
      <w:pPr>
        <w:pStyle w:val="Formatvorlage1"/>
        <w:rPr/>
      </w:pPr>
      <w:r>
        <w:rPr/>
        <w:t>"What?" she said in surprise. The faerie flew down and perched on top of the mirror.</w:t>
      </w:r>
    </w:p>
    <w:p>
      <w:pPr>
        <w:pStyle w:val="Formatvorlage1"/>
        <w:rPr/>
      </w:pPr>
      <w:r>
        <w:rPr/>
        <w:t>"You're always staring at yourself. Jeez, Link thinks you're the most gorgeous woman in the whole world," she said, a little huffily.</w:t>
      </w:r>
    </w:p>
    <w:p>
      <w:pPr>
        <w:pStyle w:val="Formatvorlage1"/>
        <w:rPr/>
      </w:pPr>
      <w:r>
        <w:rPr/>
        <w:t>"If he did, he wouldn't keep going on about Leigh," Zelda sulked.</w:t>
      </w:r>
    </w:p>
    <w:p>
      <w:pPr>
        <w:pStyle w:val="Formatvorlage1"/>
        <w:rPr/>
      </w:pPr>
      <w:r>
        <w:rPr/>
        <w:t>"This is about Leigh?!" Sprite said in surprise. Zelda retreated behind the changing screen.</w:t>
      </w:r>
    </w:p>
    <w:p>
      <w:pPr>
        <w:pStyle w:val="Formatvorlage1"/>
        <w:rPr/>
      </w:pPr>
      <w:r>
        <w:rPr/>
        <w:t>"This party will be the perfect chance for her. I'll be so busy entertaining the guests, that I won't notice if they..."</w:t>
      </w:r>
    </w:p>
    <w:p>
      <w:pPr>
        <w:pStyle w:val="Formatvorlage1"/>
        <w:rPr/>
      </w:pPr>
      <w:r>
        <w:rPr/>
        <w:t>"Hey, hold it right there!" Sprite interrupted. Zelda came back out into the room, dressed in the silver gown.</w:t>
      </w:r>
    </w:p>
    <w:p>
      <w:pPr>
        <w:pStyle w:val="Formatvorlage1"/>
        <w:rPr/>
      </w:pPr>
      <w:r>
        <w:rPr/>
        <w:t>"Yes well, he just seems a little too keen, if you ask me. He never shuts up about how 'wonderful' she is!" she retorted. Sprite shook her head.</w:t>
      </w:r>
    </w:p>
    <w:p>
      <w:pPr>
        <w:pStyle w:val="Formatvorlage1"/>
        <w:rPr/>
      </w:pPr>
      <w:r>
        <w:rPr/>
        <w:t>"Link wouldn't do anything to hurt you, Zelda. But if you don't trust him, well, I can't possibly understand how the two of you could have any sort of meaningful relationship together. He really would have been better off with me after all," Sprite sighed, in a melancholy fashion.</w:t>
      </w:r>
    </w:p>
    <w:p>
      <w:pPr>
        <w:pStyle w:val="Formatvorlage1"/>
        <w:rPr/>
      </w:pPr>
      <w:r>
        <w:rPr/>
        <w:t>"Yes well, we did have a meaningful relationship - until Leigh spoilt it all. I really can't stand the fact that she's still here, after what she did! And now, she's inviting all her silly friends here too!" Zelda fumed.</w:t>
      </w:r>
    </w:p>
    <w:p>
      <w:pPr>
        <w:pStyle w:val="Formatvorlage1"/>
        <w:rPr/>
      </w:pPr>
      <w:r>
        <w:rPr/>
        <w:t>"But Zelda, admit it. If it hadn't been for Leigh, we wouldn't have been rid of Ganondorf," Sprite replied.</w:t>
      </w:r>
    </w:p>
    <w:p>
      <w:pPr>
        <w:pStyle w:val="Formatvorlage1"/>
        <w:rPr/>
      </w:pPr>
      <w:r>
        <w:rPr/>
        <w:t>"Look, okay, I'll give her that! But she still tried to come between Link and me. I just won't tolerate such behaviour! I can't believe she'd even try such a thing against someone as important as me!" Zelda answered, her voice rising a few decibels. She began to pace. "I'm practically the ruler of Hyrule, for heavens sake!" she added. Sprite just shrugged.</w:t>
      </w:r>
    </w:p>
    <w:p>
      <w:pPr>
        <w:pStyle w:val="Formatvorlage1"/>
        <w:rPr/>
      </w:pPr>
      <w:r>
        <w:rPr/>
        <w:t>"Will you ever learn?" she sighed.</w:t>
      </w:r>
    </w:p>
    <w:p>
      <w:pPr>
        <w:pStyle w:val="Formatvorlage1"/>
        <w:rPr/>
      </w:pPr>
      <w:r>
        <w:rPr/>
        <w:t>"Learn what?" Zelda demanded.</w:t>
      </w:r>
    </w:p>
    <w:p>
      <w:pPr>
        <w:pStyle w:val="Formatvorlage1"/>
        <w:rPr/>
      </w:pPr>
      <w:r>
        <w:rPr/>
        <w:t>"Just forget it, Zelda. It was in the past. Link cares nothing for her, and I'm sure she realises that now," Sprite argued.</w:t>
      </w:r>
    </w:p>
    <w:p>
      <w:pPr>
        <w:pStyle w:val="Formatvorlage1"/>
        <w:rPr/>
      </w:pPr>
      <w:r>
        <w:rPr/>
        <w:t>"Yes, well, I'm going to make sure that I'm the most beautiful woman at the party this evening," Zelda said determinedly. Sprite let out a loud sigh, but the princess ignored her. She walked over to the mirror again. She smoothed the dress down. It fitted quite nicely, she supposed. And, it would make her stand out. "How about my hair, though?" she wondered out loud. It hung down in loose waves, softly romantic, but nothing exciting. She smiled to herself, and murmured the words to a clever spell. A rush of air immediately lifted her hair, and plaited it into two sections deftly.</w:t>
      </w:r>
    </w:p>
    <w:p>
      <w:pPr>
        <w:pStyle w:val="Formatvorlage1"/>
        <w:rPr/>
      </w:pPr>
      <w:r>
        <w:rPr/>
        <w:t>"Ooh, very impressive," Sprite said sarcastically.</w:t>
      </w:r>
    </w:p>
    <w:p>
      <w:pPr>
        <w:pStyle w:val="Formatvorlage1"/>
        <w:rPr/>
      </w:pPr>
      <w:r>
        <w:rPr/>
        <w:t>"Yes, well, that'll pull it tighter than I could myself. Now, I can work on my make-up more easily, then when I take my hair down again, it'll be in perfect curls," Zelda replied tartly.</w:t>
      </w:r>
    </w:p>
    <w:p>
      <w:pPr>
        <w:pStyle w:val="Formatvorlage1"/>
        <w:rPr/>
      </w:pPr>
      <w:r>
        <w:rPr/>
        <w:t>"Who exactly are you out to impress?" Sprite questioned.</w:t>
      </w:r>
    </w:p>
    <w:p>
      <w:pPr>
        <w:pStyle w:val="Formatvorlage1"/>
        <w:rPr/>
      </w:pPr>
      <w:r>
        <w:rPr/>
        <w:t>"Who knows?" Zelda replied shortly. She put on some soft lilac eye shadow.</w:t>
      </w:r>
    </w:p>
    <w:p>
      <w:pPr>
        <w:pStyle w:val="Formatvorlage1"/>
        <w:rPr/>
      </w:pPr>
      <w:r>
        <w:rPr/>
        <w:t>"Hmm, if you really want to look so hot, why not try a more dramatic colour?" Sprite suggested. "Like... black!"</w:t>
      </w:r>
    </w:p>
    <w:p>
      <w:pPr>
        <w:pStyle w:val="Formatvorlage1"/>
        <w:rPr/>
      </w:pPr>
      <w:r>
        <w:rPr/>
        <w:t>"Since when did I ask for your assistance?" Zelda questioned, sounding irritated.</w:t>
      </w:r>
    </w:p>
    <w:p>
      <w:pPr>
        <w:pStyle w:val="Formatvorlage1"/>
        <w:rPr/>
      </w:pPr>
      <w:r>
        <w:rPr/>
        <w:t>"Well, sor-ree!" Sprite answered, offended. The little faerie clicked her fingers, and at once she was dressed in a beautiful golden sheath dress. "I love magic!" she exclaimed gleefully, flying down onto Zelda's dressing table. She admired herself in the table mirror. Zelda finished up on her make-up and jewellery a few minutes later. Link ducked his head in soon after.</w:t>
      </w:r>
    </w:p>
    <w:p>
      <w:pPr>
        <w:pStyle w:val="Formatvorlage1"/>
        <w:rPr/>
      </w:pPr>
      <w:r>
        <w:rPr/>
        <w:t>"Come on, Zel, Sprite. The party's about to begin!" he said.</w:t>
      </w:r>
    </w:p>
    <w:p>
      <w:pPr>
        <w:pStyle w:val="Formatvorlage1"/>
        <w:rPr/>
      </w:pPr>
      <w:r>
        <w:rPr/>
        <w:t>"We're coming," Zelda said. She loosened her hair, and it fell down into perfect curls.</w:t>
      </w:r>
    </w:p>
    <w:p>
      <w:pPr>
        <w:pStyle w:val="Formatvorlage1"/>
        <w:rPr/>
      </w:pPr>
      <w:r>
        <w:rPr/>
        <w:t>"Ooh, very vampy!" Sprite giggled.</w:t>
      </w:r>
    </w:p>
    <w:p>
      <w:pPr>
        <w:pStyle w:val="Formatvorlage1"/>
        <w:rPr/>
      </w:pPr>
      <w:r>
        <w:rPr/>
        <w:t>"I'm trying to be beautiful, not... uh... well, you know!" the princess replied, suddenly looking a bit worried.</w:t>
      </w:r>
    </w:p>
    <w:p>
      <w:pPr>
        <w:pStyle w:val="Formatvorlage1"/>
        <w:rPr/>
      </w:pPr>
      <w:r>
        <w:rPr/>
        <w:t xml:space="preserve">"Come on, you look fine. Stop wasting time, and get your grand entrance ready instead!" the faerie exclaimed. Zelda grabbed her tiara, and rushed out into the passageway. </w:t>
      </w:r>
    </w:p>
    <w:p>
      <w:pPr>
        <w:pStyle w:val="Formatvorlage1"/>
        <w:rPr/>
      </w:pPr>
      <w:r>
        <w:rPr/>
      </w:r>
    </w:p>
    <w:p>
      <w:pPr>
        <w:pStyle w:val="Formatvorlage1"/>
        <w:rPr/>
      </w:pPr>
      <w:r>
        <w:rPr/>
        <w:t xml:space="preserve">    </w:t>
      </w:r>
      <w:r>
        <w:rPr/>
        <w:t>The celebration was already in full swing by the time Zelda came down to it. She paused on the first floor gallery, looking down into the Great Hall below. The big double doors were open, admitting almost anyone who wanted to come. There was a great crowd of people gathered already. "Come on, Zelda, what are you waiting for?" Sprite cried excitedly. She immediately flew downwards into the crowd. Zelda tried to find Link, and the rest, but it was almost impossible.</w:t>
      </w:r>
    </w:p>
    <w:p>
      <w:pPr>
        <w:pStyle w:val="Formatvorlage1"/>
        <w:rPr/>
      </w:pPr>
      <w:r>
        <w:rPr/>
        <w:t xml:space="preserve">"Oh well," she sighed to herself. She began to descend down the stairs, greeting all of the guests. Most were people from the nearby towns, she even knew some of them. Fayette happened to be waiting nearby. She was wearing an elegant maroon coloured off-the shoulder dress, with a gold chiffon stole around her shoulders. As soon as she saw her step sister, she came sashaying over.  </w:t>
      </w:r>
    </w:p>
    <w:p>
      <w:pPr>
        <w:pStyle w:val="Formatvorlage1"/>
        <w:rPr/>
      </w:pPr>
      <w:r>
        <w:rPr/>
        <w:t>"Hello, dearest sister," she remarked loudly. Zelda cringed.</w:t>
      </w:r>
    </w:p>
    <w:p>
      <w:pPr>
        <w:pStyle w:val="Formatvorlage1"/>
        <w:rPr/>
      </w:pPr>
      <w:r>
        <w:rPr/>
        <w:t>"We are not sisters!" she hissed under her breath. Fayette took her by the arm and dragged her over to a quieter corner.</w:t>
      </w:r>
    </w:p>
    <w:p>
      <w:pPr>
        <w:pStyle w:val="Formatvorlage1"/>
        <w:rPr/>
      </w:pPr>
      <w:r>
        <w:rPr/>
        <w:t>"I must say, you look positively cute with those curls. Too bad I ditched that look years ago," she said, touching her perfect ringlets. She giggled. "We would have looked even more like sisters!" Zelda frowned.</w:t>
      </w:r>
    </w:p>
    <w:p>
      <w:pPr>
        <w:pStyle w:val="Formatvorlage1"/>
        <w:rPr/>
      </w:pPr>
      <w:r>
        <w:rPr/>
        <w:t>"No thanks," she remarked sarcastically.</w:t>
      </w:r>
    </w:p>
    <w:p>
      <w:pPr>
        <w:pStyle w:val="Formatvorlage1"/>
        <w:rPr/>
      </w:pPr>
      <w:r>
        <w:rPr/>
        <w:t>"What's the whole point of it, anyway? Trying to impress someone?" Fayette replied in her trademark syrupy tone.</w:t>
      </w:r>
    </w:p>
    <w:p>
      <w:pPr>
        <w:pStyle w:val="Formatvorlage1"/>
        <w:rPr/>
      </w:pPr>
      <w:r>
        <w:rPr/>
        <w:t>"No, not really. I just felt like a change," Zelda lied. Fayette sat down on a bench, and pulled an unwilling Zelda down next to her.</w:t>
      </w:r>
    </w:p>
    <w:p>
      <w:pPr>
        <w:pStyle w:val="Formatvorlage1"/>
        <w:rPr/>
      </w:pPr>
      <w:r>
        <w:rPr/>
        <w:t>"What's the matter? Is it Leigh... and Link?" she questioned slyly. Zelda glared at Fayette angrily.</w:t>
      </w:r>
    </w:p>
    <w:p>
      <w:pPr>
        <w:pStyle w:val="Formatvorlage1"/>
        <w:rPr/>
      </w:pPr>
      <w:r>
        <w:rPr/>
        <w:t>"Shut up! Did you have to bring that up now?" she replied angrily.</w:t>
      </w:r>
    </w:p>
    <w:p>
      <w:pPr>
        <w:pStyle w:val="Formatvorlage1"/>
        <w:rPr/>
      </w:pPr>
      <w:r>
        <w:rPr/>
        <w:t>"So it is about them!" Fayette exclaimed triumphantly.</w:t>
      </w:r>
    </w:p>
    <w:p>
      <w:pPr>
        <w:pStyle w:val="Formatvorlage1"/>
        <w:rPr/>
      </w:pPr>
      <w:r>
        <w:rPr/>
        <w:t>"No it isn't!" Zelda snapped. "I just don't appreciate you putting their names together."</w:t>
      </w:r>
    </w:p>
    <w:p>
      <w:pPr>
        <w:pStyle w:val="Formatvorlage1"/>
        <w:rPr/>
      </w:pPr>
      <w:r>
        <w:rPr/>
        <w:t>"Oh, well sorry. But you know, I'm just trying to offer my sisterly support. It can't be any fun if your husband is running around with some other girl," Fayette answered in her sweet tone.</w:t>
      </w:r>
    </w:p>
    <w:p>
      <w:pPr>
        <w:pStyle w:val="Formatvorlage1"/>
        <w:rPr/>
      </w:pPr>
      <w:r>
        <w:rPr/>
        <w:t>"He isn't! For Hyrule's sake, Faye, get the whole idea out of your head. It was all Leigh's fault," Zelda said sulkily.</w:t>
      </w:r>
    </w:p>
    <w:p>
      <w:pPr>
        <w:pStyle w:val="Formatvorlage1"/>
        <w:rPr/>
      </w:pPr>
      <w:r>
        <w:rPr/>
        <w:t>"If I were you, I'd keep an eye on her. I mean, spirits may run very high tonight... we'll probably all end up drinking too much... if you get my meaning," Fayette answered. Zelda stood up.</w:t>
      </w:r>
    </w:p>
    <w:p>
      <w:pPr>
        <w:pStyle w:val="Formatvorlage1"/>
        <w:rPr/>
      </w:pPr>
      <w:r>
        <w:rPr/>
        <w:t>"You're probably right, but in my opinion, Leigh's not the only person I'll need to watch around here!" she retorted, looking meaningfully at Fayette. Fayette raised her eyebrows.</w:t>
      </w:r>
    </w:p>
    <w:p>
      <w:pPr>
        <w:pStyle w:val="Formatvorlage1"/>
        <w:rPr/>
      </w:pPr>
      <w:r>
        <w:rPr/>
        <w:t>"Goodness, as if I'd do anything to hurt you, Zelda!" she said in an incredulous tone.</w:t>
      </w:r>
    </w:p>
    <w:p>
      <w:pPr>
        <w:pStyle w:val="Formatvorlage1"/>
        <w:rPr/>
      </w:pPr>
      <w:r>
        <w:rPr/>
        <w:t>"It might not be me who you hurt. I know what you're up to, Faye, so I'd be careful if I were you," Zelda replied.</w:t>
      </w:r>
    </w:p>
    <w:p>
      <w:pPr>
        <w:pStyle w:val="Formatvorlage1"/>
        <w:rPr/>
      </w:pPr>
      <w:r>
        <w:rPr/>
        <w:t>"Oh, touchy," Fayette said in a hurt voice. Zelda just ignored her, and went off in search of her friends.</w:t>
      </w:r>
    </w:p>
    <w:p>
      <w:pPr>
        <w:pStyle w:val="Formatvorlage1"/>
        <w:rPr/>
      </w:pPr>
      <w:r>
        <w:rPr/>
      </w:r>
    </w:p>
    <w:p>
      <w:pPr>
        <w:pStyle w:val="Formatvorlage1"/>
        <w:rPr/>
      </w:pPr>
      <w:r>
        <w:rPr/>
        <w:t xml:space="preserve">    </w:t>
      </w:r>
      <w:r>
        <w:rPr/>
        <w:t>"Oh Leigh, you were a genius!" Drake laughed heartily. The pretty heroine blushed.</w:t>
      </w:r>
    </w:p>
    <w:p>
      <w:pPr>
        <w:pStyle w:val="Formatvorlage1"/>
        <w:rPr/>
      </w:pPr>
      <w:r>
        <w:rPr/>
        <w:t>"Uh, it was nothing," she smiled.</w:t>
      </w:r>
    </w:p>
    <w:p>
      <w:pPr>
        <w:pStyle w:val="Formatvorlage1"/>
        <w:rPr/>
      </w:pPr>
      <w:r>
        <w:rPr/>
        <w:t>"But we certainly couldn't have done it without you," Selina added graciously.</w:t>
      </w:r>
    </w:p>
    <w:p>
      <w:pPr>
        <w:pStyle w:val="Formatvorlage1"/>
        <w:rPr/>
      </w:pPr>
      <w:r>
        <w:rPr/>
        <w:t>"I'm sure you would have sorted it out some other way," Leigh said truthfully. Link smiled.</w:t>
      </w:r>
    </w:p>
    <w:p>
      <w:pPr>
        <w:pStyle w:val="Formatvorlage1"/>
        <w:rPr/>
      </w:pPr>
      <w:r>
        <w:rPr/>
        <w:t>"Uh, maybe. But hopefully Ganondorf is totally finished now. Well, at least, he won't be bothering us for a very, very long time."</w:t>
      </w:r>
    </w:p>
    <w:p>
      <w:pPr>
        <w:pStyle w:val="Formatvorlage1"/>
        <w:rPr/>
      </w:pPr>
      <w:r>
        <w:rPr/>
        <w:t>"I'll try and destroy the sword. When that happens, hopefully Ganondorf will be destroyed too," Leigh said.</w:t>
      </w:r>
    </w:p>
    <w:p>
      <w:pPr>
        <w:pStyle w:val="Formatvorlage1"/>
        <w:rPr/>
      </w:pPr>
      <w:r>
        <w:rPr/>
        <w:t>"Or we could drop it into the magma pits in the underworld," Aaron suggested.</w:t>
      </w:r>
    </w:p>
    <w:p>
      <w:pPr>
        <w:pStyle w:val="Formatvorlage1"/>
        <w:rPr/>
      </w:pPr>
      <w:r>
        <w:rPr/>
        <w:t>"Or lock it up in an enchanted chest, and drop it to the bottom of the deepest ocean in Demiari," Damon suggested. At that moment, Nick and Charles came over, with George in tow.</w:t>
      </w:r>
    </w:p>
    <w:p>
      <w:pPr>
        <w:pStyle w:val="Formatvorlage1"/>
        <w:rPr/>
      </w:pPr>
      <w:r>
        <w:rPr/>
        <w:t>"What have you amigos been up to?" Dion grinned.</w:t>
      </w:r>
    </w:p>
    <w:p>
      <w:pPr>
        <w:pStyle w:val="Formatvorlage1"/>
        <w:rPr/>
      </w:pPr>
      <w:r>
        <w:rPr/>
        <w:t>"Oh, nothing much. Some business with the King," Nick said. "Well, you can enjoy the celebrations now, since it's all sorted," Selina smiled. Nick sat down beside her and gave her a hug.</w:t>
      </w:r>
    </w:p>
    <w:p>
      <w:pPr>
        <w:pStyle w:val="Formatvorlage1"/>
        <w:rPr/>
      </w:pPr>
      <w:r>
        <w:rPr/>
        <w:t>"I'm going to take George here to meet some other people," Charles said.</w:t>
      </w:r>
    </w:p>
    <w:p>
      <w:pPr>
        <w:pStyle w:val="Formatvorlage1"/>
        <w:rPr/>
      </w:pPr>
      <w:r>
        <w:rPr/>
        <w:t>"Alright, but be quick. I'll be serving some mighty good ale and vintage wine shortly," Drake said.</w:t>
      </w:r>
    </w:p>
    <w:p>
      <w:pPr>
        <w:pStyle w:val="Formatvorlage1"/>
        <w:rPr/>
      </w:pPr>
      <w:r>
        <w:rPr/>
        <w:t>"Okay, I'll remember that," Charles said.</w:t>
      </w:r>
    </w:p>
    <w:p>
      <w:pPr>
        <w:pStyle w:val="Formatvorlage1"/>
        <w:rPr/>
      </w:pPr>
      <w:r>
        <w:rPr/>
        <w:t>"Hang on, I'll come with you. I need to find Aimée," Aaron said. The three disappeared back into the throng of people.</w:t>
      </w:r>
    </w:p>
    <w:p>
      <w:pPr>
        <w:pStyle w:val="Formatvorlage1"/>
        <w:rPr/>
      </w:pPr>
      <w:r>
        <w:rPr/>
        <w:t>"That reminds me, where's Katrina and Sparks?" Leigh suddenly spoke up.</w:t>
      </w:r>
    </w:p>
    <w:p>
      <w:pPr>
        <w:pStyle w:val="Formatvorlage1"/>
        <w:rPr/>
      </w:pPr>
      <w:r>
        <w:rPr/>
        <w:t>"Oh, I let Katrina have a look in my room for a dress to wear," Selina said.</w:t>
      </w:r>
    </w:p>
    <w:p>
      <w:pPr>
        <w:pStyle w:val="Formatvorlage1"/>
        <w:rPr/>
      </w:pPr>
      <w:r>
        <w:rPr/>
        <w:t>"Hmmm... that's just like her, taking ages to get ready," Leigh laughed.</w:t>
      </w:r>
    </w:p>
    <w:p>
      <w:pPr>
        <w:pStyle w:val="Formatvorlage1"/>
        <w:rPr/>
      </w:pPr>
      <w:r>
        <w:rPr/>
        <w:t>"And like Zel. Well, usually, she's not too bad. But I wanted her to come down with me, and she didn't," Link said, suddenly sitting up, and trying to scan the crowd for any sign of his wife.</w:t>
      </w:r>
    </w:p>
    <w:p>
      <w:pPr>
        <w:pStyle w:val="Formatvorlage1"/>
        <w:rPr/>
      </w:pPr>
      <w:r>
        <w:rPr/>
        <w:t>"I think I saw her with Fayette," Nick said helpfully. Link nodded.</w:t>
      </w:r>
    </w:p>
    <w:p>
      <w:pPr>
        <w:pStyle w:val="Formatvorlage1"/>
        <w:rPr/>
      </w:pPr>
      <w:r>
        <w:rPr/>
        <w:t>"Oh, okay." "Don't worry about her. All I want to do is celebrate!" Drake remarked. He sat down next to Link and Leigh on the bench.</w:t>
      </w:r>
    </w:p>
    <w:p>
      <w:pPr>
        <w:pStyle w:val="Formatvorlage1"/>
        <w:rPr/>
      </w:pPr>
      <w:r>
        <w:rPr/>
        <w:t>"We'll go and get some of the drink," Damon suggested.</w:t>
      </w:r>
    </w:p>
    <w:p>
      <w:pPr>
        <w:pStyle w:val="Formatvorlage1"/>
        <w:rPr/>
      </w:pPr>
      <w:r>
        <w:rPr/>
        <w:t xml:space="preserve"> </w:t>
      </w:r>
      <w:r>
        <w:rPr/>
        <w:t>"Yes, go on, guys, all of you go and help," Selina ordered.</w:t>
      </w:r>
    </w:p>
    <w:p>
      <w:pPr>
        <w:pStyle w:val="Formatvorlage1"/>
        <w:rPr/>
      </w:pPr>
      <w:r>
        <w:rPr/>
        <w:t>"Oh... okay," Nick said, standing up too.</w:t>
      </w:r>
    </w:p>
    <w:p>
      <w:pPr>
        <w:pStyle w:val="Formatvorlage1"/>
        <w:rPr/>
      </w:pPr>
      <w:r>
        <w:rPr/>
        <w:t>"I'll wait here and look after the ladies," Drake said.</w:t>
      </w:r>
    </w:p>
    <w:p>
      <w:pPr>
        <w:pStyle w:val="Formatvorlage1"/>
        <w:rPr/>
      </w:pPr>
      <w:r>
        <w:rPr/>
        <w:t>"No, you're coming down too," Link said firmly, pulling the knight up. They all headed in the direction of the cellar, to bring up their own private supply of drink.</w:t>
      </w:r>
    </w:p>
    <w:p>
      <w:pPr>
        <w:pStyle w:val="Formatvorlage1"/>
        <w:rPr/>
      </w:pPr>
      <w:r>
        <w:rPr/>
      </w:r>
    </w:p>
    <w:p>
      <w:pPr>
        <w:pStyle w:val="Formatvorlage1"/>
        <w:rPr/>
      </w:pPr>
      <w:r>
        <w:rPr/>
        <w:t xml:space="preserve">    </w:t>
      </w:r>
      <w:r>
        <w:rPr/>
        <w:t>Zelda noticed her friends sat in their usual corner. Drake was setting some mugs and glasses upon a table that he'd pushed into the vicinity. Damon was unpacking a cask, and handing a some bottles of ale to Dion, who was placing them upon the same table. Link was sat on one of the benches, in between Leigh and Selina. Nick was sat next to them as well. As Zelda came over, Leigh stood up. "Uh, I think I better go and find Katrina and Sparks," she said quickly. "I'll come with you," Selina offered. Zelda regarded Leigh a little coldly, then went to sit down on the bench. She purposely didn't sit particularly close to Link, or Nick, for that matter.</w:t>
      </w:r>
    </w:p>
    <w:p>
      <w:pPr>
        <w:pStyle w:val="Formatvorlage1"/>
        <w:rPr/>
      </w:pPr>
      <w:r>
        <w:rPr/>
        <w:t>"Oh, hi, Zel," Link said amicably.</w:t>
      </w:r>
    </w:p>
    <w:p>
      <w:pPr>
        <w:pStyle w:val="Formatvorlage1"/>
        <w:rPr/>
      </w:pPr>
      <w:r>
        <w:rPr/>
        <w:t>"Hey guys, catch!" Drake announced, flinging bottles of ale at both Nick and Link.</w:t>
      </w:r>
    </w:p>
    <w:p>
      <w:pPr>
        <w:pStyle w:val="Formatvorlage1"/>
        <w:rPr/>
      </w:pPr>
      <w:r>
        <w:rPr/>
        <w:t>"Drake, be careful!" Zelda snapped.</w:t>
      </w:r>
    </w:p>
    <w:p>
      <w:pPr>
        <w:pStyle w:val="Formatvorlage1"/>
        <w:rPr/>
      </w:pPr>
      <w:r>
        <w:rPr/>
        <w:t>"Uh, just testing reactions, your Highness," Drake answered hastily. Link shifted over up to bench next to her.</w:t>
      </w:r>
    </w:p>
    <w:p>
      <w:pPr>
        <w:pStyle w:val="Formatvorlage1"/>
        <w:rPr/>
      </w:pPr>
      <w:r>
        <w:rPr/>
        <w:t>"Come on, Zel, smile. This is a big party, after all! We're meant to be happy!" he said, in the same good-natured tone.</w:t>
      </w:r>
    </w:p>
    <w:p>
      <w:pPr>
        <w:pStyle w:val="Formatvorlage1"/>
        <w:rPr/>
      </w:pPr>
      <w:r>
        <w:rPr/>
        <w:t>"I like your hair, you look beautiful," he added. Zelda smiled a little, but she was still mad about Leigh.</w:t>
      </w:r>
    </w:p>
    <w:p>
      <w:pPr>
        <w:pStyle w:val="Formatvorlage1"/>
        <w:rPr/>
      </w:pPr>
      <w:r>
        <w:rPr/>
        <w:t>"Was it Fayette? Did she make you upset?" he asked questioningly.</w:t>
      </w:r>
    </w:p>
    <w:p>
      <w:pPr>
        <w:pStyle w:val="Formatvorlage1"/>
        <w:rPr/>
      </w:pPr>
      <w:r>
        <w:rPr/>
        <w:t>"Of course not," Zelda answered quickly. "It's just I don't appreciate the fact that every time we're doing something like this, you and..." However, her words were interrupted by the arrival of Leigh, Selina, Katrina and Sparks. Leigh, much to Zelda's annoyance was looking something like an angel, in her simple but elegant white shift dress. Some of her hair had been intricately braided too. Her friend Katrina was in a lovely pale blue lacy gown. The young boy was just wearing a smart tunic and trousers, like most of the other men around.</w:t>
      </w:r>
    </w:p>
    <w:p>
      <w:pPr>
        <w:pStyle w:val="Formatvorlage1"/>
        <w:rPr/>
      </w:pPr>
      <w:r>
        <w:rPr/>
        <w:t>"It's okay if Sparks attends the party, right? I mean, he is almost seventeen," Leigh remarked brightly.</w:t>
      </w:r>
    </w:p>
    <w:p>
      <w:pPr>
        <w:pStyle w:val="Formatvorlage1"/>
        <w:rPr/>
      </w:pPr>
      <w:r>
        <w:rPr/>
        <w:t xml:space="preserve">"Yeah, sure. Young Aaron was hanging out with us when he was only sixteen," Drake laughed. </w:t>
      </w:r>
    </w:p>
    <w:p>
      <w:pPr>
        <w:pStyle w:val="Formatvorlage1"/>
        <w:rPr/>
      </w:pPr>
      <w:r>
        <w:rPr/>
        <w:t>"Oh, I'm so excited to be at this party!" Katrina gushed, rather annoyingly.</w:t>
      </w:r>
    </w:p>
    <w:p>
      <w:pPr>
        <w:pStyle w:val="Formatvorlage1"/>
        <w:rPr/>
      </w:pPr>
      <w:r>
        <w:rPr/>
        <w:t>"We have parties like this all the time, dearest," Drake admitted. "Except this is an extra special one," Link added.</w:t>
      </w:r>
    </w:p>
    <w:p>
      <w:pPr>
        <w:pStyle w:val="Formatvorlage1"/>
        <w:rPr/>
      </w:pPr>
      <w:r>
        <w:rPr/>
        <w:t>"Here little amigo, come and sit with us, and we'll tell ya some big tales!" Dion offered kindly. Sparks grinned happily, and went to sit with him and Damon. Katrina and Leigh sat together, right next to Zelda, and Selina sat between Link and Nick. Then Aaron came over with Aimée, and Charles and George. They sat on the remaining bench space. Everyone was there.</w:t>
      </w:r>
    </w:p>
    <w:p>
      <w:pPr>
        <w:pStyle w:val="Formatvorlage1"/>
        <w:rPr/>
      </w:pPr>
      <w:r>
        <w:rPr/>
        <w:t>"Alright, I know we've all met this morning, or yesterday, or whatever, but it's probably good if we have a little refresher course," Drake stated. Everyone nodded in agreement.</w:t>
      </w:r>
    </w:p>
    <w:p>
      <w:pPr>
        <w:pStyle w:val="Formatvorlage1"/>
        <w:rPr/>
      </w:pPr>
      <w:r>
        <w:rPr/>
        <w:t>"I'll start," Katrina offered. "Well, I'm Katrina, one of Leigh's friends from Sosaria," she smiled prettily.</w:t>
      </w:r>
    </w:p>
    <w:p>
      <w:pPr>
        <w:pStyle w:val="Formatvorlage1"/>
        <w:rPr/>
      </w:pPr>
      <w:r>
        <w:rPr/>
        <w:t>"And since I'm the other arrival, I'll go next. The name's Sir Stobbart, of Moldera, but please, do call me George," the knight introduced.</w:t>
      </w:r>
    </w:p>
    <w:p>
      <w:pPr>
        <w:pStyle w:val="Formatvorlage1"/>
        <w:rPr/>
      </w:pPr>
      <w:r>
        <w:rPr/>
        <w:t>"And I'm Sparks!" Sparks spoke up confidently. "Uh, I'm from Sosaria," he added quickly. Drake patted him on the back.</w:t>
      </w:r>
    </w:p>
    <w:p>
      <w:pPr>
        <w:pStyle w:val="Formatvorlage1"/>
        <w:rPr/>
      </w:pPr>
      <w:r>
        <w:rPr/>
        <w:t>"It's always nice to meet young uns'," he grinned.</w:t>
      </w:r>
    </w:p>
    <w:p>
      <w:pPr>
        <w:pStyle w:val="Formatvorlage1"/>
        <w:rPr/>
      </w:pPr>
      <w:r>
        <w:rPr/>
        <w:t>"Yeah, so you can tease us!" Aaron spoke up, laughing.</w:t>
      </w:r>
    </w:p>
    <w:p>
      <w:pPr>
        <w:pStyle w:val="Formatvorlage1"/>
        <w:rPr/>
      </w:pPr>
      <w:r>
        <w:rPr/>
        <w:t>"Alright, enough, enough. Let's all reintroduce ourselves to Miss Katrina, Master Sparks and Sir Stobbart," Drake suggested quickly.</w:t>
      </w:r>
    </w:p>
    <w:p>
      <w:pPr>
        <w:pStyle w:val="Formatvorlage1"/>
        <w:rPr/>
      </w:pPr>
      <w:r>
        <w:rPr/>
        <w:t>"Nicholas of Dalsona, but I prefer Nick," the Dalsonian King said genially.</w:t>
      </w:r>
    </w:p>
    <w:p>
      <w:pPr>
        <w:pStyle w:val="Formatvorlage1"/>
        <w:rPr/>
      </w:pPr>
      <w:r>
        <w:rPr/>
        <w:t>"Selina," the healer smiled.</w:t>
      </w:r>
    </w:p>
    <w:p>
      <w:pPr>
        <w:pStyle w:val="Formatvorlage1"/>
        <w:rPr/>
      </w:pPr>
      <w:r>
        <w:rPr/>
        <w:t>"I'm Link," the hero introduced.</w:t>
      </w:r>
    </w:p>
    <w:p>
      <w:pPr>
        <w:pStyle w:val="Formatvorlage1"/>
        <w:rPr/>
      </w:pPr>
      <w:r>
        <w:rPr/>
        <w:t>"Zelda of Hyrule," the princess said a little quietly.</w:t>
      </w:r>
    </w:p>
    <w:p>
      <w:pPr>
        <w:pStyle w:val="Formatvorlage1"/>
        <w:rPr/>
      </w:pPr>
      <w:r>
        <w:rPr/>
        <w:t>"Leigh," the avatar said, smiling over at George.</w:t>
      </w:r>
    </w:p>
    <w:p>
      <w:pPr>
        <w:pStyle w:val="Formatvorlage1"/>
        <w:rPr/>
      </w:pPr>
      <w:r>
        <w:rPr/>
        <w:t>"Sir Drake," Drake grinned.</w:t>
      </w:r>
    </w:p>
    <w:p>
      <w:pPr>
        <w:pStyle w:val="Formatvorlage1"/>
        <w:rPr/>
      </w:pPr>
      <w:r>
        <w:rPr/>
        <w:t>"Damon," Damon said.</w:t>
      </w:r>
    </w:p>
    <w:p>
      <w:pPr>
        <w:pStyle w:val="Formatvorlage1"/>
        <w:rPr/>
      </w:pPr>
      <w:r>
        <w:rPr/>
        <w:t>"And I be Dion!" Dion presented.</w:t>
      </w:r>
    </w:p>
    <w:p>
      <w:pPr>
        <w:pStyle w:val="Formatvorlage1"/>
        <w:rPr/>
      </w:pPr>
      <w:r>
        <w:rPr/>
        <w:t>"I'm Charles of Lemmink," Charles said, smiling round.</w:t>
      </w:r>
    </w:p>
    <w:p>
      <w:pPr>
        <w:pStyle w:val="Formatvorlage1"/>
        <w:rPr/>
      </w:pPr>
      <w:r>
        <w:rPr/>
        <w:t>"Aaron," Aaron greeted.</w:t>
      </w:r>
    </w:p>
    <w:p>
      <w:pPr>
        <w:pStyle w:val="Formatvorlage1"/>
        <w:rPr/>
      </w:pPr>
      <w:r>
        <w:rPr/>
        <w:t>"And I'm Aimée," his wife said shyly.</w:t>
      </w:r>
    </w:p>
    <w:p>
      <w:pPr>
        <w:pStyle w:val="Formatvorlage1"/>
        <w:rPr/>
      </w:pPr>
      <w:r>
        <w:rPr/>
        <w:t>"Well, that looks like everyone, so let's get the drink served!" Drake exclaimed. There were nods of approval from everyone.</w:t>
      </w:r>
    </w:p>
    <w:p>
      <w:pPr>
        <w:pStyle w:val="Formatvorlage1"/>
        <w:rPr/>
      </w:pPr>
      <w:r>
        <w:rPr/>
        <w:t>"Let's get serving then!" Selina said, standing up and walking over to the table.</w:t>
      </w:r>
    </w:p>
    <w:p>
      <w:pPr>
        <w:pStyle w:val="Formatvorlage1"/>
        <w:rPr/>
      </w:pPr>
      <w:r>
        <w:rPr/>
        <w:t>"Ah, it's always good to have a professional barmaid around here," Drake said cheerfully. Selina hit him playfully on the arm, then picked up a bottle of wine.</w:t>
      </w:r>
    </w:p>
    <w:p>
      <w:pPr>
        <w:pStyle w:val="Formatvorlage1"/>
        <w:rPr/>
      </w:pPr>
      <w:r>
        <w:rPr/>
        <w:t>"Yes, but in this case, I'm only supplying the girls," she laughed, pouring some wine into a crystal goblet.</w:t>
      </w:r>
    </w:p>
    <w:p>
      <w:pPr>
        <w:pStyle w:val="Formatvorlage1"/>
        <w:rPr/>
      </w:pPr>
      <w:r>
        <w:rPr/>
        <w:t>"It's just as well. I mean, us men prefer the stronger stuff right?" replied Drake. He picked up a bottle of ale and opened it. He arranged nine mugs in front of him and sloshed the ale over the lot with a steady hand. He then proceeded to push each mug towards its owner.</w:t>
      </w:r>
    </w:p>
    <w:p>
      <w:pPr>
        <w:pStyle w:val="Formatvorlage1"/>
        <w:rPr/>
      </w:pPr>
      <w:r>
        <w:rPr/>
        <w:t>"Thanks," said Link, taking his mug and bringing it to his lips. Zelda regarded him coolly.</w:t>
      </w:r>
    </w:p>
    <w:p>
      <w:pPr>
        <w:pStyle w:val="Formatvorlage1"/>
        <w:rPr/>
      </w:pPr>
      <w:r>
        <w:rPr/>
        <w:t>"I don't want you drinking too much of that stuff tonight," she said sharply.</w:t>
      </w:r>
    </w:p>
    <w:p>
      <w:pPr>
        <w:pStyle w:val="Formatvorlage1"/>
        <w:rPr/>
      </w:pPr>
      <w:r>
        <w:rPr/>
        <w:t>"Uh-oh, looks like she's putting an end to your fun before it begins, amigo!" joked Dion.  Zelda turned towards him.</w:t>
      </w:r>
    </w:p>
    <w:p>
      <w:pPr>
        <w:pStyle w:val="Formatvorlage1"/>
        <w:rPr/>
      </w:pPr>
      <w:r>
        <w:rPr/>
        <w:t>"I'm sure there are plenty of other ways to have fun without alcohol," she said with a mischievous grin. Just then, Fayette sauntered over.</w:t>
      </w:r>
    </w:p>
    <w:p>
      <w:pPr>
        <w:pStyle w:val="Formatvorlage1"/>
        <w:rPr/>
      </w:pPr>
      <w:r>
        <w:rPr/>
        <w:t>"Don't look now, but your sister's coming," said Drake quietly.</w:t>
      </w:r>
    </w:p>
    <w:p>
      <w:pPr>
        <w:pStyle w:val="Formatvorlage1"/>
        <w:rPr/>
      </w:pPr>
      <w:r>
        <w:rPr/>
        <w:t>"Step-sister," corrected Zelda, she turned and glared at Fayette. "Yes?" she asked curtly.  Fayette stepped towards George and gave him a charming smile.</w:t>
      </w:r>
    </w:p>
    <w:p>
      <w:pPr>
        <w:pStyle w:val="Formatvorlage1"/>
        <w:rPr/>
      </w:pPr>
      <w:r>
        <w:rPr/>
        <w:t>"I don't believe we've been properly introduced," she remarked, holding out her hand to the dashing knight. Zelda rolled her eyes. George Stobbart stood up, taking her hand.</w:t>
      </w:r>
    </w:p>
    <w:p>
      <w:pPr>
        <w:pStyle w:val="Formatvorlage1"/>
        <w:rPr/>
      </w:pPr>
      <w:r>
        <w:rPr/>
        <w:t>"Sir George Stobbart, at your service milady," he greeted. Fayette let out a high-pitched giggle, much to the annoyance of her step-sister.</w:t>
      </w:r>
    </w:p>
    <w:p>
      <w:pPr>
        <w:pStyle w:val="Formatvorlage1"/>
        <w:rPr/>
      </w:pPr>
      <w:r>
        <w:rPr/>
        <w:t>"Well, I have some business that needs attending too, if you don't mind," announced Fayette, stepping away from the table.</w:t>
      </w:r>
    </w:p>
    <w:p>
      <w:pPr>
        <w:pStyle w:val="Formatvorlage1"/>
        <w:rPr/>
      </w:pPr>
      <w:r>
        <w:rPr/>
        <w:t>"Oh no, we don't mind at all. By all means, attend to your business," said Zelda testily.  Fayette glared at Zelda then walked away from the table and back into the crowd.</w:t>
      </w:r>
    </w:p>
    <w:p>
      <w:pPr>
        <w:pStyle w:val="Formatvorlage1"/>
        <w:rPr/>
      </w:pPr>
      <w:r>
        <w:rPr/>
        <w:t>"Oh, I just can't stand her," raved Zelda as soon as Fayette was out of sight.</w:t>
      </w:r>
    </w:p>
    <w:p>
      <w:pPr>
        <w:pStyle w:val="Formatvorlage1"/>
        <w:rPr/>
      </w:pPr>
      <w:r>
        <w:rPr/>
        <w:t>"Come on, she doesn't seem that bad," said George, sticking up for Fayette.</w:t>
      </w:r>
    </w:p>
    <w:p>
      <w:pPr>
        <w:pStyle w:val="Formatvorlage1"/>
        <w:rPr/>
      </w:pPr>
      <w:r>
        <w:rPr/>
        <w:t>"You don't know her yet," responded Zelda.</w:t>
      </w:r>
    </w:p>
    <w:p>
      <w:pPr>
        <w:pStyle w:val="Formatvorlage1"/>
        <w:rPr/>
      </w:pPr>
      <w:r>
        <w:rPr/>
        <w:t>"Aww, come on, your highness. Have some sympathy, she's had a bad time recently," implored Drake.</w:t>
      </w:r>
    </w:p>
    <w:p>
      <w:pPr>
        <w:pStyle w:val="Formatvorlage1"/>
        <w:rPr/>
      </w:pPr>
      <w:r>
        <w:rPr/>
        <w:t>"Can't you see, it's all an act? Most widows don't go charging off making new male acquaintances as soon as their husband has died you know," insisted Zelda.</w:t>
      </w:r>
    </w:p>
    <w:p>
      <w:pPr>
        <w:pStyle w:val="Formatvorlage1"/>
        <w:rPr/>
      </w:pPr>
      <w:r>
        <w:rPr/>
        <w:t>"She was only introducing herself," said Nick with a shrug, joining in on the 'sympathy for Fayette' parade.</w:t>
      </w:r>
    </w:p>
    <w:p>
      <w:pPr>
        <w:pStyle w:val="Formatvorlage1"/>
        <w:rPr/>
      </w:pPr>
      <w:r>
        <w:rPr/>
        <w:t>"She's a widow?" asked George suddenly. Zelda gave a wicked grin.</w:t>
      </w:r>
    </w:p>
    <w:p>
      <w:pPr>
        <w:pStyle w:val="Formatvorlage1"/>
        <w:rPr/>
      </w:pPr>
      <w:r>
        <w:rPr/>
        <w:t>"Yes, with four young children," she added.</w:t>
      </w:r>
    </w:p>
    <w:p>
      <w:pPr>
        <w:pStyle w:val="Formatvorlage1"/>
        <w:rPr/>
      </w:pPr>
      <w:r>
        <w:rPr/>
        <w:t>"Oh," answered George quietly.  Selina gave Zelda a look of astonishment. Zelda only smiled back.</w:t>
      </w:r>
    </w:p>
    <w:p>
      <w:pPr>
        <w:pStyle w:val="Formatvorlage1"/>
        <w:rPr/>
      </w:pPr>
      <w:r>
        <w:rPr/>
        <w:t>"Look, the fact is, Fayette is just one big fake, if Link had been killed, I certainly wouldn't be acting the way she was," concluded Zelda.</w:t>
      </w:r>
    </w:p>
    <w:p>
      <w:pPr>
        <w:pStyle w:val="Formatvorlage1"/>
        <w:rPr/>
      </w:pPr>
      <w:r>
        <w:rPr/>
        <w:t>"She's different from you, that's all. Maybe this is the only way she can take her mind off things," defended Nick. Zelda shook her head.</w:t>
      </w:r>
    </w:p>
    <w:p>
      <w:pPr>
        <w:pStyle w:val="Formatvorlage1"/>
        <w:rPr/>
      </w:pPr>
      <w:r>
        <w:rPr/>
        <w:t>"Guys, they just don't get it. Us women can wrap them round our little fingers and they just don't know it," said Zelda, talking to the rest of the women. They nodded in agreement.</w:t>
      </w:r>
    </w:p>
    <w:p>
      <w:pPr>
        <w:pStyle w:val="Formatvorlage1"/>
        <w:rPr/>
      </w:pPr>
      <w:r>
        <w:rPr/>
        <w:t>"You just like to think that," said Drake grinning. Zelda shook her head and took Link by the hand.</w:t>
      </w:r>
    </w:p>
    <w:p>
      <w:pPr>
        <w:pStyle w:val="Formatvorlage1"/>
        <w:rPr/>
      </w:pPr>
      <w:r>
        <w:rPr/>
        <w:t>"Come on, there's a dance floor out there with my name on it," said Zelda.</w:t>
      </w:r>
    </w:p>
    <w:p>
      <w:pPr>
        <w:pStyle w:val="Formatvorlage1"/>
        <w:rPr/>
      </w:pPr>
      <w:r>
        <w:rPr/>
        <w:t>"Oh, I see my name isn't on it," teased Link.</w:t>
      </w:r>
    </w:p>
    <w:p>
      <w:pPr>
        <w:pStyle w:val="Formatvorlage1"/>
        <w:rPr/>
      </w:pPr>
      <w:r>
        <w:rPr/>
        <w:t xml:space="preserve">"You should consider yourself lucky I'm even considering to dance with you," said Zelda.  </w:t>
      </w:r>
    </w:p>
    <w:p>
      <w:pPr>
        <w:pStyle w:val="Formatvorlage1"/>
        <w:rPr/>
      </w:pPr>
      <w:r>
        <w:rPr/>
        <w:t>"Hey, you asked me, not the other way round!" insisted Link.</w:t>
      </w:r>
    </w:p>
    <w:p>
      <w:pPr>
        <w:pStyle w:val="Formatvorlage1"/>
        <w:rPr/>
      </w:pPr>
      <w:r>
        <w:rPr/>
        <w:t xml:space="preserve">"See ya!" called Drake as Zelda pulled Link away from the table and onto the main dance floor.  </w:t>
      </w:r>
    </w:p>
    <w:p>
      <w:pPr>
        <w:pStyle w:val="Formatvorlage1"/>
        <w:rPr/>
      </w:pPr>
      <w:r>
        <w:rPr/>
      </w:r>
    </w:p>
    <w:p>
      <w:pPr>
        <w:pStyle w:val="Formatvorlage1"/>
        <w:rPr/>
      </w:pPr>
      <w:r>
        <w:rPr/>
        <w:t xml:space="preserve">    </w:t>
      </w:r>
      <w:r>
        <w:rPr/>
        <w:t>Once on the dance floor, Zelda pulled Link closer as they danced to a slow tune. "Link, I know I've been a little testy recently," she started.</w:t>
      </w:r>
    </w:p>
    <w:p>
      <w:pPr>
        <w:pStyle w:val="Formatvorlage1"/>
        <w:rPr/>
      </w:pPr>
      <w:r>
        <w:rPr/>
        <w:t>"You can say that again," agreed Link with a grin. Zelda hit him on the shoulder playfully as they danced.</w:t>
      </w:r>
    </w:p>
    <w:p>
      <w:pPr>
        <w:pStyle w:val="Formatvorlage1"/>
        <w:rPr/>
      </w:pPr>
      <w:r>
        <w:rPr/>
        <w:t>"But I have something to tell you, some good news," continued Zelda. Link nodded without a word.</w:t>
      </w:r>
    </w:p>
    <w:p>
      <w:pPr>
        <w:pStyle w:val="Formatvorlage1"/>
        <w:rPr/>
      </w:pPr>
      <w:r>
        <w:rPr/>
        <w:t>"I am pregnant," finished Zelda happily. Link stopped and looked down at Zelda, a wide smile spreading across his face. He leaned down to give her a kiss and a hug, whilst the rest of the dancers stopped their own dancing and cheered. Zelda stepped away from Link, blushing slightly. She turned to the crowd. "I'd just like to announce that my husband and I are expecting another child," she declared with a smile. The announcement was followed by another cheer. Zelda then turned back to Link, just in time for the next dance.</w:t>
      </w:r>
    </w:p>
    <w:p>
      <w:pPr>
        <w:pStyle w:val="Formatvorlage1"/>
        <w:rPr/>
      </w:pPr>
      <w:r>
        <w:rPr/>
      </w:r>
    </w:p>
    <w:p>
      <w:pPr>
        <w:pStyle w:val="Formatvorlage1"/>
        <w:rPr/>
      </w:pPr>
      <w:r>
        <w:rPr/>
      </w:r>
    </w:p>
    <w:p>
      <w:pPr>
        <w:pStyle w:val="Heading1"/>
        <w:rPr/>
      </w:pPr>
      <w:bookmarkStart w:id="3" w:name="__RefHeading___Toc112940431"/>
      <w:bookmarkEnd w:id="3"/>
      <w:r>
        <w:rPr/>
        <w:t>Chapter 4</w:t>
      </w:r>
    </w:p>
    <w:p>
      <w:pPr>
        <w:pStyle w:val="Formatvorlage1"/>
        <w:rPr/>
      </w:pPr>
      <w:r>
        <w:rPr/>
      </w:r>
    </w:p>
    <w:p>
      <w:pPr>
        <w:pStyle w:val="Formatvorlage1"/>
        <w:rPr/>
      </w:pPr>
      <w:r>
        <w:rPr/>
        <w:t xml:space="preserve">    </w:t>
      </w:r>
      <w:r>
        <w:rPr/>
        <w:t xml:space="preserve">Fayette watched the announcement from the balcony that surrounded the ballroom. She turned away, hand on stomach. She, too, was pregnant. But she knew that when she announced it, it wouldn't be met with the cheers that Zelda had received. More like gasps and whispers of sympathy. She bit back a sob and turned away, making her way for her room. On the way, she passed the stairs to her sister's room and paused. She made her way up to Zelda's room and cautiously pushed open the door. She walked into the room and looked around. She shook her head and flopped down on the bed. It was more comfortable than her own, or at least the guest bed she had. She turned over on one side and looked out onto the balcony. She let out a sigh and let her eyes wander around the room. She noticed a book, hiding down the side of the bed and reached down to pick it up. As she turned open the first page of the book, a smile spread across her face. She recognised the small, neat writing as that of Zelda's. She'd found little Miss. Perfect's book of inner thoughts. "I'm going to have some fun with this," she whispered to herself.            </w:t>
      </w:r>
    </w:p>
    <w:p>
      <w:pPr>
        <w:pStyle w:val="Formatvorlage1"/>
        <w:rPr/>
      </w:pPr>
      <w:r>
        <w:rPr/>
      </w:r>
    </w:p>
    <w:p>
      <w:pPr>
        <w:pStyle w:val="Formatvorlage1"/>
        <w:rPr/>
      </w:pPr>
      <w:r>
        <w:rPr/>
        <w:t xml:space="preserve">    </w:t>
      </w:r>
      <w:r>
        <w:rPr/>
        <w:t>Leigh sipped at her glass while watching the rest of the dancers. She turned to Katrina.  "So, what brings you to Hyrule?" she asked hoping that British had decided to allow her back into Sosaria.</w:t>
      </w:r>
    </w:p>
    <w:p>
      <w:pPr>
        <w:pStyle w:val="Formatvorlage1"/>
        <w:rPr/>
      </w:pPr>
      <w:r>
        <w:rPr/>
        <w:t>"Oh, er, Sparks really wanted to see you again so I decided to come over here and look for you," replied her friend. Leigh slouched back in her chair and took another sip.</w:t>
      </w:r>
    </w:p>
    <w:p>
      <w:pPr>
        <w:pStyle w:val="Formatvorlage1"/>
        <w:rPr/>
      </w:pPr>
      <w:r>
        <w:rPr/>
        <w:t xml:space="preserve">"So British won't even consider letting me back?" she asked dejectedly. Katrina shrugged.  </w:t>
      </w:r>
    </w:p>
    <w:p>
      <w:pPr>
        <w:pStyle w:val="Formatvorlage1"/>
        <w:rPr/>
      </w:pPr>
      <w:r>
        <w:rPr/>
        <w:t>"We all asked him to reconsider but he just won't have it. I'm sorry," replied Katrina. Leigh sighed.</w:t>
      </w:r>
    </w:p>
    <w:p>
      <w:pPr>
        <w:pStyle w:val="Formatvorlage1"/>
        <w:rPr/>
      </w:pPr>
      <w:r>
        <w:rPr/>
        <w:t>"It's okay, you don't need to apologise," reassured Leigh.</w:t>
      </w:r>
    </w:p>
    <w:p>
      <w:pPr>
        <w:pStyle w:val="Formatvorlage1"/>
        <w:rPr/>
      </w:pPr>
      <w:r>
        <w:rPr/>
        <w:t>"I only wish that we could persuade him to retract his decision. Talk about being stubborn," went on Katrina. Leigh shook her head.</w:t>
      </w:r>
    </w:p>
    <w:p>
      <w:pPr>
        <w:pStyle w:val="Formatvorlage1"/>
        <w:rPr/>
      </w:pPr>
      <w:r>
        <w:rPr/>
        <w:t>"I guess he's a man who sticks to his word," she said sadly.</w:t>
      </w:r>
    </w:p>
    <w:p>
      <w:pPr>
        <w:pStyle w:val="Formatvorlage1"/>
        <w:rPr/>
      </w:pPr>
      <w:r>
        <w:rPr/>
        <w:t>"But over this? I mean you are the Avatar. He and Sosaria owe a lot to you," said Katrina.  Drake approached.</w:t>
      </w:r>
    </w:p>
    <w:p>
      <w:pPr>
        <w:pStyle w:val="Formatvorlage1"/>
        <w:rPr/>
      </w:pPr>
      <w:r>
        <w:rPr/>
        <w:t>"May I interest one of you fine ladies in a dance?" he asked politely. Leigh smiled at the handsome knight and shook her head.</w:t>
      </w:r>
    </w:p>
    <w:p>
      <w:pPr>
        <w:pStyle w:val="Formatvorlage1"/>
        <w:rPr/>
      </w:pPr>
      <w:r>
        <w:rPr/>
        <w:t>"No, I'd just like to sit awhile," she said.</w:t>
      </w:r>
    </w:p>
    <w:p>
      <w:pPr>
        <w:pStyle w:val="Formatvorlage1"/>
        <w:rPr/>
      </w:pPr>
      <w:r>
        <w:rPr/>
        <w:t>"Oh, well in that case, I'd be delighted to accompany you in a dance, kind sir," said Katrina, taking Drake's hand. As she stood up she looked down at Leigh with a concerned expression on her face. "You sure you're okay?" she asked. Leigh nodded.</w:t>
      </w:r>
    </w:p>
    <w:p>
      <w:pPr>
        <w:pStyle w:val="Formatvorlage1"/>
        <w:rPr/>
      </w:pPr>
      <w:r>
        <w:rPr/>
        <w:t>"I'm fine, you go enjoy yourself," she insisted.</w:t>
      </w:r>
    </w:p>
    <w:p>
      <w:pPr>
        <w:pStyle w:val="Formatvorlage1"/>
        <w:rPr/>
      </w:pPr>
      <w:r>
        <w:rPr/>
        <w:t>"Ah, don't worry about her. She's just holding out for a younger, more handsome dance partner. She won't find one as witty and intelligent as me though!" joked Drake. As the two walked away, Leigh finished her drink, filling the glass again. She should be happy, two of her dearest friends were here, and Hyrule was rid of it's biggest menace but she felt depressed.  Maybe she'd go bed early. There was now point in her staying down here, attempting to drown her sorrows in alcohol. She'd just wake up with a bad head in the morning, and she'd end up feeling even worse. She decided to finish off this glass, then she'd go upstairs.</w:t>
      </w:r>
    </w:p>
    <w:p>
      <w:pPr>
        <w:pStyle w:val="Formatvorlage1"/>
        <w:rPr/>
      </w:pPr>
      <w:r>
        <w:rPr/>
      </w:r>
    </w:p>
    <w:p>
      <w:pPr>
        <w:pStyle w:val="Formatvorlage1"/>
        <w:rPr/>
      </w:pPr>
      <w:r>
        <w:rPr/>
        <w:t xml:space="preserve">    </w:t>
      </w:r>
      <w:r>
        <w:rPr/>
        <w:t>Fayette wandered back downstairs, feeling quite smug. Zelda really did keep quite a fascinating diary. On her way down, she noticed Leigh, the Avatar, sitting alone in a corner, a glass of wine her only companion. She looked depressed. Maybe her life wasn't so perfect after all. She walked into the crowd and noticed Link, with Charles and George, laughing about something. Zelda was nowhere to be seen, no doubt mingling with the other guests.  This was all too easy. She wandered over, a big smile on her face. "Hi," she greeted with a pretty smile.</w:t>
      </w:r>
    </w:p>
    <w:p>
      <w:pPr>
        <w:pStyle w:val="Formatvorlage1"/>
        <w:rPr/>
      </w:pPr>
      <w:r>
        <w:rPr/>
        <w:t>"Hi yourself," replied Charles. Link and George both nodded.</w:t>
      </w:r>
    </w:p>
    <w:p>
      <w:pPr>
        <w:pStyle w:val="Formatvorlage1"/>
        <w:rPr/>
      </w:pPr>
      <w:r>
        <w:rPr/>
        <w:t>"Link, could I have a word?" asked Fayette politely. Link looked around and shrugged.</w:t>
      </w:r>
    </w:p>
    <w:p>
      <w:pPr>
        <w:pStyle w:val="Formatvorlage1"/>
        <w:rPr/>
      </w:pPr>
      <w:r>
        <w:rPr/>
        <w:t>"Sure, I guess," he agreed, stepping away from his friends.</w:t>
      </w:r>
    </w:p>
    <w:p>
      <w:pPr>
        <w:pStyle w:val="Formatvorlage1"/>
        <w:rPr/>
      </w:pPr>
      <w:r>
        <w:rPr/>
        <w:t>"Look, I know Zelda doesn't like you talking with Leigh, but the poor girl seems so down. I know that you two get on well and if you don't go over there and cheer her up, she's going to end up with a pretty nasty hangover tomorrow morning, if you get my meaning," whispered Fayette quietly, gazing over at the pretty heroine. Link followed Fayette's gaze and nodded his head, a concerned frown forming.</w:t>
      </w:r>
    </w:p>
    <w:p>
      <w:pPr>
        <w:pStyle w:val="Formatvorlage1"/>
        <w:rPr/>
      </w:pPr>
      <w:r>
        <w:rPr/>
        <w:t xml:space="preserve">"Yeah, okay," he agreed, leaving Fayette's side and approaching Leigh. Fayette watched in delight, rubbing her hands contentedly. "Too easy," she whispered under her breath, shaking her head in disbelief. </w:t>
      </w:r>
    </w:p>
    <w:p>
      <w:pPr>
        <w:pStyle w:val="Formatvorlage1"/>
        <w:rPr/>
      </w:pPr>
      <w:r>
        <w:rPr/>
      </w:r>
    </w:p>
    <w:p>
      <w:pPr>
        <w:pStyle w:val="Formatvorlage1"/>
        <w:rPr/>
      </w:pPr>
      <w:r>
        <w:rPr/>
        <w:t xml:space="preserve">    </w:t>
      </w:r>
      <w:r>
        <w:rPr/>
        <w:t>"Hi," greeted Link, pulling up a chair and sitting down next to Leigh. Leigh looked up from her glass and smiled at him.</w:t>
      </w:r>
    </w:p>
    <w:p>
      <w:pPr>
        <w:pStyle w:val="Formatvorlage1"/>
        <w:rPr/>
      </w:pPr>
      <w:r>
        <w:rPr/>
        <w:t xml:space="preserve">"Uh, hi," she replied before turning her attentions back to the bottom of her wine glass.  </w:t>
      </w:r>
    </w:p>
    <w:p>
      <w:pPr>
        <w:pStyle w:val="Formatvorlage1"/>
        <w:rPr/>
      </w:pPr>
      <w:r>
        <w:rPr/>
        <w:t>"Everything okay?" asked Link in a concerned tone of voice. Leigh smiled again.</w:t>
      </w:r>
    </w:p>
    <w:p>
      <w:pPr>
        <w:pStyle w:val="Formatvorlage1"/>
        <w:rPr/>
      </w:pPr>
      <w:r>
        <w:rPr/>
        <w:t>"Everything is fine, Link. I'm just a little tired," she assured the hero.</w:t>
      </w:r>
    </w:p>
    <w:p>
      <w:pPr>
        <w:pStyle w:val="Formatvorlage1"/>
        <w:rPr/>
      </w:pPr>
      <w:r>
        <w:rPr/>
        <w:t>"Well you look a little upset, how about a dance?" asked Link. Leigh let out a short laugh.</w:t>
      </w:r>
    </w:p>
    <w:p>
      <w:pPr>
        <w:pStyle w:val="Formatvorlage1"/>
        <w:rPr/>
      </w:pPr>
      <w:r>
        <w:rPr/>
        <w:t>"I don't think your wife would be too amused if she saw us sitting together, let alone dancing together," she responded.</w:t>
      </w:r>
    </w:p>
    <w:p>
      <w:pPr>
        <w:pStyle w:val="Formatvorlage1"/>
        <w:rPr/>
      </w:pPr>
      <w:r>
        <w:rPr/>
        <w:t xml:space="preserve">"Zelda? You needn't worry. I can handle her," said Link dismissively. Leigh shook her head.  </w:t>
      </w:r>
    </w:p>
    <w:p>
      <w:pPr>
        <w:pStyle w:val="Formatvorlage1"/>
        <w:rPr/>
      </w:pPr>
      <w:r>
        <w:rPr/>
        <w:t xml:space="preserve">"It's okay Link. I really am fine. I don't need cheering up," insisted Leigh. Link took her hand.  </w:t>
      </w:r>
    </w:p>
    <w:p>
      <w:pPr>
        <w:pStyle w:val="Formatvorlage1"/>
        <w:rPr/>
      </w:pPr>
      <w:r>
        <w:rPr/>
        <w:t>"Come on, just one dance. I'm begging you," persisted Link. Leigh stood up and dropped Link's hand.</w:t>
      </w:r>
    </w:p>
    <w:p>
      <w:pPr>
        <w:pStyle w:val="Formatvorlage1"/>
        <w:rPr/>
      </w:pPr>
      <w:r>
        <w:rPr/>
        <w:t xml:space="preserve">"Link, I appreciate what you're trying to do, but I now how much Zelda hates me. If she had her way, I'd be out this castle in a second. I hardly blamed her, after the stunt I pulled. But really, I've already caused enough ill feelings between the two of you and you seem to have just got everything worked out, I don't want to be the cause of spoiling that again," sighed Leigh.  </w:t>
      </w:r>
    </w:p>
    <w:p>
      <w:pPr>
        <w:pStyle w:val="Formatvorlage1"/>
        <w:rPr/>
      </w:pPr>
      <w:r>
        <w:rPr/>
        <w:t>"Hey, don't worry about that. Zelda's always had a jealous nature, and who could blame her of being jealous? After all, I'm the greatest looking guy in Hyrule, not to mention the chosen hero!" teased Link.</w:t>
      </w:r>
    </w:p>
    <w:p>
      <w:pPr>
        <w:pStyle w:val="Formatvorlage1"/>
        <w:rPr/>
      </w:pPr>
      <w:r>
        <w:rPr/>
        <w:t>"Not to mention the most modest," added Leigh with a smile.</w:t>
      </w:r>
    </w:p>
    <w:p>
      <w:pPr>
        <w:pStyle w:val="Formatvorlage1"/>
        <w:rPr/>
      </w:pPr>
      <w:r>
        <w:rPr/>
        <w:t>"So will you give me the honour of a dance?" asked Link. Leigh shook her head.</w:t>
      </w:r>
    </w:p>
    <w:p>
      <w:pPr>
        <w:pStyle w:val="Formatvorlage1"/>
        <w:rPr/>
      </w:pPr>
      <w:r>
        <w:rPr/>
        <w:t>"Really Link, you go find Zelda. Before she sees us," insisted Leigh. Link shrugged.</w:t>
      </w:r>
    </w:p>
    <w:p>
      <w:pPr>
        <w:pStyle w:val="Formatvorlage1"/>
        <w:rPr/>
      </w:pPr>
      <w:r>
        <w:rPr/>
        <w:t>"Well, you've persuaded me for now. But I will be back," promised Link with a grin. He turned and walked away, glancing behind him as he left.</w:t>
      </w:r>
    </w:p>
    <w:p>
      <w:pPr>
        <w:pStyle w:val="Formatvorlage1"/>
        <w:rPr/>
      </w:pPr>
      <w:r>
        <w:rPr/>
        <w:t>"Like I said, the best ones are always married," muttered Leigh. She sat back down, feeling even worse than before. She topped up her glass and took a swig from the bottle. "Just one more," she whispered.</w:t>
      </w:r>
    </w:p>
    <w:p>
      <w:pPr>
        <w:pStyle w:val="Formatvorlage1"/>
        <w:rPr/>
      </w:pPr>
      <w:r>
        <w:rPr/>
      </w:r>
    </w:p>
    <w:p>
      <w:pPr>
        <w:pStyle w:val="Formatvorlage1"/>
        <w:rPr/>
      </w:pPr>
      <w:r>
        <w:rPr/>
        <w:t xml:space="preserve">    </w:t>
      </w:r>
      <w:r>
        <w:rPr/>
        <w:t>Fayette watched as Link stood up from Leigh's table and walked away. Maybe it wasn't going to be so easy. Then a thought struck her. Maybe the situation could be salvaged after all. She looked around, searching for that annoying faerie Sprite. She soon caught sight of the little creature, floating near one of the refreshment tables. That other faerie was there as well. She quickly made her way through the crowd towards the two faeries.</w:t>
      </w:r>
    </w:p>
    <w:p>
      <w:pPr>
        <w:pStyle w:val="Formatvorlage1"/>
        <w:rPr/>
      </w:pPr>
      <w:r>
        <w:rPr/>
      </w:r>
    </w:p>
    <w:p>
      <w:pPr>
        <w:pStyle w:val="Formatvorlage1"/>
        <w:rPr/>
      </w:pPr>
      <w:r>
        <w:rPr/>
        <w:t xml:space="preserve">    </w:t>
      </w:r>
      <w:r>
        <w:rPr/>
        <w:t>Navi looked at Sprite with a nonchalant expression. "Why do you insist on being so, so, nasty to me?" asked Navi, searching for a better word than nasty, but giving up.</w:t>
      </w:r>
    </w:p>
    <w:p>
      <w:pPr>
        <w:pStyle w:val="Formatvorlage1"/>
        <w:rPr/>
      </w:pPr>
      <w:r>
        <w:rPr/>
        <w:t>"Because, I don't like you!" said Sprite, forming the words slowly in a patronising tone.</w:t>
      </w:r>
    </w:p>
    <w:p>
      <w:pPr>
        <w:pStyle w:val="Formatvorlage1"/>
        <w:rPr/>
      </w:pPr>
      <w:r>
        <w:rPr/>
        <w:t>"See! You should be nice and respectful to your own kind. Not to mention I'm a sort of ancestor to you. I've seen things you only could dream about!" snapped Navi.</w:t>
      </w:r>
    </w:p>
    <w:p>
      <w:pPr>
        <w:pStyle w:val="Formatvorlage1"/>
        <w:rPr/>
      </w:pPr>
      <w:r>
        <w:rPr/>
        <w:t>"Hmmph! Like I care," retorted Sprite.</w:t>
      </w:r>
    </w:p>
    <w:p>
      <w:pPr>
        <w:pStyle w:val="Formatvorlage1"/>
        <w:rPr/>
      </w:pPr>
      <w:r>
        <w:rPr/>
        <w:t>"Oh, but you do care. That's why you hate me so much. I'm a real guardian faerie, and you are nothing but a wannabe!" summarised Navi. Sprite gasped.</w:t>
      </w:r>
    </w:p>
    <w:p>
      <w:pPr>
        <w:pStyle w:val="Formatvorlage1"/>
        <w:rPr/>
      </w:pPr>
      <w:r>
        <w:rPr/>
        <w:t>"Wannabe? You're calling me a wannabe?" demanded Sprite. Navi folded her arms and nodded her head smugly.</w:t>
      </w:r>
    </w:p>
    <w:p>
      <w:pPr>
        <w:pStyle w:val="Formatvorlage1"/>
        <w:rPr/>
      </w:pPr>
      <w:r>
        <w:rPr/>
        <w:t>"Well I don't see any other wannabe faeries around. Do you?" said the faerie.</w:t>
      </w:r>
    </w:p>
    <w:p>
      <w:pPr>
        <w:pStyle w:val="Formatvorlage1"/>
        <w:rPr/>
      </w:pPr>
      <w:r>
        <w:rPr/>
        <w:t>"I am not a wannabe! You are the wannabe! You only turned up now, I've been around for like forever when it comes to Link!" insisted Sprite.</w:t>
      </w:r>
    </w:p>
    <w:p>
      <w:pPr>
        <w:pStyle w:val="Formatvorlage1"/>
        <w:rPr/>
      </w:pPr>
      <w:r>
        <w:rPr/>
        <w:t>"Snappish!" retorted Navi.</w:t>
      </w:r>
    </w:p>
    <w:p>
      <w:pPr>
        <w:pStyle w:val="Formatvorlage1"/>
        <w:rPr/>
      </w:pPr>
      <w:r>
        <w:rPr/>
        <w:t>"Snappish? Snappish!? You're calling ME snappish!?" repeated Sprite.</w:t>
      </w:r>
    </w:p>
    <w:p>
      <w:pPr>
        <w:pStyle w:val="Formatvorlage1"/>
        <w:rPr/>
      </w:pPr>
      <w:r>
        <w:rPr/>
        <w:t>"Well duh! Who else would I be calling snappish?" answered Navi. Just as Sprite was thinking up a reply, Fayette appeared.</w:t>
      </w:r>
    </w:p>
    <w:p>
      <w:pPr>
        <w:pStyle w:val="Formatvorlage1"/>
        <w:rPr/>
      </w:pPr>
      <w:r>
        <w:rPr/>
        <w:t>"Oh hi Sprite, umm," Fayette greeted the faerie then glanced at Navi, not knowing her name.  "My name's Navi!" greeted the faerie in a sweet voice.</w:t>
      </w:r>
    </w:p>
    <w:p>
      <w:pPr>
        <w:pStyle w:val="Formatvorlage1"/>
        <w:rPr/>
      </w:pPr>
      <w:r>
        <w:rPr/>
        <w:t xml:space="preserve">"Hi Navi," said Fayette, then she turned back to Sprite.  </w:t>
      </w:r>
    </w:p>
    <w:p>
      <w:pPr>
        <w:pStyle w:val="Formatvorlage1"/>
        <w:rPr/>
      </w:pPr>
      <w:r>
        <w:rPr/>
        <w:t>"Could I have a moment?" asked Fayette.</w:t>
      </w:r>
    </w:p>
    <w:p>
      <w:pPr>
        <w:pStyle w:val="Formatvorlage1"/>
        <w:rPr/>
      </w:pPr>
      <w:r>
        <w:rPr/>
        <w:t>"Oh sure. Anything to get away from that parasite!" remarked Sprite, following Fayette to one side of the room.</w:t>
      </w:r>
    </w:p>
    <w:p>
      <w:pPr>
        <w:pStyle w:val="Formatvorlage1"/>
        <w:rPr/>
      </w:pPr>
      <w:r>
        <w:rPr/>
        <w:t>"What do you want?" asked the Faerie, business-like.</w:t>
      </w:r>
    </w:p>
    <w:p>
      <w:pPr>
        <w:pStyle w:val="Formatvorlage1"/>
        <w:rPr/>
      </w:pPr>
      <w:r>
        <w:rPr/>
        <w:t>"I know what a good friend you are to Zelda," started Fayette sincerely. Sprite let out a little snort.</w:t>
      </w:r>
    </w:p>
    <w:p>
      <w:pPr>
        <w:pStyle w:val="Formatvorlage1"/>
        <w:rPr/>
      </w:pPr>
      <w:r>
        <w:rPr/>
        <w:t>"I'd hardly say that," she said.</w:t>
      </w:r>
    </w:p>
    <w:p>
      <w:pPr>
        <w:pStyle w:val="Formatvorlage1"/>
        <w:rPr/>
      </w:pPr>
      <w:r>
        <w:rPr/>
        <w:t>"Well anyway, I think that Link and Leigh are planning a little get together, outside," said Fayette, tucking a lock of hair behind one ear.</w:t>
      </w:r>
    </w:p>
    <w:p>
      <w:pPr>
        <w:pStyle w:val="Formatvorlage1"/>
        <w:rPr/>
      </w:pPr>
      <w:r>
        <w:rPr/>
        <w:t>"What?!" asked Sprite in surprise.</w:t>
      </w:r>
    </w:p>
    <w:p>
      <w:pPr>
        <w:pStyle w:val="Formatvorlage1"/>
        <w:rPr/>
      </w:pPr>
      <w:r>
        <w:rPr/>
        <w:t>"It doesn't surprise me. She always had a reputation for chasing guys back in Sosaria. Especially ones that weren't available," continued Fayette.</w:t>
      </w:r>
    </w:p>
    <w:p>
      <w:pPr>
        <w:pStyle w:val="Formatvorlage1"/>
        <w:rPr/>
      </w:pPr>
      <w:r>
        <w:rPr/>
        <w:t>"She did?" asked Sprite, somewhat gullibly. Fayette nodded vigorously.</w:t>
      </w:r>
    </w:p>
    <w:p>
      <w:pPr>
        <w:pStyle w:val="Formatvorlage1"/>
        <w:rPr/>
      </w:pPr>
      <w:r>
        <w:rPr/>
        <w:t>"Oh yes, why do you think she was exiled? It certainly wasn't for being the virtuous Avatar," assured Fayette with a knowing glance.</w:t>
      </w:r>
    </w:p>
    <w:p>
      <w:pPr>
        <w:pStyle w:val="Formatvorlage1"/>
        <w:rPr/>
      </w:pPr>
      <w:r>
        <w:rPr/>
        <w:t>"What did she do?" asked Sprite, her attention truly captured.</w:t>
      </w:r>
    </w:p>
    <w:p>
      <w:pPr>
        <w:pStyle w:val="Formatvorlage1"/>
        <w:rPr/>
      </w:pPr>
      <w:r>
        <w:rPr/>
        <w:t>"Oh, I'm not sure I should say. It's not nice to be judged on your past, she could have changed," said Fayette reluctantly. She was frantically trying to come up with a scandalous reason for the reason of Leigh's exile.</w:t>
      </w:r>
    </w:p>
    <w:p>
      <w:pPr>
        <w:pStyle w:val="Formatvorlage1"/>
        <w:rPr/>
      </w:pPr>
      <w:r>
        <w:rPr/>
        <w:t>"I totally disagree. The past makes a person, Hyrule has the right to know," pushed Sprite. Fayette leaned closer to the faerie.</w:t>
      </w:r>
    </w:p>
    <w:p>
      <w:pPr>
        <w:pStyle w:val="Formatvorlage1"/>
        <w:rPr/>
      </w:pPr>
      <w:r>
        <w:rPr/>
        <w:t>"I suppose you have a point. Don't tell anyone I told you, but Leigh was exiled for having an affair with the ruler's fiancée. Well, it was his fiancée," whispered Fayette, giving a silent cheer at this stroke of genius.</w:t>
      </w:r>
    </w:p>
    <w:p>
      <w:pPr>
        <w:pStyle w:val="Formatvorlage1"/>
        <w:rPr/>
      </w:pPr>
      <w:r>
        <w:rPr/>
        <w:t>"But, isn't the ruler of Sosaria...?" gasped Sprite. Fayette nodded.</w:t>
      </w:r>
    </w:p>
    <w:p>
      <w:pPr>
        <w:pStyle w:val="Formatvorlage1"/>
        <w:rPr/>
      </w:pPr>
      <w:r>
        <w:rPr/>
        <w:t>"She doesn't like to be restricted by anything when she goes on her little conquests," sighed Fayette.</w:t>
      </w:r>
    </w:p>
    <w:p>
      <w:pPr>
        <w:pStyle w:val="Formatvorlage1"/>
        <w:rPr/>
      </w:pPr>
      <w:r>
        <w:rPr/>
        <w:t>"So you mean, she likes men and women?" asked Sprite, a little surprised.</w:t>
      </w:r>
    </w:p>
    <w:p>
      <w:pPr>
        <w:pStyle w:val="Formatvorlage1"/>
        <w:rPr/>
      </w:pPr>
      <w:r>
        <w:rPr/>
        <w:t>"Oh yes, but let's be open minded now. She does come from another world, they accept things more over there," gushed Fayette.</w:t>
      </w:r>
    </w:p>
    <w:p>
      <w:pPr>
        <w:pStyle w:val="Formatvorlage1"/>
        <w:rPr/>
      </w:pPr>
      <w:r>
        <w:rPr/>
        <w:t>"I can hardly believe it!" said Sprite, her eyes shining. She loved gossip.</w:t>
      </w:r>
    </w:p>
    <w:p>
      <w:pPr>
        <w:pStyle w:val="Formatvorlage1"/>
        <w:rPr/>
      </w:pPr>
      <w:r>
        <w:rPr/>
        <w:t>"Neither could Sosaria when it came out. She is the Avatar, after all. I think all the pressure finally got to her and she, well, snapped," said Fayette, seeing the gleam in Sprite's eye. "But remember, don't breath a word of this to anyone, she'd kill me if she found out I was the source of the truth," said Fayette quickly.</w:t>
      </w:r>
    </w:p>
    <w:p>
      <w:pPr>
        <w:pStyle w:val="Formatvorlage1"/>
        <w:rPr/>
      </w:pPr>
      <w:r>
        <w:rPr/>
        <w:t>"So why did you tell me about all of this?" asked Sprite suddenly, sensing an ulterior motive.</w:t>
      </w:r>
    </w:p>
    <w:p>
      <w:pPr>
        <w:pStyle w:val="Formatvorlage1"/>
        <w:rPr/>
      </w:pPr>
      <w:r>
        <w:rPr/>
        <w:t>"I think Zelda should know about this meeting, break it up before anything happens. I'd tell Zelda myself, but I don't think she'd believe me," explained Fayette.</w:t>
      </w:r>
    </w:p>
    <w:p>
      <w:pPr>
        <w:pStyle w:val="Formatvorlage1"/>
        <w:rPr/>
      </w:pPr>
      <w:r>
        <w:rPr/>
        <w:t xml:space="preserve">"Don't worry, I'll make sure Zelda finds out about this meeting, one way or another," assured Sprite before flying off, in search of Her Royal Highness.  </w:t>
      </w:r>
    </w:p>
    <w:p>
      <w:pPr>
        <w:pStyle w:val="Formatvorlage1"/>
        <w:rPr/>
      </w:pPr>
      <w:r>
        <w:rPr/>
      </w:r>
    </w:p>
    <w:p>
      <w:pPr>
        <w:pStyle w:val="Formatvorlage1"/>
        <w:rPr/>
      </w:pPr>
      <w:r>
        <w:rPr/>
        <w:t xml:space="preserve">    </w:t>
      </w:r>
      <w:r>
        <w:rPr/>
        <w:t>Fayette watched feeling pretty content. Now all that she had to do was to lure both Leigh and Link outside. She looked around the room, her eyes finally coming to a rest on Leigh who was still in the corner with her wine. She wove through the dancers and over to Leigh, then sat down at the table. Leigh didn't look up. "Hi Leigh," remarked Fayette cheerfully. Leigh looked up, then looked down back to her glass.</w:t>
      </w:r>
    </w:p>
    <w:p>
      <w:pPr>
        <w:pStyle w:val="Formatvorlage1"/>
        <w:rPr/>
      </w:pPr>
      <w:r>
        <w:rPr/>
        <w:t>"Hello," she greeted quietly. Her speech wasn't even slurred, which surprised Fayette seeing as Leigh had done nothing but drink all night.</w:t>
      </w:r>
    </w:p>
    <w:p>
      <w:pPr>
        <w:pStyle w:val="Formatvorlage1"/>
        <w:rPr/>
      </w:pPr>
      <w:r>
        <w:rPr/>
        <w:t>"You look like you could do with some fresh air, why don't you come take a walk with me?" asked Fayette. Leigh looked back up at Fayette, then at the glass of wine. She stood up and finished the glass.</w:t>
      </w:r>
    </w:p>
    <w:p>
      <w:pPr>
        <w:pStyle w:val="Formatvorlage1"/>
        <w:rPr/>
      </w:pPr>
      <w:r>
        <w:rPr/>
        <w:t>"You're right, I do need some fresh air," agreed Leigh.</w:t>
      </w:r>
    </w:p>
    <w:p>
      <w:pPr>
        <w:pStyle w:val="Formatvorlage1"/>
        <w:rPr/>
      </w:pPr>
      <w:r>
        <w:rPr/>
        <w:t>"Come on, then," beckoned Fayette, leading the Avatar outside. Once they were outside, Fayette led Leigh over to the fountain in the courtyard.</w:t>
      </w:r>
    </w:p>
    <w:p>
      <w:pPr>
        <w:pStyle w:val="Formatvorlage1"/>
        <w:rPr/>
      </w:pPr>
      <w:r>
        <w:rPr/>
        <w:t>"Isn't it beautiful?" asked Fayette, wishing it weren't so cool. Leigh nodded her head in agreement. Fayette looked back to the castle.</w:t>
      </w:r>
    </w:p>
    <w:p>
      <w:pPr>
        <w:pStyle w:val="Formatvorlage1"/>
        <w:rPr/>
      </w:pPr>
      <w:r>
        <w:rPr/>
        <w:t>"Umm, you mind if I leave you? I've just remembered there's something I need to do," announced Fayette. She crossed her fingers, hoping Leigh would stay outside.</w:t>
      </w:r>
    </w:p>
    <w:p>
      <w:pPr>
        <w:pStyle w:val="Formatvorlage1"/>
        <w:rPr/>
      </w:pPr>
      <w:r>
        <w:rPr/>
        <w:t>"Sure, you go. I'd like to be alone anyway," said Leigh, looking up at the sky. Fayette had to restrain herself from leaping in the air with joy a she scurried back to the castle. As soon as she entered the ballroom, she was confronted by Zelda.</w:t>
      </w:r>
    </w:p>
    <w:p>
      <w:pPr>
        <w:pStyle w:val="Formatvorlage1"/>
        <w:rPr/>
      </w:pPr>
      <w:r>
        <w:rPr/>
        <w:t>"Where is she?" demanded Zelda.</w:t>
      </w:r>
    </w:p>
    <w:p>
      <w:pPr>
        <w:pStyle w:val="Formatvorlage1"/>
        <w:rPr/>
      </w:pPr>
      <w:r>
        <w:rPr/>
        <w:t>"Uh, who?" asked Fayette, although she knew perfectly who Zelda was after.</w:t>
      </w:r>
    </w:p>
    <w:p>
      <w:pPr>
        <w:pStyle w:val="Formatvorlage1"/>
        <w:rPr/>
      </w:pPr>
      <w:r>
        <w:rPr/>
        <w:t xml:space="preserve">"Leigh! Who else?" asked Zelda. She was mad, very mad. </w:t>
      </w:r>
    </w:p>
    <w:p>
      <w:pPr>
        <w:pStyle w:val="Formatvorlage1"/>
        <w:rPr/>
      </w:pPr>
      <w:r>
        <w:rPr/>
        <w:t>"Er, I saw her in the courtyard, next to the fountain. She looked like she was waiting for someone," said Fayette, trying not to grin.</w:t>
      </w:r>
    </w:p>
    <w:p>
      <w:pPr>
        <w:pStyle w:val="Formatvorlage1"/>
        <w:rPr/>
      </w:pPr>
      <w:r>
        <w:rPr/>
        <w:t>"Right, that is it. She is going to regret ever chasing after my husband!" announced Zelda before she rushed outside. It was going better than Fayette could have imagined. Now she had to find Link.</w:t>
      </w:r>
    </w:p>
    <w:p>
      <w:pPr>
        <w:pStyle w:val="Formatvorlage1"/>
        <w:rPr/>
      </w:pPr>
      <w:r>
        <w:rPr/>
      </w:r>
    </w:p>
    <w:p>
      <w:pPr>
        <w:pStyle w:val="Formatvorlage1"/>
        <w:rPr/>
      </w:pPr>
      <w:r>
        <w:rPr/>
        <w:t xml:space="preserve">    </w:t>
      </w:r>
      <w:r>
        <w:rPr/>
        <w:t>Leigh ran her hand through the water of the fountain, beginning to feel a little more relaxed. Fayette had been right, she did need the fresh air. Thinking about her problems clearly rather than trying to block them out through an alcoholic haze was a far better idea.  She glanced at her reflection in the water and adjusted her hair. She was about to go for a stroll around the grounds when she came face to face with Zelda. She did not look happy.  That was quite an understatement. "Uh, excuse me," said Leigh, trying to step away. Zelda grabbed hold of Leigh's shoulder and tugged her back.</w:t>
      </w:r>
    </w:p>
    <w:p>
      <w:pPr>
        <w:pStyle w:val="Formatvorlage1"/>
        <w:rPr/>
      </w:pPr>
      <w:r>
        <w:rPr/>
        <w:t xml:space="preserve">"You, are not going anywhere!" spat Zelda. Leigh reached up to pull Zelda's hand away when Zelda slapped her across the face with her free hand. Leigh stood back, speechless. "That's only the beginning, once I'm through with you, you're going to wish you'd never set foot in Hyrule!" exclaimed Zelda. Leigh said nothing, but dodged as Zelda attempted at another blow. She pulled away from Zelda and began to walk off. Zelda caught up with her and pushed her forward, almost tripping her over. Leigh stopped and turned around. She caught Zelda's arm, just as she tried to strike again and bent it back. Zelda let out a yelp of pain.  Leigh dropped Zelda's arm.  </w:t>
      </w:r>
    </w:p>
    <w:p>
      <w:pPr>
        <w:pStyle w:val="Formatvorlage1"/>
        <w:rPr/>
      </w:pPr>
      <w:r>
        <w:rPr/>
        <w:t>"I'm sorry okay. What I did, it was stupid. It was unforgivable, but it's been done, it's happened. So get over it!" said Leigh, staring into Zelda's eyes.</w:t>
      </w:r>
    </w:p>
    <w:p>
      <w:pPr>
        <w:pStyle w:val="Formatvorlage1"/>
        <w:rPr/>
      </w:pPr>
      <w:r>
        <w:rPr/>
        <w:t>"When you're sorry, you don't go and do it again!" retorted Zelda.</w:t>
      </w:r>
    </w:p>
    <w:p>
      <w:pPr>
        <w:pStyle w:val="Formatvorlage1"/>
        <w:rPr/>
      </w:pPr>
      <w:r>
        <w:rPr/>
        <w:t>"I kissed him once okay. It's in the past. I've not touched him since, I mean, I've hardly held a decent conversation with him. Not that I'm complaining, I can understand why you don't want me near him," said Leigh.</w:t>
      </w:r>
    </w:p>
    <w:p>
      <w:pPr>
        <w:pStyle w:val="Formatvorlage1"/>
        <w:rPr/>
      </w:pPr>
      <w:r>
        <w:rPr/>
        <w:t>"No, no. That's just it, Leigh! You don't understand, and I know about your little 'meeting' that you and Link were going to have!" said Zelda.</w:t>
      </w:r>
    </w:p>
    <w:p>
      <w:pPr>
        <w:pStyle w:val="Formatvorlage1"/>
        <w:rPr/>
      </w:pPr>
      <w:r>
        <w:rPr/>
        <w:t>"Meeting? What're you talking about? Jeez, you're paranoid," retorted Leigh, shaking her head.</w:t>
      </w:r>
    </w:p>
    <w:p>
      <w:pPr>
        <w:pStyle w:val="Formatvorlage1"/>
        <w:rPr/>
      </w:pPr>
      <w:r>
        <w:rPr/>
        <w:t>"I was informed by a reliable source that you and Link would be having a little get together out here. Now you're telling me, that you just happen to out here, by the fountain, by coincidence!?" demanded Zelda. Leigh shrugged. Zelda shot forward her arm, and before Leigh could react, punched her in the face. Hard. Taken by surprise, Leigh staggered back holding her face and collapsed to the ground. Zelda walked over to Leigh and looked down at her angrily. "I know you have more than that in you! Either you're faking it, or I have a harder punch than I think," said Zelda. Leigh managed to pull herself up. Blood was trickling form one side of her nose. Leigh closed her eyes for a moment then opened them again.</w:t>
      </w:r>
    </w:p>
    <w:p>
      <w:pPr>
        <w:pStyle w:val="Formatvorlage1"/>
        <w:rPr/>
      </w:pPr>
      <w:r>
        <w:rPr/>
        <w:t>"Do you see Link here? Do you?" demanded Leigh.</w:t>
      </w:r>
    </w:p>
    <w:p>
      <w:pPr>
        <w:pStyle w:val="Formatvorlage1"/>
        <w:rPr/>
      </w:pPr>
      <w:r>
        <w:rPr/>
        <w:t>"Maybe he decided you weren't all you cracked yourself up to be," said Zelda smugly.</w:t>
      </w:r>
    </w:p>
    <w:p>
      <w:pPr>
        <w:pStyle w:val="Formatvorlage1"/>
        <w:rPr/>
      </w:pPr>
      <w:r>
        <w:rPr/>
        <w:t>"Don't flatter yourself. I'm not interested in your husband, I'm not interested in any guy," spat Leigh, who was beginning to shake with anger.</w:t>
      </w:r>
    </w:p>
    <w:p>
      <w:pPr>
        <w:pStyle w:val="Formatvorlage1"/>
        <w:rPr/>
      </w:pPr>
      <w:r>
        <w:rPr/>
        <w:t>"Oh, I was told about that," said Zelda snidely.</w:t>
      </w:r>
    </w:p>
    <w:p>
      <w:pPr>
        <w:pStyle w:val="Formatvorlage1"/>
        <w:rPr/>
      </w:pPr>
      <w:r>
        <w:rPr/>
        <w:t>"What?" asked Leigh.</w:t>
      </w:r>
    </w:p>
    <w:p>
      <w:pPr>
        <w:pStyle w:val="Formatvorlage1"/>
        <w:rPr/>
      </w:pPr>
      <w:r>
        <w:rPr/>
        <w:t>"I was told that not all your interests lie in men," said Zelda with a smug grin.</w:t>
      </w:r>
    </w:p>
    <w:p>
      <w:pPr>
        <w:pStyle w:val="Formatvorlage1"/>
        <w:rPr/>
      </w:pPr>
      <w:r>
        <w:rPr/>
        <w:t>"What!?" repeated Leigh.</w:t>
      </w:r>
    </w:p>
    <w:p>
      <w:pPr>
        <w:pStyle w:val="Formatvorlage1"/>
        <w:rPr/>
      </w:pPr>
      <w:r>
        <w:rPr/>
        <w:t>"You know what I'm talking about," said Zelda. Leigh was resisting the urge to wipe the snide grin from the princesses face.</w:t>
      </w:r>
    </w:p>
    <w:p>
      <w:pPr>
        <w:pStyle w:val="Formatvorlage1"/>
        <w:rPr/>
      </w:pPr>
      <w:r>
        <w:rPr/>
        <w:t>"No, I don't know what you're talking about, but if I told you the reason why I'm not interested in anyone at the moment, I'm sure you'd be quiet," growled Leigh.</w:t>
      </w:r>
    </w:p>
    <w:p>
      <w:pPr>
        <w:pStyle w:val="Formatvorlage1"/>
        <w:rPr/>
      </w:pPr>
      <w:r>
        <w:rPr/>
        <w:t>"Oh, try me," challenged Zelda.</w:t>
      </w:r>
    </w:p>
    <w:p>
      <w:pPr>
        <w:pStyle w:val="Formatvorlage1"/>
        <w:rPr/>
      </w:pPr>
      <w:r>
        <w:rPr/>
        <w:t xml:space="preserve">"No, I'm not going to waste my breath," breathed Leigh angrily.  </w:t>
      </w:r>
    </w:p>
    <w:p>
      <w:pPr>
        <w:pStyle w:val="Formatvorlage1"/>
        <w:rPr/>
      </w:pPr>
      <w:r>
        <w:rPr/>
      </w:r>
    </w:p>
    <w:p>
      <w:pPr>
        <w:pStyle w:val="Formatvorlage1"/>
        <w:rPr/>
      </w:pPr>
      <w:r>
        <w:rPr/>
        <w:t xml:space="preserve">    </w:t>
      </w:r>
      <w:r>
        <w:rPr/>
        <w:t>"Link! Oh, there you are. Zelda wants to see you outside!" said Fayette breathlessly, she'd been running around the castle in search of him. He was alone.</w:t>
      </w:r>
    </w:p>
    <w:p>
      <w:pPr>
        <w:pStyle w:val="Formatvorlage1"/>
        <w:rPr/>
      </w:pPr>
      <w:r>
        <w:rPr/>
        <w:t>"Oh, she does?" asked Link. "Um-hmm," said Fayette. Link stood up and walked off. Fayette quickly followed him. She wasn't going to miss this for the world.</w:t>
      </w:r>
    </w:p>
    <w:p>
      <w:pPr>
        <w:pStyle w:val="Formatvorlage1"/>
        <w:rPr/>
      </w:pPr>
      <w:r>
        <w:rPr/>
        <w:t>"Zelda!" called Link, seeing his wife, as he stepped outside. Zelda turned around.</w:t>
      </w:r>
    </w:p>
    <w:p>
      <w:pPr>
        <w:pStyle w:val="Formatvorlage1"/>
        <w:rPr/>
      </w:pPr>
      <w:r>
        <w:rPr/>
        <w:t>"Well why don't I just leave you two to it!" snapped Zelda. She stalked past Link, not giving him a second glance and back into the castle. He was about to follow her in when he saw a mournful figure sitting at the fountain. He walked over. It was Leigh. He sat down beside her. Her eyes were red, she'd been crying.</w:t>
      </w:r>
    </w:p>
    <w:p>
      <w:pPr>
        <w:pStyle w:val="Formatvorlage1"/>
        <w:rPr/>
      </w:pPr>
      <w:r>
        <w:rPr/>
        <w:t>"Hey, what's up?" asked Link, rubbing Leigh's shoulder affectionately. He noticed a little dry blood just above her lip. "What happened?" he asked. She shook her head. He pulled her into a hug, stroking the back of her head. Leigh pushed him away.</w:t>
      </w:r>
    </w:p>
    <w:p>
      <w:pPr>
        <w:pStyle w:val="Formatvorlage1"/>
        <w:rPr/>
      </w:pPr>
      <w:r>
        <w:rPr/>
        <w:t>"Just go," she muttered, her voice cracking.</w:t>
      </w:r>
    </w:p>
    <w:p>
      <w:pPr>
        <w:pStyle w:val="Formatvorlage1"/>
        <w:rPr/>
      </w:pPr>
      <w:r>
        <w:rPr/>
        <w:t>"When you're like this?" asked Link. She nodded slowly.</w:t>
      </w:r>
    </w:p>
    <w:p>
      <w:pPr>
        <w:pStyle w:val="Formatvorlage1"/>
        <w:rPr/>
      </w:pPr>
      <w:r>
        <w:rPr/>
        <w:t>"I'll be fine, just go, go see Zelda. Try and sort this mess out," insisted Leigh.</w:t>
      </w:r>
    </w:p>
    <w:p>
      <w:pPr>
        <w:pStyle w:val="Formatvorlage1"/>
        <w:rPr/>
      </w:pPr>
      <w:r>
        <w:rPr/>
        <w:t>"What mess? What's happened?" asked Link.</w:t>
      </w:r>
    </w:p>
    <w:p>
      <w:pPr>
        <w:pStyle w:val="Formatvorlage1"/>
        <w:rPr/>
      </w:pPr>
      <w:r>
        <w:rPr/>
        <w:t xml:space="preserve">"You'll find out," replied Leigh miserably.  </w:t>
      </w:r>
    </w:p>
    <w:p>
      <w:pPr>
        <w:pStyle w:val="Formatvorlage1"/>
        <w:rPr/>
      </w:pPr>
      <w:r>
        <w:rPr/>
      </w:r>
    </w:p>
    <w:p>
      <w:pPr>
        <w:pStyle w:val="Formatvorlage1"/>
        <w:rPr/>
      </w:pPr>
      <w:r>
        <w:rPr/>
        <w:t xml:space="preserve">    </w:t>
      </w:r>
      <w:r>
        <w:rPr/>
        <w:t>Zelda watched as Link leaned over to hug Leigh and turned away. She was met face to face by Fayette. She was shaking her head. "Doesn't look good, does it?” she said sympathetically.  Zelda said nothing. "I always suspected that he wouldn't stay faithful. He's only a lowly peasant boy after all, not brought up with any morals. He's hardly to blame, but his weak will didn't help. That Leigh, she's been known to be very persuasive," said Fayette. Zelda shook her head, holding back the tears. She pushed past her step-sister and ran to her room. Next moment, Link came rushing past her. "Uh, Link!" Fayette called sweetly. Despite the fact that Zelda was very upset, she was also prone to giving in to Link, just for the sake of it. She might have already ruined Leigh's reputation, but she didn't want Zelda enjoying herself either. He paused, and turned to look at her. He didn't look too happy. Fayette had never really seen him look angry before.</w:t>
      </w:r>
    </w:p>
    <w:p>
      <w:pPr>
        <w:pStyle w:val="Formatvorlage1"/>
        <w:rPr/>
      </w:pPr>
      <w:r>
        <w:rPr/>
        <w:t>"What?" he snapped. She smiled hopefully at him.</w:t>
      </w:r>
    </w:p>
    <w:p>
      <w:pPr>
        <w:pStyle w:val="Formatvorlage1"/>
        <w:rPr/>
      </w:pPr>
      <w:r>
        <w:rPr/>
        <w:t>"Uh..." she began.</w:t>
      </w:r>
    </w:p>
    <w:p>
      <w:pPr>
        <w:pStyle w:val="Formatvorlage1"/>
        <w:rPr/>
      </w:pPr>
      <w:r>
        <w:rPr/>
        <w:t>"Look, Faye, I haven't got time to waste with the likes of you," he said shortly.</w:t>
      </w:r>
    </w:p>
    <w:p>
      <w:pPr>
        <w:pStyle w:val="Formatvorlage1"/>
        <w:rPr/>
      </w:pPr>
      <w:r>
        <w:rPr/>
        <w:t>"What's the matter, Link?" she quickly implored, trying to stall him. Perhaps she would gain enough time for Zelda to lock her bedroom door, she thought. She put a reassuring hand on his shoulder. He hung his head, a few strands of his dark hair tumbling onto his forehead.</w:t>
      </w:r>
    </w:p>
    <w:p>
      <w:pPr>
        <w:pStyle w:val="Formatvorlage1"/>
        <w:rPr/>
      </w:pPr>
      <w:r>
        <w:rPr/>
        <w:t>"This is supposed to be a celebration," he began.</w:t>
      </w:r>
    </w:p>
    <w:p>
      <w:pPr>
        <w:pStyle w:val="Formatvorlage1"/>
        <w:rPr/>
      </w:pPr>
      <w:r>
        <w:rPr/>
        <w:t>"I know..." Fayette said, lowering her eyes also. He quickly stepped away though.</w:t>
      </w:r>
    </w:p>
    <w:p>
      <w:pPr>
        <w:pStyle w:val="Formatvorlage1"/>
        <w:rPr/>
      </w:pPr>
      <w:r>
        <w:rPr/>
        <w:t>"Like I say, I'm not going to stand here and waste time," he said, his voice turning angry again. He started to walk away.</w:t>
      </w:r>
    </w:p>
    <w:p>
      <w:pPr>
        <w:pStyle w:val="Formatvorlage1"/>
        <w:rPr/>
      </w:pPr>
      <w:r>
        <w:rPr/>
        <w:t>"Link, please!" Fayette called after him. He just ignored her, and disappeared up the stairs. She debated following him, going up another staircase, and trapping him off on the next floor, but she couldn't be bothered. She glanced back outside. Leigh was still sitting next to the fountain, still alone. It was too bad that Link hadn't stayed with her. It was also too bad that Link hadn't stayed with her, Fayette. "He doesn't know what he's missing," Fayette said to herself, as she walked back into the Great Hall. She admitted to herself that she wouldn't say no to a fling with her step-sister's husband. He was very good looking, after all, and also nice. Perhaps a little too nice, though. Persuading him to do the dirty on Zelda would be an extremely hard task. Even her efforts to push him with Leigh hadn't really worked. At the end of the day, he was still very much in love with his wife. That was why it was easier just to imply things about him to Zelda instead. Shaking her head, she decided to go and find Sir Stobbart.</w:t>
      </w:r>
    </w:p>
    <w:p>
      <w:pPr>
        <w:pStyle w:val="Formatvorlage1"/>
        <w:rPr/>
      </w:pPr>
      <w:r>
        <w:rPr/>
      </w:r>
    </w:p>
    <w:p>
      <w:pPr>
        <w:pStyle w:val="Formatvorlage1"/>
        <w:rPr/>
      </w:pPr>
      <w:r>
        <w:rPr/>
        <w:t xml:space="preserve">    </w:t>
      </w:r>
      <w:r>
        <w:rPr/>
        <w:t>Link walked up the stairs, feeling a bit worried. Obviously, Zelda and Leigh had had another fight, but he couldn't imagine what about. He'd always known that Zelda was a little moody at times, and also jealous, but this was just getting ridiculous. He began to march up the tower steps, resolving to really tell her off this time. Of course, he'd probably end up following the other scenario. Letting her have her way, just for the sake of keeping the peace. Everything would go back to normal, and the incident wouldn't be mentioned again. He reached their bedroom door. Link debated knocking, but decided it was probably just best to walk in. Quickly, he pushed it open, walked in, and then closed the door quickly. He then realised that Zelda wasn't even there. However, the door onto the balcony stood open, so he walked outside onto it. His wife was there, still dressed, leaning on the wall, weeping. Keeping as hard an exterior as he could, he walked over to her, and yanked her up. "Alright, Zel, what's been going on?" he demanded to know. Her eyes widened a little.</w:t>
      </w:r>
    </w:p>
    <w:p>
      <w:pPr>
        <w:pStyle w:val="Formatvorlage1"/>
        <w:rPr/>
      </w:pPr>
      <w:r>
        <w:rPr/>
        <w:t>"Link!" she exclaimed.</w:t>
      </w:r>
    </w:p>
    <w:p>
      <w:pPr>
        <w:pStyle w:val="Formatvorlage1"/>
        <w:rPr/>
      </w:pPr>
      <w:r>
        <w:rPr/>
        <w:t>"Stop feeling all sorry for yourself, it won't work with me," he said.</w:t>
      </w:r>
    </w:p>
    <w:p>
      <w:pPr>
        <w:pStyle w:val="Formatvorlage1"/>
        <w:rPr/>
      </w:pPr>
      <w:r>
        <w:rPr/>
        <w:t>“</w:t>
      </w:r>
      <w:r>
        <w:rPr/>
        <w:t>Link, you're..." she began. He let go of her.</w:t>
      </w:r>
    </w:p>
    <w:p>
      <w:pPr>
        <w:pStyle w:val="Formatvorlage1"/>
        <w:rPr/>
      </w:pPr>
      <w:r>
        <w:rPr/>
        <w:t>"Sorry," he apologised. She pouted, and folded her arms protectively.</w:t>
      </w:r>
    </w:p>
    <w:p>
      <w:pPr>
        <w:pStyle w:val="Formatvorlage1"/>
        <w:rPr/>
      </w:pPr>
      <w:r>
        <w:rPr/>
        <w:t>"Don't be so rough," she complained, turning away.</w:t>
      </w:r>
    </w:p>
    <w:p>
      <w:pPr>
        <w:pStyle w:val="Formatvorlage1"/>
        <w:rPr/>
      </w:pPr>
      <w:r>
        <w:rPr/>
        <w:t>"You really make things difficult," Link replied, in an equally plaintive tone.</w:t>
      </w:r>
    </w:p>
    <w:p>
      <w:pPr>
        <w:pStyle w:val="Formatvorlage1"/>
        <w:rPr/>
      </w:pPr>
      <w:r>
        <w:rPr/>
        <w:t>"Oh, leave me in peace, won't you? Go back to Leigh," Zelda said.</w:t>
      </w:r>
    </w:p>
    <w:p>
      <w:pPr>
        <w:pStyle w:val="Formatvorlage1"/>
        <w:rPr/>
      </w:pPr>
      <w:r>
        <w:rPr/>
        <w:t>"Zel, look at me," Link replied.</w:t>
      </w:r>
    </w:p>
    <w:p>
      <w:pPr>
        <w:pStyle w:val="Formatvorlage1"/>
        <w:rPr/>
      </w:pPr>
      <w:r>
        <w:rPr/>
        <w:t>"No," she said shortly.</w:t>
      </w:r>
    </w:p>
    <w:p>
      <w:pPr>
        <w:pStyle w:val="Formatvorlage1"/>
        <w:rPr/>
      </w:pPr>
      <w:r>
        <w:rPr/>
        <w:t>"Look, I have no idea why you're obsessing over this, but I wish you'd stop it. Are you trying to ruin our marriage or something?" Link demanded. Zelda wheeled around to face him.</w:t>
      </w:r>
    </w:p>
    <w:p>
      <w:pPr>
        <w:pStyle w:val="Formatvorlage1"/>
        <w:rPr/>
      </w:pPr>
      <w:r>
        <w:rPr/>
        <w:t>"YOU'RE the one who's trying to ruin it!" she cried.</w:t>
      </w:r>
    </w:p>
    <w:p>
      <w:pPr>
        <w:pStyle w:val="Formatvorlage1"/>
        <w:rPr/>
      </w:pPr>
      <w:r>
        <w:rPr/>
        <w:t>"I am not! Zel, I love you! I would never do anything to hurt you, you know that!" Link protested.</w:t>
      </w:r>
    </w:p>
    <w:p>
      <w:pPr>
        <w:pStyle w:val="Formatvorlage1"/>
        <w:rPr/>
      </w:pPr>
      <w:r>
        <w:rPr/>
        <w:t>"You already did!" Zelda retorted. She turned away again.</w:t>
      </w:r>
    </w:p>
    <w:p>
      <w:pPr>
        <w:pStyle w:val="Formatvorlage1"/>
        <w:rPr/>
      </w:pPr>
      <w:r>
        <w:rPr/>
        <w:t>"I try so hard with you, but you're never happy with anything I do. I don't even know why we even got married in the first place!" Link said in a quiet tone.</w:t>
      </w:r>
    </w:p>
    <w:p>
      <w:pPr>
        <w:pStyle w:val="Formatvorlage1"/>
        <w:rPr/>
      </w:pPr>
      <w:r>
        <w:rPr/>
        <w:t>"You know fine well why!" Zelda said, turning back to him. He sunk down onto the balcony ledge, regarding her warily.</w:t>
      </w:r>
    </w:p>
    <w:p>
      <w:pPr>
        <w:pStyle w:val="Formatvorlage1"/>
        <w:rPr/>
      </w:pPr>
      <w:r>
        <w:rPr/>
        <w:t>"Alright. I married you because I loved you," he admitted. "Did you marry me, because you loved me too?" She didn't bother replying. "Zelda! Answer me!" he said angrily.</w:t>
      </w:r>
    </w:p>
    <w:p>
      <w:pPr>
        <w:pStyle w:val="Formatvorlage1"/>
        <w:rPr/>
      </w:pPr>
      <w:r>
        <w:rPr/>
        <w:t>"Of course I love you!" she snapped. "It's just you! You can't be trusted! Always after some other woman!" Link's expression turned hard.</w:t>
      </w:r>
    </w:p>
    <w:p>
      <w:pPr>
        <w:pStyle w:val="Formatvorlage1"/>
        <w:rPr/>
      </w:pPr>
      <w:r>
        <w:rPr/>
        <w:t>"That's ridiculous! You imagine it," he said. "I know all about you and Leigh! Goodness knows who long you've been having these clandestine midnight meetings for..." Zelda started. He grabbed hold of her and pulled her close.</w:t>
      </w:r>
    </w:p>
    <w:p>
      <w:pPr>
        <w:pStyle w:val="Formatvorlage1"/>
        <w:rPr/>
      </w:pPr>
      <w:r>
        <w:rPr/>
        <w:t>"We've had none, Zel. I never leave this room at night." She slumped down, forcing him to actually hold her. The closer they were, the more likely it was that they'd kiss each other. In any state of mind, she always looked so beautiful to him. He couldn't barely resist the temptation...</w:t>
      </w:r>
    </w:p>
    <w:p>
      <w:pPr>
        <w:pStyle w:val="Formatvorlage1"/>
        <w:rPr/>
      </w:pPr>
      <w:r>
        <w:rPr/>
        <w:t>Zelda began to cry again. "Zel, I..." he began. She looked up at him.</w:t>
      </w:r>
    </w:p>
    <w:p>
      <w:pPr>
        <w:pStyle w:val="Formatvorlage1"/>
        <w:rPr/>
      </w:pPr>
      <w:r>
        <w:rPr/>
        <w:t>"Why were you going outside then, if not to meet her?" she questioned.</w:t>
      </w:r>
    </w:p>
    <w:p>
      <w:pPr>
        <w:pStyle w:val="Formatvorlage1"/>
        <w:rPr/>
      </w:pPr>
      <w:r>
        <w:rPr/>
        <w:t>"Well, Faye told me that you wanted to meet me outside," Link said. Zelda suddenly looked thoughtful.</w:t>
      </w:r>
    </w:p>
    <w:p>
      <w:pPr>
        <w:pStyle w:val="Formatvorlage1"/>
        <w:rPr/>
      </w:pPr>
      <w:r>
        <w:rPr/>
        <w:t>"Why..." she started. Then she stopped. "I saw you holding her!" she accused.</w:t>
      </w:r>
    </w:p>
    <w:p>
      <w:pPr>
        <w:pStyle w:val="Formatvorlage1"/>
        <w:rPr/>
      </w:pPr>
      <w:r>
        <w:rPr/>
        <w:t>"She was upset," Link defended. "Because of you, I might add! How could you be so aggressive towards her?" he added, looking angry again.</w:t>
      </w:r>
    </w:p>
    <w:p>
      <w:pPr>
        <w:pStyle w:val="Formatvorlage1"/>
        <w:rPr/>
      </w:pPr>
      <w:r>
        <w:rPr/>
        <w:t>"She's trying to seduce you!" Zelda answered. She stepped back, away from him.</w:t>
      </w:r>
    </w:p>
    <w:p>
      <w:pPr>
        <w:pStyle w:val="Formatvorlage1"/>
        <w:rPr/>
      </w:pPr>
      <w:r>
        <w:rPr/>
        <w:t>"No, she isn't! She kissed me, just once, how many times do I have to tell you? For Hyrule's sake, Zel, you're supposed to be smart!" Link retorted. She folded her arms again.</w:t>
      </w:r>
    </w:p>
    <w:p>
      <w:pPr>
        <w:pStyle w:val="Formatvorlage1"/>
        <w:rPr/>
      </w:pPr>
      <w:r>
        <w:rPr/>
        <w:t>"I am smart," she replied sulkily.</w:t>
      </w:r>
    </w:p>
    <w:p>
      <w:pPr>
        <w:pStyle w:val="Formatvorlage1"/>
        <w:rPr/>
      </w:pPr>
      <w:r>
        <w:rPr/>
        <w:t>"Well, why won't you believe me?" Link asked.</w:t>
      </w:r>
    </w:p>
    <w:p>
      <w:pPr>
        <w:pStyle w:val="Formatvorlage1"/>
        <w:rPr/>
      </w:pPr>
      <w:r>
        <w:rPr/>
        <w:t>"Oh, I want to, but..." Zelda said. She started crying again. He hated seeing her like that.</w:t>
      </w:r>
    </w:p>
    <w:p>
      <w:pPr>
        <w:pStyle w:val="Formatvorlage1"/>
        <w:rPr/>
      </w:pPr>
      <w:r>
        <w:rPr/>
        <w:t xml:space="preserve">"Zel, it's cold out here. Let me..." </w:t>
      </w:r>
    </w:p>
    <w:p>
      <w:pPr>
        <w:pStyle w:val="Formatvorlage1"/>
        <w:rPr/>
      </w:pPr>
      <w:r>
        <w:rPr/>
        <w:t>He gently led her back into the castle, closing the French windows behind them. She clung onto him, still crying. "Please don't cry," he said. He suddenly realised that he had been gently rubbing her shoulder, and pulled his hand away like he'd been burnt. However, it was too late. They both leaned forward to kiss each other. However, Link stopped after only a few seconds.</w:t>
      </w:r>
    </w:p>
    <w:p>
      <w:pPr>
        <w:pStyle w:val="Formatvorlage1"/>
        <w:rPr/>
      </w:pPr>
      <w:r>
        <w:rPr/>
        <w:t>"What, what's the matter?" Zelda questioned.</w:t>
      </w:r>
    </w:p>
    <w:p>
      <w:pPr>
        <w:pStyle w:val="Formatvorlage1"/>
        <w:rPr/>
      </w:pPr>
      <w:r>
        <w:rPr/>
        <w:t>"That kiss doesn't mean a thing," he said coldly.</w:t>
      </w:r>
    </w:p>
    <w:p>
      <w:pPr>
        <w:pStyle w:val="Formatvorlage1"/>
        <w:rPr/>
      </w:pPr>
      <w:r>
        <w:rPr/>
        <w:t>"Oh, I get it. You'd rather be kissing HER!" Zelda said angrily. She pushed his hands off her, and walked over to the other end of the room. "Well, go on then! Go back to your precious Leigh!"</w:t>
      </w:r>
    </w:p>
    <w:p>
      <w:pPr>
        <w:pStyle w:val="Formatvorlage1"/>
        <w:rPr/>
      </w:pPr>
      <w:r>
        <w:rPr/>
        <w:t>"Are you going to say that every time?" Link asked, sounding bored.</w:t>
      </w:r>
    </w:p>
    <w:p>
      <w:pPr>
        <w:pStyle w:val="Formatvorlage1"/>
        <w:rPr/>
      </w:pPr>
      <w:r>
        <w:rPr/>
        <w:t>"Well, it's obvious who you prefer," Zelda sulked.</w:t>
      </w:r>
    </w:p>
    <w:p>
      <w:pPr>
        <w:pStyle w:val="Formatvorlage1"/>
        <w:rPr/>
      </w:pPr>
      <w:r>
        <w:rPr/>
        <w:t>"Well, if you want to spoil things between us, then it's fine by me! You know, now that I think about it, maybe we shouldn't even be married. You obviously can't trust me, so..." Link said in a heated tone.</w:t>
      </w:r>
    </w:p>
    <w:p>
      <w:pPr>
        <w:pStyle w:val="Formatvorlage1"/>
        <w:rPr/>
      </w:pPr>
      <w:r>
        <w:rPr/>
        <w:t>"Damn right I can't!" Zelda exclaimed.</w:t>
      </w:r>
    </w:p>
    <w:p>
      <w:pPr>
        <w:pStyle w:val="Formatvorlage1"/>
        <w:rPr/>
      </w:pPr>
      <w:r>
        <w:rPr/>
        <w:t>"Well, that settles it then," Link said.</w:t>
      </w:r>
    </w:p>
    <w:p>
      <w:pPr>
        <w:pStyle w:val="Formatvorlage1"/>
        <w:rPr/>
      </w:pPr>
      <w:r>
        <w:rPr/>
        <w:t>"Settles what?" Zelda asked.</w:t>
      </w:r>
    </w:p>
    <w:p>
      <w:pPr>
        <w:pStyle w:val="Formatvorlage1"/>
        <w:rPr/>
      </w:pPr>
      <w:r>
        <w:rPr/>
        <w:t>"Well, maybe... maybe we shouldn't be married," Link said slowly.</w:t>
      </w:r>
    </w:p>
    <w:p>
      <w:pPr>
        <w:pStyle w:val="Formatvorlage1"/>
        <w:rPr/>
      </w:pPr>
      <w:r>
        <w:rPr/>
        <w:t>"What? Link, we have a child together! Nearly two. Never mind the fact that you're the future ruler of Hyrule!" Zelda cried.</w:t>
      </w:r>
    </w:p>
    <w:p>
      <w:pPr>
        <w:pStyle w:val="Formatvorlage1"/>
        <w:rPr/>
      </w:pPr>
      <w:r>
        <w:rPr/>
        <w:t>"You're driving me away, Zel! I love you so much it hurts, and yet you don't believe that I've always been true to you. Always! Just quit the accusations, please! For the sake of our marriage," Link replied. He was beginning to feel a little tearful himself. Zelda was pacing up and down, something she always did when she was unhappy.</w:t>
      </w:r>
    </w:p>
    <w:p>
      <w:pPr>
        <w:pStyle w:val="Formatvorlage1"/>
        <w:rPr/>
      </w:pPr>
      <w:r>
        <w:rPr/>
        <w:t>"Alright, I'm sorry," she finally murmured. She wandered over to the bed, and sat down on the  side. He didn't join her.</w:t>
      </w:r>
    </w:p>
    <w:p>
      <w:pPr>
        <w:pStyle w:val="Formatvorlage1"/>
        <w:rPr/>
      </w:pPr>
      <w:r>
        <w:rPr/>
        <w:t>"Yeah, but for how long?" he questioned.</w:t>
      </w:r>
    </w:p>
    <w:p>
      <w:pPr>
        <w:pStyle w:val="Formatvorlage1"/>
        <w:rPr/>
      </w:pPr>
      <w:r>
        <w:rPr/>
        <w:t xml:space="preserve">"I shall order Leigh to leave tomorrow. Then things can get back to normal," she decided. </w:t>
      </w:r>
    </w:p>
    <w:p>
      <w:pPr>
        <w:pStyle w:val="Formatvorlage1"/>
        <w:rPr/>
      </w:pPr>
      <w:r>
        <w:rPr/>
        <w:t>"Zel, I can't believe how ungrateful you're being! You can't just turf Leigh out! After all she did to help us against Ganondorf too!" Link said. The princess pouted.</w:t>
      </w:r>
    </w:p>
    <w:p>
      <w:pPr>
        <w:pStyle w:val="Formatvorlage1"/>
        <w:rPr/>
      </w:pPr>
      <w:r>
        <w:rPr/>
        <w:t>"Oh yes. That's always it, isn't it? Leigh's so perfect. How can I even start to compete?"</w:t>
      </w:r>
    </w:p>
    <w:p>
      <w:pPr>
        <w:pStyle w:val="Formatvorlage1"/>
        <w:rPr/>
      </w:pPr>
      <w:r>
        <w:rPr/>
        <w:t xml:space="preserve">"You have no reason to compete," Link said somewhat truthfully. He turned to walk to the door. </w:t>
      </w:r>
    </w:p>
    <w:p>
      <w:pPr>
        <w:pStyle w:val="Formatvorlage1"/>
        <w:rPr/>
      </w:pPr>
      <w:r>
        <w:rPr/>
        <w:t>"Where are you going?" Zelda asked, a little despondently.</w:t>
      </w:r>
    </w:p>
    <w:p>
      <w:pPr>
        <w:pStyle w:val="Formatvorlage1"/>
        <w:rPr/>
      </w:pPr>
      <w:r>
        <w:rPr/>
        <w:t>"I don't know. But I'm not staying here, that's for sure," he replied, opening the door, and walking out.</w:t>
      </w:r>
    </w:p>
    <w:p>
      <w:pPr>
        <w:pStyle w:val="Formatvorlage1"/>
        <w:rPr/>
      </w:pPr>
      <w:r>
        <w:rPr/>
        <w:t>"Link, wait!" Zelda protested, getting up, and starting to run after him. Then she stopped at the door, and sighed. She was sure Fayette had something to with this. Her step sister was going to pay, if she did. Never mind Leigh. They'll be sorry they ever interfered with my marriage, she thought to herself angrily. Unable to think of any particular revenge however, she turned and walked back to the bed. It would have to wait until the next morning.</w:t>
      </w:r>
    </w:p>
    <w:p>
      <w:pPr>
        <w:pStyle w:val="Formatvorlage1"/>
        <w:rPr/>
      </w:pPr>
      <w:r>
        <w:rPr/>
      </w:r>
    </w:p>
    <w:p>
      <w:pPr>
        <w:pStyle w:val="Formatvorlage1"/>
        <w:rPr/>
      </w:pPr>
      <w:r>
        <w:rPr/>
        <w:t xml:space="preserve">    </w:t>
      </w:r>
      <w:r>
        <w:rPr/>
        <w:t>Fayette regarded Nick quietly, from her close vantage point. He was sat with Selina, and Aaron and Aimée. They were laughing together, and every now and then, Nick would lean over and give Selina a little hug, or whatever. Fayette still couldn't believe that she'd lost out to what she called, a 'mere peasant girl'. She also couldn't believe that Nick was quite so taken with her. He needs a lady. A lady with a title, Fayette thought to herself, subconsciously glaring over at the healer. She also wasn't happy about George Stobbart. He had practically ignored her all night, and she had no idea why. Earlier in the day, she'd seen him smiling at her. Now, he kept disappearing every time she attempted to make pleasant conversation. She slowly scanned the room for anyone interesting to talk to. As she did, she noticed Link walking back down the stairs. Zelda wasn't with him, and he didn't look at all happy. The best adjective to describe him would be just plain mad. He didn't look even at all upset, just angry. That meant he'd obviously had some sort of blow-up with her step sister. She smiled to herself. Perhaps now would be the time to make a romantic move on him. There was nothing she could imagine enjoying more, than actually kissing him. Well, aside from Nick, of course. Now there was the love of her life. Her soul mate. She just knew it. Let Link go to Leigh. It would cause as much of a scandal, as if he'd had an affair with her. Only, Fayette didn't want to cause trouble between her mother and step father. She wondered to herself how she could get rid of Selina. It sure was going to be difficult, she thought, as she watched Nick and Selina again.</w:t>
      </w:r>
    </w:p>
    <w:p>
      <w:pPr>
        <w:pStyle w:val="Formatvorlage1"/>
        <w:rPr/>
      </w:pPr>
      <w:r>
        <w:rPr/>
      </w:r>
    </w:p>
    <w:p>
      <w:pPr>
        <w:pStyle w:val="Formatvorlage1"/>
        <w:rPr/>
      </w:pPr>
      <w:r>
        <w:rPr/>
      </w:r>
    </w:p>
    <w:p>
      <w:pPr>
        <w:pStyle w:val="Heading1"/>
        <w:rPr/>
      </w:pPr>
      <w:bookmarkStart w:id="4" w:name="__RefHeading___Toc112940432"/>
      <w:r>
        <w:rPr/>
        <w:t>Chapter 5</w:t>
      </w:r>
      <w:bookmarkEnd w:id="4"/>
      <w:r>
        <w:rPr/>
        <w:t xml:space="preserve">  </w:t>
      </w:r>
    </w:p>
    <w:p>
      <w:pPr>
        <w:pStyle w:val="Formatvorlage1"/>
        <w:rPr/>
      </w:pPr>
      <w:r>
        <w:rPr/>
      </w:r>
    </w:p>
    <w:p>
      <w:pPr>
        <w:pStyle w:val="Formatvorlage1"/>
        <w:rPr/>
      </w:pPr>
      <w:r>
        <w:rPr/>
        <w:t xml:space="preserve">    </w:t>
      </w:r>
      <w:r>
        <w:rPr/>
        <w:t>"We must ravage their dreams, and their realities," uttered Vassaco, the leader of the Nightmares.</w:t>
      </w:r>
    </w:p>
    <w:p>
      <w:pPr>
        <w:pStyle w:val="Formatvorlage1"/>
        <w:rPr/>
      </w:pPr>
      <w:r>
        <w:rPr/>
        <w:t>"But in these forms, we are only equipped to destroy their dreams," argued Morticia, one of the two female Nightmares.</w:t>
      </w:r>
    </w:p>
    <w:p>
      <w:pPr>
        <w:pStyle w:val="Formatvorlage1"/>
        <w:rPr/>
      </w:pPr>
      <w:r>
        <w:rPr/>
        <w:t>"Ah, but that it where you are wrong, sister," started Ve. He was possibly the smallest, but smartest of the Nightmares.</w:t>
      </w:r>
    </w:p>
    <w:p>
      <w:pPr>
        <w:pStyle w:val="Formatvorlage1"/>
        <w:rPr/>
      </w:pPr>
      <w:r>
        <w:rPr/>
        <w:t>"If a mare is a female horse, why aren't the majority of us female? Why aren't we called the Night stallions?" inquired Tadg. He was the stupidest of the Nightmares, none of the others liked him, but then, they all hated each other anyway.</w:t>
      </w:r>
    </w:p>
    <w:p>
      <w:pPr>
        <w:pStyle w:val="Formatvorlage1"/>
        <w:rPr/>
      </w:pPr>
      <w:r>
        <w:rPr/>
        <w:t>"Because people have night MARES not night stallions," explained Ursula snappily. She was the other female Nightmare.</w:t>
      </w:r>
    </w:p>
    <w:p>
      <w:pPr>
        <w:pStyle w:val="Formatvorlage1"/>
        <w:rPr/>
      </w:pPr>
      <w:r>
        <w:rPr/>
        <w:t>"But why?" persisted Tadg.</w:t>
      </w:r>
    </w:p>
    <w:p>
      <w:pPr>
        <w:pStyle w:val="Formatvorlage1"/>
        <w:rPr/>
      </w:pPr>
      <w:r>
        <w:rPr/>
        <w:t>"Because, that is how it is. We are Night MARES, okay. Nothing more, nothing less. It is a figure of speech, don't ask me why, that's just the way it is!" snapped Vassaco angrily. He didn't like to be interrupted. He turned to Ve.</w:t>
      </w:r>
    </w:p>
    <w:p>
      <w:pPr>
        <w:pStyle w:val="Formatvorlage1"/>
        <w:rPr/>
      </w:pPr>
      <w:r>
        <w:rPr/>
        <w:t>"Ah, well, the way to inhabit their realities we must take on their own forms," started the Nightmare.</w:t>
      </w:r>
    </w:p>
    <w:p>
      <w:pPr>
        <w:pStyle w:val="Formatvorlage1"/>
        <w:rPr/>
      </w:pPr>
      <w:r>
        <w:rPr/>
        <w:t xml:space="preserve">"And how do you propose we do that?" asked Xquiq casually yet with a smug air. He thought he was smart, he also thought he was the strongest but, sadly for him, neither of these were true.   </w:t>
      </w:r>
    </w:p>
    <w:p>
      <w:pPr>
        <w:pStyle w:val="Formatvorlage1"/>
        <w:rPr/>
      </w:pPr>
      <w:r>
        <w:rPr/>
        <w:t>"'Tis quite simple really, we find an appropriate human, one who is of weak will and mind, and inhabit them. We let them dream happily of blood and slaughter, twisting their already weak mind to our own will, then when they wake they will not want to forget their dreams, and so, we stay with them," explained Ve.</w:t>
      </w:r>
    </w:p>
    <w:p>
      <w:pPr>
        <w:pStyle w:val="Formatvorlage1"/>
        <w:rPr/>
      </w:pPr>
      <w:r>
        <w:rPr/>
        <w:t>"'Twill never work, I've tried it before, fool!" said Xquiq smugly.</w:t>
      </w:r>
    </w:p>
    <w:p>
      <w:pPr>
        <w:pStyle w:val="Formatvorlage1"/>
        <w:rPr/>
      </w:pPr>
      <w:r>
        <w:rPr/>
        <w:t>"But, my brother, it will work.  We are stronger than ever before, thanks to the great Ganondorf. I know it will work for I have already tried it," replied Ve.</w:t>
      </w:r>
    </w:p>
    <w:p>
      <w:pPr>
        <w:pStyle w:val="Formatvorlage1"/>
        <w:rPr/>
      </w:pPr>
      <w:r>
        <w:rPr/>
        <w:t>"Oh of course you have," retorted Xquiq snidely.</w:t>
      </w:r>
    </w:p>
    <w:p>
      <w:pPr>
        <w:pStyle w:val="Formatvorlage1"/>
        <w:rPr/>
      </w:pPr>
      <w:r>
        <w:rPr/>
        <w:t>"Watch you words, brother, Ve is not one to be messed with," warned Ve.</w:t>
      </w:r>
    </w:p>
    <w:p>
      <w:pPr>
        <w:pStyle w:val="Formatvorlage1"/>
        <w:rPr/>
      </w:pPr>
      <w:r>
        <w:rPr/>
        <w:t>"Oh no? We all know you are the weakest of the Nightmares, why should I be scared of you?" demanded Xquiq.</w:t>
      </w:r>
    </w:p>
    <w:p>
      <w:pPr>
        <w:pStyle w:val="Formatvorlage1"/>
        <w:rPr/>
      </w:pPr>
      <w:r>
        <w:rPr/>
        <w:t>"Because I am on his side," replied Vassaco. Xquiq went silent.</w:t>
      </w:r>
    </w:p>
    <w:p>
      <w:pPr>
        <w:pStyle w:val="Formatvorlage1"/>
        <w:rPr/>
      </w:pPr>
      <w:r>
        <w:rPr/>
        <w:t>"Good, now you all know the secret, we can go out there and begin to partially avenge the death of the great Ganondorf!" announced Vassaco.</w:t>
      </w:r>
    </w:p>
    <w:p>
      <w:pPr>
        <w:pStyle w:val="Formatvorlage1"/>
        <w:rPr/>
      </w:pPr>
      <w:r>
        <w:rPr/>
        <w:t xml:space="preserve">"Before we depart, I must warn you. Only those of weak will and mind will allow us to inhabit their lives as well as their dreams. Do not try inhabiting Link or anyone in the castle for the power of good is too strong there, you would be destroyed in an instant. After a while, you will feel yourself growing stronger, when that time comes it is time to move on to another human, one who is slightly stronger. Kill if you wish, but be warned, once your human host is dead, you will be trapped with it. Escape before it is too late, am I understood?" said Ve. The rest of the Nightmares agreed. "The plan is that we infect, then infect the rest through speech.  We will rally up those already bitter and force those not so bitter to come around to our thinking. We will then group together seven days from now and attack the Royal family. We shall dethrone and execute every last one of the Royals, as well as those who willingly serve them," said Vassaco, "Farewell," he added before disappearing completely. The rest soon left knowing what had to be done.. </w:t>
      </w:r>
    </w:p>
    <w:p>
      <w:pPr>
        <w:pStyle w:val="Formatvorlage1"/>
        <w:rPr/>
      </w:pPr>
      <w:r>
        <w:rPr/>
      </w:r>
    </w:p>
    <w:p>
      <w:pPr>
        <w:pStyle w:val="Formatvorlage1"/>
        <w:rPr/>
      </w:pPr>
      <w:r>
        <w:rPr/>
        <w:t xml:space="preserve">    </w:t>
      </w:r>
      <w:r>
        <w:rPr/>
        <w:t>Leigh pushed open the door to her room. It was dark. Through the window she could see stars twinkling in the night sky. She sighed and walked over to the bed. She picked up a candlestick from the bedside table and tried to light it with a match. For some reason, it wouldn't light. Cursing she opened a draw in the bedside table, searching for another candle, but there was none. She grimaced and flopped down on the bed. From the corner of her eyes, she saw a swift movement near the balcony and before she could move, she was pinned down against the bed. The figure was cloaked and masked so she couldn't recognise her attacker even if she wanted to. Then, she saw a flash of a blade as it was brought down towards her neck. She used all of her strength to push her attacker away, thus dodging the what would've been fatal blade. "What do you want?" demanded Leigh, leaping form the bed.</w:t>
      </w:r>
    </w:p>
    <w:p>
      <w:pPr>
        <w:pStyle w:val="Formatvorlage1"/>
        <w:rPr/>
      </w:pPr>
      <w:r>
        <w:rPr/>
        <w:t xml:space="preserve">"I want you dead!" replied the voice. Leigh froze. That voice, it was so familiar. It was the Guardian's. She reached down the side of the bed and grabbed her sword, it wasn't the black sword, just her trusty Mage bane. Still quite impressive though. She swished it through the air in front of her, casting it's light into the corner of the room where her would be assailant stood. She realised what a dangerous situation she was in, she was already drunk, her reactions and strength weren't what they should be, and it seemed her attacker was under the influence of the most powerful evil she knew. The figure charged forward and knocked the sword from Leigh's hand and pushed her to the ground. The figure placed it's boot upon her throat, applying a little pressure. If they pushed hard enough, they would crush her throat, not allow her to breath. It wouldn't take that long to die. "Really, Avatar, I expected a better challenge," boomed the voice mockingly. Leigh shot her arm forward and grabbed her attacker's foot and pulled it away, causing them to fall. He, if he was a he, fell on top of her.  She let out a wheeze then pushed him off her and grabbed her sword. She was about to plunge the sword into his chest when he grabbed the blade and pulled it away. Leigh stood there motionless for a second, then kicked her attacker in the face, hard. Letting out a roar of anger, he stood up and pushed Leigh to one side. "I will be back, Avatar, and next time I will be stronger. Next time you will die!" declared the attacker. He pushed open the balcony doors and ran outside. Leigh followed him, but he was gone by the time she had reached the doors.  She looked around, trying to spot movement, but saw none. She stepped back off the balcony, and closed the doors, turning the key in the lock. She shivered and put one hand up to her neck. She considered going to tell the guards, but what could they do? Whoever it had been was long gone by now, and she couldn't do anything about it. She tried lighting the candle again, this time it worked. She let out an annoyed growl, then retrieved her sword from the middle of the room. She then locked the other door and slipped out of her dress and into her night dress. She put the sword out of sight, by the side of her bed, then got in. She pulled the covers around tightly, up above her chin. It was going to be a long night.  </w:t>
      </w:r>
    </w:p>
    <w:p>
      <w:pPr>
        <w:pStyle w:val="Formatvorlage1"/>
        <w:rPr/>
      </w:pPr>
      <w:r>
        <w:rPr/>
      </w:r>
    </w:p>
    <w:p>
      <w:pPr>
        <w:pStyle w:val="Formatvorlage1"/>
        <w:rPr/>
      </w:pPr>
      <w:r>
        <w:rPr/>
        <w:t xml:space="preserve">    </w:t>
      </w:r>
      <w:r>
        <w:rPr/>
        <w:t xml:space="preserve">The next morning, the royal family had its own private breakfast. Everyone turned up, apart from Zelda. Link had no doubt that she was still up in her room, sulking. Fayette was looking extremely smug for some reason. Link wondered if it was because Zelda wasn't there, or because she'd got lucky with Sir Stobbart or someone. As he took a slice of toast and began to butter it, he noticed that she was actually smiling at him. "Hmmm," she remarked out loud, to no-one in particular. "I wonder where Zelda is?" Link wished he could kick her under the table for that. </w:t>
      </w:r>
    </w:p>
    <w:p>
      <w:pPr>
        <w:pStyle w:val="Formatvorlage1"/>
        <w:rPr/>
      </w:pPr>
      <w:r>
        <w:rPr/>
        <w:t>"Yes... Link, is she okay?" the King asked, looking a little worried.</w:t>
      </w:r>
    </w:p>
    <w:p>
      <w:pPr>
        <w:pStyle w:val="Formatvorlage1"/>
        <w:rPr/>
      </w:pPr>
      <w:r>
        <w:rPr/>
        <w:t>“</w:t>
      </w:r>
      <w:r>
        <w:rPr/>
        <w:t>Uh...." he began. "She's uh... not feeling too well, Your Majesty," he said hurriedly.</w:t>
      </w:r>
    </w:p>
    <w:p>
      <w:pPr>
        <w:pStyle w:val="Formatvorlage1"/>
        <w:rPr/>
      </w:pPr>
      <w:r>
        <w:rPr/>
        <w:t>"Well isn't that a coincidence?" Fayette drawled slyly, giving Link a meaningful look.</w:t>
      </w:r>
    </w:p>
    <w:p>
      <w:pPr>
        <w:pStyle w:val="Formatvorlage1"/>
        <w:rPr/>
      </w:pPr>
      <w:r>
        <w:rPr/>
        <w:t>"Shut up, Faye," he warned irritably.</w:t>
      </w:r>
    </w:p>
    <w:p>
      <w:pPr>
        <w:pStyle w:val="Formatvorlage1"/>
        <w:rPr/>
      </w:pPr>
      <w:r>
        <w:rPr/>
        <w:t>"Link, don't talk to Fayette like that," Fenella said a little huffily.</w:t>
      </w:r>
    </w:p>
    <w:p>
      <w:pPr>
        <w:pStyle w:val="Formatvorlage1"/>
        <w:rPr/>
      </w:pPr>
      <w:r>
        <w:rPr/>
        <w:t>"Where's the coincidence?" the king questioned. Fayette opened her mouth to speak, but Link jumped in first.</w:t>
      </w:r>
    </w:p>
    <w:p>
      <w:pPr>
        <w:pStyle w:val="Formatvorlage1"/>
        <w:rPr/>
      </w:pPr>
      <w:r>
        <w:rPr/>
        <w:t>"Oh, she wasn't feeling too well at the party last night either."</w:t>
      </w:r>
    </w:p>
    <w:p>
      <w:pPr>
        <w:pStyle w:val="Formatvorlage1"/>
        <w:rPr/>
      </w:pPr>
      <w:r>
        <w:rPr/>
        <w:t>"This is most worrying. Perhaps I better go and see her, with the castle physician," the King said, preparing to get up. Link placed a hand on the King's arm.</w:t>
      </w:r>
    </w:p>
    <w:p>
      <w:pPr>
        <w:pStyle w:val="Formatvorlage1"/>
        <w:rPr/>
      </w:pPr>
      <w:r>
        <w:rPr/>
        <w:t>"Oh, I'm sure that won't be entirely necessary. She's just... she probably has some of those pregnancy pains or something,"  he said.</w:t>
      </w:r>
    </w:p>
    <w:p>
      <w:pPr>
        <w:pStyle w:val="Formatvorlage1"/>
        <w:rPr/>
      </w:pPr>
      <w:r>
        <w:rPr/>
        <w:t>"Well, I'm still a bit worried about her," the King said.</w:t>
      </w:r>
    </w:p>
    <w:p>
      <w:pPr>
        <w:pStyle w:val="Formatvorlage1"/>
        <w:rPr/>
      </w:pPr>
      <w:r>
        <w:rPr/>
        <w:t>"I'll make sure she's alright, don't you go worrying about her, okay?" Link said, in a reassuring tone. The King relaxed.</w:t>
      </w:r>
    </w:p>
    <w:p>
      <w:pPr>
        <w:pStyle w:val="Formatvorlage1"/>
        <w:rPr/>
      </w:pPr>
      <w:r>
        <w:rPr/>
        <w:t xml:space="preserve">"I suppose you're right, Link. But if she gets any worse, don't hesitate to inform me," he said. </w:t>
      </w:r>
    </w:p>
    <w:p>
      <w:pPr>
        <w:pStyle w:val="Formatvorlage1"/>
        <w:rPr/>
      </w:pPr>
      <w:r>
        <w:rPr/>
        <w:t>"Of course," Link nodded. He stood up. "Well, I'm going to go check on her, and then do some training," he said. The King waved him away, and smiled.</w:t>
      </w:r>
    </w:p>
    <w:p>
      <w:pPr>
        <w:pStyle w:val="Formatvorlage1"/>
        <w:rPr/>
      </w:pPr>
      <w:r>
        <w:rPr/>
        <w:t>"Okay, we'll see you later," he said. Fayette quickly stood up.</w:t>
      </w:r>
    </w:p>
    <w:p>
      <w:pPr>
        <w:pStyle w:val="Formatvorlage1"/>
        <w:rPr/>
      </w:pPr>
      <w:r>
        <w:rPr/>
        <w:t>"Uh, I have some things to do too," she said.</w:t>
      </w:r>
    </w:p>
    <w:p>
      <w:pPr>
        <w:pStyle w:val="Formatvorlage1"/>
        <w:rPr/>
      </w:pPr>
      <w:r>
        <w:rPr/>
        <w:t>"But darling, I thought we were going to take the children out for a walk," Fenella said.</w:t>
      </w:r>
    </w:p>
    <w:p>
      <w:pPr>
        <w:pStyle w:val="Formatvorlage1"/>
        <w:rPr/>
      </w:pPr>
      <w:r>
        <w:rPr/>
        <w:t>"Later, mother," Fayette replied, quickly walking towards the door. "Faye!" Fenella called after her. Fayette ignored her. She had to catch up with Link.</w:t>
      </w:r>
    </w:p>
    <w:p>
      <w:pPr>
        <w:pStyle w:val="Formatvorlage1"/>
        <w:rPr/>
      </w:pPr>
      <w:r>
        <w:rPr/>
      </w:r>
    </w:p>
    <w:p>
      <w:pPr>
        <w:pStyle w:val="Formatvorlage1"/>
        <w:rPr/>
      </w:pPr>
      <w:r>
        <w:rPr/>
        <w:t xml:space="preserve">    </w:t>
      </w:r>
      <w:r>
        <w:rPr/>
        <w:t>"Hey, Link!" she called. He was walking slowly along the back passage, towards the north east tower. He turned, but stayed where he was. Fayette walked up to him. "You got out of that one easy enough," she whispered.</w:t>
      </w:r>
    </w:p>
    <w:p>
      <w:pPr>
        <w:pStyle w:val="Formatvorlage1"/>
        <w:rPr/>
      </w:pPr>
      <w:r>
        <w:rPr/>
        <w:t>"What are you talking about?" Link asked.</w:t>
      </w:r>
    </w:p>
    <w:p>
      <w:pPr>
        <w:pStyle w:val="Formatvorlage1"/>
        <w:rPr/>
      </w:pPr>
      <w:r>
        <w:rPr/>
        <w:t>"Oh, the old 'she's not well' excuse. We all know why Zelda wasn't at breakfast," Fayette continued.</w:t>
      </w:r>
    </w:p>
    <w:p>
      <w:pPr>
        <w:pStyle w:val="Formatvorlage1"/>
        <w:rPr/>
      </w:pPr>
      <w:r>
        <w:rPr/>
        <w:t>"Alright, if you're so smart, why wasn't she?" Link said coldly. Fayette raised her eyebrows.</w:t>
      </w:r>
    </w:p>
    <w:p>
      <w:pPr>
        <w:pStyle w:val="Formatvorlage1"/>
        <w:rPr/>
      </w:pPr>
      <w:r>
        <w:rPr/>
        <w:t>"Why, she didn't want to face you. Although, I'm not surprised, after last night's little drama." Link sighed, and began to walk away again. Fayette grabbed the back of his tunic. "Link!" she said sharply. He turned back to face her.</w:t>
      </w:r>
    </w:p>
    <w:p>
      <w:pPr>
        <w:pStyle w:val="Formatvorlage1"/>
        <w:rPr/>
      </w:pPr>
      <w:r>
        <w:rPr/>
        <w:t>"Look Faye, I don't want to talk about it. Especially not with the likes of you," he said angrily. Fayette leaned closer.</w:t>
      </w:r>
    </w:p>
    <w:p>
      <w:pPr>
        <w:pStyle w:val="Formatvorlage1"/>
        <w:rPr/>
      </w:pPr>
      <w:r>
        <w:rPr/>
        <w:t>"Listen, Link. Daddy dearest back in there loves his daughter very, very much. If he were to find out that you'd been fooling around with someone else, I'm sure he wouldn't be very happy with you," she hissed. Link swallowed nervously. That was true enough.</w:t>
      </w:r>
    </w:p>
    <w:p>
      <w:pPr>
        <w:pStyle w:val="Formatvorlage1"/>
        <w:rPr/>
      </w:pPr>
      <w:r>
        <w:rPr/>
        <w:t>"I haven't been, though," he said.</w:t>
      </w:r>
    </w:p>
    <w:p>
      <w:pPr>
        <w:pStyle w:val="Formatvorlage1"/>
        <w:rPr/>
      </w:pPr>
      <w:r>
        <w:rPr/>
        <w:t>"Look, I don't really care if you have, or you haven't. The point is, Zelda believes you are, and if I were to mention this to Harkinian, she'd no doubt back me up. Then you wouldn't be quite so the wonderful son in law, would you?" Fayette said snidely.</w:t>
      </w:r>
    </w:p>
    <w:p>
      <w:pPr>
        <w:pStyle w:val="Formatvorlage1"/>
        <w:rPr/>
      </w:pPr>
      <w:r>
        <w:rPr/>
      </w:r>
    </w:p>
    <w:p>
      <w:pPr>
        <w:pStyle w:val="Formatvorlage1"/>
        <w:rPr/>
      </w:pPr>
      <w:r>
        <w:rPr/>
        <w:t>"Faye, what are you exactly trying to gain? To hurt Zel?" Link questioned, looking a little confused.</w:t>
      </w:r>
    </w:p>
    <w:p>
      <w:pPr>
        <w:pStyle w:val="Formatvorlage1"/>
        <w:rPr/>
      </w:pPr>
      <w:r>
        <w:rPr/>
        <w:t>"Not really. No, what I'm really after is your help," Fayette explained.</w:t>
      </w:r>
    </w:p>
    <w:p>
      <w:pPr>
        <w:pStyle w:val="Formatvorlage1"/>
        <w:rPr/>
      </w:pPr>
      <w:r>
        <w:rPr/>
        <w:t>"Help? In what?"  Link asked. Fayette leaned even closer.</w:t>
      </w:r>
    </w:p>
    <w:p>
      <w:pPr>
        <w:pStyle w:val="Formatvorlage1"/>
        <w:rPr/>
      </w:pPr>
      <w:r>
        <w:rPr/>
        <w:t>"Listen. I want to marry Nick, and nothing, not even your precious friend Selina, is going to get in my way. Problem is, I need to get rid of her, first."</w:t>
      </w:r>
    </w:p>
    <w:p>
      <w:pPr>
        <w:pStyle w:val="Formatvorlage1"/>
        <w:rPr/>
      </w:pPr>
      <w:r>
        <w:rPr/>
        <w:t xml:space="preserve">"What?!" Link said, looking shocked. </w:t>
      </w:r>
    </w:p>
    <w:p>
      <w:pPr>
        <w:pStyle w:val="Formatvorlage1"/>
        <w:rPr/>
      </w:pPr>
      <w:r>
        <w:rPr/>
        <w:t>"Link, if you don't want this... how can I say... scandal, to find its way to the King, I suggest you help me out on this," Fayette replied.</w:t>
      </w:r>
    </w:p>
    <w:p>
      <w:pPr>
        <w:pStyle w:val="Formatvorlage1"/>
        <w:rPr/>
      </w:pPr>
      <w:r>
        <w:rPr/>
        <w:t>"No... no, I couldn't do that," Link said, backing away.</w:t>
      </w:r>
    </w:p>
    <w:p>
      <w:pPr>
        <w:pStyle w:val="Formatvorlage1"/>
        <w:rPr/>
      </w:pPr>
      <w:r>
        <w:rPr/>
        <w:t>"Your reputation is on the line here. Not even Zelda's going to help you out on this one," Fayette said. Link nodded slowly.</w:t>
      </w:r>
    </w:p>
    <w:p>
      <w:pPr>
        <w:pStyle w:val="Formatvorlage1"/>
        <w:rPr/>
      </w:pPr>
      <w:r>
        <w:rPr/>
        <w:t>"You can't make me do that to a friend, though, Faye. It's just not on," he replied.</w:t>
      </w:r>
    </w:p>
    <w:p>
      <w:pPr>
        <w:pStyle w:val="Formatvorlage1"/>
        <w:rPr/>
      </w:pPr>
      <w:r>
        <w:rPr/>
        <w:t>"Meet me tonight, somewhere... private. I know, come to my room. Or is that a little too... well, you know. How about the library?" Fayette suggested.</w:t>
      </w:r>
    </w:p>
    <w:p>
      <w:pPr>
        <w:pStyle w:val="Formatvorlage1"/>
        <w:rPr/>
      </w:pPr>
      <w:r>
        <w:rPr/>
        <w:t>"I don't know... this isn't right," Link said, shifting nervously from one foot to another.</w:t>
      </w:r>
    </w:p>
    <w:p>
      <w:pPr>
        <w:pStyle w:val="Formatvorlage1"/>
        <w:rPr/>
      </w:pPr>
      <w:r>
        <w:rPr/>
        <w:t>"It's not like you have any choice," Fayette answered smugly. She turned on her heel, and flounced away, back towards the Great Hall, leaving Link just standing there.</w:t>
      </w:r>
    </w:p>
    <w:p>
      <w:pPr>
        <w:pStyle w:val="Formatvorlage1"/>
        <w:rPr/>
      </w:pPr>
      <w:r>
        <w:rPr/>
      </w:r>
    </w:p>
    <w:p>
      <w:pPr>
        <w:pStyle w:val="Formatvorlage1"/>
        <w:rPr/>
      </w:pPr>
      <w:r>
        <w:rPr/>
        <w:t xml:space="preserve">    </w:t>
      </w:r>
      <w:r>
        <w:rPr/>
        <w:t>Zelda sighed, and attempted to sit up. The sunlight was filtering brightly through the curtains, all too cheerfully for her liking. It was probably way past breakfast time, but she didn't really care. Feeling hot, she kicked the heavy blanket off the bed, and just lay there for a few minutes. "Oh, I might as well get up," she said to herself, with another heavy sigh. She stood up, and walked over towards the window. She pushed the curtains back, and the room was immediately bathed in sunlight. Zelda leaned down and picked up the dress she'd discarded the previous night, and placed it in her laundry basket. Some good that did, she thought to herself a little angrily. She paced over to the mirror and examined herself. Her hair was just a mass of limp curls now. "Some good the new hairstyle did too," she muttered out loud. Grabbing a brush, she attempted to comb through the tangle of golden strands. Goodness, I can't believe that Fayette and Selina put up with this every day. Last time I ever have curly hair, she thought in frustration. She finished brushing her hair back straight, then wandered over to her closet to find a dress for the day. As she did, the door to the room was opened. Link walked in, looking a little nervous.</w:t>
      </w:r>
    </w:p>
    <w:p>
      <w:pPr>
        <w:pStyle w:val="Formatvorlage1"/>
        <w:rPr/>
      </w:pPr>
      <w:r>
        <w:rPr/>
        <w:t>"Uh, Zel, don't get all angry on me. I just want to sit down with you and talk," he said.</w:t>
      </w:r>
    </w:p>
    <w:p>
      <w:pPr>
        <w:pStyle w:val="Formatvorlage1"/>
        <w:rPr/>
      </w:pPr>
      <w:r>
        <w:rPr/>
        <w:t>"No thanks," Zelda answered shortly, turning her attention back to her dresses.</w:t>
      </w:r>
    </w:p>
    <w:p>
      <w:pPr>
        <w:pStyle w:val="Formatvorlage1"/>
        <w:rPr/>
      </w:pPr>
      <w:r>
        <w:rPr/>
        <w:t>"Oh, okay, fine. It's your loss," Link sighed. Zelda chose a dark red dress, and walked over towards him.</w:t>
      </w:r>
    </w:p>
    <w:p>
      <w:pPr>
        <w:pStyle w:val="Formatvorlage1"/>
        <w:rPr/>
      </w:pPr>
      <w:r>
        <w:rPr/>
        <w:t>"Listen, I wish you'd quit this. I have nothing to say to you," she said. Link sighed. He had to make up with Zelda, not just because he loved her, but also because Fayette was blackmailing him to help her out.</w:t>
      </w:r>
    </w:p>
    <w:p>
      <w:pPr>
        <w:pStyle w:val="Formatvorlage1"/>
        <w:rPr/>
      </w:pPr>
      <w:r>
        <w:rPr/>
        <w:t>"Zel, I know you're upset and all, but..."</w:t>
      </w:r>
    </w:p>
    <w:p>
      <w:pPr>
        <w:pStyle w:val="Formatvorlage1"/>
        <w:rPr/>
      </w:pPr>
      <w:r>
        <w:rPr/>
        <w:t>"Upset? Oh come on Link, I think that's putting it a bit mildly," Zelda answered.</w:t>
      </w:r>
    </w:p>
    <w:p>
      <w:pPr>
        <w:pStyle w:val="Formatvorlage1"/>
        <w:rPr/>
      </w:pPr>
      <w:r>
        <w:rPr/>
        <w:t>"Alright, whatever. But for the sake of... Ewan, can't we just forget it all ever happened?" Link pleaded. Zelda blanched a little at that comment. She appeared to think about it for a moment, her expression still pale.</w:t>
      </w:r>
    </w:p>
    <w:p>
      <w:pPr>
        <w:pStyle w:val="Formatvorlage1"/>
        <w:rPr/>
      </w:pPr>
      <w:r>
        <w:rPr/>
        <w:t>"Look, it's a bit difficult, don't you think? That's what we always do, and it never works," she finally said.</w:t>
      </w:r>
    </w:p>
    <w:p>
      <w:pPr>
        <w:pStyle w:val="Formatvorlage1"/>
        <w:rPr/>
      </w:pPr>
      <w:r>
        <w:rPr/>
        <w:t>"Please, Zel, I'm really sorry," he tried. She softened a little.</w:t>
      </w:r>
    </w:p>
    <w:p>
      <w:pPr>
        <w:pStyle w:val="Formatvorlage1"/>
        <w:rPr/>
      </w:pPr>
      <w:r>
        <w:rPr/>
        <w:t>"Well... we'll see how it goes," she murmured.</w:t>
      </w:r>
    </w:p>
    <w:p>
      <w:pPr>
        <w:pStyle w:val="Formatvorlage1"/>
        <w:rPr/>
      </w:pPr>
      <w:r>
        <w:rPr/>
        <w:t>"However," she added, her voice suddenly hardening, "Leigh can leave this castle as soon as possible. I don't care that she helped us out, or whatever. She can get back to Sosaria."</w:t>
      </w:r>
    </w:p>
    <w:p>
      <w:pPr>
        <w:pStyle w:val="Formatvorlage1"/>
        <w:rPr/>
      </w:pPr>
      <w:r>
        <w:rPr/>
        <w:t>"I was afraid you'd say that," Link replied.</w:t>
      </w:r>
    </w:p>
    <w:p>
      <w:pPr>
        <w:pStyle w:val="Formatvorlage1"/>
        <w:rPr/>
      </w:pPr>
      <w:r>
        <w:rPr/>
        <w:t>"See? There you go again. If you want to make up with me, then you'd better start backing me up," Zelda said. Link sighed.</w:t>
      </w:r>
    </w:p>
    <w:p>
      <w:pPr>
        <w:pStyle w:val="Formatvorlage1"/>
        <w:rPr/>
      </w:pPr>
      <w:r>
        <w:rPr/>
        <w:t>"I like to make my own decisions, Zel, you know that," he replied. Zelda bit her lip.</w:t>
      </w:r>
    </w:p>
    <w:p>
      <w:pPr>
        <w:pStyle w:val="Formatvorlage1"/>
        <w:rPr/>
      </w:pPr>
      <w:r>
        <w:rPr/>
        <w:t>"Look, the only thing I want is Leigh out of this damned castle. Now, my father won't listen to me alone, so I'm going to need your help."</w:t>
      </w:r>
    </w:p>
    <w:p>
      <w:pPr>
        <w:pStyle w:val="Formatvorlage1"/>
        <w:rPr/>
      </w:pPr>
      <w:r>
        <w:rPr/>
        <w:t>"Zel!" Link exclaimed.</w:t>
      </w:r>
    </w:p>
    <w:p>
      <w:pPr>
        <w:pStyle w:val="Formatvorlage1"/>
        <w:rPr/>
      </w:pPr>
      <w:r>
        <w:rPr/>
        <w:t>"Look, I hate her! Look at all the trouble she caused!" Zelda replied, folding her arms.</w:t>
      </w:r>
    </w:p>
    <w:p>
      <w:pPr>
        <w:pStyle w:val="Formatvorlage1"/>
        <w:rPr/>
      </w:pPr>
      <w:r>
        <w:rPr/>
        <w:t>"She helped us, Zel, you have to give her that!"</w:t>
      </w:r>
    </w:p>
    <w:p>
      <w:pPr>
        <w:pStyle w:val="Formatvorlage1"/>
        <w:rPr/>
      </w:pPr>
      <w:r>
        <w:rPr/>
        <w:t>"So everyone keeps saying. We'll reward her suitably, and she can go," Zelda said firmly.</w:t>
      </w:r>
    </w:p>
    <w:p>
      <w:pPr>
        <w:pStyle w:val="Formatvorlage1"/>
        <w:rPr/>
      </w:pPr>
      <w:r>
        <w:rPr/>
        <w:t>"It's not very hospitable, though," Link answered.</w:t>
      </w:r>
    </w:p>
    <w:p>
      <w:pPr>
        <w:pStyle w:val="Formatvorlage1"/>
        <w:rPr/>
      </w:pPr>
      <w:r>
        <w:rPr/>
        <w:t>"Well if you ask me, she's being a little bit too hospitable herself. Especially with you," Zelda remarked.</w:t>
      </w:r>
    </w:p>
    <w:p>
      <w:pPr>
        <w:pStyle w:val="Formatvorlage1"/>
        <w:rPr/>
      </w:pPr>
      <w:r>
        <w:rPr/>
        <w:t>"Oh, don't start all that again," Link said.</w:t>
      </w:r>
    </w:p>
    <w:p>
      <w:pPr>
        <w:pStyle w:val="Formatvorlage1"/>
        <w:rPr/>
      </w:pPr>
      <w:r>
        <w:rPr/>
        <w:t xml:space="preserve">"Yes, well, if you don't mind," Zelda said, taking hold of his arm. She led him over to the door. "I'd like to get ready in peace," she murmured, firmly closing the door behind him. Alright, help or no help, I'll get rid of her, the princess thought to herself. </w:t>
      </w:r>
    </w:p>
    <w:p>
      <w:pPr>
        <w:pStyle w:val="Formatvorlage1"/>
        <w:rPr/>
      </w:pPr>
      <w:r>
        <w:rPr/>
      </w:r>
    </w:p>
    <w:p>
      <w:pPr>
        <w:pStyle w:val="Formatvorlage1"/>
        <w:rPr/>
      </w:pPr>
      <w:r>
        <w:rPr/>
        <w:t xml:space="preserve">    </w:t>
      </w:r>
      <w:r>
        <w:rPr/>
        <w:t xml:space="preserve">Xquiq smiled. He had found the perfect human to inhabit. The man, named Harris, was well built, but perfectly stupid. People weren't afraid to push him around because he didn't know it. So, he was stupid and a regular human doormat, that was the same as being weak-willed and weak-minded wasn't it? At the moment, Harris was napping, on the job. He snored softly under the shade of an elm tree, totally oblivious to his surroundings. Xquiq stole toward him, allowing him to be drawn towards the man's dreams. It didn't take long. As it turned out, Harris had been dreaming of bunnies and flowers, but the dreams soon took a sinister turn. As Ve had told him, fill their heads with blood and slaughter, but let them enjoy it. He did that alright. Perhaps Ve was a smart as he claimed to be after all, considered Xquiq. This wasn't going to hurt Harris at all. </w:t>
      </w:r>
    </w:p>
    <w:p>
      <w:pPr>
        <w:pStyle w:val="Formatvorlage1"/>
        <w:rPr/>
      </w:pPr>
      <w:r>
        <w:rPr/>
      </w:r>
    </w:p>
    <w:p>
      <w:pPr>
        <w:pStyle w:val="Formatvorlage1"/>
        <w:rPr/>
      </w:pPr>
      <w:r>
        <w:rPr/>
        <w:t xml:space="preserve">    </w:t>
      </w:r>
      <w:r>
        <w:rPr/>
        <w:t>Link walked away from his room feeling terrible. Nothing was even going on between him and Leigh, nothing ever had. Not that Zelda believed him. And now Fayette was using Zelda's distrust against him. He slumped against the wall. He couldn't help either of them, yet if he helped Zelda Leigh would end up being thrown out, and if he didn't help Fayette she'd go and tell the King that he was having an affair with Leigh and they'd both end up being thrown out. He couldn't help Fayette because Selina and Nick were two of his greatest friends, how could he hurt either of them? The only solution to this puzzle was to either get Zelda to forgive him, or at least accept him back, or try and persuade Fayette that Nick was wrong for her. He sighed and shook his head. Life had been so simple, so good before Ganondorf turned up. He also had to admit that things would be far easier if Leigh had never shown. But he didn't regret getting to know her. He really liked her, as a friend. He wished Zelda wasn't so jealous, so insecure about things like that. "Penny for 'em," interrupted a small voice. He turned his head. It was Sprite. Of course! He thought, if anyone could help him, Sprite could. "Hey, have you heard the latest rumour?" asked Sprite thoughtfully. So much for her being interested in his life. Link shook his head.</w:t>
      </w:r>
    </w:p>
    <w:p>
      <w:pPr>
        <w:pStyle w:val="Formatvorlage1"/>
        <w:rPr/>
      </w:pPr>
      <w:r>
        <w:rPr/>
        <w:t>"Probably not," he said wearily.</w:t>
      </w:r>
    </w:p>
    <w:p>
      <w:pPr>
        <w:pStyle w:val="Formatvorlage1"/>
        <w:rPr/>
      </w:pPr>
      <w:r>
        <w:rPr/>
        <w:t>"Well, a little bird told me that Leigh was exiled from Sosaria for having an affair with King's wife-to-be!" said Sprite excitedly.</w:t>
      </w:r>
    </w:p>
    <w:p>
      <w:pPr>
        <w:pStyle w:val="Formatvorlage1"/>
        <w:rPr/>
      </w:pPr>
      <w:r>
        <w:rPr/>
        <w:t>"What? Who told you that?" asked Link angrily.</w:t>
      </w:r>
    </w:p>
    <w:p>
      <w:pPr>
        <w:pStyle w:val="Formatvorlage1"/>
        <w:rPr/>
      </w:pPr>
      <w:r>
        <w:rPr/>
        <w:t>"Um, I really can't say," said Sprite uneasily.</w:t>
      </w:r>
    </w:p>
    <w:p>
      <w:pPr>
        <w:pStyle w:val="Formatvorlage1"/>
        <w:rPr/>
      </w:pPr>
      <w:r>
        <w:rPr/>
        <w:t>"And you believe it? It's ridiculous!" exclaimed Link.</w:t>
      </w:r>
    </w:p>
    <w:p>
      <w:pPr>
        <w:pStyle w:val="Formatvorlage1"/>
        <w:rPr/>
      </w:pPr>
      <w:r>
        <w:rPr/>
        <w:t xml:space="preserve">"You're only saying that because, well," started Sprite, she paused and shifted her feet.  </w:t>
      </w:r>
    </w:p>
    <w:p>
      <w:pPr>
        <w:pStyle w:val="Formatvorlage1"/>
        <w:rPr/>
      </w:pPr>
      <w:r>
        <w:rPr/>
        <w:t>"Because what? Why does everyone think me and Leigh are more than friends? It's just ridiculous!" demanded Link, his anger rising.</w:t>
      </w:r>
    </w:p>
    <w:p>
      <w:pPr>
        <w:pStyle w:val="Formatvorlage1"/>
        <w:rPr/>
      </w:pPr>
      <w:r>
        <w:rPr/>
        <w:t>"Well, after that kiss you two had," said Sprite. Link glared at Sprite.</w:t>
      </w:r>
    </w:p>
    <w:p>
      <w:pPr>
        <w:pStyle w:val="Formatvorlage1"/>
        <w:rPr/>
      </w:pPr>
      <w:r>
        <w:rPr/>
        <w:t>"You! You were the one who told Zelda! I can't believe you, Sprite. You're supposed to be my friend, my guardian faerie. Not a snitch to Zelda!" spat Link furiously.</w:t>
      </w:r>
    </w:p>
    <w:p>
      <w:pPr>
        <w:pStyle w:val="Formatvorlage1"/>
        <w:rPr/>
      </w:pPr>
      <w:r>
        <w:rPr/>
        <w:t>"Uh, no, I just heard," started Sprite.</w:t>
      </w:r>
    </w:p>
    <w:p>
      <w:pPr>
        <w:pStyle w:val="Formatvorlage1"/>
        <w:rPr/>
      </w:pPr>
      <w:r>
        <w:rPr/>
        <w:t>"Navi was right. You are nothing but a stand-in, and a poor one at that!" continued Link, oblivious to what the faerie was saying.</w:t>
      </w:r>
    </w:p>
    <w:p>
      <w:pPr>
        <w:pStyle w:val="Formatvorlage1"/>
        <w:rPr/>
      </w:pPr>
      <w:r>
        <w:rPr/>
        <w:t>"What!? Navi!? Better than me?! I hardly think so!" argued Sprite haughtily. Link snatched the faerie with one hand.</w:t>
      </w:r>
    </w:p>
    <w:p>
      <w:pPr>
        <w:pStyle w:val="Formatvorlage1"/>
        <w:rPr/>
      </w:pPr>
      <w:r>
        <w:rPr/>
        <w:t>"If you want to redeem yourself, you go and convince Zelda that there is nothing going on between me and Leigh AND that Leigh should stay in this castle!" said Link. "That might be a little difficult..." protested Sprite.</w:t>
      </w:r>
    </w:p>
    <w:p>
      <w:pPr>
        <w:pStyle w:val="Formatvorlage1"/>
        <w:rPr/>
      </w:pPr>
      <w:r>
        <w:rPr/>
        <w:t>"I don't care. If it hadn't been for you stirring things in the first place none of this mess would've happened in the first place," said Link, cooling down a bit.</w:t>
      </w:r>
    </w:p>
    <w:p>
      <w:pPr>
        <w:pStyle w:val="Formatvorlage1"/>
        <w:rPr/>
      </w:pPr>
      <w:r>
        <w:rPr/>
        <w:t>"Fine. I'll show who the real faerie is round here!" promised Sprite. She kissed Link on the tip of his nose before flying resolutely down the corridor, towards Zelda's room. Link smiled and stood back up, shoving his hands in his pockets. He began walking down the corridor, turned the corner and bumped into Fayette.</w:t>
      </w:r>
    </w:p>
    <w:p>
      <w:pPr>
        <w:pStyle w:val="Formatvorlage1"/>
        <w:rPr/>
      </w:pPr>
      <w:r>
        <w:rPr/>
        <w:t>"Can't I ever get away from you?" asked Link, his mood dampening.</w:t>
      </w:r>
    </w:p>
    <w:p>
      <w:pPr>
        <w:pStyle w:val="Formatvorlage1"/>
        <w:rPr/>
      </w:pPr>
      <w:r>
        <w:rPr/>
        <w:t xml:space="preserve">"Maybe I should be asking the same question," retorted Fayette with a sweet smile. Link gave her a look of disgust before trying to push past her. As he did Fayette grabbed hold of his arm and yanked him towards her, planting a firm kiss upon his mouth. A surprised Link pulled away and stepped back. "I've always wanted to do that," said Fayette, giving him a seductive look.  </w:t>
      </w:r>
    </w:p>
    <w:p>
      <w:pPr>
        <w:pStyle w:val="Formatvorlage1"/>
        <w:rPr/>
      </w:pPr>
      <w:r>
        <w:rPr/>
        <w:t>"Fayette, you are not funny," started Link.</w:t>
      </w:r>
    </w:p>
    <w:p>
      <w:pPr>
        <w:pStyle w:val="Formatvorlage1"/>
        <w:rPr/>
      </w:pPr>
      <w:r>
        <w:rPr/>
        <w:t>"Temper, temper, Link. Daddy dearest isn't too far away," warned Fayette.</w:t>
      </w:r>
    </w:p>
    <w:p>
      <w:pPr>
        <w:pStyle w:val="Formatvorlage1"/>
        <w:rPr/>
      </w:pPr>
      <w:r>
        <w:rPr/>
        <w:t xml:space="preserve">"You're sick, d'you know that? No-one acts the way you do!" Link told Fayette angrily.  </w:t>
      </w:r>
    </w:p>
    <w:p>
      <w:pPr>
        <w:pStyle w:val="Formatvorlage1"/>
        <w:rPr/>
      </w:pPr>
      <w:r>
        <w:rPr/>
        <w:t>"That's what allures the men don't you think?" replied Fayette with a smile.</w:t>
      </w:r>
    </w:p>
    <w:p>
      <w:pPr>
        <w:pStyle w:val="Formatvorlage1"/>
        <w:rPr/>
      </w:pPr>
      <w:r>
        <w:rPr/>
        <w:t>"What men?" asked Link scathingly.</w:t>
      </w:r>
    </w:p>
    <w:p>
      <w:pPr>
        <w:pStyle w:val="Formatvorlage1"/>
        <w:rPr/>
      </w:pPr>
      <w:r>
        <w:rPr/>
        <w:t>"Oh, let me tell you, there are plenty," assured Fayette with a knowing look.</w:t>
      </w:r>
    </w:p>
    <w:p>
      <w:pPr>
        <w:pStyle w:val="Formatvorlage1"/>
        <w:rPr/>
      </w:pPr>
      <w:r>
        <w:rPr/>
        <w:t>"I doubt it," snorted Link. He turned away from her, deciding to take the other staircase.</w:t>
      </w:r>
    </w:p>
    <w:p>
      <w:pPr>
        <w:pStyle w:val="Formatvorlage1"/>
        <w:rPr/>
      </w:pPr>
      <w:r>
        <w:rPr/>
        <w:t>"Have you come to a decision yet?" called Fayette after him. Link turned around.</w:t>
      </w:r>
    </w:p>
    <w:p>
      <w:pPr>
        <w:pStyle w:val="Formatvorlage1"/>
        <w:rPr/>
      </w:pPr>
      <w:r>
        <w:rPr/>
        <w:t>"Fine. I'll help you, Fayette, anything to shut you up," he said, crossing his fingers behind his back. He was only saying this to buy time, time enough to get Zelda to come round. Fayette smiled with satisfaction.</w:t>
      </w:r>
    </w:p>
    <w:p>
      <w:pPr>
        <w:pStyle w:val="Formatvorlage1"/>
        <w:rPr/>
      </w:pPr>
      <w:r>
        <w:rPr/>
        <w:t xml:space="preserve">"Tonight, after midnight, in the library, or if you'd prefer, the bedroom," said Fayette. Link ignored her and turned away. At least, he supposed, if he knew what Fayette was planning he'd have a good chance of foiling her plans. </w:t>
      </w:r>
    </w:p>
    <w:p>
      <w:pPr>
        <w:pStyle w:val="Formatvorlage1"/>
        <w:rPr/>
      </w:pPr>
      <w:r>
        <w:rPr/>
      </w:r>
    </w:p>
    <w:p>
      <w:pPr>
        <w:pStyle w:val="Formatvorlage1"/>
        <w:rPr/>
      </w:pPr>
      <w:r>
        <w:rPr/>
        <w:t xml:space="preserve">    </w:t>
      </w:r>
      <w:r>
        <w:rPr/>
        <w:t>Sprite managed to push the door open wide enough for her to enter. Zelda was sitting on the bed, looking out of the balcony windows unhappily. "Hi!" the faerie chirped, alighting herself on the bed. Zelda turned and looked at the faerie.</w:t>
      </w:r>
    </w:p>
    <w:p>
      <w:pPr>
        <w:pStyle w:val="Formatvorlage1"/>
        <w:rPr/>
      </w:pPr>
      <w:r>
        <w:rPr/>
        <w:t>"Why does he like her so much?" asked Zelda, not bothering to exchange a greeting.</w:t>
      </w:r>
    </w:p>
    <w:p>
      <w:pPr>
        <w:pStyle w:val="Formatvorlage1"/>
        <w:rPr/>
      </w:pPr>
      <w:r>
        <w:rPr/>
        <w:t>"She's a nice person," replied Sprite, even though she hardly knew Leigh at all.</w:t>
      </w:r>
    </w:p>
    <w:p>
      <w:pPr>
        <w:pStyle w:val="Formatvorlage1"/>
        <w:rPr/>
      </w:pPr>
      <w:r>
        <w:rPr/>
        <w:t>"She isn't. She's wanted to break me and Link up from day one, and he still doesn't realise, or he doesn't want to," retorted Zelda.</w:t>
      </w:r>
    </w:p>
    <w:p>
      <w:pPr>
        <w:pStyle w:val="Formatvorlage1"/>
        <w:rPr/>
      </w:pPr>
      <w:r>
        <w:rPr/>
        <w:t>"No, she was just mad that day," said Sprite lamely.</w:t>
      </w:r>
    </w:p>
    <w:p>
      <w:pPr>
        <w:pStyle w:val="Formatvorlage1"/>
        <w:rPr/>
      </w:pPr>
      <w:r>
        <w:rPr/>
        <w:t>"Well how come when I'm mad I don't go up to the nearest married guy I see and try to seduce him?" demanded Zelda. Sprite took a deep breath.</w:t>
      </w:r>
    </w:p>
    <w:p>
      <w:pPr>
        <w:pStyle w:val="Formatvorlage1"/>
        <w:rPr/>
      </w:pPr>
      <w:r>
        <w:rPr/>
        <w:t>"Look, you know how I was the one who said they'd kissed," started Sprite, hoping this would work.</w:t>
      </w:r>
    </w:p>
    <w:p>
      <w:pPr>
        <w:pStyle w:val="Formatvorlage1"/>
        <w:rPr/>
      </w:pPr>
      <w:r>
        <w:rPr/>
        <w:t>"Yes," agreed Zelda.</w:t>
      </w:r>
    </w:p>
    <w:p>
      <w:pPr>
        <w:pStyle w:val="Formatvorlage1"/>
        <w:rPr/>
      </w:pPr>
      <w:r>
        <w:rPr/>
        <w:t>"It was a lie. She kissed him, but only because she thought he was her long lost husband," lied Sprite. Zelda raised her eyebrows.</w:t>
      </w:r>
    </w:p>
    <w:p>
      <w:pPr>
        <w:pStyle w:val="Formatvorlage1"/>
        <w:rPr/>
      </w:pPr>
      <w:r>
        <w:rPr/>
        <w:t>"If you're going to convince me they're just friends you're going to have to better than that," said the princess.</w:t>
      </w:r>
    </w:p>
    <w:p>
      <w:pPr>
        <w:pStyle w:val="Formatvorlage1"/>
        <w:rPr/>
      </w:pPr>
      <w:r>
        <w:rPr/>
        <w:t xml:space="preserve">"Okay, they did kiss, but it was one sided. Link is not having any kind of a relationship with Leigh, nor does he want to. She didn't realise he was married, not to you anyway," tried Sprite.  </w:t>
      </w:r>
    </w:p>
    <w:p>
      <w:pPr>
        <w:pStyle w:val="Formatvorlage1"/>
        <w:rPr/>
      </w:pPr>
      <w:r>
        <w:rPr/>
        <w:t>"Well if she'd known he was married to me, I would've doubted that she would have tried anything in the first place," said Zelda.</w:t>
      </w:r>
    </w:p>
    <w:p>
      <w:pPr>
        <w:pStyle w:val="Formatvorlage1"/>
        <w:rPr/>
      </w:pPr>
      <w:r>
        <w:rPr/>
        <w:t>"She's sorry, she really is. I think the reason why Link is being so nice to Leigh is because he kind of attacked her," went on Sprite.</w:t>
      </w:r>
    </w:p>
    <w:p>
      <w:pPr>
        <w:pStyle w:val="Formatvorlage1"/>
        <w:rPr/>
      </w:pPr>
      <w:r>
        <w:rPr/>
        <w:t>"What?" asked Zelda, interested.</w:t>
      </w:r>
    </w:p>
    <w:p>
      <w:pPr>
        <w:pStyle w:val="Formatvorlage1"/>
        <w:rPr/>
      </w:pPr>
      <w:r>
        <w:rPr/>
        <w:t>"He nearly cut her arm off, he'd been poisoned somehow and it made him really paranoid. He tried to attack Dion too," continued Sprite. Zelda folded her arms.</w:t>
      </w:r>
    </w:p>
    <w:p>
      <w:pPr>
        <w:pStyle w:val="Formatvorlage1"/>
        <w:rPr/>
      </w:pPr>
      <w:r>
        <w:rPr/>
        <w:t>"It still doesn't change a thing. You said yourself that they had organised a meeting last night, I hardly think it was to discuss business," said Zelda.</w:t>
      </w:r>
    </w:p>
    <w:p>
      <w:pPr>
        <w:pStyle w:val="Formatvorlage1"/>
        <w:rPr/>
      </w:pPr>
      <w:r>
        <w:rPr/>
        <w:t>"Uh, about that," said Sprite. Zelda stared at Sprite.</w:t>
      </w:r>
    </w:p>
    <w:p>
      <w:pPr>
        <w:pStyle w:val="Formatvorlage1"/>
        <w:rPr/>
      </w:pPr>
      <w:r>
        <w:rPr/>
        <w:t>"Fayette told me," said Sprite quickly.</w:t>
      </w:r>
    </w:p>
    <w:p>
      <w:pPr>
        <w:pStyle w:val="Formatvorlage1"/>
        <w:rPr/>
      </w:pPr>
      <w:r>
        <w:rPr/>
        <w:t>"I don't believe you!" exclaimed Zelda, taking a swipe at Sprite.</w:t>
      </w:r>
    </w:p>
    <w:p>
      <w:pPr>
        <w:pStyle w:val="Formatvorlage1"/>
        <w:rPr/>
      </w:pPr>
      <w:r>
        <w:rPr/>
        <w:t>"I thought it'd be funny," replied Sprite weakly.</w:t>
      </w:r>
    </w:p>
    <w:p>
      <w:pPr>
        <w:pStyle w:val="Formatvorlage1"/>
        <w:rPr/>
      </w:pPr>
      <w:r>
        <w:rPr/>
        <w:t xml:space="preserve">"But what was Leigh doing outside, then Link appeared," asked Zelda, still not convinced.  </w:t>
      </w:r>
    </w:p>
    <w:p>
      <w:pPr>
        <w:pStyle w:val="Formatvorlage1"/>
        <w:rPr/>
      </w:pPr>
      <w:r>
        <w:rPr/>
        <w:t>"Fayette took Leigh outside, then she came in remember. You saw her come in," pointed out Sprite, daring not to sound too hopeful. Zelda nodded then shut her eyes.</w:t>
      </w:r>
    </w:p>
    <w:p>
      <w:pPr>
        <w:pStyle w:val="Formatvorlage1"/>
        <w:rPr/>
      </w:pPr>
      <w:r>
        <w:rPr/>
        <w:t>"I can't believe how stupid I've been," said Zelda quietly.</w:t>
      </w:r>
    </w:p>
    <w:p>
      <w:pPr>
        <w:pStyle w:val="Formatvorlage1"/>
        <w:rPr/>
      </w:pPr>
      <w:r>
        <w:rPr/>
        <w:t>"Oh I can, you're stupid all the time," teased Sprite.</w:t>
      </w:r>
    </w:p>
    <w:p>
      <w:pPr>
        <w:pStyle w:val="Formatvorlage1"/>
        <w:rPr/>
      </w:pPr>
      <w:r>
        <w:rPr/>
        <w:t>"But what about that hug? It looked more than a little friendly," said Zelda suddenly. Sprite let out a silent scream of annoyance.</w:t>
      </w:r>
    </w:p>
    <w:p>
      <w:pPr>
        <w:pStyle w:val="Formatvorlage1"/>
        <w:rPr/>
      </w:pPr>
      <w:r>
        <w:rPr/>
        <w:t>"They're friends, they hug. Zelda, Leigh has had a pretty bad time of it recently. She was kidnapped by a bunch of Tanolian savages and you know what they are famous for," pointed out Sprite.</w:t>
      </w:r>
    </w:p>
    <w:p>
      <w:pPr>
        <w:pStyle w:val="Formatvorlage1"/>
        <w:rPr/>
      </w:pPr>
      <w:r>
        <w:rPr/>
        <w:t>"They probably wouldn't have had to rape her, it wouldn't surprise me if she'd invited them," said Zelda sourly. Sprite gave Zelda at thump on the nose.</w:t>
      </w:r>
    </w:p>
    <w:p>
      <w:pPr>
        <w:pStyle w:val="Formatvorlage1"/>
        <w:rPr/>
      </w:pPr>
      <w:r>
        <w:rPr/>
        <w:t>"Where is your compassion, girl? Did you not notice her drowning her sorrows last night? Link even asked her to dance but she still declined," went on Sprite.</w:t>
      </w:r>
    </w:p>
    <w:p>
      <w:pPr>
        <w:pStyle w:val="Formatvorlage1"/>
        <w:rPr/>
      </w:pPr>
      <w:r>
        <w:rPr/>
        <w:t>"What!? Link asked her to dance did he?" demanded Zelda, angry again.</w:t>
      </w:r>
    </w:p>
    <w:p>
      <w:pPr>
        <w:pStyle w:val="Formatvorlage1"/>
        <w:rPr/>
      </w:pPr>
      <w:r>
        <w:rPr/>
        <w:t>"Er, did I say Link, I meant, uh, um, Stobbart, he asked her to dance," said Sprite quickly. Zelda shook her head.</w:t>
      </w:r>
    </w:p>
    <w:p>
      <w:pPr>
        <w:pStyle w:val="Formatvorlage1"/>
        <w:rPr/>
      </w:pPr>
      <w:r>
        <w:rPr/>
        <w:t>"I heard what you said the first time, I knew he liked her," said Zelda.</w:t>
      </w:r>
    </w:p>
    <w:p>
      <w:pPr>
        <w:pStyle w:val="Formatvorlage1"/>
        <w:rPr/>
      </w:pPr>
      <w:r>
        <w:rPr/>
        <w:t>"He was trying to cheer her up, he is her friend, you know," retorted Sprite, trying to rectify the situation.</w:t>
      </w:r>
    </w:p>
    <w:p>
      <w:pPr>
        <w:pStyle w:val="Formatvorlage1"/>
        <w:rPr/>
      </w:pPr>
      <w:r>
        <w:rPr/>
        <w:t>"Too bad he didn't try to cheer me up," said Zelda bitterly. She stood up.</w:t>
      </w:r>
    </w:p>
    <w:p>
      <w:pPr>
        <w:pStyle w:val="Formatvorlage1"/>
        <w:rPr/>
      </w:pPr>
      <w:r>
        <w:rPr/>
        <w:t>"Go on, Sprite, leave. Before you make those two look any worse then they already do," instructed Zelda.</w:t>
      </w:r>
    </w:p>
    <w:p>
      <w:pPr>
        <w:pStyle w:val="Formatvorlage1"/>
        <w:rPr/>
      </w:pPr>
      <w:r>
        <w:rPr/>
        <w:t xml:space="preserve">"But.." started Sprite. Zelda turned. </w:t>
      </w:r>
    </w:p>
    <w:p>
      <w:pPr>
        <w:pStyle w:val="Formatvorlage1"/>
        <w:rPr/>
      </w:pPr>
      <w:r>
        <w:rPr/>
        <w:t xml:space="preserve">"Now," she said angrily. Sprite got off the bed and flew to the door, muttering as she went.  "Don't say I didn't try," she murmured as she left.  </w:t>
      </w:r>
    </w:p>
    <w:p>
      <w:pPr>
        <w:pStyle w:val="Formatvorlage1"/>
        <w:rPr/>
      </w:pPr>
      <w:r>
        <w:rPr/>
      </w:r>
    </w:p>
    <w:p>
      <w:pPr>
        <w:pStyle w:val="Formatvorlage1"/>
        <w:rPr/>
      </w:pPr>
      <w:r>
        <w:rPr/>
        <w:t xml:space="preserve">    </w:t>
      </w:r>
      <w:r>
        <w:rPr/>
        <w:t>Link sat on a bench in the grounds, polishing his sword, trying to take his mind off his current problems. Aaron approached, hold of a sword, bow  and a shield. "Hey Link," he called, walking over to the bench. "What's up?" he added, seeing Link's rather despondent expression.</w:t>
      </w:r>
    </w:p>
    <w:p>
      <w:pPr>
        <w:pStyle w:val="Formatvorlage1"/>
        <w:rPr/>
      </w:pPr>
      <w:r>
        <w:rPr/>
        <w:t>"Oh, nothing much. Just Zel in a bad mood about Leigh, that's all," he replied, holding his sword up to the light. Aaron patted him on the back.</w:t>
      </w:r>
    </w:p>
    <w:p>
      <w:pPr>
        <w:pStyle w:val="Formatvorlage1"/>
        <w:rPr/>
      </w:pPr>
      <w:r>
        <w:rPr/>
        <w:t>"Don't worry about it. Aimée was a bit irritable when she was pregnant," he consoled.</w:t>
      </w:r>
    </w:p>
    <w:p>
      <w:pPr>
        <w:pStyle w:val="Formatvorlage1"/>
        <w:rPr/>
      </w:pPr>
      <w:r>
        <w:rPr/>
        <w:t>"Hmm, maybe so. But Zel was alright last time. She just hates Leigh, I think," Link answered. Aaron stood up, placing his sword and shield on the ground.</w:t>
      </w:r>
    </w:p>
    <w:p>
      <w:pPr>
        <w:pStyle w:val="Formatvorlage1"/>
        <w:rPr/>
      </w:pPr>
      <w:r>
        <w:rPr/>
        <w:t xml:space="preserve">"Oh, by the way, I said that kid could come and train with us. I hope you don't mind," he said. </w:t>
      </w:r>
    </w:p>
    <w:p>
      <w:pPr>
        <w:pStyle w:val="Formatvorlage1"/>
        <w:rPr/>
      </w:pPr>
      <w:r>
        <w:rPr/>
        <w:t>"Sure, whatever," Link said amicably. A few minutes later, a young, sandy-haired boy came out into the courtyard.</w:t>
      </w:r>
    </w:p>
    <w:p>
      <w:pPr>
        <w:pStyle w:val="Formatvorlage1"/>
        <w:rPr/>
      </w:pPr>
      <w:r>
        <w:rPr/>
        <w:t>"Hey Sparks!" Aaron called out, waving. Sparks jogged over.</w:t>
      </w:r>
    </w:p>
    <w:p>
      <w:pPr>
        <w:pStyle w:val="Formatvorlage1"/>
        <w:rPr/>
      </w:pPr>
      <w:r>
        <w:rPr/>
        <w:t>"I got my own sword, and bow," he said proudly.</w:t>
      </w:r>
    </w:p>
    <w:p>
      <w:pPr>
        <w:pStyle w:val="Formatvorlage1"/>
        <w:rPr/>
      </w:pPr>
      <w:r>
        <w:rPr/>
        <w:t>"Great! Well, I want to practise on my archery, so you can either do that, or Link might spar with you," Aaron replied, pointing over at Link. The hero stood up, sword in hand.</w:t>
      </w:r>
    </w:p>
    <w:p>
      <w:pPr>
        <w:pStyle w:val="Formatvorlage1"/>
        <w:rPr/>
      </w:pPr>
      <w:r>
        <w:rPr/>
        <w:t>"Yeah, come on. Let's see what you're made of," he grinned, suddenly cheering up. Sparks came over, brandishing his own sword.</w:t>
      </w:r>
    </w:p>
    <w:p>
      <w:pPr>
        <w:pStyle w:val="Formatvorlage1"/>
        <w:rPr/>
      </w:pPr>
      <w:r>
        <w:rPr/>
        <w:t>"By the way, Leigh taught me everything I know," Sparks smiled.</w:t>
      </w:r>
    </w:p>
    <w:p>
      <w:pPr>
        <w:pStyle w:val="Formatvorlage1"/>
        <w:rPr/>
      </w:pPr>
      <w:r>
        <w:rPr/>
        <w:t>"Well, this ought to be interesting, then," Aaron stated, winking over at Link. The hero smiled back, then faced the young boy. "Alright, let's start."</w:t>
      </w:r>
    </w:p>
    <w:p>
      <w:pPr>
        <w:pStyle w:val="Formatvorlage1"/>
        <w:rPr/>
      </w:pPr>
      <w:r>
        <w:rPr/>
      </w:r>
    </w:p>
    <w:p>
      <w:pPr>
        <w:pStyle w:val="Formatvorlage1"/>
        <w:rPr/>
      </w:pPr>
      <w:r>
        <w:rPr/>
      </w:r>
    </w:p>
    <w:p>
      <w:pPr>
        <w:pStyle w:val="Heading1"/>
        <w:rPr/>
      </w:pPr>
      <w:bookmarkStart w:id="5" w:name="__RefHeading___Toc112940433"/>
      <w:bookmarkEnd w:id="5"/>
      <w:r>
        <w:rPr>
          <w:lang w:val="en-GB"/>
        </w:rPr>
        <w:t>Chapter 6</w:t>
      </w:r>
    </w:p>
    <w:p>
      <w:pPr>
        <w:pStyle w:val="Formatvorlage1"/>
        <w:rPr>
          <w:lang w:val="en-GB"/>
        </w:rPr>
      </w:pPr>
      <w:r>
        <w:rPr>
          <w:lang w:val="en-GB"/>
        </w:rPr>
      </w:r>
    </w:p>
    <w:p>
      <w:pPr>
        <w:pStyle w:val="Formatvorlage1"/>
        <w:rPr/>
      </w:pPr>
      <w:r>
        <w:rPr/>
        <w:t xml:space="preserve">    </w:t>
      </w:r>
      <w:r>
        <w:rPr/>
        <w:t>Hours later, Link found himself walking towards the library. Zelda still wasn't speaking to him, he'd gone upstairs an hour or two ago, to attempt to make peace with her one more time, but she'd been even more angry than the time before. She'd allowed him to sleep in the room, but he'd knew it would look bad to her if he sneaked out in the middle of the night. So he'd declined. She hadn't said a thing about it, merely climbed into bed, and gone to sleep. Now he was on his way to meet Fayette. He really couldn't believe it, but he didn't have much of a choice. Link crossed the gallery, and cautiously pushed the library door open. There wasn't a light on, so he figured that he must have arrived first. He really hoped that Fayette didn't expect them to meet in her bedroom. After that kiss she had tried to give him, he felt like giving her an especially wide berth. Not that he didn't find her attractive of course. She was very pretty, after all. Then again, even if he did happen to be single, he probably wouldn't bother pursuing her. He hated Fayette almost as much as Zelda did. Even more so now, now that he knew what she was trying to do. He quickly lit a candle, and sunk down into one of the plush red leather  chairs near the window. After a few minutes, someone else entered the room. He glanced up, and saw that it was Fayette. She was dressed in her night clothes. A lacy night dress, with a purple wrap. Link had remained completely dressed in his everyday clothes. He hadn't wanted Fayette getting the wrong idea, after all, and he was respectable towards all women anyhow. "I almost thought that you might have forgotten," Fayette remarked.</w:t>
      </w:r>
    </w:p>
    <w:p>
      <w:pPr>
        <w:pStyle w:val="Formatvorlage1"/>
        <w:rPr/>
      </w:pPr>
      <w:r>
        <w:rPr/>
        <w:t>"Like you said before, I didn't have much choice," Link answered despondently.</w:t>
      </w:r>
    </w:p>
    <w:p>
      <w:pPr>
        <w:pStyle w:val="Formatvorlage1"/>
        <w:rPr/>
      </w:pPr>
      <w:r>
        <w:rPr/>
        <w:t>"Oh, Link, don't talk like that," Fayette said. She came over, and sat in the opposite chair. She giggled, and smiled over at him. "Imagine if someone were to catch us here! Imagine how it might look!" she laughed.</w:t>
      </w:r>
    </w:p>
    <w:p>
      <w:pPr>
        <w:pStyle w:val="Formatvorlage1"/>
        <w:rPr/>
      </w:pPr>
      <w:r>
        <w:rPr/>
        <w:t>"I'd rather not, Faye. I hope you haven't set this up, so that someone like Zel conveniently happens to walk past," Link replied moodily.</w:t>
      </w:r>
    </w:p>
    <w:p>
      <w:pPr>
        <w:pStyle w:val="Formatvorlage1"/>
        <w:rPr/>
      </w:pPr>
      <w:r>
        <w:rPr/>
        <w:t>"Oh, what a tantalising idea! Why Link, you're better at this than me!" Fayette exclaimed, batting her eyelashes. Link just frowned.</w:t>
      </w:r>
    </w:p>
    <w:p>
      <w:pPr>
        <w:pStyle w:val="Formatvorlage1"/>
        <w:rPr/>
      </w:pPr>
      <w:r>
        <w:rPr/>
        <w:t>"Fayette," he said sharply. She just smiled again.</w:t>
      </w:r>
    </w:p>
    <w:p>
      <w:pPr>
        <w:pStyle w:val="Formatvorlage1"/>
        <w:rPr/>
      </w:pPr>
      <w:r>
        <w:rPr/>
        <w:t>"I was only joking around. Lighten up, for  heavens sake."</w:t>
      </w:r>
    </w:p>
    <w:p>
      <w:pPr>
        <w:pStyle w:val="Formatvorlage1"/>
        <w:rPr/>
      </w:pPr>
      <w:r>
        <w:rPr/>
        <w:t>"I can hardly lighten up, can I? Zel's not talking to me, and you're blackmailing me," the hero replied, in the same despondent tone. Fayette leaned forward in her chair, hands on her chin.</w:t>
      </w:r>
    </w:p>
    <w:p>
      <w:pPr>
        <w:pStyle w:val="Formatvorlage1"/>
        <w:rPr/>
      </w:pPr>
      <w:r>
        <w:rPr/>
        <w:t>"I'm sorry, but you know, I'm only looking out for Zelda. She is my sister, after all." Link laughed bitterly.</w:t>
      </w:r>
    </w:p>
    <w:p>
      <w:pPr>
        <w:pStyle w:val="Formatvorlage1"/>
        <w:rPr/>
      </w:pPr>
      <w:r>
        <w:rPr/>
        <w:t>"You probably set that whole thing up last night, knowing you. If you ask me, you just want any excuse to make Zelda unhappy."  Fayette sighed heavily.</w:t>
      </w:r>
    </w:p>
    <w:p>
      <w:pPr>
        <w:pStyle w:val="Formatvorlage1"/>
        <w:rPr/>
      </w:pPr>
      <w:r>
        <w:rPr/>
        <w:t>"Oh, it was just unfortunate that she... ahem, jumped to conclusions, so to speak."</w:t>
      </w:r>
    </w:p>
    <w:p>
      <w:pPr>
        <w:pStyle w:val="Formatvorlage1"/>
        <w:rPr/>
      </w:pPr>
      <w:r>
        <w:rPr/>
        <w:t>"Yeah, too bad," Link said sulkily, glaring at Fayette.</w:t>
      </w:r>
    </w:p>
    <w:p>
      <w:pPr>
        <w:pStyle w:val="Formatvorlage1"/>
        <w:rPr/>
      </w:pPr>
      <w:r>
        <w:rPr/>
        <w:t>Fayette stood up, regarding Link cautiously. She really needed his help here, but he didn't sound too willing to talk right now. He needs a little sweetening up, he needs to be more relaxed, she thought to herself. "Wait here," she ordered. Walking over to a bookcase, she searched along the titles for a few moments, before pulling out a book. The bookcase slowly swung back, revealing the King's private study. Link and Zelda had often sneaked in there, when they were younger. To them, it had been a kind of 'forbidden place', somewhere exciting. Now they both knew better than to mess around with the King's private documents.</w:t>
      </w:r>
    </w:p>
    <w:p>
      <w:pPr>
        <w:pStyle w:val="Formatvorlage1"/>
        <w:rPr/>
      </w:pPr>
      <w:r>
        <w:rPr/>
        <w:t>"Fayette, what are you doing?" he called out.</w:t>
      </w:r>
    </w:p>
    <w:p>
      <w:pPr>
        <w:pStyle w:val="Formatvorlage1"/>
        <w:rPr/>
      </w:pPr>
      <w:r>
        <w:rPr/>
        <w:t>"Just retrieving a little something I hid here earlier," she called back, walking into the private room. Link didn't like that sound of that. He considered making a run for it, running back up to the safety of his bedroom. Perhaps he could even somehow make up with Zelda again. Before they were married, he'd made her plenty of surprise visits during the night. Up until a point, she'd never appreciated many of them, usually chasing him back out again. He smiled, suddenly remember the one that she'd made him. Just one. It had been years ago now. In the first, fleeting days of Zelda finally deciding to admit how she felt about him. He was so busy remembering about these times, that he didn't notice Fayette return.</w:t>
      </w:r>
    </w:p>
    <w:p>
      <w:pPr>
        <w:pStyle w:val="Formatvorlage1"/>
        <w:rPr/>
      </w:pPr>
      <w:r>
        <w:rPr/>
        <w:t>"Excuse me, Link!" she said loudly. He jumped.</w:t>
      </w:r>
    </w:p>
    <w:p>
      <w:pPr>
        <w:pStyle w:val="Formatvorlage1"/>
        <w:rPr/>
      </w:pPr>
      <w:r>
        <w:rPr/>
        <w:t>"Uh, oh, Faye," he said, a little dumbly.</w:t>
      </w:r>
    </w:p>
    <w:p>
      <w:pPr>
        <w:pStyle w:val="Formatvorlage1"/>
        <w:rPr/>
      </w:pPr>
      <w:r>
        <w:rPr/>
        <w:t>"Daydreaming? I hope that wasn't about me," she remarked coyly. He shook his head.</w:t>
      </w:r>
    </w:p>
    <w:p>
      <w:pPr>
        <w:pStyle w:val="Formatvorlage1"/>
        <w:rPr/>
      </w:pPr>
      <w:r>
        <w:rPr/>
        <w:t>"I was just thinking, that's all."</w:t>
      </w:r>
    </w:p>
    <w:p>
      <w:pPr>
        <w:pStyle w:val="Formatvorlage1"/>
        <w:rPr/>
      </w:pPr>
      <w:r>
        <w:rPr/>
        <w:t>"Thought can be a very dangerous thing," Fayette murmured, smiling a little suggestively. She shoved a goblet into his hand. "I thought a little drink might help you... relax," she said, placing a bottle on a nearby table.</w:t>
      </w:r>
    </w:p>
    <w:p>
      <w:pPr>
        <w:pStyle w:val="Formatvorlage1"/>
        <w:rPr/>
      </w:pPr>
      <w:r>
        <w:rPr/>
        <w:t>"Uh, no thanks," Link said quickly.</w:t>
      </w:r>
    </w:p>
    <w:p>
      <w:pPr>
        <w:pStyle w:val="Formatvorlage1"/>
        <w:rPr/>
      </w:pPr>
      <w:r>
        <w:rPr/>
        <w:t>"Look, it took me ages to sneak this up from the cellar. That old cook, what's her name..." Fayette started.</w:t>
      </w:r>
    </w:p>
    <w:p>
      <w:pPr>
        <w:pStyle w:val="Formatvorlage1"/>
        <w:rPr/>
      </w:pPr>
      <w:r>
        <w:rPr/>
        <w:t>"Milona," Link said promptly.</w:t>
      </w:r>
    </w:p>
    <w:p>
      <w:pPr>
        <w:pStyle w:val="Formatvorlage1"/>
        <w:rPr/>
      </w:pPr>
      <w:r>
        <w:rPr/>
        <w:t>"Yes, uh, Milona. Yes, well she doesn't let anything pass her sight at all," Fayette finished. She opened the bottle, and poured some of the sweet red liquid into Link's goblet.</w:t>
      </w:r>
    </w:p>
    <w:p>
      <w:pPr>
        <w:pStyle w:val="Formatvorlage1"/>
        <w:rPr/>
      </w:pPr>
      <w:r>
        <w:rPr/>
        <w:t>"Oh, okay. One glass won't do me any harm," Link relented. And I sure need it, he thought privately. Fayette smiled pleasantly, and poured herself a glass as well.</w:t>
      </w:r>
    </w:p>
    <w:p>
      <w:pPr>
        <w:pStyle w:val="Formatvorlage1"/>
        <w:rPr/>
      </w:pPr>
      <w:r>
        <w:rPr/>
        <w:t>"Now, how about we get down to business?" she suggested. Link nodded.</w:t>
      </w:r>
    </w:p>
    <w:p>
      <w:pPr>
        <w:pStyle w:val="Formatvorlage1"/>
        <w:rPr/>
      </w:pPr>
      <w:r>
        <w:rPr/>
        <w:t>"The sooner this is over, the better," he replied.</w:t>
      </w:r>
    </w:p>
    <w:p>
      <w:pPr>
        <w:pStyle w:val="Formatvorlage1"/>
        <w:rPr/>
      </w:pPr>
      <w:r>
        <w:rPr/>
        <w:t>"The problem is, is that Selina girl. I mean, I can't believe he prefers her, a mere peasant girl, to me! I mean, I'm practically royalty!" Fayette stated, an hour later. Link sighed.</w:t>
      </w:r>
    </w:p>
    <w:p>
      <w:pPr>
        <w:pStyle w:val="Formatvorlage1"/>
        <w:rPr/>
      </w:pPr>
      <w:r>
        <w:rPr/>
        <w:t>"But Faye, Nick doesn't care for things like that. Not many people do. And Selina's a nice girl," he added.</w:t>
      </w:r>
    </w:p>
    <w:p>
      <w:pPr>
        <w:pStyle w:val="Formatvorlage1"/>
        <w:rPr/>
      </w:pPr>
      <w:r>
        <w:rPr/>
        <w:t>"Oh, you would know that. You two used to be lovers, right?" Fayette said, a little smugly.</w:t>
      </w:r>
    </w:p>
    <w:p>
      <w:pPr>
        <w:pStyle w:val="Formatvorlage1"/>
        <w:rPr/>
      </w:pPr>
      <w:r>
        <w:rPr/>
        <w:t>"I'd hardly call it that. Actually, I've never even kissed her," Link admitted.</w:t>
      </w:r>
    </w:p>
    <w:p>
      <w:pPr>
        <w:pStyle w:val="Formatvorlage1"/>
        <w:rPr/>
      </w:pPr>
      <w:r>
        <w:rPr/>
        <w:t>"Hmmm... that's not what Zelda seems to think," Fayette replied, with just a trace of smugness in her voice. Link sat up.</w:t>
      </w:r>
    </w:p>
    <w:p>
      <w:pPr>
        <w:pStyle w:val="Formatvorlage1"/>
        <w:rPr/>
      </w:pPr>
      <w:r>
        <w:rPr/>
        <w:t>"What? How do you know what Zelda thinks?" he said in surprise.</w:t>
      </w:r>
    </w:p>
    <w:p>
      <w:pPr>
        <w:pStyle w:val="Formatvorlage1"/>
        <w:rPr/>
      </w:pPr>
      <w:r>
        <w:rPr/>
        <w:t>"Uh..." Fayette blushed a little in the candlelight.</w:t>
      </w:r>
    </w:p>
    <w:p>
      <w:pPr>
        <w:pStyle w:val="Formatvorlage1"/>
        <w:rPr/>
      </w:pPr>
      <w:r>
        <w:rPr/>
        <w:t>"Well, you know what she's like. Suspecting you with every female acquaintance you have. It's such a shame," she said, leaning over to touch his hand comfortingly. He pulled it back quickly. She smiled languidly. "Why, it's a wonder she's never insinuated anything between you and me!" Link just frowned. "Not that she'd need to, right?" Fayette added, leaning just a little bit closer.</w:t>
      </w:r>
    </w:p>
    <w:p>
      <w:pPr>
        <w:pStyle w:val="Formatvorlage1"/>
        <w:rPr/>
      </w:pPr>
      <w:r>
        <w:rPr/>
        <w:t>"Uh, no," Link said nervously. He backed further into the chair. Fayette leaned back again, grinning.</w:t>
      </w:r>
    </w:p>
    <w:p>
      <w:pPr>
        <w:pStyle w:val="Formatvorlage1"/>
        <w:rPr/>
      </w:pPr>
      <w:r>
        <w:rPr/>
        <w:t>"Honestly Link, why are you so uptight? You're usually really easy going," she complained. He didn't bother replying, just continued frowning. Fayette regarded him with some amusement. "Oh, you look so cute when you're mad," she laughed.</w:t>
      </w:r>
    </w:p>
    <w:p>
      <w:pPr>
        <w:pStyle w:val="Formatvorlage1"/>
        <w:rPr/>
      </w:pPr>
      <w:r>
        <w:rPr/>
        <w:t>"Shut up," Link answered darkly.</w:t>
      </w:r>
    </w:p>
    <w:p>
      <w:pPr>
        <w:pStyle w:val="Formatvorlage1"/>
        <w:rPr/>
      </w:pPr>
      <w:r>
        <w:rPr/>
        <w:t>"Zelda doesn't really fully appreciate you, you know," Fayette continued.  "It's really such a shame, you're a great guy," she added.</w:t>
      </w:r>
    </w:p>
    <w:p>
      <w:pPr>
        <w:pStyle w:val="Formatvorlage1"/>
        <w:rPr/>
      </w:pPr>
      <w:r>
        <w:rPr/>
        <w:t xml:space="preserve">"Sure, whatever," Link replied, not really listening. Fayette got up, and walked over to him. </w:t>
      </w:r>
    </w:p>
    <w:p>
      <w:pPr>
        <w:pStyle w:val="Formatvorlage1"/>
        <w:rPr/>
      </w:pPr>
      <w:r>
        <w:rPr/>
        <w:t xml:space="preserve">"You know, Link, I've always liked you. Well, it's a lot more than just 'liking' you," she smiled.  </w:t>
      </w:r>
    </w:p>
    <w:p>
      <w:pPr>
        <w:pStyle w:val="Formatvorlage1"/>
        <w:rPr/>
      </w:pPr>
      <w:r>
        <w:rPr/>
        <w:t>"I might have guessed. But you want to know something Faye?" Link asked.</w:t>
      </w:r>
    </w:p>
    <w:p>
      <w:pPr>
        <w:pStyle w:val="Formatvorlage1"/>
        <w:rPr/>
      </w:pPr>
      <w:r>
        <w:rPr/>
        <w:t>"What?" she questioned.</w:t>
      </w:r>
    </w:p>
    <w:p>
      <w:pPr>
        <w:pStyle w:val="Formatvorlage1"/>
        <w:rPr/>
      </w:pPr>
      <w:r>
        <w:rPr/>
        <w:t>"The feeling is NOT mutual. Now, if you don't mind, I'm pretty tired, so let's conclude this little meeting some other time," he said, standing up. Fayette looked as though she'd been stung. She surprisingly kept her mouth shut. Link walked past her quickly, wondering if he was making a big mistake. As he reached the door, he turned around, for some reason. Fayette was stood by the window, a sad smile upon her face. He suddenly felt a little sorry for her. Poor Faye. She's even worse now that Raymundo's dead, he thought. Shaking his head he quickly walked out of the room.</w:t>
      </w:r>
    </w:p>
    <w:p>
      <w:pPr>
        <w:pStyle w:val="Formatvorlage1"/>
        <w:rPr/>
      </w:pPr>
      <w:r>
        <w:rPr/>
      </w:r>
    </w:p>
    <w:p>
      <w:pPr>
        <w:pStyle w:val="Formatvorlage1"/>
        <w:rPr/>
      </w:pPr>
      <w:r>
        <w:rPr/>
        <w:t xml:space="preserve">    </w:t>
      </w:r>
      <w:r>
        <w:rPr/>
        <w:t>Leigh drew back the string of her bow and then let it go. The arrow sailed effortlessly through the air, towards the target, hitting it just a hair left of the bull's eye. She pulled another arrow from the ground, where she'd stuck them, and armed the bow again. "Pull yourself together," she muttered to herself. She pulled the string tight, then let go again. This time, it was no more than an inch to the right of the bull's eye. She cursed and yanked another arrow from the ground. Just as she'd rearmed the bow and was ready to shoot again, someone tapped on her shoulder. She jumped, let go of the string and the arrow flailed upwards, sailed over the target and landed in the scrub beyond it. She dropped her bow and turned round, annoyed at whoever had shocked her. She came face-to-face with the handsome knight, Sir Stobbart. "You gave me a shock," she said, drawing a breath.</w:t>
      </w:r>
    </w:p>
    <w:p>
      <w:pPr>
        <w:pStyle w:val="Formatvorlage1"/>
        <w:rPr/>
      </w:pPr>
      <w:r>
        <w:rPr/>
        <w:t>"Yes, sorry about that. You're a pretty sharp shooter, for a woman," apologised Stobbart smugly. Leigh shuddered, she hated it when men said things like that. She bent down and retrieved her bow. She turned round and yanked another arrow from the ground. She handed the bow and arrow to Stobbart.</w:t>
      </w:r>
    </w:p>
    <w:p>
      <w:pPr>
        <w:pStyle w:val="Formatvorlage1"/>
        <w:rPr/>
      </w:pPr>
      <w:r>
        <w:rPr/>
        <w:t>"Go on, show me how it ought to be done," she said in a sarcastic tone. George nodded to her then turned his attention to the target. He placed the arrow into the bow and drew back the string. As he was about to let go, Leigh blew into his ear, distracting him. The arrow sailed into the air, and came down again, landing a foot away from the target. Stobbart turned to Leigh, an annoyed expression on his face. "I believe you're supposed to hit the target, or am I wrong? After all I am a member of the lesser sex," said Leigh scathingly. George winced.</w:t>
      </w:r>
    </w:p>
    <w:p>
      <w:pPr>
        <w:pStyle w:val="Formatvorlage1"/>
        <w:rPr/>
      </w:pPr>
      <w:r>
        <w:rPr/>
        <w:t>"You put me off," he said, taking another arrow from the ground. He aimed and shot again, this time hitting the target, not far off from the bull's eye.</w:t>
      </w:r>
    </w:p>
    <w:p>
      <w:pPr>
        <w:pStyle w:val="Formatvorlage1"/>
        <w:rPr/>
      </w:pPr>
      <w:r>
        <w:rPr/>
        <w:t>"Not bad, for a man," commented Leigh coolly. George turned and smiled at her.</w:t>
      </w:r>
    </w:p>
    <w:p>
      <w:pPr>
        <w:pStyle w:val="Formatvorlage1"/>
        <w:rPr/>
      </w:pPr>
      <w:r>
        <w:rPr/>
        <w:t>"I like you, Leigh, I'd really like to get to know you better," he said.</w:t>
      </w:r>
    </w:p>
    <w:p>
      <w:pPr>
        <w:pStyle w:val="Formatvorlage1"/>
        <w:rPr/>
      </w:pPr>
      <w:r>
        <w:rPr/>
        <w:t>"You're not daunted by the fact that I speak my mind, and that I am as good an archer as yourself?" questioned Leigh, slightly surprised.</w:t>
      </w:r>
    </w:p>
    <w:p>
      <w:pPr>
        <w:pStyle w:val="Formatvorlage1"/>
        <w:rPr/>
      </w:pPr>
      <w:r>
        <w:rPr/>
        <w:t>"Not at all. You don't find many women who are as courageous, intelligent and beautiful as you are," flattered George. Leigh took her bow from George and turned to the target. She grabbed and arrow, arming the bow and shot at the target. This time she hit the centre of the bull's eye. She then turned back to George and looked him over. He was handsome, but he was also a jerk. He thought she was a novelty, and he would really like to win over a women such as herself, just to prove that man were superior. That's how he thought anyway.</w:t>
      </w:r>
    </w:p>
    <w:p>
      <w:pPr>
        <w:pStyle w:val="Formatvorlage1"/>
        <w:rPr/>
      </w:pPr>
      <w:r>
        <w:rPr/>
        <w:t>"Well, Sir Stobbart, I am positive that we will get to know each other quite well in the days to come," said Leigh after a while. Stobbart smiled broadly and took her hand, kissing the back of it gently.</w:t>
      </w:r>
    </w:p>
    <w:p>
      <w:pPr>
        <w:pStyle w:val="Formatvorlage1"/>
        <w:rPr/>
      </w:pPr>
      <w:r>
        <w:rPr/>
        <w:t>"If that is the case, then I shall be greatly anticipating the days to come then," said George.  He dropped her hand and turned, walking back to the castle. Leigh shook her head and turned back to the target.</w:t>
      </w:r>
    </w:p>
    <w:p>
      <w:pPr>
        <w:pStyle w:val="Formatvorlage1"/>
        <w:rPr/>
      </w:pPr>
      <w:r>
        <w:rPr/>
      </w:r>
    </w:p>
    <w:p>
      <w:pPr>
        <w:pStyle w:val="Formatvorlage1"/>
        <w:rPr/>
      </w:pPr>
      <w:r>
        <w:rPr/>
        <w:t xml:space="preserve">    </w:t>
      </w:r>
      <w:r>
        <w:rPr/>
        <w:t>Fayette watched in disgust as she saw Leigh flirting with Sir Stobbart. Just who did she think she was? It wasn't enough for her to go after the hero of Hyrule, but she had to go after the hero of Moldera as well. Fayette grimaced. That rumour she'd started about Leigh hadn't spread as well as she'd hoped, men were still interested in her. She needed to find out a way to get rid of Leigh for good, or at least tarnish her enough to make her want to leave. At that moment she saw Zelda approaching, and a smile spread across her face. She flounced over and smiled at Zelda sweetly. Zelda was too busy watching Leigh hit the target perfectly over and over again, to take much notice of her own step-sister. "She must be using magic," muttered Zelda.</w:t>
      </w:r>
    </w:p>
    <w:p>
      <w:pPr>
        <w:pStyle w:val="Formatvorlage1"/>
        <w:rPr/>
      </w:pPr>
      <w:r>
        <w:rPr/>
        <w:t>"Oh yes, I totally agree," supported Fayette, looking over at the heroine. Zelda turned to Fayette, noticing her for the first time. "She's such a thorn in our sides, putting her nose in where she's not wanted, always mucking things up for others. She's a very unhappy person, that's why she tries to break other people's relationships up all the time. She can't stand to see anyone happy. I even saw her flirting with Nick before, her hands were all over him. Poor Selina is too nice to even suspect Leigh of anything bad," said Fayette, still watching Leigh.  Zelda listened with interest.</w:t>
      </w:r>
    </w:p>
    <w:p>
      <w:pPr>
        <w:pStyle w:val="Formatvorlage1"/>
        <w:rPr/>
      </w:pPr>
      <w:r>
        <w:rPr/>
        <w:t>"I've tried telling Selina that she can't be trusted, but she just won't have it," agreed Zelda.</w:t>
      </w:r>
    </w:p>
    <w:p>
      <w:pPr>
        <w:pStyle w:val="Formatvorlage1"/>
        <w:rPr/>
      </w:pPr>
      <w:r>
        <w:rPr/>
        <w:t>"I was thinking, she may have helped rid us of Ganondorf, but she never was proved entirely innocent of poor Ray's death, and those poor villagers in Ruto who she killed as well," said Fayette, giving Zelda a side glance. Zelda nodded her head slowly in agreement.</w:t>
      </w:r>
    </w:p>
    <w:p>
      <w:pPr>
        <w:pStyle w:val="Formatvorlage1"/>
        <w:rPr/>
      </w:pPr>
      <w:r>
        <w:rPr/>
        <w:t>"For all we know, she could planning to use the sword again, only using Ganondorf's powers this time," added Fayette, waiting for Zelda to catch on. Zelda said nothing.</w:t>
      </w:r>
    </w:p>
    <w:p>
      <w:pPr>
        <w:pStyle w:val="Formatvorlage1"/>
        <w:rPr/>
      </w:pPr>
      <w:r>
        <w:rPr/>
        <w:t xml:space="preserve">"If you ask me, she ought to be locked up," pushed Fayette finally. Zelda looked at Fayette. "Excuse me, I need to attend to some business," she said suddenly. She quickly departed and jogged into the castle. Fayette smiled and turned back to watch Leigh. Soon, that thorn would no longer be in her side. </w:t>
      </w:r>
    </w:p>
    <w:p>
      <w:pPr>
        <w:pStyle w:val="Formatvorlage1"/>
        <w:rPr/>
      </w:pPr>
      <w:r>
        <w:rPr/>
      </w:r>
    </w:p>
    <w:p>
      <w:pPr>
        <w:pStyle w:val="Formatvorlage1"/>
        <w:rPr/>
      </w:pPr>
      <w:r>
        <w:rPr/>
        <w:t xml:space="preserve">    </w:t>
      </w:r>
      <w:r>
        <w:rPr/>
        <w:t>Tadg looked around carefully. He was in the grounds of North Castle, searching for a suitable host. Ve had warned all of the Nightmares against this action, but what did he know?  There was bound to be a corrupt guard in the grounds of North Castle, and if there was he, Tadg, would find him. He noticed that most of the guards seemed to have free run of the castle, and this would be very handy if he were able to take control of one of the guards. Tadg's plan was to gain the respect of his fellow Nightmares, he was sick of being ridiculed. To do this, he would kill someone important, such as the King. He would've attempted to kill the murderer of the great Ganondorf himself, but he was smart enough to realise that he would no way be able to penetrate the hero's defence. He could however target the King and Queen, he suspected neither of them would be very skilled in defending themselves and they would never suspect that one of their own loyal guards would try and kill them. Tadg smiled. Soon his name would be held in respect, rather than ridicule. He'd teach the rest of those Nightmares, oh yes, he would.</w:t>
      </w:r>
    </w:p>
    <w:p>
      <w:pPr>
        <w:pStyle w:val="Formatvorlage1"/>
        <w:rPr/>
      </w:pPr>
      <w:r>
        <w:rPr/>
      </w:r>
    </w:p>
    <w:p>
      <w:pPr>
        <w:pStyle w:val="Formatvorlage1"/>
        <w:rPr/>
      </w:pPr>
      <w:r>
        <w:rPr/>
        <w:t xml:space="preserve">    </w:t>
      </w:r>
      <w:r>
        <w:rPr/>
        <w:t>As Zelda approached the throne room, Link appeared and caught her arm. She stopped and glared at him. "Did you enjoy yourself last night? With her? Did you both have a good laugh about how you'd pulled the wool over my eyes?" she snapped, clearly upset.</w:t>
      </w:r>
    </w:p>
    <w:p>
      <w:pPr>
        <w:pStyle w:val="Formatvorlage1"/>
        <w:rPr/>
      </w:pPr>
      <w:r>
        <w:rPr/>
        <w:t>"You're talking rubbish Zel and you know it. I never went near Leigh last night, nor any other night for that matter," said Link, trying to establish eye contact with his wife.</w:t>
      </w:r>
    </w:p>
    <w:p>
      <w:pPr>
        <w:pStyle w:val="Formatvorlage1"/>
        <w:rPr/>
      </w:pPr>
      <w:r>
        <w:rPr/>
        <w:t>"Link I believed you! I trusted you, I just didn't trust her. I wanted to make up last night, so you know what I did? I came to your room," said Zelda, her eyes beginning to redden. Link dropped Zelda's arm and blinked. He felt like he'd been hit in the stomach. He stepped back.  "Well? Was she good? Maybe not, if you're trying to make up with me," said Zelda, her face hardening.</w:t>
      </w:r>
    </w:p>
    <w:p>
      <w:pPr>
        <w:pStyle w:val="Formatvorlage1"/>
        <w:rPr/>
      </w:pPr>
      <w:r>
        <w:rPr/>
        <w:t>"Oh god, Zelda, no. You, you've got it all wrong," said Link desperately, he stepped forward, trying to take Zelda's hand.</w:t>
      </w:r>
    </w:p>
    <w:p>
      <w:pPr>
        <w:pStyle w:val="Formatvorlage1"/>
        <w:rPr/>
      </w:pPr>
      <w:r>
        <w:rPr/>
        <w:t>"Link, this marriage is as good as over, I'm sorry if I couldn't make you as happy as she obviously can," said Zelda bitterly. Link swallowed.</w:t>
      </w:r>
    </w:p>
    <w:p>
      <w:pPr>
        <w:pStyle w:val="Formatvorlage1"/>
        <w:rPr/>
      </w:pPr>
      <w:r>
        <w:rPr/>
        <w:t>"Please Zel, you have to listen, I can explain..." started Link.</w:t>
      </w:r>
    </w:p>
    <w:p>
      <w:pPr>
        <w:pStyle w:val="Formatvorlage1"/>
        <w:rPr/>
      </w:pPr>
      <w:r>
        <w:rPr/>
        <w:t xml:space="preserve">"I don't have time to listen to you Link, I don't want to listen to you, all I've heard in the last few days from you is lies," went on Zelda. She pulled her hand away and pushed past him.  </w:t>
      </w:r>
    </w:p>
    <w:p>
      <w:pPr>
        <w:pStyle w:val="Formatvorlage1"/>
        <w:rPr/>
      </w:pPr>
      <w:r>
        <w:rPr/>
        <w:t xml:space="preserve">"Zelda! I wasn't with her," called Link as she strode down the passage. He felt physically sick.  "Fayette was right about you Link, and I'm so sorry about that," said Zelda down the passage.  Link watched her go, he fell to his knees. Zelda's words echoed through his head "this marriage is as good as over." He leaned back against the wall and covered his face with his hands. Shaking his head in disbelief he wept.    </w:t>
      </w:r>
    </w:p>
    <w:p>
      <w:pPr>
        <w:pStyle w:val="Formatvorlage1"/>
        <w:rPr/>
      </w:pPr>
      <w:r>
        <w:rPr/>
      </w:r>
    </w:p>
    <w:p>
      <w:pPr>
        <w:pStyle w:val="Formatvorlage1"/>
        <w:rPr/>
      </w:pPr>
      <w:r>
        <w:rPr/>
        <w:t xml:space="preserve">    </w:t>
      </w:r>
      <w:r>
        <w:rPr/>
        <w:t>Leigh walked over to the target, examining it critically. She'd managed four bulls eyes, the rest were just scattered around it. She'd split three arrows. Shaking her head, she vowed she'd try and give that up. It'd just meant making more arrows. She pulled the rest from the target and placed them into their quiver. Suddenly, she felt four arms grab her shoulders, and she let out a gasp of surprise. She tried to struggle out of the grasp but it was impossible. "You're coming with us, lady!" said a gruff voice.</w:t>
      </w:r>
    </w:p>
    <w:p>
      <w:pPr>
        <w:pStyle w:val="Formatvorlage1"/>
        <w:rPr/>
      </w:pPr>
      <w:r>
        <w:rPr/>
        <w:t xml:space="preserve">"What's going on?" demanded Leigh, trying to get a good look at the man with a gruff voice.  </w:t>
      </w:r>
    </w:p>
    <w:p>
      <w:pPr>
        <w:pStyle w:val="Formatvorlage1"/>
        <w:rPr/>
      </w:pPr>
      <w:r>
        <w:rPr/>
        <w:t xml:space="preserve">"You're being arrested and put on trial," answered a female voice. Leigh turned and saw Zelda.  </w:t>
      </w:r>
    </w:p>
    <w:p>
      <w:pPr>
        <w:pStyle w:val="Formatvorlage1"/>
        <w:rPr/>
      </w:pPr>
      <w:r>
        <w:rPr/>
        <w:t>"What?!" she asked, still struggling in the grasp of the two guards.</w:t>
      </w:r>
    </w:p>
    <w:p>
      <w:pPr>
        <w:pStyle w:val="Formatvorlage1"/>
        <w:rPr/>
      </w:pPr>
      <w:r>
        <w:rPr/>
        <w:t>"For the murders of Lord Raymundo Arguelles, Anders Kino, Anthony Altec, Shaun Trib, Alec Trenar, James Smith, and Alice Smith," replied Zelda.</w:t>
      </w:r>
    </w:p>
    <w:p>
      <w:pPr>
        <w:pStyle w:val="Formatvorlage1"/>
        <w:rPr/>
      </w:pPr>
      <w:r>
        <w:rPr/>
        <w:t>"But I thought we'd sorted this all out! It was Ganondorf, not me," protested Leigh.</w:t>
      </w:r>
    </w:p>
    <w:p>
      <w:pPr>
        <w:pStyle w:val="Formatvorlage1"/>
        <w:rPr/>
      </w:pPr>
      <w:r>
        <w:rPr/>
        <w:t>"That's what you'd like us to think," grunted the other guard.</w:t>
      </w:r>
    </w:p>
    <w:p>
      <w:pPr>
        <w:pStyle w:val="Formatvorlage1"/>
        <w:rPr/>
      </w:pPr>
      <w:r>
        <w:rPr/>
        <w:t>"For Christ's sake, I wasn't anywhere near Ruto when those people were murdered," insisted Leigh.</w:t>
      </w:r>
    </w:p>
    <w:p>
      <w:pPr>
        <w:pStyle w:val="Formatvorlage1"/>
        <w:rPr/>
      </w:pPr>
      <w:r>
        <w:rPr/>
        <w:t>"Who is this Christ? Some kind of demon you worship?" asked the gruff-voiced guard. Leigh shook her head in disbelief.</w:t>
      </w:r>
    </w:p>
    <w:p>
      <w:pPr>
        <w:pStyle w:val="Formatvorlage1"/>
        <w:rPr/>
      </w:pPr>
      <w:r>
        <w:rPr/>
        <w:t>"No!" she cried.</w:t>
      </w:r>
    </w:p>
    <w:p>
      <w:pPr>
        <w:pStyle w:val="Formatvorlage1"/>
        <w:rPr/>
      </w:pPr>
      <w:r>
        <w:rPr/>
        <w:t>"Come on, lady, you're coming with us," said the other guard.</w:t>
      </w:r>
    </w:p>
    <w:p>
      <w:pPr>
        <w:pStyle w:val="Formatvorlage1"/>
        <w:rPr/>
      </w:pPr>
      <w:r>
        <w:rPr/>
        <w:t>"Like hell I am," retorted Leigh. She elbowed both of the guards in the chest and slipped from their grasp. They both collapsed to the floor, breathless. Leigh strolled towards Zelda, who stood glaring at her. Leigh pointed an accusing finger at Zelda. "You know I didn't do those murders. You know I didn't. This is bloody ridiculous, and don't think I don't know what this is about," snarled Leigh.</w:t>
      </w:r>
    </w:p>
    <w:p>
      <w:pPr>
        <w:pStyle w:val="Formatvorlage1"/>
        <w:rPr/>
      </w:pPr>
      <w:r>
        <w:rPr/>
        <w:t>"You keep away from me," warned Zelda.</w:t>
      </w:r>
    </w:p>
    <w:p>
      <w:pPr>
        <w:pStyle w:val="Formatvorlage1"/>
        <w:rPr/>
      </w:pPr>
      <w:r>
        <w:rPr/>
        <w:t xml:space="preserve">"I kissed your husband. Once. That was the first and last time. But you know what, I'm through with apologising. You're the future ruler of Hyrule for Goodness sake, and you act like this? Like some petty teenager," continued Leigh. Zelda just watched coolly. The two guards grabbed Leigh again. "I'm not finished," said Leigh angrily, stamping on the hapless guards feet. They both cried out in pain, dropping her arms again. "I'll tell you another thing, I wish I had pursued Link further. At least then I'd be deserving of at least some of this," said Leigh, fuming.  </w:t>
      </w:r>
    </w:p>
    <w:p>
      <w:pPr>
        <w:pStyle w:val="Formatvorlage1"/>
        <w:rPr/>
      </w:pPr>
      <w:r>
        <w:rPr/>
        <w:t>"You'll also be charged for assaulting two of the palace guards," said Zelda smugly.</w:t>
      </w:r>
    </w:p>
    <w:p>
      <w:pPr>
        <w:pStyle w:val="Formatvorlage1"/>
        <w:rPr/>
      </w:pPr>
      <w:r>
        <w:rPr/>
        <w:t>"I'll also be charged for this!" added Leigh, hitting Zelda in the face. Zelda shrieked and stumbled backwards, falling to the ground. "And one more thing, I enjoyed that kiss with Link, but I'm sure he never reciprocated the feeling, so give him a break," finished Leigh.  One of the guards rushed forward to help Zelda up while the other grabbed Leigh's left arm and bent it behind her back. Zelda stood shakily before Leigh, a frown in her face. Leigh smiled, and hit Zelda in the face again. "And that, was for when you did the same to me, Your Royal Highness," said Leigh sarcastically. The guard who'd helped Zelda up stepped forward and grabbed Leigh's free arm.</w:t>
      </w:r>
    </w:p>
    <w:p>
      <w:pPr>
        <w:pStyle w:val="Formatvorlage1"/>
        <w:rPr/>
      </w:pPr>
      <w:r>
        <w:rPr/>
        <w:t>"You'll regret that!" screeched Zelda angrily.</w:t>
      </w:r>
    </w:p>
    <w:p>
      <w:pPr>
        <w:pStyle w:val="Formatvorlage1"/>
        <w:rPr/>
      </w:pPr>
      <w:r>
        <w:rPr/>
        <w:t xml:space="preserve">"No matter how much I'll regret it later, the way it makes me feel right now, it will be worth it," stated Leigh. One of the guards bent her arm back further, causing her to wince. "Take her down to the cells, I'll see her later," ordered Zelda. The two guards nodded and dragged Leigh down to the dungeons of North Castle.     </w:t>
      </w:r>
    </w:p>
    <w:p>
      <w:pPr>
        <w:pStyle w:val="Formatvorlage1"/>
        <w:rPr/>
      </w:pPr>
      <w:r>
        <w:rPr/>
      </w:r>
    </w:p>
    <w:p>
      <w:pPr>
        <w:pStyle w:val="Formatvorlage1"/>
        <w:rPr/>
      </w:pPr>
      <w:r>
        <w:rPr/>
        <w:t xml:space="preserve">     </w:t>
      </w:r>
      <w:r>
        <w:rPr/>
        <w:t>"But dad!" Zelda whined.</w:t>
      </w:r>
    </w:p>
    <w:p>
      <w:pPr>
        <w:pStyle w:val="Formatvorlage1"/>
        <w:rPr/>
      </w:pPr>
      <w:r>
        <w:rPr/>
        <w:t>"Dear, I really think that you're going to extremes," the King sighed.</w:t>
      </w:r>
    </w:p>
    <w:p>
      <w:pPr>
        <w:pStyle w:val="Formatvorlage1"/>
        <w:rPr/>
      </w:pPr>
      <w:r>
        <w:rPr/>
        <w:t>"She struck me! Right here! Just because I had her arrested!" Zelda cried, pointing to her cheek. It was true, a bruise was beginning to form there.</w:t>
      </w:r>
    </w:p>
    <w:p>
      <w:pPr>
        <w:pStyle w:val="Formatvorlage1"/>
        <w:rPr/>
      </w:pPr>
      <w:r>
        <w:rPr/>
        <w:t>"Zelda, I hate to tell you this, but you've brought in on yourself. Ever since Leigh has arrived you've continually accused her of crimes, and yet she's proved herself a valuable ally to the kingdom several times over!" the King said.</w:t>
      </w:r>
    </w:p>
    <w:p>
      <w:pPr>
        <w:pStyle w:val="Formatvorlage1"/>
        <w:rPr/>
      </w:pPr>
      <w:r>
        <w:rPr/>
        <w:t>"Dad!" Zelda cried again, looking frustrated. She began to pace up and down the throne room. "Dad, she attacked me!" the princess stated again. The King rubbed his chin thoughtfully.</w:t>
      </w:r>
    </w:p>
    <w:p>
      <w:pPr>
        <w:pStyle w:val="Formatvorlage1"/>
        <w:rPr/>
      </w:pPr>
      <w:r>
        <w:rPr/>
        <w:t>"You'll live," he finally said.</w:t>
      </w:r>
    </w:p>
    <w:p>
      <w:pPr>
        <w:pStyle w:val="Formatvorlage1"/>
        <w:rPr/>
      </w:pPr>
      <w:r>
        <w:rPr/>
        <w:t>"It's an offence against the crown!" Zelda protested.</w:t>
      </w:r>
    </w:p>
    <w:p>
      <w:pPr>
        <w:pStyle w:val="Formatvorlage1"/>
        <w:rPr/>
      </w:pPr>
      <w:r>
        <w:rPr/>
        <w:t xml:space="preserve">"I agree, such behaviour shall not be tolerated. However, it's nothing to throw her in jail for," the King finally said. Zelda slumped down onto the top step of the dais, her head in her hands. She began to sob. The King got up off his throne, and sat down beside her, drawing her into a hug. </w:t>
      </w:r>
    </w:p>
    <w:p>
      <w:pPr>
        <w:pStyle w:val="Formatvorlage1"/>
        <w:rPr/>
      </w:pPr>
      <w:r>
        <w:rPr/>
        <w:t>"What's up, dear? Why are you so upset? This just isn't about Leigh, is it?" he asked.</w:t>
      </w:r>
    </w:p>
    <w:p>
      <w:pPr>
        <w:pStyle w:val="Formatvorlage1"/>
        <w:rPr/>
      </w:pPr>
      <w:r>
        <w:rPr/>
        <w:t>"Oh dad," she wept, into his shoulder. At that moment, Fenella came in. Her brightly smiling face fell, as she saw the tearful scene before her. She rushed over, as best she could in her heavy purple gown.</w:t>
      </w:r>
    </w:p>
    <w:p>
      <w:pPr>
        <w:pStyle w:val="Formatvorlage1"/>
        <w:rPr/>
      </w:pPr>
      <w:r>
        <w:rPr/>
        <w:t>"My goodness! Whatever's the matter?" The King looked up.</w:t>
      </w:r>
    </w:p>
    <w:p>
      <w:pPr>
        <w:pStyle w:val="Formatvorlage1"/>
        <w:rPr/>
      </w:pPr>
      <w:r>
        <w:rPr/>
        <w:t>"Oh, I just think Zel's not feeling too well. Right, dear?" he said to his daughter. She glanced up and saw Fenella, and burst out into more tears.</w:t>
      </w:r>
    </w:p>
    <w:p>
      <w:pPr>
        <w:pStyle w:val="Formatvorlage1"/>
        <w:rPr/>
      </w:pPr>
      <w:r>
        <w:rPr/>
        <w:t>"Perhaps you should go back up to bed," Fenella said quickly, looking worried.</w:t>
      </w:r>
    </w:p>
    <w:p>
      <w:pPr>
        <w:pStyle w:val="Formatvorlage1"/>
        <w:rPr/>
      </w:pPr>
      <w:r>
        <w:rPr/>
        <w:t>"No, no," Zelda wept. She looked at her father. "It's not just that! Leigh keeps coming between me and Link! She won't leave him alone!" The King looked surprised.</w:t>
      </w:r>
    </w:p>
    <w:p>
      <w:pPr>
        <w:pStyle w:val="Formatvorlage1"/>
        <w:rPr/>
      </w:pPr>
      <w:r>
        <w:rPr/>
        <w:t>"Zelda, these are terrible accusations to make. I hope you have evidence backing your claims up," he said. Fenella looked shocked.</w:t>
      </w:r>
    </w:p>
    <w:p>
      <w:pPr>
        <w:pStyle w:val="Formatvorlage1"/>
        <w:rPr/>
      </w:pPr>
      <w:r>
        <w:rPr/>
        <w:t>"Zelda, you must be imagining it! Leigh is the Avatar, after all. She wouldn't do a thing like that!" the queen exclaimed. Zelda pouted.</w:t>
      </w:r>
    </w:p>
    <w:p>
      <w:pPr>
        <w:pStyle w:val="Formatvorlage1"/>
        <w:rPr/>
      </w:pPr>
      <w:r>
        <w:rPr/>
        <w:t>"She's ruining my marriage!" she cried, before standing up. "I want her to be put on trial immediately!" she added, before stalking out angrily. Fenella turned to the King.</w:t>
      </w:r>
    </w:p>
    <w:p>
      <w:pPr>
        <w:pStyle w:val="Formatvorlage1"/>
        <w:rPr/>
      </w:pPr>
      <w:r>
        <w:rPr/>
        <w:t>"Oh dear, oh dear. I knew it wouldn't last. Too unsuitably matched," she whispered. The King shook his head.</w:t>
      </w:r>
    </w:p>
    <w:p>
      <w:pPr>
        <w:pStyle w:val="Formatvorlage1"/>
        <w:rPr/>
      </w:pPr>
      <w:r>
        <w:rPr/>
        <w:t>"I don't believe that for a second. It's nothing but a little lover's tiff. Zelda can be... er... a bit, highly strung at times. Just like her dear mother." Fenella raised her eyebrows.</w:t>
      </w:r>
    </w:p>
    <w:p>
      <w:pPr>
        <w:pStyle w:val="Formatvorlage1"/>
        <w:rPr/>
      </w:pPr>
      <w:r>
        <w:rPr/>
        <w:t>"Alina, highly strung? Surely not? I knew her since she was a child," she remarked. The King chuckled.</w:t>
      </w:r>
    </w:p>
    <w:p>
      <w:pPr>
        <w:pStyle w:val="Formatvorlage1"/>
        <w:rPr/>
      </w:pPr>
      <w:r>
        <w:rPr/>
        <w:t>"Only sometimes, only sometimes," he smiled.</w:t>
      </w:r>
    </w:p>
    <w:p>
      <w:pPr>
        <w:pStyle w:val="Formatvorlage1"/>
        <w:rPr/>
      </w:pPr>
      <w:r>
        <w:rPr/>
        <w:t>"Well, I'm just glad that my Faye is nice and easy going," Fenella stated.</w:t>
      </w:r>
    </w:p>
    <w:p>
      <w:pPr>
        <w:pStyle w:val="Formatvorlage1"/>
        <w:rPr/>
      </w:pPr>
      <w:r>
        <w:rPr/>
        <w:t>"As is Link. He's a good influence on her. They'll sort things out, you'll see," the King vowed. Fenella looked cynical, not that her husband noticed. "Think of the problems it might cause, the poor, dear child," she murmured.</w:t>
      </w:r>
    </w:p>
    <w:p>
      <w:pPr>
        <w:pStyle w:val="Formatvorlage1"/>
        <w:rPr/>
      </w:pPr>
      <w:r>
        <w:rPr/>
        <w:t>"Don't talk nonsense. I'm telling you, once Zelda has cooled down, whatever they argued about will be all forgotten," the King said confidently. Fenella nodded.</w:t>
      </w:r>
    </w:p>
    <w:p>
      <w:pPr>
        <w:pStyle w:val="Formatvorlage1"/>
        <w:rPr/>
      </w:pPr>
      <w:r>
        <w:rPr/>
        <w:t>"Alright, I suppose you do know your own daughter," she smiled. The King smiled back in agreement.</w:t>
      </w:r>
    </w:p>
    <w:p>
      <w:pPr>
        <w:pStyle w:val="Formatvorlage1"/>
        <w:rPr/>
      </w:pPr>
      <w:r>
        <w:rPr/>
        <w:t>"She's just like her mother, remember."</w:t>
      </w:r>
    </w:p>
    <w:p>
      <w:pPr>
        <w:pStyle w:val="Formatvorlage1"/>
        <w:rPr/>
      </w:pPr>
      <w:r>
        <w:rPr/>
      </w:r>
    </w:p>
    <w:p>
      <w:pPr>
        <w:pStyle w:val="Formatvorlage1"/>
        <w:rPr/>
      </w:pPr>
      <w:r>
        <w:rPr/>
        <w:t xml:space="preserve">    </w:t>
      </w:r>
      <w:r>
        <w:rPr/>
        <w:t>Later, Zelda lay upon her bed, staring down into her diary, pen in hand. She wasn't really sure what to write, she was feeling so confused right now. The whole room seemed so big and empty now that she was alone. However, she knew that she couldn't believe Link now. She'd gone up to his old room the previous, and he hadn't been there. If that hadn't been the ultimate betrayal, then what was? Oh, I miss you so much, Link, she thought sadly. The tears started streaming down her face again. If she and Link split up, life would feel like it wasn't worth living, and yet, she couldn't forgive him. He had vowed to love her, and only her, and yet he was flirting with Leigh, and maybe not just stopping at that. She got up off the bed, and walked over to the mirror and stared at herself. A beautiful, delicately featured young woman with long golden hair and deep green eyes stared back. Zelda knew she was pretty, and yet... Leigh is prettier, she thought bitterly. How I hate her! So much better than me at everything! Magic, archery, hell, she can even use a sword properly, the princess sulked to herself. She had to get rid of Leigh, whether the woman had helped or not. She hadn't been very happy about her father's reluctance for a trial, but Zelda knew she always got her own way eventually. What did I do for you to lose interest in me, Link? the princess thought to herself, still looking in the mirror. I'm just not Leigh, that's it, she then thought resentfully. She let her eyes drop to her waist, and then her hands. There was a slight bump, not very noticeable  to the majority of people, just to Zelda herself, and maybe Link. The first sign that she was indeed, with child. This sure came at a great time, she thought, frowning. She sighed softly, and wiped away a few more tears. The princess stripped down to her undergarments, then put a robe on. It was only 9pm, the others would still be up, down in the Great Hall, playing cards or dice or whatever, but she couldn't face them. Link could be there, and no doubt they would all want to know why Leigh had been locked up. "Probably blame me, say I did it on purpose," she muttered angrily. She hid the diary down the side of the bed, and then tidied a few items away. She jumped when the door to her room opened.</w:t>
      </w:r>
    </w:p>
    <w:p>
      <w:pPr>
        <w:pStyle w:val="Formatvorlage1"/>
        <w:rPr/>
      </w:pPr>
      <w:r>
        <w:rPr/>
        <w:t>Of course, it had to be Link. He looked even more handsome than usual to her, with his hair all tousled up. He looked like he'd been outside. He regarded her with a look of longing, but said nothing. He promptly walked over to his wardrobe, and opened it. "Link..." she tried. He quickly grabbed a tunic, cloak and trousers.</w:t>
      </w:r>
    </w:p>
    <w:p>
      <w:pPr>
        <w:pStyle w:val="Formatvorlage1"/>
        <w:rPr/>
      </w:pPr>
      <w:r>
        <w:rPr/>
        <w:t>"Zel, no," he said firmly.</w:t>
      </w:r>
    </w:p>
    <w:p>
      <w:pPr>
        <w:pStyle w:val="Formatvorlage1"/>
        <w:rPr/>
      </w:pPr>
      <w:r>
        <w:rPr/>
        <w:t>"No, Link, please! Just... stay," she pleaded, walking towards him. "Just... hold me," she added, wrapping her arms around his shoulders. He relented, and hugged her back. Could it possibly be... "Tell me you weren't going to go," she murmured.</w:t>
      </w:r>
    </w:p>
    <w:p>
      <w:pPr>
        <w:pStyle w:val="Formatvorlage1"/>
        <w:rPr/>
      </w:pPr>
      <w:r>
        <w:rPr/>
        <w:t>"Uhhh..." Link started. She stepped back.</w:t>
      </w:r>
    </w:p>
    <w:p>
      <w:pPr>
        <w:pStyle w:val="Formatvorlage1"/>
        <w:rPr/>
      </w:pPr>
      <w:r>
        <w:rPr/>
        <w:t>"No, we can't," she said.</w:t>
      </w:r>
    </w:p>
    <w:p>
      <w:pPr>
        <w:pStyle w:val="Formatvorlage1"/>
        <w:rPr/>
      </w:pPr>
      <w:r>
        <w:rPr/>
        <w:t>"What's this all about? Quit playing games and say what you mean. Are we making up or not?" Link questioned, a little impatiently.</w:t>
      </w:r>
    </w:p>
    <w:p>
      <w:pPr>
        <w:pStyle w:val="Formatvorlage1"/>
        <w:rPr/>
      </w:pPr>
      <w:r>
        <w:rPr/>
        <w:t>"I can't... I can't forgive you," Zelda admitted. Link had heard her say that before. About Kylara.</w:t>
      </w:r>
    </w:p>
    <w:p>
      <w:pPr>
        <w:pStyle w:val="Formatvorlage1"/>
        <w:rPr/>
      </w:pPr>
      <w:r>
        <w:rPr/>
        <w:t>"Why are you so insecure? Don't you see, you're backing us into a wall. We could discuss this forever and you'd never believe me. For both our sakes, believe me," he begged. She shook her head.</w:t>
      </w:r>
    </w:p>
    <w:p>
      <w:pPr>
        <w:pStyle w:val="Formatvorlage1"/>
        <w:rPr/>
      </w:pPr>
      <w:r>
        <w:rPr/>
        <w:t>"I know what I saw. I'm not stupid," she snapped. She walked over toward the bed. "For the sake of Ewan, and my father, you'd better sleep here. But don't automatically assume that you're forgiven, because you're not," she stated.</w:t>
      </w:r>
    </w:p>
    <w:p>
      <w:pPr>
        <w:pStyle w:val="Formatvorlage1"/>
        <w:rPr/>
      </w:pPr>
      <w:r>
        <w:rPr/>
        <w:t>"Maybe I don't want to sleep here," Link replied sarkily. Zelda frowned.</w:t>
      </w:r>
    </w:p>
    <w:p>
      <w:pPr>
        <w:pStyle w:val="Formatvorlage1"/>
        <w:rPr/>
      </w:pPr>
      <w:r>
        <w:rPr/>
        <w:t>"Well, you can't sleep with her tonight, because I had her locked up," she replied, traces of smugness in her tone.</w:t>
      </w:r>
    </w:p>
    <w:p>
      <w:pPr>
        <w:pStyle w:val="Formatvorlage1"/>
        <w:rPr/>
      </w:pPr>
      <w:r>
        <w:rPr/>
        <w:t>"No, thanks to you," Link said.</w:t>
      </w:r>
    </w:p>
    <w:p>
      <w:pPr>
        <w:pStyle w:val="Formatvorlage1"/>
        <w:rPr/>
      </w:pPr>
      <w:r>
        <w:rPr/>
        <w:t>"Yes well, it was my only choice," Zelda answered shortly.</w:t>
      </w:r>
    </w:p>
    <w:p>
      <w:pPr>
        <w:pStyle w:val="Formatvorlage1"/>
        <w:rPr/>
      </w:pPr>
      <w:r>
        <w:rPr/>
        <w:t>"The dungeons are horrible, Zel," Link replied.</w:t>
      </w:r>
    </w:p>
    <w:p>
      <w:pPr>
        <w:pStyle w:val="Formatvorlage1"/>
        <w:rPr/>
      </w:pPr>
      <w:r>
        <w:rPr/>
        <w:t>"I should know. The time I spent down there, that time," he added, remembering. Suddenly, Zelda's expression changed, as she also remembered. However, the look soon vanished.</w:t>
      </w:r>
    </w:p>
    <w:p>
      <w:pPr>
        <w:pStyle w:val="Formatvorlage1"/>
        <w:rPr/>
      </w:pPr>
      <w:r>
        <w:rPr/>
        <w:t>"I'm sorry, Link, but that's the way it goes. She has to be punished," she said.</w:t>
      </w:r>
    </w:p>
    <w:p>
      <w:pPr>
        <w:pStyle w:val="Formatvorlage1"/>
        <w:rPr/>
      </w:pPr>
      <w:r>
        <w:rPr/>
        <w:t>"I don't know why,"  Link replied, looking angry and upset at the same time. Zelda fought to hold her tongue.</w:t>
      </w:r>
    </w:p>
    <w:p>
      <w:pPr>
        <w:pStyle w:val="Formatvorlage1"/>
        <w:rPr/>
      </w:pPr>
      <w:r>
        <w:rPr/>
        <w:t>"Look, just drop it, okay? Come to bed," she said, getting in.</w:t>
      </w:r>
    </w:p>
    <w:p>
      <w:pPr>
        <w:pStyle w:val="Formatvorlage1"/>
        <w:rPr/>
      </w:pPr>
      <w:r>
        <w:rPr/>
        <w:t>"I don't know why we bother, we obviously aren't getting along," Link said coldly.</w:t>
      </w:r>
    </w:p>
    <w:p>
      <w:pPr>
        <w:pStyle w:val="Formatvorlage1"/>
        <w:rPr/>
      </w:pPr>
      <w:r>
        <w:rPr/>
        <w:t>"Look, don't you see, acting like that makes you look even more guilty!" Zelda accused.</w:t>
      </w:r>
    </w:p>
    <w:p>
      <w:pPr>
        <w:pStyle w:val="Formatvorlage1"/>
        <w:rPr/>
      </w:pPr>
      <w:r>
        <w:rPr/>
        <w:t>"Oh yes, just assume that I AM guilty. I'm always guilty, aren't I? Jeez Zel, I hated to say this, but you're going to make a lousy ruler. You just always assume the worst for everyone, never give them a chance," Link retorted. Zelda stared at him.</w:t>
      </w:r>
    </w:p>
    <w:p>
      <w:pPr>
        <w:pStyle w:val="Formatvorlage1"/>
        <w:rPr/>
      </w:pPr>
      <w:r>
        <w:rPr/>
        <w:t>"Link! How can you say that?" she cried, looking hurt.</w:t>
      </w:r>
    </w:p>
    <w:p>
      <w:pPr>
        <w:pStyle w:val="Formatvorlage1"/>
        <w:rPr/>
      </w:pPr>
      <w:r>
        <w:rPr/>
        <w:t>"There, see how you like it," Link answered. Zelda turned onto her side, and began to cry into her pillow. "Uh, Zel, I..." Link started nervously. He didn't want to upset her too much. Just give her a taste of her own medicine, that was all. Quickly, he got undressed, and climbed into bed next to her. Despite how mad he was at her, he decided it was best not to give up her temporary truce. Zelda sat up, still crying.</w:t>
      </w:r>
    </w:p>
    <w:p>
      <w:pPr>
        <w:pStyle w:val="Formatvorlage1"/>
        <w:rPr/>
      </w:pPr>
      <w:r>
        <w:rPr/>
        <w:t>"We are going to have another child together in less than five months! Why did you have to spoil it?" she wept.</w:t>
      </w:r>
    </w:p>
    <w:p>
      <w:pPr>
        <w:pStyle w:val="Formatvorlage1"/>
        <w:rPr/>
      </w:pPr>
      <w:r>
        <w:rPr/>
        <w:t>"But I didn't!" he protested. She wasn't listening. He slumped back down, and pulled the covers around him. He wasn't sure if the situation was getting better or worse.</w:t>
      </w:r>
    </w:p>
    <w:p>
      <w:pPr>
        <w:pStyle w:val="Formatvorlage1"/>
        <w:rPr/>
      </w:pPr>
      <w:r>
        <w:rPr/>
      </w:r>
    </w:p>
    <w:p>
      <w:pPr>
        <w:pStyle w:val="Formatvorlage1"/>
        <w:rPr/>
      </w:pPr>
      <w:r>
        <w:rPr/>
      </w:r>
    </w:p>
    <w:p>
      <w:pPr>
        <w:pStyle w:val="Heading1"/>
        <w:rPr/>
      </w:pPr>
      <w:bookmarkStart w:id="6" w:name="__RefHeading___Toc112940434"/>
      <w:bookmarkEnd w:id="6"/>
      <w:r>
        <w:rPr/>
        <w:t>Chapter 7</w:t>
      </w:r>
    </w:p>
    <w:p>
      <w:pPr>
        <w:pStyle w:val="Formatvorlage1"/>
        <w:rPr/>
      </w:pPr>
      <w:r>
        <w:rPr/>
      </w:r>
    </w:p>
    <w:p>
      <w:pPr>
        <w:pStyle w:val="Formatvorlage1"/>
        <w:rPr/>
      </w:pPr>
      <w:r>
        <w:rPr/>
        <w:t xml:space="preserve">     </w:t>
      </w:r>
      <w:r>
        <w:rPr/>
        <w:t>Zelda descended into the dark dungeons that lay underneath North Castle, they were rarely used so she didn't visit much. Of course, one cell in particular was being occupied, giving her reason for the visit. "Oh a visitor, how swell," remarked Leigh from inside her cell. She was sitting on one of the bunks in the cell, staring ahead through the barred door. Zelda shivered, it was sure cold down here.</w:t>
      </w:r>
    </w:p>
    <w:p>
      <w:pPr>
        <w:pStyle w:val="Formatvorlage1"/>
        <w:rPr/>
      </w:pPr>
      <w:r>
        <w:rPr/>
        <w:t>"Yes well, no one else has bothered visiting so far have they?" asked Zelda smugly. Leigh folded her arms and sighed.</w:t>
      </w:r>
    </w:p>
    <w:p>
      <w:pPr>
        <w:pStyle w:val="Formatvorlage1"/>
        <w:rPr/>
      </w:pPr>
      <w:r>
        <w:rPr/>
        <w:t>"It's probably because they don't know that I'm locked up down here. Or you've ensured that no-one but you is allowed to see me," she said. Zelda shrugged.</w:t>
      </w:r>
    </w:p>
    <w:p>
      <w:pPr>
        <w:pStyle w:val="Formatvorlage1"/>
        <w:rPr/>
      </w:pPr>
      <w:r>
        <w:rPr/>
        <w:t>"Or maybe because no-one cares," she suggested smiling sweetly at the Avatar.</w:t>
      </w:r>
    </w:p>
    <w:p>
      <w:pPr>
        <w:pStyle w:val="Formatvorlage1"/>
        <w:rPr/>
      </w:pPr>
      <w:r>
        <w:rPr/>
        <w:t>"What is your problem? Why not throw me out? Why go to these lengths? I said I was sorry," questioned Leigh.</w:t>
      </w:r>
    </w:p>
    <w:p>
      <w:pPr>
        <w:pStyle w:val="Formatvorlage1"/>
        <w:rPr/>
      </w:pPr>
      <w:r>
        <w:rPr/>
        <w:t>"Because you've committed crimes against the crown," said Zelda simply.</w:t>
      </w:r>
    </w:p>
    <w:p>
      <w:pPr>
        <w:pStyle w:val="Formatvorlage1"/>
        <w:rPr/>
      </w:pPr>
      <w:r>
        <w:rPr/>
        <w:t>"Oh, I have, have I? You know I didn't kill those people, and so does everyone else. I'm sure there are much worse crimes being committed around the Kingdom than me kissing your husband. I didn't even know he was married," replied Leigh.</w:t>
      </w:r>
    </w:p>
    <w:p>
      <w:pPr>
        <w:pStyle w:val="Formatvorlage1"/>
        <w:rPr/>
      </w:pPr>
      <w:r>
        <w:rPr/>
        <w:t>"So the ring on his finger didn't give you a little clue?" asked Zelda in disbelief.</w:t>
      </w:r>
    </w:p>
    <w:p>
      <w:pPr>
        <w:pStyle w:val="Formatvorlage1"/>
        <w:rPr/>
      </w:pPr>
      <w:r>
        <w:rPr/>
        <w:t>"I didn't notice it, probably because he was wearing gauntlets," said Leigh, exasperated.</w:t>
      </w:r>
    </w:p>
    <w:p>
      <w:pPr>
        <w:pStyle w:val="Formatvorlage1"/>
        <w:rPr/>
      </w:pPr>
      <w:r>
        <w:rPr/>
        <w:t>"You can give up the act because I know you did a little more than kiss my husband," said Zelda.</w:t>
      </w:r>
    </w:p>
    <w:p>
      <w:pPr>
        <w:pStyle w:val="Formatvorlage1"/>
        <w:rPr/>
      </w:pPr>
      <w:r>
        <w:rPr/>
        <w:t>"You wish," retorted Leigh.</w:t>
      </w:r>
    </w:p>
    <w:p>
      <w:pPr>
        <w:pStyle w:val="Formatvorlage1"/>
        <w:rPr/>
      </w:pPr>
      <w:r>
        <w:rPr/>
        <w:t xml:space="preserve">"Pardon? Why would I wish my husband to have an affair with the likes of you?" asked Zelda.  </w:t>
      </w:r>
    </w:p>
    <w:p>
      <w:pPr>
        <w:pStyle w:val="Formatvorlage1"/>
        <w:rPr/>
      </w:pPr>
      <w:r>
        <w:rPr/>
        <w:t>"Because you're looking for a reason to make me look bad. Well, I can tell you, you won't find one," answered Leigh.</w:t>
      </w:r>
    </w:p>
    <w:p>
      <w:pPr>
        <w:pStyle w:val="Formatvorlage1"/>
        <w:rPr/>
      </w:pPr>
      <w:r>
        <w:rPr/>
        <w:t>"I know what happened two nights ago, so you needn't lie. Link told me," said Zelda, hoping to push Leigh into admitting that he had been with her that night.</w:t>
      </w:r>
    </w:p>
    <w:p>
      <w:pPr>
        <w:pStyle w:val="Formatvorlage1"/>
        <w:rPr/>
      </w:pPr>
      <w:r>
        <w:rPr/>
        <w:t>"He did? Well, he must've been dreaming because I certainly wasn't with him," said Leigh coolly.</w:t>
      </w:r>
    </w:p>
    <w:p>
      <w:pPr>
        <w:pStyle w:val="Formatvorlage1"/>
        <w:rPr/>
      </w:pPr>
      <w:r>
        <w:rPr/>
        <w:t>"I went to his room and he wasn't there. Explain that," said Zelda, her anger rising.</w:t>
      </w:r>
    </w:p>
    <w:p>
      <w:pPr>
        <w:pStyle w:val="Formatvorlage1"/>
        <w:rPr/>
      </w:pPr>
      <w:r>
        <w:rPr/>
        <w:t>"I'm not omniscient, how the hell would I know?" asked Leigh, frustrated.</w:t>
      </w:r>
    </w:p>
    <w:p>
      <w:pPr>
        <w:pStyle w:val="Formatvorlage1"/>
        <w:rPr/>
      </w:pPr>
      <w:r>
        <w:rPr/>
        <w:t>"Perhaps because he was with you," spat Zelda. Leigh got up and walked over to Zelda, the door separating them.</w:t>
      </w:r>
    </w:p>
    <w:p>
      <w:pPr>
        <w:pStyle w:val="Formatvorlage1"/>
        <w:rPr/>
      </w:pPr>
      <w:r>
        <w:rPr/>
        <w:t>"If I knew, I would say, but I don't so I can't," said Leigh.</w:t>
      </w:r>
    </w:p>
    <w:p>
      <w:pPr>
        <w:pStyle w:val="Formatvorlage1"/>
        <w:rPr/>
      </w:pPr>
      <w:r>
        <w:rPr/>
        <w:t xml:space="preserve">"You lie," Zelda replied coldly. The Princess gave the Avatar one last disdainful look, then turned on her heel and walked away. Leigh slumped down back onto the bench, wishing she was a million miles away from this seemingly unforgiving place.   </w:t>
      </w:r>
    </w:p>
    <w:p>
      <w:pPr>
        <w:pStyle w:val="Formatvorlage1"/>
        <w:rPr/>
      </w:pPr>
      <w:r>
        <w:rPr/>
      </w:r>
    </w:p>
    <w:p>
      <w:pPr>
        <w:pStyle w:val="Formatvorlage1"/>
        <w:rPr/>
      </w:pPr>
      <w:r>
        <w:rPr/>
        <w:t xml:space="preserve">    </w:t>
      </w:r>
      <w:r>
        <w:rPr/>
        <w:t>"Really, I can't believe that you've got the Avatar locked up! And for no good reason, either!" Fenella fumed during dinner that night. "She has committed crimes against the crown," Zelda replied, almost too calmly.</w:t>
      </w:r>
    </w:p>
    <w:p>
      <w:pPr>
        <w:pStyle w:val="Formatvorlage1"/>
        <w:rPr/>
      </w:pPr>
      <w:r>
        <w:rPr/>
        <w:t>"What crimes? Leigh is one of the most trustworthy people you could possibly meet!" Fenella replied.</w:t>
      </w:r>
    </w:p>
    <w:p>
      <w:pPr>
        <w:pStyle w:val="Formatvorlage1"/>
        <w:rPr/>
      </w:pPr>
      <w:r>
        <w:rPr/>
        <w:t>"I understand she's your country's patron, and therefore special, but that doesn't mean that she can do what she wants, whilst she is here, in Hyrule," Zelda explained. Link stared at her from across the table thoughtfully. She certainly wasn't acting like herself. Usually, Zelda was keen to give anyone a chance, even second chances. This usually good nature meant that the town brigs were hardly ever full of wrong doers, or criminals. It was why the people had always loved Zelda so much. Her kindness. What kindness, he thought to himself. Where Leigh was concerned, it had simply evaporated away. She must really, really hate her, he thought sadly. And somehow, he'd become trapped in the middle.</w:t>
      </w:r>
    </w:p>
    <w:p>
      <w:pPr>
        <w:pStyle w:val="Formatvorlage1"/>
        <w:rPr/>
      </w:pPr>
      <w:r>
        <w:rPr/>
        <w:t>"I really think you ought to think this through properly, dear," the King suggested.</w:t>
      </w:r>
    </w:p>
    <w:p>
      <w:pPr>
        <w:pStyle w:val="Formatvorlage1"/>
        <w:rPr/>
      </w:pPr>
      <w:r>
        <w:rPr/>
        <w:t>"I have thought it through. I think she should go on trial," Zelda retorted.</w:t>
      </w:r>
    </w:p>
    <w:p>
      <w:pPr>
        <w:pStyle w:val="Formatvorlage1"/>
        <w:rPr/>
      </w:pPr>
      <w:r>
        <w:rPr/>
        <w:t>"Trial?" Fayette spoke up, looking interested. Just like Fayette, Link though dismally, she's always so interested in other's troubles and misfortunes.</w:t>
      </w:r>
    </w:p>
    <w:p>
      <w:pPr>
        <w:pStyle w:val="Formatvorlage1"/>
        <w:rPr/>
      </w:pPr>
      <w:r>
        <w:rPr/>
        <w:t>"Well, that's usually how you go about it, yes," Zelda remarked sarcastically. She pushed her plate away, and stood up. "Well, I want to go and get some rest," she announced.</w:t>
      </w:r>
    </w:p>
    <w:p>
      <w:pPr>
        <w:pStyle w:val="Formatvorlage1"/>
        <w:rPr/>
      </w:pPr>
      <w:r>
        <w:rPr/>
        <w:t>"Fine, dear," the King said in his usual amicable tone. Link got up as well, finished also. He didn't feel like being trapped there with Fenella and Fayette.</w:t>
      </w:r>
    </w:p>
    <w:p>
      <w:pPr>
        <w:pStyle w:val="Formatvorlage1"/>
        <w:rPr/>
      </w:pPr>
      <w:r>
        <w:rPr/>
        <w:t>"Good night," he said cordially.</w:t>
      </w:r>
    </w:p>
    <w:p>
      <w:pPr>
        <w:pStyle w:val="Formatvorlage1"/>
        <w:rPr/>
      </w:pPr>
      <w:r>
        <w:rPr/>
        <w:t>"Speaking of early night, I think, I'll..." Fayette began, but Link rushed out of the room as quickly as he could. Zelda followed behind him, and unfortunately, Fayette.</w:t>
      </w:r>
    </w:p>
    <w:p>
      <w:pPr>
        <w:pStyle w:val="Formatvorlage1"/>
        <w:rPr/>
      </w:pPr>
      <w:r>
        <w:rPr/>
      </w:r>
    </w:p>
    <w:p>
      <w:pPr>
        <w:pStyle w:val="Formatvorlage1"/>
        <w:rPr/>
      </w:pPr>
      <w:r>
        <w:rPr/>
        <w:t xml:space="preserve">     </w:t>
      </w:r>
      <w:r>
        <w:rPr/>
        <w:t>Fayette glared at her step sister and husband, as they walked off together. Surely she can't have forgiven him already? she fumed to herself. She followed them, and eventually, they stopped outside their tower's stairwell. "I know we're trying to fool my father and Fenella into thinking it's all okay, but you don't have to keep so close!" Zelda whispered furiously. She or Link hadn't appeared to have noticed Fayette.</w:t>
      </w:r>
    </w:p>
    <w:p>
      <w:pPr>
        <w:pStyle w:val="Formatvorlage1"/>
        <w:rPr/>
      </w:pPr>
      <w:r>
        <w:rPr/>
        <w:t>"Actually, I'm not. But I wanted to talk to you about something," Link replied.</w:t>
      </w:r>
    </w:p>
    <w:p>
      <w:pPr>
        <w:pStyle w:val="Formatvorlage1"/>
        <w:rPr/>
      </w:pPr>
      <w:r>
        <w:rPr/>
        <w:t>"Yes, well I'm... I'm not in the mood to talk!" Zelda stated sulkily.</w:t>
      </w:r>
    </w:p>
    <w:p>
      <w:pPr>
        <w:pStyle w:val="Formatvorlage1"/>
        <w:rPr/>
      </w:pPr>
      <w:r>
        <w:rPr/>
        <w:t>"It's about Leigh," Link started. Zelda cut in angrily.</w:t>
      </w:r>
    </w:p>
    <w:p>
      <w:pPr>
        <w:pStyle w:val="Formatvorlage1"/>
        <w:rPr/>
      </w:pPr>
      <w:r>
        <w:rPr/>
        <w:t>"It's always about Leigh! Maybe if you could just shut up about how wonderful she is, we'd get on better!"</w:t>
      </w:r>
    </w:p>
    <w:p>
      <w:pPr>
        <w:pStyle w:val="Formatvorlage1"/>
        <w:rPr/>
      </w:pPr>
      <w:r>
        <w:rPr/>
        <w:t xml:space="preserve">"I said nothing of the sort, it's just I agree with your father about you..." he tried. Zelda brought up her hand to slap him, but being a well trained fighter, he reacted and grabbed hold of her wrist quickly. He forced it back down to her side, then let go. "Don't make me retaliate," he warned. </w:t>
      </w:r>
    </w:p>
    <w:p>
      <w:pPr>
        <w:pStyle w:val="Formatvorlage1"/>
        <w:rPr/>
      </w:pPr>
      <w:r>
        <w:rPr/>
        <w:t>"You wouldn't," Zelda retorted smugly.</w:t>
      </w:r>
    </w:p>
    <w:p>
      <w:pPr>
        <w:pStyle w:val="Formatvorlage1"/>
        <w:rPr/>
      </w:pPr>
      <w:r>
        <w:rPr/>
        <w:t>"You're right," he conceded. "Listen though," he added. "I just think what you're doing isn't based on the right motives. You just want to get back at Leigh, because... well, because... you know why."</w:t>
      </w:r>
    </w:p>
    <w:p>
      <w:pPr>
        <w:pStyle w:val="Formatvorlage1"/>
        <w:rPr/>
      </w:pPr>
      <w:r>
        <w:rPr/>
        <w:t>"She's done a lot more than just try and steal you!" Zelda remarked.</w:t>
      </w:r>
    </w:p>
    <w:p>
      <w:pPr>
        <w:pStyle w:val="Formatvorlage1"/>
        <w:rPr/>
      </w:pPr>
      <w:r>
        <w:rPr/>
        <w:t>"She didn't try and 'steal' me, Zel. Anyway, Leigh isn't my type, how many times do I have to tell you that it's you I love, and you alone? Well, I did.. until you started acting like this," Link said sorrowfully.</w:t>
      </w:r>
    </w:p>
    <w:p>
      <w:pPr>
        <w:pStyle w:val="Formatvorlage1"/>
        <w:rPr/>
      </w:pPr>
      <w:r>
        <w:rPr/>
        <w:t>"Listen, you can go along with this, and support me, and maybe then, we can reconcile. But if you won't... well that just shows how much you love me, doesn't it?" Zelda said.</w:t>
      </w:r>
    </w:p>
    <w:p>
      <w:pPr>
        <w:pStyle w:val="Formatvorlage1"/>
        <w:rPr/>
      </w:pPr>
      <w:r>
        <w:rPr/>
        <w:t>"Do I have a choice?" Link said, more to himself, than to Zelda. Zelda didn't answer. She looked to be staring, right over his shoulder. "Zel?" he questioned.</w:t>
      </w:r>
    </w:p>
    <w:p>
      <w:pPr>
        <w:pStyle w:val="Formatvorlage1"/>
        <w:rPr/>
      </w:pPr>
      <w:r>
        <w:rPr/>
        <w:t>"I'm going to kill her!" Zelda muttered angrily.</w:t>
      </w:r>
    </w:p>
    <w:p>
      <w:pPr>
        <w:pStyle w:val="Formatvorlage1"/>
        <w:rPr/>
      </w:pPr>
      <w:r>
        <w:rPr/>
        <w:t>"Uh, Zel..." Link began, "isn't that going a little..."</w:t>
      </w:r>
    </w:p>
    <w:p>
      <w:pPr>
        <w:pStyle w:val="Formatvorlage1"/>
        <w:rPr/>
      </w:pPr>
      <w:r>
        <w:rPr/>
        <w:t>"Fayette, She's been spying on us!" Zelda whispered. Suddenly, she drew Link close, into a hug. "Oh Link, I'm so sorry! I've been acting so terrible, you must hate me!" she said loudly. She leaned forward, and kissed him, then pulled him through into the tower base, closing the door behind them. Link was stood there, somewhat dazed, but the princess ignored him. She peeped through the door, searching for any sign of  her step sister, but the passage was empty. "Jeez, if I hadn't spotted her, she would have told Fenella about our argument. I sure hope us 'making up' worked," she remarked.</w:t>
      </w:r>
    </w:p>
    <w:p>
      <w:pPr>
        <w:pStyle w:val="Formatvorlage1"/>
        <w:rPr/>
      </w:pPr>
      <w:r>
        <w:rPr/>
        <w:t xml:space="preserve">"Can it be for real?" Link asked hopefully. Zelda appeared to think about it for a moment. </w:t>
      </w:r>
    </w:p>
    <w:p>
      <w:pPr>
        <w:pStyle w:val="Formatvorlage1"/>
        <w:rPr/>
      </w:pPr>
      <w:r>
        <w:rPr/>
        <w:t>"Well... I do miss you," she conceded. "However," she added quickly, "it doesn't mean that I've forgiven you yet."</w:t>
      </w:r>
    </w:p>
    <w:p>
      <w:pPr>
        <w:pStyle w:val="Formatvorlage1"/>
        <w:rPr/>
      </w:pPr>
      <w:r>
        <w:rPr/>
        <w:t>"I might've guessed that you'd say that," Link replied, sticking his hands in his pockets.</w:t>
      </w:r>
    </w:p>
    <w:p>
      <w:pPr>
        <w:pStyle w:val="Formatvorlage1"/>
        <w:rPr/>
      </w:pPr>
      <w:r>
        <w:rPr/>
        <w:t>"Well, I hope you don't expect that I'll forgive as easy as that," Zelda answered.</w:t>
      </w:r>
    </w:p>
    <w:p>
      <w:pPr>
        <w:pStyle w:val="Formatvorlage1"/>
        <w:rPr/>
      </w:pPr>
      <w:r>
        <w:rPr/>
        <w:t>"Considering your past record, no," Link said, suddenly smiling a little. The princess managed a small smile back.</w:t>
      </w:r>
    </w:p>
    <w:p>
      <w:pPr>
        <w:pStyle w:val="Formatvorlage1"/>
        <w:rPr/>
      </w:pPr>
      <w:r>
        <w:rPr/>
        <w:t>"Well, you know what you have to do, if you want to make up with me," she remarked lightly. "I think I'm going to go and use dad's plunge pool bath and relax a little. Maybe I'll feel better," she added.</w:t>
      </w:r>
    </w:p>
    <w:p>
      <w:pPr>
        <w:pStyle w:val="Formatvorlage1"/>
        <w:rPr/>
      </w:pPr>
      <w:r>
        <w:rPr/>
        <w:t>"Yeah, maybe," Link answered, thinking to himself about the situation.</w:t>
      </w:r>
    </w:p>
    <w:p>
      <w:pPr>
        <w:pStyle w:val="Formatvorlage1"/>
        <w:rPr/>
      </w:pPr>
      <w:r>
        <w:rPr/>
        <w:t xml:space="preserve">"Perhaps I'll see you later tonight," she remarked, somewhat suggestively, before starting up the steps. There were times, Link thought, when Zelda really was a heartbreaker. This looked like another of those times. He sighed, then wandered back out into the passage, wondering how the situation really could be resolved fairly. </w:t>
      </w:r>
    </w:p>
    <w:p>
      <w:pPr>
        <w:pStyle w:val="Formatvorlage1"/>
        <w:rPr/>
      </w:pPr>
      <w:r>
        <w:rPr/>
      </w:r>
    </w:p>
    <w:p>
      <w:pPr>
        <w:pStyle w:val="Formatvorlage1"/>
        <w:rPr/>
      </w:pPr>
      <w:r>
        <w:rPr/>
        <w:t xml:space="preserve">    </w:t>
      </w:r>
      <w:r>
        <w:rPr/>
        <w:t>"Ah, just the man we wanted to see!" Drake remarked, as Link wandered into the Great Hall. The knight was sat there with Charles and Nick. Damon and Dion had left earlier that day, back to their homes in East Hyrule. Aaron, Katrina, Sparks, and Selina were nowhere to be seen, neither was George, for that matter. Link made his way over to the wooden benches that were set near the fireplace.</w:t>
      </w:r>
    </w:p>
    <w:p>
      <w:pPr>
        <w:pStyle w:val="Formatvorlage1"/>
        <w:rPr/>
      </w:pPr>
      <w:r>
        <w:rPr/>
        <w:t xml:space="preserve">"Where is everyone?" he questioned. The knight shrugged. "I don't know. I think Selina is with Katrina, and young Sparks is with Aaron. Dunno about the Molderan knight, though," he replied. Link sat down next to Nick. "Anyway, what's with Leigh being locked up, eh?" Drake pressed. </w:t>
      </w:r>
    </w:p>
    <w:p>
      <w:pPr>
        <w:pStyle w:val="Formatvorlage1"/>
        <w:rPr/>
      </w:pPr>
      <w:r>
        <w:rPr/>
        <w:t>"What?" Link said in surprise. Then he got what his friend was talking about. "Oh yeah... uh, that was all Zel's idea," he said.</w:t>
      </w:r>
    </w:p>
    <w:p>
      <w:pPr>
        <w:pStyle w:val="Formatvorlage1"/>
        <w:rPr/>
      </w:pPr>
      <w:r>
        <w:rPr/>
        <w:t>"Jeez, I know she hates the woman, but isn't this going a bit too far?" Drake asked. Link shrugged.</w:t>
      </w:r>
    </w:p>
    <w:p>
      <w:pPr>
        <w:pStyle w:val="Formatvorlage1"/>
        <w:rPr/>
      </w:pPr>
      <w:r>
        <w:rPr/>
        <w:t>"Look, I'd rather not discuss it," he said shortly.</w:t>
      </w:r>
    </w:p>
    <w:p>
      <w:pPr>
        <w:pStyle w:val="Formatvorlage1"/>
        <w:rPr/>
      </w:pPr>
      <w:r>
        <w:rPr/>
        <w:t>"What's up?" Nick enquired.</w:t>
      </w:r>
    </w:p>
    <w:p>
      <w:pPr>
        <w:pStyle w:val="Formatvorlage1"/>
        <w:rPr/>
      </w:pPr>
      <w:r>
        <w:rPr/>
        <w:t>"Oh, nothing," Link replied.</w:t>
      </w:r>
    </w:p>
    <w:p>
      <w:pPr>
        <w:pStyle w:val="Formatvorlage1"/>
        <w:rPr/>
      </w:pPr>
      <w:r>
        <w:rPr/>
        <w:t>"How about we get some drinks or something?" Charles suggested. Drake nodded.</w:t>
      </w:r>
    </w:p>
    <w:p>
      <w:pPr>
        <w:pStyle w:val="Formatvorlage1"/>
        <w:rPr/>
      </w:pPr>
      <w:r>
        <w:rPr/>
        <w:t>"Good idea. You and Nick go down to the cellar and fetch up some ale," he said. While the two kings went off to get the refreshments, Drake turned to the Hyrulian hero. "Alright, I just know that something's up, somewhere? Is Zelda still giving you a hard time about Leigh?"</w:t>
      </w:r>
    </w:p>
    <w:p>
      <w:pPr>
        <w:pStyle w:val="Formatvorlage1"/>
        <w:rPr/>
      </w:pPr>
      <w:r>
        <w:rPr/>
        <w:t xml:space="preserve">"Talk about an understatement, Drake. But it's not that, that I'm worried about," Link replied. </w:t>
      </w:r>
    </w:p>
    <w:p>
      <w:pPr>
        <w:pStyle w:val="Formatvorlage1"/>
        <w:rPr/>
      </w:pPr>
      <w:r>
        <w:rPr/>
        <w:t>"So what are you worried about?" Drake pressed. Link shook his head.</w:t>
      </w:r>
    </w:p>
    <w:p>
      <w:pPr>
        <w:pStyle w:val="Formatvorlage1"/>
        <w:rPr/>
      </w:pPr>
      <w:r>
        <w:rPr/>
        <w:t>"I can't really say. Not right now," he replied.</w:t>
      </w:r>
    </w:p>
    <w:p>
      <w:pPr>
        <w:pStyle w:val="Formatvorlage1"/>
        <w:rPr/>
      </w:pPr>
      <w:r>
        <w:rPr/>
        <w:t>"Fair enough," the knight answered, leaning back against the wall, and folding his arms.</w:t>
      </w:r>
    </w:p>
    <w:p>
      <w:pPr>
        <w:pStyle w:val="Formatvorlage1"/>
        <w:rPr/>
      </w:pPr>
      <w:r>
        <w:rPr/>
        <w:t>"Thanks anyway," Link said gratefully. The knight grinned.</w:t>
      </w:r>
    </w:p>
    <w:p>
      <w:pPr>
        <w:pStyle w:val="Formatvorlage1"/>
        <w:rPr/>
      </w:pPr>
      <w:r>
        <w:rPr/>
        <w:t>"S'okay. Just cheer up, alright?" Link nodded.</w:t>
      </w:r>
    </w:p>
    <w:p>
      <w:pPr>
        <w:pStyle w:val="Formatvorlage1"/>
        <w:rPr/>
      </w:pPr>
      <w:r>
        <w:rPr/>
        <w:t>"I'll do my best," he said, managing a small smile.</w:t>
      </w:r>
    </w:p>
    <w:p>
      <w:pPr>
        <w:pStyle w:val="Formatvorlage1"/>
        <w:rPr/>
      </w:pPr>
      <w:r>
        <w:rPr/>
        <w:t>"Maybe I ought to speak to Zelda for ya," Drake suggested.</w:t>
      </w:r>
    </w:p>
    <w:p>
      <w:pPr>
        <w:pStyle w:val="Formatvorlage1"/>
        <w:rPr/>
      </w:pPr>
      <w:r>
        <w:rPr/>
        <w:t xml:space="preserve">"Uh... nah. She'll... she'll probably give into me sooner or later. Well, I hope,"  Link answered. </w:t>
      </w:r>
    </w:p>
    <w:p>
      <w:pPr>
        <w:pStyle w:val="Formatvorlage1"/>
        <w:rPr/>
      </w:pPr>
      <w:r>
        <w:rPr/>
        <w:t xml:space="preserve">"And what about Leigh? It's really not fair," Drake said. Nick and Charles appeared at that point. </w:t>
      </w:r>
    </w:p>
    <w:p>
      <w:pPr>
        <w:pStyle w:val="Formatvorlage1"/>
        <w:rPr/>
      </w:pPr>
      <w:r>
        <w:rPr/>
        <w:t xml:space="preserve">"Well, what can I do about it? If I even mention it to Zel, she gets all stroppy about it," Link said. </w:t>
      </w:r>
    </w:p>
    <w:p>
      <w:pPr>
        <w:pStyle w:val="Formatvorlage1"/>
        <w:rPr/>
      </w:pPr>
      <w:r>
        <w:rPr/>
        <w:t>"Yes, but what's the reason?" Drake asked.</w:t>
      </w:r>
    </w:p>
    <w:p>
      <w:pPr>
        <w:pStyle w:val="Formatvorlage1"/>
        <w:rPr/>
      </w:pPr>
      <w:r>
        <w:rPr/>
        <w:t>"Well... let's see," Link said, counting off his fingers.</w:t>
      </w:r>
    </w:p>
    <w:p>
      <w:pPr>
        <w:pStyle w:val="Formatvorlage1"/>
        <w:rPr/>
      </w:pPr>
      <w:r>
        <w:rPr/>
        <w:t>"There's several reasons?" Charles questioned, in surprise. Link nodded.</w:t>
      </w:r>
    </w:p>
    <w:p>
      <w:pPr>
        <w:pStyle w:val="Formatvorlage1"/>
        <w:rPr/>
      </w:pPr>
      <w:r>
        <w:rPr/>
        <w:t>"Unfortunately," he remarked darkly.</w:t>
      </w:r>
    </w:p>
    <w:p>
      <w:pPr>
        <w:pStyle w:val="Formatvorlage1"/>
        <w:rPr/>
      </w:pPr>
      <w:r>
        <w:rPr/>
      </w:r>
    </w:p>
    <w:p>
      <w:pPr>
        <w:pStyle w:val="Formatvorlage1"/>
        <w:rPr/>
      </w:pPr>
      <w:r>
        <w:rPr/>
        <w:t xml:space="preserve">    </w:t>
      </w:r>
      <w:r>
        <w:rPr/>
        <w:t>Zelda finished towelling herself off, and put on a silk robe. For some reason, she had a bit of an uneasy feeling, in fact, she'd had it all day. She wasn't sure whether it was because she and Link weren't speaking to each other, or for some other reason. Actually, it was a lot like the feeling she used to get whenever Ganon was nearby. Thinking about this, she began to feel even worse. What if he'd managed to escape the sword, was still roaming around somewhere? No, that couldn't be possible. That demon that was in it already was supposedly very powerful, and he never escaped, she thought to herself logically. She wondered where about the sword actually was. It wouldn't be a good thing to leave it lying around anywhere. She walked out, back into her father's room. He did have the only plunge pool bath in the whole of the castle, after all, something Zelda would have liked herself, except her tower room was far too small for that sort of luxury. She then realised that Fenella was in the room, looking through one of the closets. Her step mother turned away, and smiled at Zelda. "Oh, hello dear," she said pleasantly. Zelda smiled back, then continued walking towards the door. "Oh, Zelda," Fenella quickly called, walking towards her. Zelda stopped, and looked at her step mother impatiently.</w:t>
      </w:r>
    </w:p>
    <w:p>
      <w:pPr>
        <w:pStyle w:val="Formatvorlage1"/>
        <w:rPr/>
      </w:pPr>
      <w:r>
        <w:rPr/>
        <w:t xml:space="preserve">"Yes?" she asked shortly. Fenella lowered her voice, and gave the princess a sympathetic look. </w:t>
      </w:r>
    </w:p>
    <w:p>
      <w:pPr>
        <w:pStyle w:val="Formatvorlage1"/>
        <w:rPr/>
      </w:pPr>
      <w:r>
        <w:rPr/>
        <w:t>"I hear you and Link have... well, been having a few... problems, so to speak," she said. Zelda frowned.</w:t>
      </w:r>
    </w:p>
    <w:p>
      <w:pPr>
        <w:pStyle w:val="Formatvorlage1"/>
        <w:rPr/>
      </w:pPr>
      <w:r>
        <w:rPr/>
        <w:t xml:space="preserve">"What are you talking about?" she questioned quickly. How did Fenella know, she wondered. </w:t>
      </w:r>
    </w:p>
    <w:p>
      <w:pPr>
        <w:pStyle w:val="Formatvorlage1"/>
        <w:rPr/>
      </w:pPr>
      <w:r>
        <w:rPr/>
        <w:t>"Zelda, you know you should be able to talk to me by now," Fenella said in a comforting tone, putting an arm around her shoulders.</w:t>
      </w:r>
    </w:p>
    <w:p>
      <w:pPr>
        <w:pStyle w:val="Formatvorlage1"/>
        <w:rPr/>
      </w:pPr>
      <w:r>
        <w:rPr/>
        <w:t>"Who told you? My father? Or was it Fayette?" Zelda snapped. Fenella looked hurt at her response.</w:t>
      </w:r>
    </w:p>
    <w:p>
      <w:pPr>
        <w:pStyle w:val="Formatvorlage1"/>
        <w:rPr/>
      </w:pPr>
      <w:r>
        <w:rPr/>
        <w:t>"I really do wish you'd at least talk to me," she said. Zelda politely pushed Fenella's arm away, and stepped back.</w:t>
      </w:r>
    </w:p>
    <w:p>
      <w:pPr>
        <w:pStyle w:val="Formatvorlage1"/>
        <w:rPr/>
      </w:pPr>
      <w:r>
        <w:rPr/>
        <w:t>"You're not my mother, please don't try to be," she replied.</w:t>
      </w:r>
    </w:p>
    <w:p>
      <w:pPr>
        <w:pStyle w:val="Formatvorlage1"/>
        <w:rPr/>
      </w:pPr>
      <w:r>
        <w:rPr/>
        <w:t>"Oh, fine. Really, goodness knows where you got your manners from, but it certainly wasn't your parents," Fenella said, looking angry.</w:t>
      </w:r>
    </w:p>
    <w:p>
      <w:pPr>
        <w:pStyle w:val="Formatvorlage1"/>
        <w:rPr/>
      </w:pPr>
      <w:r>
        <w:rPr/>
        <w:t>"And goodness knows what my father sees in you, I can't believe he married you!" Zelda replied rudely.</w:t>
      </w:r>
    </w:p>
    <w:p>
      <w:pPr>
        <w:pStyle w:val="Formatvorlage1"/>
        <w:rPr/>
      </w:pPr>
      <w:r>
        <w:rPr/>
        <w:t>"Zelda! How dare you say such things!" Fenella cried.</w:t>
      </w:r>
    </w:p>
    <w:p>
      <w:pPr>
        <w:pStyle w:val="Formatvorlage1"/>
        <w:rPr/>
      </w:pPr>
      <w:r>
        <w:rPr/>
        <w:t>"What you going to do about it? Tell my father? Well, go ahead," Zelda answered flippantly, before turning and walking out of the room, leaving a fuming Fenella behind. Zelda really was impossible, she thought to herself. If only Fayette had been the named heir instead. She sighed, and turned back to the closet, checking through her clothes.</w:t>
      </w:r>
    </w:p>
    <w:p>
      <w:pPr>
        <w:pStyle w:val="Formatvorlage1"/>
        <w:rPr/>
      </w:pPr>
      <w:r>
        <w:rPr/>
      </w:r>
    </w:p>
    <w:p>
      <w:pPr>
        <w:pStyle w:val="Formatvorlage1"/>
        <w:rPr/>
      </w:pPr>
      <w:r>
        <w:rPr/>
        <w:t xml:space="preserve">     </w:t>
      </w:r>
      <w:r>
        <w:rPr/>
        <w:t xml:space="preserve">Despondently, Link climbed into bed, late that night. He'd sat up, thinking about everything, but it hadn't done much good. Zelda was already fast asleep, dozing peacefully. Link couldn't believe how she was acting through the whole situation, though. He half at least expected her to be somewhat upset, or even guilty, but she evidently wasn't. He leaned across to his nightstand, and blew out the candle, then settled down to try and get some sleep. For once, it seemed to come easily. Within a few minutes he had drifted off into a deep, somehow comforting slumber. </w:t>
      </w:r>
    </w:p>
    <w:p>
      <w:pPr>
        <w:pStyle w:val="Formatvorlage1"/>
        <w:rPr/>
      </w:pPr>
      <w:r>
        <w:rPr/>
      </w:r>
    </w:p>
    <w:p>
      <w:pPr>
        <w:pStyle w:val="Formatvorlage1"/>
        <w:rPr/>
      </w:pPr>
      <w:r>
        <w:rPr/>
        <w:t xml:space="preserve">    </w:t>
      </w:r>
      <w:r>
        <w:rPr/>
        <w:t>Link found himself in a forest. It was unknown to him, and yet it felt strangely familiar, for some reason. A voice called out to him, a familiar one. "Link! Over here!" it called. He turned to the source, and saw a young woman walking towards him. Kylara. She was wearing a soft white gown, and her long brown hair was pinned up, with wild, woodland flowers. When he looked down at himself, he realised that he, too, was wearing white. As he slowly looked up again, Kylara there. "Don't be afraid, you've just entered the land of dreams, that's all," she laughed. She took his hand, and led him down a well-worn pathway. "I wasn't sure if I could reach you this way, but luckily, I could," she continued. "Don't worry, I won't be making a habit of it," she added, smiling warmly. They came to a wooden bridge, and stopped. Kylara faced him seriously. "I brought you here to tell you something," she said.</w:t>
      </w:r>
    </w:p>
    <w:p>
      <w:pPr>
        <w:pStyle w:val="Formatvorlage1"/>
        <w:rPr/>
      </w:pPr>
      <w:r>
        <w:rPr/>
        <w:t>"What?" Link asked, speaking for the first time. Kylara began to cross the bridge.</w:t>
      </w:r>
    </w:p>
    <w:p>
      <w:pPr>
        <w:pStyle w:val="Formatvorlage1"/>
        <w:rPr/>
      </w:pPr>
      <w:r>
        <w:rPr/>
        <w:t xml:space="preserve">"Something I should have told you a long time ago... except well, it was prohibited to do so. But if I had..." she trailed off there, looking upset for a moment. "Anyway, come. We shall sit a while and talk," Kylara said quickly, leading him into a quiet wooded glen. There was a fallen log near a small pool, and she sat down upon it. Link sat there too, still in a bit of a daze, not really sure what exactly was going on. Kylara gazed into his eyes, as if searching for anything. He watched her back, wondering why on earth he was having a dream about her.  "Link, there's a few things I think you should know, but I'm not really sure where to start," Kylara spoke up. </w:t>
      </w:r>
    </w:p>
    <w:p>
      <w:pPr>
        <w:pStyle w:val="Formatvorlage1"/>
        <w:rPr/>
      </w:pPr>
      <w:r>
        <w:rPr/>
        <w:t>"Am I dreaming, or is this real?" Link suddenly questioned.</w:t>
      </w:r>
    </w:p>
    <w:p>
      <w:pPr>
        <w:pStyle w:val="Formatvorlage1"/>
        <w:rPr/>
      </w:pPr>
      <w:r>
        <w:rPr/>
        <w:t>"It's a dream, but I'm really here," Kylara answered promptly. "I have the power to inhabit the realm of dreams. And it's better than appearing before you as a ghost," she giggled. Link nodded in understanding.</w:t>
      </w:r>
    </w:p>
    <w:p>
      <w:pPr>
        <w:pStyle w:val="Formatvorlage1"/>
        <w:rPr/>
      </w:pPr>
      <w:r>
        <w:rPr/>
        <w:t>"So what is it you want to tell me?" he asked, curious. Kylara looked down sadly, a strand of hair falling into her face. Link brushed it away, and made her look up. "Go on," he urged.</w:t>
      </w:r>
    </w:p>
    <w:p>
      <w:pPr>
        <w:pStyle w:val="Formatvorlage1"/>
        <w:rPr/>
      </w:pPr>
      <w:r>
        <w:rPr/>
        <w:t>"Okay, let's begin," Kylara replied.</w:t>
      </w:r>
    </w:p>
    <w:p>
      <w:pPr>
        <w:pStyle w:val="Formatvorlage1"/>
        <w:rPr/>
      </w:pPr>
      <w:r>
        <w:rPr/>
        <w:t>"Link, destiny is a very complicated thing. Almost everything that happens, is controlled by destiny, although that is perhaps a little difficult to believe. However, it's true. I mean, your moves are your own, but of course, they are predetermined by fate," Kylara said.</w:t>
      </w:r>
    </w:p>
    <w:p>
      <w:pPr>
        <w:pStyle w:val="Formatvorlage1"/>
        <w:rPr/>
      </w:pPr>
      <w:r>
        <w:rPr/>
        <w:t>"Everything?" Link said, sounding incredulous.</w:t>
      </w:r>
    </w:p>
    <w:p>
      <w:pPr>
        <w:pStyle w:val="Formatvorlage1"/>
        <w:rPr/>
      </w:pPr>
      <w:r>
        <w:rPr/>
        <w:t>"Listen. Almost everything," Kylara replied. She leaned a little closer. "Sometimes, people have the power to change destiny," she said. "You changed your destiny, and when that happens, there can be dire consequences."</w:t>
      </w:r>
    </w:p>
    <w:p>
      <w:pPr>
        <w:pStyle w:val="Formatvorlage1"/>
        <w:rPr/>
      </w:pPr>
      <w:r>
        <w:rPr/>
        <w:t>"What do you mean?" Link asked.</w:t>
      </w:r>
    </w:p>
    <w:p>
      <w:pPr>
        <w:pStyle w:val="Formatvorlage1"/>
        <w:rPr/>
      </w:pPr>
      <w:r>
        <w:rPr/>
        <w:t>"Link, you were supposed to marry me. However, it was unfortunate that you somehow reconciled with that wretched princess of yours," Kylara said, looking a little distasteful.</w:t>
      </w:r>
    </w:p>
    <w:p>
      <w:pPr>
        <w:pStyle w:val="Formatvorlage1"/>
        <w:rPr/>
      </w:pPr>
      <w:r>
        <w:rPr/>
        <w:t>"Don't start that again. I don't believe that you were the one. I know it's Zelda. I mean, I love her. I never loved you," Link replied promptly.</w:t>
      </w:r>
    </w:p>
    <w:p>
      <w:pPr>
        <w:pStyle w:val="Formatvorlage1"/>
        <w:rPr/>
      </w:pPr>
      <w:r>
        <w:rPr/>
        <w:t>"No, correction. You were infatuated with her. I mean, who wouldn't be? She's a beautiful woman, with a lot of power. However, you just had to take it one step too far. You wouldn't settle for someone simple, someone like me. You just had to win her over, make her your wife," Kylara said, her voice taking a bitter turn.</w:t>
      </w:r>
    </w:p>
    <w:p>
      <w:pPr>
        <w:pStyle w:val="Formatvorlage1"/>
        <w:rPr/>
      </w:pPr>
      <w:r>
        <w:rPr/>
        <w:t>"I wasn't infatuated. Well, maybe at first, but I know that I love her," Link replied firmly.</w:t>
      </w:r>
    </w:p>
    <w:p>
      <w:pPr>
        <w:pStyle w:val="Formatvorlage1"/>
        <w:rPr/>
      </w:pPr>
      <w:r>
        <w:rPr/>
        <w:t>"Are you happy?" Kylara immediately questioned. Link was a little taken back by this latest question.</w:t>
      </w:r>
    </w:p>
    <w:p>
      <w:pPr>
        <w:pStyle w:val="Formatvorlage1"/>
        <w:rPr/>
      </w:pPr>
      <w:r>
        <w:rPr/>
        <w:t>"Well..." he began. Kylara took his hand, and they stood up together.</w:t>
      </w:r>
    </w:p>
    <w:p>
      <w:pPr>
        <w:pStyle w:val="Formatvorlage1"/>
        <w:rPr/>
      </w:pPr>
      <w:r>
        <w:rPr/>
        <w:t>"Come on. It's about time you knew about those consequences," she murmured.</w:t>
      </w:r>
    </w:p>
    <w:p>
      <w:pPr>
        <w:pStyle w:val="Formatvorlage1"/>
        <w:rPr/>
      </w:pPr>
      <w:r>
        <w:rPr/>
        <w:t>They walked along in silence for a while, then Kylara finally spoke. "First of all, you must know the one prophecy that I managed to look up in your life book."</w:t>
      </w:r>
    </w:p>
    <w:p>
      <w:pPr>
        <w:pStyle w:val="Formatvorlage1"/>
        <w:rPr/>
      </w:pPr>
      <w:r>
        <w:rPr/>
        <w:t>"Life book?" Link questioned. Kylara nodded.</w:t>
      </w:r>
    </w:p>
    <w:p>
      <w:pPr>
        <w:pStyle w:val="Formatvorlage1"/>
        <w:rPr/>
      </w:pPr>
      <w:r>
        <w:rPr/>
        <w:t>"Everyone has one. I managed to take a look at yours," she said. "Now, the prophecy was this. Sometime in your life, a woman with long blonde hair is going to hurt you very badly. Not physically, but emotionally. That's the first prophecy. It's nothing important, it's the second one that should be noted as important," Kylara explained. Link stared at her.</w:t>
      </w:r>
    </w:p>
    <w:p>
      <w:pPr>
        <w:pStyle w:val="Formatvorlage1"/>
        <w:rPr/>
      </w:pPr>
      <w:r>
        <w:rPr/>
        <w:t>"Long blonde hair?" he questioned.</w:t>
      </w:r>
    </w:p>
    <w:p>
      <w:pPr>
        <w:pStyle w:val="Formatvorlage1"/>
        <w:rPr/>
      </w:pPr>
      <w:r>
        <w:rPr/>
        <w:t>"That's what I saw," Kylara said.</w:t>
      </w:r>
    </w:p>
    <w:p>
      <w:pPr>
        <w:pStyle w:val="Formatvorlage1"/>
        <w:rPr/>
      </w:pPr>
      <w:r>
        <w:rPr/>
        <w:t>"Saw?" Link asked.</w:t>
      </w:r>
    </w:p>
    <w:p>
      <w:pPr>
        <w:pStyle w:val="Formatvorlage1"/>
        <w:rPr/>
      </w:pPr>
      <w:r>
        <w:rPr/>
        <w:t>"I can foresee things. I saw this before I killed myself. I was firmly told to keep my visions to myself, but I think you ought to know them. I checked my visions in your life book to verify them," she said simply.</w:t>
      </w:r>
    </w:p>
    <w:p>
      <w:pPr>
        <w:pStyle w:val="Formatvorlage1"/>
        <w:rPr/>
      </w:pPr>
      <w:r>
        <w:rPr/>
        <w:t>"It could be anyone. It's not necessarily Zel," Link said. Kylara raised her eyebrows.</w:t>
      </w:r>
    </w:p>
    <w:p>
      <w:pPr>
        <w:pStyle w:val="Formatvorlage1"/>
        <w:rPr/>
      </w:pPr>
      <w:r>
        <w:rPr/>
        <w:t>"Of course not. No names are ever entered into the book," she remarked.</w:t>
      </w:r>
    </w:p>
    <w:p>
      <w:pPr>
        <w:pStyle w:val="Formatvorlage1"/>
        <w:rPr/>
      </w:pPr>
      <w:r>
        <w:rPr/>
        <w:t>"Yes well, just because you had that vision, it doesn't mean that I shouldn't be married to Zelda," Link replied, kicking a stone across the ground in annoyance.</w:t>
      </w:r>
    </w:p>
    <w:p>
      <w:pPr>
        <w:pStyle w:val="Formatvorlage1"/>
        <w:rPr/>
      </w:pPr>
      <w:r>
        <w:rPr/>
        <w:t>"Stop," Kylara commanded. They'd reached the summit of a hill. "Look down," she ordered. Link cast his eyes into the valley below. It was a large clearing, surrounded by trees. A small brook ran through it, and there were several tree houses. The sound of children laughing reached the hero's ears. "The home of our namesake," Kylara breathed, turning to smile at him. "Huh?" Link said. "That's the home of the original Kokiri. Our tribe was named after them," Kylara explained.</w:t>
      </w:r>
    </w:p>
    <w:p>
      <w:pPr>
        <w:pStyle w:val="Formatvorlage1"/>
        <w:rPr/>
      </w:pPr>
      <w:r>
        <w:rPr/>
        <w:t>"Oh," Link replied. He peered down, trying to get a better look, but could see nothing. The vision suddenly faded away; all he could see were trees.</w:t>
      </w:r>
    </w:p>
    <w:p>
      <w:pPr>
        <w:pStyle w:val="Formatvorlage1"/>
        <w:rPr/>
      </w:pPr>
      <w:r>
        <w:rPr/>
        <w:t>"This is all but an illusion, part of the dream," Kylara quickly said. Link nodded, and they continued walking. "Now listen. This is the second part of the prophecy," she murmured. She took his hand, and drew him close. "All of Hyrule's heroes were special... In fact, they were related to you, in a sense. This world will always have its menaces, even if Ganondorf is gone. And it needs heroes. Heroes like you."</w:t>
      </w:r>
    </w:p>
    <w:p>
      <w:pPr>
        <w:pStyle w:val="Formatvorlage1"/>
        <w:rPr/>
      </w:pPr>
      <w:r>
        <w:rPr/>
        <w:t>"Well, obviously," Link said, his tone verging on sarcasm.</w:t>
      </w:r>
    </w:p>
    <w:p>
      <w:pPr>
        <w:pStyle w:val="Formatvorlage1"/>
        <w:rPr/>
      </w:pPr>
      <w:r>
        <w:rPr/>
        <w:t>"They are a certain type of person, with a certain kind of blood. You had Kokirish blood, just like me. To keep the line, to ensure another hero you were supposed to marry one of your own. But you didn't. You overlooked me, and made your life with that Hylian princess instead, had a child with her," Kylara said, looking angry.</w:t>
      </w:r>
    </w:p>
    <w:p>
      <w:pPr>
        <w:pStyle w:val="Formatvorlage1"/>
        <w:rPr/>
      </w:pPr>
      <w:r>
        <w:rPr/>
        <w:t>"I'm as Hylian as she is. What's the problem?" Link questioned.</w:t>
      </w:r>
    </w:p>
    <w:p>
      <w:pPr>
        <w:pStyle w:val="Formatvorlage1"/>
        <w:rPr/>
      </w:pPr>
      <w:r>
        <w:rPr/>
        <w:t>"You may be Hylian, but your blood is Kokirish. Hers is different, some other line, I wouldn't know which one. But the rule's always been, that the hero would never become the lover of anyone in the Hyrulian Royal Family. You broke that rule, and now, everything's going to go wrong. There won't be another hero, because you ruined the only chance of that. Goodness knows what will happen in years to come, when a new enemy arrives to terrorise Hyrule," Kylara replied.</w:t>
      </w:r>
    </w:p>
    <w:p>
      <w:pPr>
        <w:pStyle w:val="Formatvorlage1"/>
        <w:rPr/>
      </w:pPr>
      <w:r>
        <w:rPr/>
        <w:t>"I don't believe you," Link said, turning, and beginning to walk away.</w:t>
      </w:r>
    </w:p>
    <w:p>
      <w:pPr>
        <w:pStyle w:val="Formatvorlage1"/>
        <w:rPr/>
      </w:pPr>
      <w:r>
        <w:rPr/>
        <w:t>"Don't leave the dream! I'm not finished yet," Kylara said, walking after him quickly.</w:t>
      </w:r>
    </w:p>
    <w:p>
      <w:pPr>
        <w:pStyle w:val="Formatvorlage1"/>
        <w:rPr/>
      </w:pPr>
      <w:r>
        <w:rPr/>
        <w:t>"I don't care, I don't want to hear anymore of your lies. I'm going to wake up, and don't you even think of doing this ever again!" Link said angrily. Kylara grabbed hold of his arm.</w:t>
      </w:r>
    </w:p>
    <w:p>
      <w:pPr>
        <w:pStyle w:val="Formatvorlage1"/>
        <w:rPr/>
      </w:pPr>
      <w:r>
        <w:rPr/>
        <w:t>"I haven't finished. There's something you need to know about your son," she said.</w:t>
      </w:r>
    </w:p>
    <w:p>
      <w:pPr>
        <w:pStyle w:val="Formatvorlage1"/>
        <w:rPr/>
      </w:pPr>
      <w:r>
        <w:rPr/>
        <w:t>"What?" Link asked.</w:t>
      </w:r>
    </w:p>
    <w:p>
      <w:pPr>
        <w:pStyle w:val="Formatvorlage1"/>
        <w:rPr/>
      </w:pPr>
      <w:r>
        <w:rPr/>
        <w:t>"Wait a moment. If you'd have married me, we would have had a child together. A son. He would have saved Hyrule from a great evil," Kylara said.</w:t>
      </w:r>
    </w:p>
    <w:p>
      <w:pPr>
        <w:pStyle w:val="Formatvorlage1"/>
        <w:rPr/>
      </w:pPr>
      <w:r>
        <w:rPr/>
        <w:t>"Don't talk rubbish," Link said. Kylara gazed up at him.</w:t>
      </w:r>
    </w:p>
    <w:p>
      <w:pPr>
        <w:pStyle w:val="Formatvorlage1"/>
        <w:rPr/>
      </w:pPr>
      <w:r>
        <w:rPr/>
        <w:t>"Link, you must believe me... although, perhaps it doesn't matter. It's all too late now, anyway," she said, looking down again.</w:t>
      </w:r>
    </w:p>
    <w:p>
      <w:pPr>
        <w:pStyle w:val="Formatvorlage1"/>
        <w:rPr/>
      </w:pPr>
      <w:r>
        <w:rPr/>
        <w:t xml:space="preserve">"Kylara, I couldn't have married you. I didn't love you. Not the way I loved..." Link started. </w:t>
      </w:r>
    </w:p>
    <w:p>
      <w:pPr>
        <w:pStyle w:val="Formatvorlage1"/>
        <w:rPr/>
      </w:pPr>
      <w:r>
        <w:rPr/>
        <w:t>"You would have grown to love me, eventually," Kylara replied.</w:t>
      </w:r>
    </w:p>
    <w:p>
      <w:pPr>
        <w:pStyle w:val="Formatvorlage1"/>
        <w:rPr/>
      </w:pPr>
      <w:r>
        <w:rPr/>
        <w:t>"So you keep saying. Maybe you're right, I don't know. But you won't try to turn me against my wife," Link answered.</w:t>
      </w:r>
    </w:p>
    <w:p>
      <w:pPr>
        <w:pStyle w:val="Formatvorlage1"/>
        <w:rPr/>
      </w:pPr>
      <w:r>
        <w:rPr/>
        <w:t>"I'm not doing that, not intentionally. I'm just warning you," Kylara stated.</w:t>
      </w:r>
    </w:p>
    <w:p>
      <w:pPr>
        <w:pStyle w:val="Formatvorlage1"/>
        <w:rPr/>
      </w:pPr>
      <w:r>
        <w:rPr/>
        <w:t>"Now, listen carefully. You may not know it, but there's something very special about young Ewan," she said.</w:t>
      </w:r>
    </w:p>
    <w:p>
      <w:pPr>
        <w:pStyle w:val="Formatvorlage1"/>
        <w:rPr/>
      </w:pPr>
      <w:r>
        <w:rPr/>
        <w:t xml:space="preserve">"Of course he's special! Every child is considered special by their parents," Link interjected. </w:t>
      </w:r>
    </w:p>
    <w:p>
      <w:pPr>
        <w:pStyle w:val="Formatvorlage1"/>
        <w:rPr/>
      </w:pPr>
      <w:r>
        <w:rPr/>
        <w:t>"No, not like that," Kylara said, shaking her head. "You may not have noticed, but Ewan can carry the power of all three Triforces. Not one, not two, but all of them," she said. Link stared in surprise. "What?!" he said, shocked. "He has all three virtues, the strength for all three. It comes because both you and Zelda have virtues yourself. Only very few people ever get all three virtues. Ewan is one of those few," Kylara said.</w:t>
      </w:r>
    </w:p>
    <w:p>
      <w:pPr>
        <w:pStyle w:val="Formatvorlage1"/>
        <w:rPr/>
      </w:pPr>
      <w:r>
        <w:rPr/>
        <w:t>"Well, isn't that a good thing, then? We've been needing such a person for years! He can bind the Triforce into its true form," Link said excitedly. Kylara shook her head sadly.</w:t>
      </w:r>
    </w:p>
    <w:p>
      <w:pPr>
        <w:pStyle w:val="Formatvorlage1"/>
        <w:rPr/>
      </w:pPr>
      <w:r>
        <w:rPr/>
        <w:t>"No Link, it's not good news. Ewan will... how can I put it... he'll grow... greedy," she said slowly.</w:t>
      </w:r>
    </w:p>
    <w:p>
      <w:pPr>
        <w:pStyle w:val="Formatvorlage1"/>
        <w:rPr/>
      </w:pPr>
      <w:r>
        <w:rPr/>
        <w:t>"No he won't!" Link said.</w:t>
      </w:r>
    </w:p>
    <w:p>
      <w:pPr>
        <w:pStyle w:val="Formatvorlage1"/>
        <w:rPr/>
      </w:pPr>
      <w:r>
        <w:rPr/>
        <w:t>"Link, listen to me! Imagine the power that boy will hold! It will be too much... and the whole world will suffer. This is the ultimate consequence of your changed destiny. The world will lose a hero, and gain a corrupt king. I'm, sorry, Link," Kylara cried.</w:t>
      </w:r>
    </w:p>
    <w:p>
      <w:pPr>
        <w:pStyle w:val="Formatvorlage1"/>
        <w:rPr/>
      </w:pPr>
      <w:r>
        <w:rPr/>
        <w:t>"How can you say that? I can't believe you, my son would never be like that!" Link shouted back, looking upset. Kylara reached forward, and embraced him warmly. He hugged her back, he really wasn't sure why.</w:t>
      </w:r>
    </w:p>
    <w:p>
      <w:pPr>
        <w:pStyle w:val="Formatvorlage1"/>
        <w:rPr/>
      </w:pPr>
      <w:r>
        <w:rPr/>
        <w:t xml:space="preserve">"Goodbye, Link. I must go back to the void once more," she whispered sadly. She kissed him softly, and then she and the surroundings began to fade away...  </w:t>
      </w:r>
    </w:p>
    <w:p>
      <w:pPr>
        <w:pStyle w:val="Formatvorlage1"/>
        <w:rPr/>
      </w:pPr>
      <w:r>
        <w:rPr/>
      </w:r>
    </w:p>
    <w:p>
      <w:pPr>
        <w:pStyle w:val="Formatvorlage1"/>
        <w:rPr/>
      </w:pPr>
      <w:r>
        <w:rPr/>
        <w:t xml:space="preserve">    </w:t>
      </w:r>
      <w:r>
        <w:rPr/>
        <w:t>Zelda made her way out of the banquet hall the next morning, after sitting through a rather uncomfortable breakfast. Link wouldn't speak to her, and Fenella had been casting hateful looks in her direction. Fayette had just sat looking smug, for no apparent reason. The King had kept up most of the conversation, but it had been pretty one-sided. She was glad to be out of the room, before anyone had said something horrible to her. She knew that none of them were very pleased about the trial, perhaps save Fayette. However, she was always interested in anything that happened to get someone in trouble. The princess turned down a corridor, thinking she might go up and see Impa and talk to her. Impa always seemed to make things seem better, somehow. She then saw Selina, stood with her arms folded, speaking with someone. Zelda paused, and saw it was Leigh's friend, Katrina. She figured that Katrina might not be pleased to see her, so she turned to go to the stairs another way, but then she heard something that made her stop. "Oh, sometimes I simply hate Leigh!" Katrina remarked. Zelda narrowed her eyes, and then turned to a mirror upon the wall, pretending to fix her hair, just in case either of them noticed her.</w:t>
      </w:r>
    </w:p>
    <w:p>
      <w:pPr>
        <w:pStyle w:val="Formatvorlage1"/>
        <w:rPr/>
      </w:pPr>
      <w:r>
        <w:rPr/>
        <w:t>"But why? She seems really nice, well, so far," Selina replied.</w:t>
      </w:r>
    </w:p>
    <w:p>
      <w:pPr>
        <w:pStyle w:val="Formatvorlage1"/>
        <w:rPr/>
      </w:pPr>
      <w:r>
        <w:rPr/>
        <w:t>"Well, she is nice, but to be honest, she takes up all the limelight every time, and she also doesn't really like working with other women. She has to be the only one, with all the men to herself. I mean, she once shouted at me for flirting with Sir Dupre! And it was all very innocent, friendly sort of flirting," Katrina exclaimed.</w:t>
      </w:r>
    </w:p>
    <w:p>
      <w:pPr>
        <w:pStyle w:val="Formatvorlage1"/>
        <w:rPr/>
      </w:pPr>
      <w:r>
        <w:rPr/>
        <w:t>"Oh... well, she is the leader, though. And maybe she thinks you shouldn't waste time flirting, when you should be working. Some people are like that, you know," Selina said, fingering a strand of her curly hair thoughtfully. Katrina shook her head.</w:t>
      </w:r>
    </w:p>
    <w:p>
      <w:pPr>
        <w:pStyle w:val="Formatvorlage1"/>
        <w:rPr/>
      </w:pPr>
      <w:r>
        <w:rPr/>
        <w:t>"Leigh's alright most of time, but even so, I don't like her. This trial might bring her down a peg or two. She's so used to having a circle of adoring guys around her, and well, as for me, well, even if I do something worthwhile, I wouldn't be recognised for it."</w:t>
      </w:r>
    </w:p>
    <w:p>
      <w:pPr>
        <w:pStyle w:val="Formatvorlage1"/>
        <w:rPr/>
      </w:pPr>
      <w:r>
        <w:rPr/>
        <w:t>"I can understand you being jealous, but..." Selina began.</w:t>
      </w:r>
    </w:p>
    <w:p>
      <w:pPr>
        <w:pStyle w:val="Formatvorlage1"/>
        <w:rPr/>
      </w:pPr>
      <w:r>
        <w:rPr/>
        <w:t>"I'm not jealous, just resentful. It's a shame Jaana isn't here. She'd verify what Leigh's like, sometimes," Katrina interrupted. She lowered her voice, and leaned closer to Selina, and Zelda strained to hear what she was saying. "You know, it really wouldn't surprise me, if she had tried to seduce your King-to-be. I bet she's done it with all the guys back home, too." Selina looked surprised at that.</w:t>
      </w:r>
    </w:p>
    <w:p>
      <w:pPr>
        <w:pStyle w:val="Formatvorlage1"/>
        <w:rPr/>
      </w:pPr>
      <w:r>
        <w:rPr/>
        <w:t>"Oh," she replied, not really knowing what to say. Katrina sighed.</w:t>
      </w:r>
    </w:p>
    <w:p>
      <w:pPr>
        <w:pStyle w:val="Formatvorlage1"/>
        <w:rPr/>
      </w:pPr>
      <w:r>
        <w:rPr/>
        <w:t xml:space="preserve">"What can I say? She prefers male company, and hates any sort of female competition," she answered. However, the conversation then took a turn towards something else, so Zelda quickly walked away, thinking carefully about what she'd just heard. Katrina doesn't like Leigh, yet she's her friend? Hmmm... perhaps she'd make an ideal jury member, then... the princess figured to herself. </w:t>
      </w:r>
    </w:p>
    <w:p>
      <w:pPr>
        <w:pStyle w:val="Formatvorlage1"/>
        <w:rPr/>
      </w:pPr>
      <w:r>
        <w:rPr/>
      </w:r>
    </w:p>
    <w:p>
      <w:pPr>
        <w:pStyle w:val="Formatvorlage1"/>
        <w:rPr/>
      </w:pPr>
      <w:r>
        <w:rPr/>
        <w:t xml:space="preserve">    </w:t>
      </w:r>
      <w:r>
        <w:rPr/>
        <w:t>Leigh stretched her arms up to the ceiling, then let them drop limply against her sides again. She felt exhausted even though she had done nothing but sleep and pace for the last two days. She figured it was because her so called bunk was nothing but a slab of stone with a thin, hard mattress on top of it. It wouldn't surprise her if Zelda had purposely chosen this cell because of its extremely uncomfortable bunks. Then again, she supposed herself lucky to even have a mattress. One thing going for the cell was that it was a whole lot better than the cell she had been forced to stay in, in that shadow temple. But, it was still a cell. She shouldn't even be here! She stood up and walked over to the prison door and peered out. She couldn't see much, only the faint glow of a torch down the passage. She walked back over to her bunk and sat down. She let out a small sigh, wondering how long it would be before the trial. She hoped it wouldn't be too long, she didn't want to tolerate another night in this draughty, uncomfortable cell. At that moment, she heard footsteps echoing down the corridor. Probably the guard with another five star quality breakfast. Sure enough, it was. But instead of opening the small compartment in the door and sliding her meal through, the guard unlocked the door and opened it. Then, behind the guard she noticed another figure. The guard turned to the other figure and spoke to him in a low voice. Leigh strained her ears to try and pick up on the conversation. "You're lucky I'm letting you down here. I'm on strict orders not to let anyone but the princess see this lass," said the guard gruffly.</w:t>
      </w:r>
    </w:p>
    <w:p>
      <w:pPr>
        <w:pStyle w:val="Formatvorlage1"/>
        <w:rPr/>
      </w:pPr>
      <w:r>
        <w:rPr/>
        <w:t>"Oh, I'm sure she wouldn't mind. But thanks again, I really appreciate this favour," replied the figure. Leigh recognised the voice to be that of the smug Molderan Knight, George Stobbart. She sighed, he was one of the last people she wanted to see.</w:t>
      </w:r>
    </w:p>
    <w:p>
      <w:pPr>
        <w:pStyle w:val="Formatvorlage1"/>
        <w:rPr/>
      </w:pPr>
      <w:r>
        <w:rPr/>
        <w:t xml:space="preserve">"Not a word to no-one, mind you. I'll come and let you out in ten minutes," added the guard.  </w:t>
      </w:r>
    </w:p>
    <w:p>
      <w:pPr>
        <w:pStyle w:val="Formatvorlage1"/>
        <w:rPr/>
      </w:pPr>
      <w:r>
        <w:rPr/>
        <w:t xml:space="preserve">"Make it twenty, we have some personal matters to discuss," said George. The guard nodded and stepped back, allowing George to enter the cell. The door clanged shut behind him, and a key turned in the lock. Then the guard walked away, leaving Leigh and George alone.  </w:t>
      </w:r>
    </w:p>
    <w:p>
      <w:pPr>
        <w:pStyle w:val="Formatvorlage1"/>
        <w:rPr/>
      </w:pPr>
      <w:r>
        <w:rPr/>
        <w:t>"Hi. I just thought you'd like to know when the trial is due," said George brightly. Leigh felt like kicking him in the teeth for his chirpiness.</w:t>
      </w:r>
    </w:p>
    <w:p>
      <w:pPr>
        <w:pStyle w:val="Formatvorlage1"/>
        <w:rPr/>
      </w:pPr>
      <w:r>
        <w:rPr/>
        <w:t>"Go on," she said dryly.</w:t>
      </w:r>
    </w:p>
    <w:p>
      <w:pPr>
        <w:pStyle w:val="Formatvorlage1"/>
        <w:rPr/>
      </w:pPr>
      <w:r>
        <w:rPr/>
        <w:t>"Well, it's tomorrow," said George.</w:t>
      </w:r>
    </w:p>
    <w:p>
      <w:pPr>
        <w:pStyle w:val="Formatvorlage1"/>
        <w:rPr/>
      </w:pPr>
      <w:r>
        <w:rPr/>
        <w:t>"Why, thank you for informing me, although I think I could've waited another day to find out," retorted Leigh. "You really didn't need to visit. Plus you probably wasted a lot of money trying to bribe that guard as well. It really wasn't necessary," added Leigh. George approached her and sat down on the bunk next to her.</w:t>
      </w:r>
    </w:p>
    <w:p>
      <w:pPr>
        <w:pStyle w:val="Formatvorlage1"/>
        <w:rPr/>
      </w:pPr>
      <w:r>
        <w:rPr/>
        <w:t>"I thought you'd like the company," he said, smiling at her. Leigh swallowed uneasily, wondering where this conversation was leading to. She stood up and walked away from the bunk to pour herself a glass of water.</w:t>
      </w:r>
    </w:p>
    <w:p>
      <w:pPr>
        <w:pStyle w:val="Formatvorlage1"/>
        <w:rPr/>
      </w:pPr>
      <w:r>
        <w:rPr/>
        <w:t>"But you were right. I did spend a lot of cash trying to persuade that guard to let me down here," said George, still sitting on the bunk. Leigh turned back round, glass in hand, only to come face to face with the handsome knight. He took the glass from her hand and placed it on the table. "I'm sure we can think up of a way for you to... repay me," he said, somewhat suggestively.</w:t>
      </w:r>
    </w:p>
    <w:p>
      <w:pPr>
        <w:pStyle w:val="Formatvorlage1"/>
        <w:rPr/>
      </w:pPr>
      <w:r>
        <w:rPr/>
        <w:t>"Yeah, well, I don't have any money, so its tough," she replied, trying to back away. Instead, she bumped into the table, sending the glass to the ground with a shattering smash. George, who had been advancing upon her stopped and paused, turning to watch the door. He obviously was wondering if the guard had heard. He waited for a minute at least, but no-one came. He turned his attentions back to Leigh. "I wasn't suggesting you pay me with money," he said, walking over to her, backing her up against a wall. "Well that's the only way I would pay you," insisted Leigh nervously. Normally she would've taken some kind of action by now, but that incident with those Tanolian savages had come flooding back. She had only just managed to push it to the back of her mind, but like then, she felt vulnerable and defenceless against this knight. Distracted by her thoughts, she didn't have time to react when the knight pushed her against the wall and forced himself upon her, kissing her crudely yet passionately. She resisted for a moment, then gave in. But not after long, as he became more insistent, she realised she wasn't defenceless. She wasn't chained up, like she had been before, she could stop what was happening. She placed one hand on his chest and tried to push him away, but he held on. She gave him a more violent push, which sent him back a step or two.</w:t>
      </w:r>
    </w:p>
    <w:p>
      <w:pPr>
        <w:pStyle w:val="Formatvorlage1"/>
        <w:rPr/>
      </w:pPr>
      <w:r>
        <w:rPr/>
        <w:t>"You're so used to women falling at your feet. Well, let me tell you, I'm not one of them, this time you're going to be the one falling at my feet!" she declared. Before he knew what was happening, she raised her foot and kicked him squarely in the chest, sending him sprawling to the floor. She walked over to him and placed one foot on his back, not allowing him to get up.  "No guy, no matter who they are, tries that on with me, you understand?" she said angrily.  The knight let out a small wheeze. Leigh let out a snort of disgust. "And you call yourself a knight? You're no knight, knights are meant to be chivalrous and just. You know what you are? You're a slime bag, no, that's being polite, you are less than a slime bag, so get out of my sight," said Leigh, kicking him in the back. She walked over to the door, and knocked on the bars loudly, hoping to catch the guards attention. She didn't want to spend another minute with Stobbart if she didn't have to. By the time the guard arrived, Stobbart had managed to stand up and dust himself off. Leigh was sitting on the bunk, watching the man carefully.</w:t>
      </w:r>
    </w:p>
    <w:p>
      <w:pPr>
        <w:pStyle w:val="Formatvorlage1"/>
        <w:rPr/>
      </w:pPr>
      <w:r>
        <w:rPr/>
        <w:t>"You called?" asked the guard. George nodded, still unable to find his tongue. The guard unlocked the door and let him out, at the same time he placed a new beaker of water and a plate of dry bread and fruit at the foot of the door. Only when the guard and Stobbart had gone, did Leigh realise the situation. George would probably go and tell Zelda of how Leigh had assaulted him for no reason at all, and that charge would be brought against her as well. She was sure Zelda would overlook the fact that Stobbart shouldn't have been there anyway for the sake of yet another reason to make her look bad. She sighed, perhaps Stobbart would fail to tell anyone, fearing he would lose all pride as he had been beaten up by a woman. She only hoped that would be the case.</w:t>
      </w:r>
    </w:p>
    <w:p>
      <w:pPr>
        <w:pStyle w:val="Formatvorlage1"/>
        <w:rPr/>
      </w:pPr>
      <w:r>
        <w:rPr/>
      </w:r>
    </w:p>
    <w:p>
      <w:pPr>
        <w:pStyle w:val="Formatvorlage1"/>
        <w:rPr/>
      </w:pPr>
      <w:r>
        <w:rPr/>
        <w:t xml:space="preserve">    </w:t>
      </w:r>
      <w:r>
        <w:rPr/>
        <w:t>The next morning, Leigh woke up to the sound of her cell being unlocked. She got up and stifled a yawn as two guards filed into her cell. "Hold out your hands," demanded one guard.  She recognised him as one of the guards that she had 'assaulted'. She did as he said and allowed herself to be handcuffed. She was then led out of the cell and up to the throne room, which had been made into a makeshift court room. She was then led up to a stand, which was enclosed on all sides and had a gate, the gate was opened and she was led inside and handcuffed to a pole in the stand. Moments later, the throne room doors opened and people filed in. A stand, which was where the jury would be seated was filled with six people. There were three people that she did not recognise, as well as three familiar faces. She grimaced. Stobbart and Fayette were two of them. The other, though, was Katrina. Surely Katrina wouldn't allow her own friend to be jailed, she would know that Leigh was incapable of committing any of the crimes brought against her. Well, the serious ones anyway. Lines of seats filled the room, surrounding her stand. They were also quickly filled. From the back row, she caught sight of Sparks, who gave her a sympathetic smile. As soon as the room was quiet, a guard stood up and took a scroll from his belt. The trial was about to begin.</w:t>
      </w:r>
    </w:p>
    <w:p>
      <w:pPr>
        <w:pStyle w:val="Formatvorlage1"/>
        <w:rPr/>
      </w:pPr>
      <w:r>
        <w:rPr/>
      </w:r>
    </w:p>
    <w:p>
      <w:pPr>
        <w:pStyle w:val="Formatvorlage1"/>
        <w:rPr/>
      </w:pPr>
      <w:r>
        <w:rPr/>
      </w:r>
    </w:p>
    <w:p>
      <w:pPr>
        <w:pStyle w:val="Heading1"/>
        <w:rPr/>
      </w:pPr>
      <w:bookmarkStart w:id="7" w:name="__RefHeading___Toc112940435"/>
      <w:r>
        <w:rPr/>
        <w:t>Chapter 8</w:t>
      </w:r>
      <w:bookmarkEnd w:id="7"/>
      <w:r>
        <w:rPr/>
        <w:t xml:space="preserve"> </w:t>
      </w:r>
    </w:p>
    <w:p>
      <w:pPr>
        <w:pStyle w:val="Formatvorlage1"/>
        <w:rPr/>
      </w:pPr>
      <w:r>
        <w:rPr/>
      </w:r>
    </w:p>
    <w:p>
      <w:pPr>
        <w:pStyle w:val="Formatvorlage1"/>
        <w:rPr/>
      </w:pPr>
      <w:r>
        <w:rPr/>
        <w:t xml:space="preserve">    </w:t>
      </w:r>
      <w:r>
        <w:rPr/>
        <w:t xml:space="preserve">"Let it be known, that Leigh Temple of Sosaria, stands accused of numerous crimes. These are: Insulting the heir of Hyrule, Princess Zelda. Stealing the property of one Mr. Edgar Hutz.  Assaulting the heir of Hyrule, Princess Zelda, two castle guards, and the Molderan Knight Sir Stobbart. Deserting the field of battle. Escaping from the prison cells of North Castle and taking heir of Hyrule, Princess Zelda as hostage. Making uncalled advances upon the King-to-be of Hyrule. The brutal murders of seven innocent people, including Lord Raymundo of Brynnel, and finally, consorting with the King of Evil, Ganondorf Dragmire," the guard finished. There were several gasps around the court, including one from Leigh. She couldn't believe it. She knew Zelda disliked her, even hated her, but this was ridiculous. Okay she had to admit to some of those things but desertion? Consorting with Ganondorf? And that thing about taking Zelda hostage had all been Zelda's idea. She opened her mouth to protest but decided against it. It probably wouldn't help her in the long run. The guard began to speak again. "For this trial, heir of Hyrule, Princess Zelda shall conduct the questioning, all hail Princess Zelda. We shall now hear the evidence against this heinous villain," said the guard. He sat down. Zelda stood up.  </w:t>
      </w:r>
    </w:p>
    <w:p>
      <w:pPr>
        <w:pStyle w:val="Formatvorlage1"/>
        <w:rPr/>
      </w:pPr>
      <w:r>
        <w:rPr/>
      </w:r>
    </w:p>
    <w:p>
      <w:pPr>
        <w:pStyle w:val="Formatvorlage1"/>
        <w:rPr/>
      </w:pPr>
      <w:r>
        <w:rPr/>
        <w:t xml:space="preserve">    </w:t>
      </w:r>
      <w:r>
        <w:rPr/>
        <w:t>"For this trial, we shall address each crime one by one, calling up each witness as seen appropriate. We shall start with the least important, to the most important. Understood?" started Zelda. There were murmurs of agreement around the court. "First of all, the insulting of myself, ruler-to-be of Hyrule," said Zelda. Leigh rolled her eyes, this was going to take an age. "I call Joseph Toiel before the court to recount the events around this incident," announced Zelda. The guard who had led Leigh into the court room stood before Zelda. "Mr. Toiel, can you recall the exact words with which Leigh Temple insulted myself and the kingdom with?" asked Zelda. The guard nodded.</w:t>
      </w:r>
    </w:p>
    <w:p>
      <w:pPr>
        <w:pStyle w:val="Formatvorlage1"/>
        <w:rPr/>
      </w:pPr>
      <w:r>
        <w:rPr/>
        <w:t>"Yes, as a matter of fact I can. Her exact words were 'Curse you and all of Hyrule. May you all rot in the void,'" said the guard. Leigh's mouth hung open in disbelief.</w:t>
      </w:r>
    </w:p>
    <w:p>
      <w:pPr>
        <w:pStyle w:val="Formatvorlage1"/>
        <w:rPr/>
      </w:pPr>
      <w:r>
        <w:rPr/>
        <w:t>"I never said anything of the sort!" she protested. Zelda shot her a sharp look.</w:t>
      </w:r>
    </w:p>
    <w:p>
      <w:pPr>
        <w:pStyle w:val="Formatvorlage1"/>
        <w:rPr/>
      </w:pPr>
      <w:r>
        <w:rPr/>
        <w:t>"Silence in court or I hall have you charged for obstructing justice," warned Zelda menacingly. Zelda turned back to the guard. "Thank you, Joseph. You may return to your seat. Now I call Anders Lansing before the court," said Zelda. Joseph bowed and sat down, then Anders stood up before Zelda. "Can you vouch for Joseph? Does he speak the truth?" asked Zelda. It was the other guard who had arrested Leigh. Anders nodded.</w:t>
      </w:r>
    </w:p>
    <w:p>
      <w:pPr>
        <w:pStyle w:val="Formatvorlage1"/>
        <w:rPr/>
      </w:pPr>
      <w:r>
        <w:rPr/>
        <w:t>"Yes, milady, that I can," he replied. Zelda turned to the jury.</w:t>
      </w:r>
    </w:p>
    <w:p>
      <w:pPr>
        <w:pStyle w:val="Formatvorlage1"/>
        <w:rPr/>
      </w:pPr>
      <w:r>
        <w:rPr/>
        <w:t xml:space="preserve">"I also can agree with Joseph's statement," she said to the jury. They all nodded. Zelda motioned for Anders to return to his seat.  "This woman has no respect for Hyrule or its inhabitants, surely she should be punished for such crimes," said Zelda. Leigh's blood boiled at the accusations. She heard people murmuring of her obvious guilt and gritted her teeth.  </w:t>
      </w:r>
    </w:p>
    <w:p>
      <w:pPr>
        <w:pStyle w:val="Formatvorlage1"/>
        <w:rPr/>
      </w:pPr>
      <w:r>
        <w:rPr/>
      </w:r>
    </w:p>
    <w:p>
      <w:pPr>
        <w:pStyle w:val="Formatvorlage1"/>
        <w:rPr/>
      </w:pPr>
      <w:r>
        <w:rPr/>
        <w:t xml:space="preserve">    </w:t>
      </w:r>
      <w:r>
        <w:rPr/>
        <w:t>"Now, we move onto Ms. Temple's second crime. The stealing of Mr. Hutz's property, as well as assaulting him. I now call Mr. Edgar Hutz before the court," she announced. "Mr. Hutz, could you tell me about the day when two of your finest stallions were stolen?" asked Zelda. The man nodded.</w:t>
      </w:r>
    </w:p>
    <w:p>
      <w:pPr>
        <w:pStyle w:val="Formatvorlage1"/>
        <w:rPr/>
      </w:pPr>
      <w:r>
        <w:rPr/>
        <w:t xml:space="preserve">  </w:t>
      </w:r>
      <w:r>
        <w:rPr/>
        <w:t xml:space="preserve">"Yes, indeed, milady. I was sitting in the stables, taking a break when a women walked into the stable and demanded two of my finest horses. She had a sword so I pointed out two horses and she grabbed one by the reins and mounted the other. She rode over to me and hit me in the face with the hilt of her sword. By the time I had come to, she had left," said Edgar. Zelda nodded.  </w:t>
      </w:r>
    </w:p>
    <w:p>
      <w:pPr>
        <w:pStyle w:val="Formatvorlage1"/>
        <w:rPr/>
      </w:pPr>
      <w:r>
        <w:rPr/>
        <w:t>"And can you see this women in this room?" she asked.  Edgar nodded. "Would you be kind enough to point out the villain?" continued Zelda. Edgar pointed at Leigh. There were a few gasps and murmurs from the jury. Leigh shook her head in disbelief. She had stolen the horses, true enough, but she had not attacked Hutz. She hadn't even seen him. Zelda nodded. "Thank you Mr. Hutz. No more questions," said Zelda. Edgar nodded and returned to his seat. "Already, we are seeing that Ms. Temple is violent and cruel, and enjoys to see innocents to suffer," said Zelda. Whispers filled the court.</w:t>
      </w:r>
    </w:p>
    <w:p>
      <w:pPr>
        <w:pStyle w:val="Formatvorlage1"/>
        <w:rPr/>
      </w:pPr>
      <w:r>
        <w:rPr/>
      </w:r>
    </w:p>
    <w:p>
      <w:pPr>
        <w:pStyle w:val="Formatvorlage1"/>
        <w:rPr/>
      </w:pPr>
      <w:r>
        <w:rPr/>
        <w:t xml:space="preserve">     </w:t>
      </w:r>
      <w:r>
        <w:rPr/>
        <w:t>"We now move onto Ms. Temple's third crime, which is," Zelda consulted a scrap of paper, "Assault on four charges, I call Joseph Toiel and Anders Lansing before the court," finished Zelda. The two stood up for the second time. "Is it true, that both of you fine guards were attacked unnecessarily by Ms. Temple when you tried to arrest her?" asked Zelda.</w:t>
      </w:r>
    </w:p>
    <w:p>
      <w:pPr>
        <w:pStyle w:val="Formatvorlage1"/>
        <w:rPr/>
      </w:pPr>
      <w:r>
        <w:rPr/>
        <w:t>"Yes," they both answered in unison.</w:t>
      </w:r>
    </w:p>
    <w:p>
      <w:pPr>
        <w:pStyle w:val="Formatvorlage1"/>
        <w:rPr/>
      </w:pPr>
      <w:r>
        <w:rPr/>
        <w:t>"Could you elaborate?" asked Zelda. Anders spoke up first.</w:t>
      </w:r>
    </w:p>
    <w:p>
      <w:pPr>
        <w:pStyle w:val="Formatvorlage1"/>
        <w:rPr/>
      </w:pPr>
      <w:r>
        <w:rPr/>
        <w:t>"First, when we tried to arrest her, she elbowed us in the chest, hit us in the face and tried to slit our throats with a concealed dagger. She then continued to hit yourself in the face twice," he said.</w:t>
      </w:r>
    </w:p>
    <w:p>
      <w:pPr>
        <w:pStyle w:val="Formatvorlage1"/>
        <w:rPr/>
      </w:pPr>
      <w:r>
        <w:rPr/>
        <w:t>"That's the truth," agreed Joseph.</w:t>
      </w:r>
    </w:p>
    <w:p>
      <w:pPr>
        <w:pStyle w:val="Formatvorlage1"/>
        <w:rPr/>
      </w:pPr>
      <w:r>
        <w:rPr/>
        <w:t>"No it isn't! It's a pack of lies!" protested Leigh.</w:t>
      </w:r>
    </w:p>
    <w:p>
      <w:pPr>
        <w:pStyle w:val="Formatvorlage1"/>
        <w:rPr/>
      </w:pPr>
      <w:r>
        <w:rPr/>
        <w:t>"Silence," called Zelda. "You may return to your seats," said Zelda to the two guards. They did so. "I now call Sir Stobbart to witness before the court," said Zelda.</w:t>
      </w:r>
    </w:p>
    <w:p>
      <w:pPr>
        <w:pStyle w:val="Formatvorlage1"/>
        <w:rPr/>
      </w:pPr>
      <w:r>
        <w:rPr/>
        <w:t>"You can't do that! He's on the jury!" protested Leigh. Zelda ignored her.</w:t>
      </w:r>
    </w:p>
    <w:p>
      <w:pPr>
        <w:pStyle w:val="Formatvorlage1"/>
        <w:rPr/>
      </w:pPr>
      <w:r>
        <w:rPr/>
        <w:t>"Sir Stobbart, is it true that Ms. Temple attacked you for no particular reason?" asked Zelda.  George nodded.</w:t>
      </w:r>
    </w:p>
    <w:p>
      <w:pPr>
        <w:pStyle w:val="Formatvorlage1"/>
        <w:rPr/>
      </w:pPr>
      <w:r>
        <w:rPr/>
        <w:t>"Yes, I went down to her cell to inform her that the trial was set to be on this day and she flew at me, knocking me to the ground. She then kicked me in the chest while I was down, and called me several names that should never be repeated in front of a lady such as yourself," replied George. Zelda nodded.</w:t>
      </w:r>
    </w:p>
    <w:p>
      <w:pPr>
        <w:pStyle w:val="Formatvorlage1"/>
        <w:rPr/>
      </w:pPr>
      <w:r>
        <w:rPr/>
        <w:t xml:space="preserve">"You may sit," she said. She turned to the court. "You have the word of myself, two loyal castle guards, and an honourable Molderan knight, that this woman is unpredictable and violent. Should she really be walking the streets of Hyrule, I think not," said Zelda. Murmurs filled the court. Zelda waited for silence before she spoke again. </w:t>
      </w:r>
    </w:p>
    <w:p>
      <w:pPr>
        <w:pStyle w:val="Formatvorlage1"/>
        <w:rPr/>
      </w:pPr>
      <w:r>
        <w:rPr/>
      </w:r>
    </w:p>
    <w:p>
      <w:pPr>
        <w:pStyle w:val="Formatvorlage1"/>
        <w:rPr/>
      </w:pPr>
      <w:r>
        <w:rPr/>
        <w:t xml:space="preserve">    </w:t>
      </w:r>
      <w:r>
        <w:rPr/>
        <w:t>"We shall now address the fourth crime on this long list, that being desertion on the field of battle," said Zelda. "Sir Drake, please stand before the court," said Zelda. Leigh watched in surprise. Surely the knight would not go along with this charade? "Sir Drake, speak when spoken to, and not at any other time. Now, Is it true that on a certain day during the war, you entered Ms. Temple's tent to find she had disappeared?" asked Zelda.</w:t>
      </w:r>
    </w:p>
    <w:p>
      <w:pPr>
        <w:pStyle w:val="Formatvorlage1"/>
        <w:rPr/>
      </w:pPr>
      <w:r>
        <w:rPr/>
        <w:t>"Yes, but.." started Drake. Zelda cut in.</w:t>
      </w:r>
    </w:p>
    <w:p>
      <w:pPr>
        <w:pStyle w:val="Formatvorlage1"/>
        <w:rPr/>
      </w:pPr>
      <w:r>
        <w:rPr/>
        <w:t>"And isn't it true that no note was left, nor did she return until quite a few days after?" continued Zelda.</w:t>
      </w:r>
    </w:p>
    <w:p>
      <w:pPr>
        <w:pStyle w:val="Formatvorlage1"/>
        <w:rPr/>
      </w:pPr>
      <w:r>
        <w:rPr/>
        <w:t>"Yes, but..." tried Drake again.</w:t>
      </w:r>
    </w:p>
    <w:p>
      <w:pPr>
        <w:pStyle w:val="Formatvorlage1"/>
        <w:rPr/>
      </w:pPr>
      <w:r>
        <w:rPr/>
        <w:t>"You may return to your seat," said Zelda. Drake tried to speak again, but when Zelda glared at him icily he gave up and sat back down.</w:t>
      </w:r>
    </w:p>
    <w:p>
      <w:pPr>
        <w:pStyle w:val="Formatvorlage1"/>
        <w:rPr/>
      </w:pPr>
      <w:r>
        <w:rPr/>
        <w:t>"I'd been kidnapped!" said Leigh angrily.</w:t>
      </w:r>
    </w:p>
    <w:p>
      <w:pPr>
        <w:pStyle w:val="Formatvorlage1"/>
        <w:rPr/>
      </w:pPr>
      <w:r>
        <w:rPr/>
        <w:t>"Silence, you will get your turn to speak later," snapped Zelda. Zelda turned to the jury. "You have the word of the honourable Sir Drake, what more proof do you need? She deserted the site of battle and did not return until a few days later, after she had found herself injured. We all know that people who desert are weaklings and cowards, and this is exactly what this woman is. Picking on peoples weaknesses and attacking them when they are off-guard is exactly her tendency," said Zelda. Leigh frowned, she could see how much Zelda was enjoying this, and Leigh had to admit that Zelda was good at it. Although most of it was lies, many people didn't know, and the evidence was really piling up against her.</w:t>
      </w:r>
    </w:p>
    <w:p>
      <w:pPr>
        <w:pStyle w:val="Formatvorlage1"/>
        <w:rPr/>
      </w:pPr>
      <w:r>
        <w:rPr/>
      </w:r>
    </w:p>
    <w:p>
      <w:pPr>
        <w:pStyle w:val="Formatvorlage1"/>
        <w:rPr/>
      </w:pPr>
      <w:r>
        <w:rPr/>
        <w:t xml:space="preserve">    </w:t>
      </w:r>
      <w:r>
        <w:rPr/>
        <w:t>"We now move onto crime number five, that being escaping from her cell and taking myself hostage. This itself is a jailable offence," said Zelda. "I call Joel Stone before the court." Joel stood up and Leigh recognised him as being her jailer. "Mr. Stone, could you kindly tell the court of the day Ms. Temple escaped?" asked Zelda.</w:t>
      </w:r>
    </w:p>
    <w:p>
      <w:pPr>
        <w:pStyle w:val="Formatvorlage1"/>
        <w:rPr/>
      </w:pPr>
      <w:r>
        <w:rPr/>
        <w:t>"Yes ma'am. You had gone down to her cell, and I was waiting not so far away. Ms. Temple had somehow managed to pick the lock and retrieved a dagger from somewhere. She held it to your throat and dragged you down the corridor, threatening to harm you if anyone approached. I'm afraid I could do nothing about it," said Joel.</w:t>
      </w:r>
    </w:p>
    <w:p>
      <w:pPr>
        <w:pStyle w:val="Formatvorlage1"/>
        <w:rPr/>
      </w:pPr>
      <w:r>
        <w:rPr/>
        <w:t>"Thank you, Joel. You may be seated," said Zelda kindly. Joel bowed and returned to his seat.  "I now call Harry Charles before the court," said Zelda. A burly man stood up and made his way to the front. "Like Mr. Stone, please tell the court and jury of the same day on which Ms. Temple escaped," said Zelda. Harry nodded.</w:t>
      </w:r>
    </w:p>
    <w:p>
      <w:pPr>
        <w:pStyle w:val="Formatvorlage1"/>
        <w:rPr/>
      </w:pPr>
      <w:r>
        <w:rPr/>
        <w:t>"She must've stolen a horse from the stable and rode through the gate while it was open. We gave chase but could not shoot at her as she had you seated behind her, using you as a shield. That's how cowardly she is," said Harry.</w:t>
      </w:r>
    </w:p>
    <w:p>
      <w:pPr>
        <w:pStyle w:val="Formatvorlage1"/>
        <w:rPr/>
      </w:pPr>
      <w:r>
        <w:rPr/>
        <w:t>"Thank you, Harry, sit," said Zelda. He bowed, then did as instructed. Zelda turned back to the Jury. "Again, Ms. Temple is labelled as a coward. I found the whole experience very harrowing and I think myself very lucky to have escaped with my life," said Zelda. The court nodded sympathetically. Zelda turned back to the court.</w:t>
      </w:r>
    </w:p>
    <w:p>
      <w:pPr>
        <w:pStyle w:val="Formatvorlage1"/>
        <w:rPr/>
      </w:pPr>
      <w:r>
        <w:rPr/>
      </w:r>
    </w:p>
    <w:p>
      <w:pPr>
        <w:pStyle w:val="Formatvorlage1"/>
        <w:rPr/>
      </w:pPr>
      <w:r>
        <w:rPr/>
        <w:t xml:space="preserve">    </w:t>
      </w:r>
      <w:r>
        <w:rPr/>
        <w:t>"The next crime, crime number six, I might add, is the advances that Ms. Temple made towards my very own husband! Link is not available for comment so I call Fayette of Sosaria before the court," Leigh glanced around the room. Yes, she'd thought someone had been missing. She turned her attention back to Zelda. What did Fayette have to do with this? "Fayette, could you please inform the court of what you saw not so many nights ago in the grounds of this very castle?" asked Zelda. Fayette nodded, her eyes shining with glee.</w:t>
      </w:r>
    </w:p>
    <w:p>
      <w:pPr>
        <w:pStyle w:val="Formatvorlage1"/>
        <w:rPr/>
      </w:pPr>
      <w:r>
        <w:rPr/>
        <w:t>"I can recall it with crystal clarity. I was taking a late night stroll when I came upon two figures. Upon closer inspection I realised the two to be Ms. Temple and Link. Curious I watched the two for a while, and it seemed that Ms. Temple was hassling the young hero. The next moment she attempted to embrace him but he stepped away saying that it was not right. She got angry and began to shout at him when he walked away. After that I quickly left."  Leigh couldn't believe what she was hearing.</w:t>
      </w:r>
    </w:p>
    <w:p>
      <w:pPr>
        <w:pStyle w:val="Formatvorlage1"/>
        <w:rPr/>
      </w:pPr>
      <w:r>
        <w:rPr/>
        <w:t>"I have no more questions, many thanks, Fayette," concluded Zelda. Fayette nodded and sat back down. "As you can see, Ms. Temple likes to get her way, and when she does not she reacts badly, could the rejection from my husband caused the violent reaction to her arrest?  Perhaps so," said Zelda, she turned to Leigh and gave her a smug smile. No one else saw it.</w:t>
      </w:r>
    </w:p>
    <w:p>
      <w:pPr>
        <w:pStyle w:val="Formatvorlage1"/>
        <w:rPr/>
      </w:pPr>
      <w:r>
        <w:rPr/>
      </w:r>
    </w:p>
    <w:p>
      <w:pPr>
        <w:pStyle w:val="Formatvorlage1"/>
        <w:rPr/>
      </w:pPr>
      <w:r>
        <w:rPr/>
        <w:t xml:space="preserve">    </w:t>
      </w:r>
      <w:r>
        <w:rPr/>
        <w:t>"Crime number seven is perhaps the worst of them all. The murder of seven innocent people for absolutely no reason whatsoever. One of those was Raymundo of Brynnel. It is suspected that he also was one man to reject her advances, perhaps the reason for his murder?  And then there were the six Ruto villagers who were senselessly killed in front of fellow villagers and family members. It was not necessary, but it sadly happened. I call Eric Smith before the jury," said Zelda. And young man stood up, he could be no older than seventeen.  "Now Eric, I will keep this brief as I can see how upsetting it is. Could you point out the person who brutally took the lives of both of your parents as you helplessly watched?" asked Zelda. The young man nodded and pointed over to Leigh. His face then crumpled and he fled from the room. More gasps emerged from the jury. Leigh slumped against the stand. How could she protest? She couldn't prove she hadn't done it, and more than a handful of people had seen 'her' commit the crime. Zelda called forward a handful more of witnesses, all villagers of Ruto whom had seen Leigh kill their friends and loved ones. Each one pointed the accusing finger at her and she knew there was nothing she could do about it. She had never felt so terrible in her life. Just to think that people thought she was a cold-blooded murdered sent shudders through her body. When Zelda had finished with the villagers she called forward Fayette. "Fayette, I understand that your husband uttered a few words before he died.  Could you tell the rest of the jury those words?" asked Zelda softly. Fayette nodded. She looked upset.</w:t>
      </w:r>
    </w:p>
    <w:p>
      <w:pPr>
        <w:pStyle w:val="Formatvorlage1"/>
        <w:rPr/>
      </w:pPr>
      <w:r>
        <w:rPr/>
        <w:t>"Yes, he told me that Leigh, her, had done it," said Fayette, letting out a sob. She pointed the accusing finger towards Leigh.</w:t>
      </w:r>
    </w:p>
    <w:p>
      <w:pPr>
        <w:pStyle w:val="Formatvorlage1"/>
        <w:rPr/>
      </w:pPr>
      <w:r>
        <w:rPr/>
        <w:t>"Thank you, Fayette, you may sit down," said Zelda with a nod. Fayette sat down. "Now, I call Selina Rowen before the court," said Zelda. Selina stood up. Leigh perked up, there could be hope yet. "Now Selina, I understand that you treated Raye's wounds before he passed away?" asked Zelda. Selina nodded, looking a little confused.</w:t>
      </w:r>
    </w:p>
    <w:p>
      <w:pPr>
        <w:pStyle w:val="Formatvorlage1"/>
        <w:rPr/>
      </w:pPr>
      <w:r>
        <w:rPr/>
        <w:t>"Well yes, but I..." agreed Selina.</w:t>
      </w:r>
    </w:p>
    <w:p>
      <w:pPr>
        <w:pStyle w:val="Formatvorlage1"/>
        <w:rPr/>
      </w:pPr>
      <w:r>
        <w:rPr/>
        <w:t>"Could you describe the wounds?" asked Zelda.</w:t>
      </w:r>
    </w:p>
    <w:p>
      <w:pPr>
        <w:pStyle w:val="Formatvorlage1"/>
        <w:rPr/>
      </w:pPr>
      <w:r>
        <w:rPr/>
        <w:t>"Yes, they were fatal, what more do you need to know?" answered Selina.</w:t>
      </w:r>
    </w:p>
    <w:p>
      <w:pPr>
        <w:pStyle w:val="Formatvorlage1"/>
        <w:rPr/>
      </w:pPr>
      <w:r>
        <w:rPr/>
        <w:t>"Would you say they were designed to kill, yet slowly, making the victim suffer for longer?" asked Zelda.</w:t>
      </w:r>
    </w:p>
    <w:p>
      <w:pPr>
        <w:pStyle w:val="Formatvorlage1"/>
        <w:rPr/>
      </w:pPr>
      <w:r>
        <w:rPr/>
        <w:t>"I suppose so," agreed Selina slowly.</w:t>
      </w:r>
    </w:p>
    <w:p>
      <w:pPr>
        <w:pStyle w:val="Formatvorlage1"/>
        <w:rPr/>
      </w:pPr>
      <w:r>
        <w:rPr/>
        <w:t>"That is all, you may return to your seat," dismissed Zelda.</w:t>
      </w:r>
    </w:p>
    <w:p>
      <w:pPr>
        <w:pStyle w:val="Formatvorlage1"/>
        <w:rPr/>
      </w:pPr>
      <w:r>
        <w:rPr/>
        <w:t>"But.." protested Selina.</w:t>
      </w:r>
    </w:p>
    <w:p>
      <w:pPr>
        <w:pStyle w:val="Formatvorlage1"/>
        <w:rPr/>
      </w:pPr>
      <w:r>
        <w:rPr/>
        <w:t xml:space="preserve">"That is all. Return to your seat," ordered Zelda. Reluctantly, Selina sat back down. "So not only is Ms. Temple intent on taking lives, she wishes those to suffer as well. Ensuring that a man die slowly, and killing people before their loved ones eyes shows just how evil she is," summarised Zelda. "She obviously didn't count on Raymundo returning before he died and telling his wife who murdered him," added Zelda. The court erupted into excited whispers. Leigh wished she could sink down into the ground and disappear, never to return again.  </w:t>
      </w:r>
    </w:p>
    <w:p>
      <w:pPr>
        <w:pStyle w:val="Formatvorlage1"/>
        <w:rPr/>
      </w:pPr>
      <w:r>
        <w:rPr/>
      </w:r>
    </w:p>
    <w:p>
      <w:pPr>
        <w:pStyle w:val="Formatvorlage1"/>
        <w:rPr/>
      </w:pPr>
      <w:r>
        <w:rPr/>
        <w:t xml:space="preserve">    </w:t>
      </w:r>
      <w:r>
        <w:rPr/>
        <w:t>"And finally, the last in this list of crimes that this contemptible woman has committed. Consorting with Ganondorf Dragmire!" announced Zelda. The entire court gasped.</w:t>
      </w:r>
    </w:p>
    <w:p>
      <w:pPr>
        <w:pStyle w:val="Formatvorlage1"/>
        <w:rPr/>
      </w:pPr>
      <w:r>
        <w:rPr/>
        <w:t>"That's a lie and you know it!" yelled Leigh, unable to hold her tongue.</w:t>
      </w:r>
    </w:p>
    <w:p>
      <w:pPr>
        <w:pStyle w:val="Formatvorlage1"/>
        <w:rPr/>
      </w:pPr>
      <w:r>
        <w:rPr/>
        <w:t>"Silence! I will not tell you again!" commanded Zelda. Leigh yanked her cuffs hard, breaking the pole they had been attached to. The court gasped and two guards stood, drawing their swords. Leigh was shaking with fury.</w:t>
      </w:r>
    </w:p>
    <w:p>
      <w:pPr>
        <w:pStyle w:val="Formatvorlage1"/>
        <w:rPr/>
      </w:pPr>
      <w:r>
        <w:rPr/>
        <w:t>"I've sat here, for God knows how long, listening to your crap and I've tried to keep my mouth shut. But half of it is untrue and you know it. This court is full of liars and frauds and I'm sure that your Triforce would agree!" yelled Leigh, trying to regain control of her anger. She noticed she'd been clutching to the stand so hard that her knuckles had turned white. She released her grip. "I've never killed anyone good or innocent. I didn't kill those people, it was Ganondorf. He can change his shape? Surely? If he's some great sorcerer he's bound to be able to do so. I don't know why he did it, God knows how his mind works, but I'm telling you it wasn't me!" protested Leigh. She stopped. Looking round the court she noticed it was silent. She could tell what they were thinking. She caught Zelda's eye and noticed the princess had a slight, smug smile on her face. Leigh slammed her fist against the stand then slumped down. It was as good as over.</w:t>
      </w:r>
    </w:p>
    <w:p>
      <w:pPr>
        <w:pStyle w:val="Formatvorlage1"/>
        <w:rPr/>
      </w:pPr>
      <w:r>
        <w:rPr/>
        <w:t>"You know, it might be an idea to ask the Triforce," said Drake, speaking up. Zelda shot him an icy stare.</w:t>
      </w:r>
    </w:p>
    <w:p>
      <w:pPr>
        <w:pStyle w:val="Formatvorlage1"/>
        <w:rPr/>
      </w:pPr>
      <w:r>
        <w:rPr/>
        <w:t xml:space="preserve">"The Triforce should not be used for such trivial matters," said Zelda coldly.  </w:t>
      </w:r>
    </w:p>
    <w:p>
      <w:pPr>
        <w:pStyle w:val="Formatvorlage1"/>
        <w:rPr/>
      </w:pPr>
      <w:r>
        <w:rPr/>
        <w:t xml:space="preserve">Leigh stood up. "Trivial?  I'm up for mass murder and she calls it trivial? Doesn't that strike you as odd? Perhaps because she knows that the reason why I'm really up here is trivial," said Leigh trying to salvage the situation. She noticed the icy stares directed at her from the jury.  She sighed.  </w:t>
      </w:r>
    </w:p>
    <w:p>
      <w:pPr>
        <w:pStyle w:val="Formatvorlage1"/>
        <w:rPr/>
      </w:pPr>
      <w:r>
        <w:rPr/>
        <w:t>"Given the weight of the evidence seems overwhelming, perhaps we should spare the defendant from further embarrassment," suggested Zelda.</w:t>
      </w:r>
    </w:p>
    <w:p>
      <w:pPr>
        <w:pStyle w:val="Formatvorlage1"/>
        <w:rPr/>
      </w:pPr>
      <w:r>
        <w:rPr/>
        <w:t>"Meaning?" asked Leigh.</w:t>
      </w:r>
    </w:p>
    <w:p>
      <w:pPr>
        <w:pStyle w:val="Formatvorlage1"/>
        <w:rPr/>
      </w:pPr>
      <w:r>
        <w:rPr/>
        <w:t>"That we adjourn now and allow the jury to make a decision. I don't believe anything you could say could change the mind of the jury," said Zelda.</w:t>
      </w:r>
    </w:p>
    <w:p>
      <w:pPr>
        <w:pStyle w:val="Formatvorlage1"/>
        <w:rPr/>
      </w:pPr>
      <w:r>
        <w:rPr/>
        <w:t>"No, I'm going to have my say, whether you like it or not," said Leigh angrily. Zelda nodded and turned to the jury.</w:t>
      </w:r>
    </w:p>
    <w:p>
      <w:pPr>
        <w:pStyle w:val="Formatvorlage1"/>
        <w:rPr/>
      </w:pPr>
      <w:r>
        <w:rPr/>
        <w:t xml:space="preserve">"I have called my last witness, and have presented the proof that Ms. Temple is guilty of the things which she is charged," said Zelda. The guard who had stood at the start stood again.  "Let us bring this session of the trial to an end. We shall recess until tomorrow and then return at twelve p.m. to hear Leigh's defence, thank you," said the guard. Two guards walked to the stand and grabbed Leigh roughly by the shoulders. The rest of the court and jury filed out whilst she was dragged back down to her cell. She had to admit things didn't look too good.                                               </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Leigh sat up from her bunk. She felt awful. Rubbing her temples she stood up and walked over to the cell door. She couldn't believe the mess she'd managed to get herself into. She supposed after yesterdays little incident there was no way anything she could say would redeem herself. Well, she had to try. She stared up at the low ceiling, wondering why this was happening to her. It'd all started when she'd been accidentally told about British's little affair. She'd then told someone else, after they had asked her if it had been true, and then she'd been exiled. It was hardly a reason. Not after what she'd done for Sosaria, she reckoned that she deserved a little gratitude for her deeds. However, her supposed friend British hadn't seen it that way. She slammed her fist against the wall. Hard. Cursing she walked back over to her bed, wondering if she'd broken any bones. Zelda had been right when she'd suggested the trial end right there. She was just going to embarrass herself even further than she already had done. At that moment, she heard heavy footfalls coming down the passage. Was it midday already? She'd already noticed the days meal at the door, but she hadn't touched it. For some reason she didn't have much of an appetite. She stood back up and walked over to the door.  Two guards appeared and one unlocked the door. Leigh held out her hands, ready to be cuffed. One guard stepped inside the cell and did so. "You think it's bad now, you just wait 'til the sentencin'," said the guard. He wasn't sympathetic. Leigh said nothing and waited to be led from the cell. "Ooh, cat got your tongue? You certainly had a lot to say yesterday," mocked the other guard. Leigh felt like breaking his neck but she knew it wouldn't help her cause. It also worried her that she was beginning to think like that. She didn't normally get so angry. She was dragged rather unceremoniously up to the court room. Like the day before the place was packed, and again she was put into the small stand. She noticed the wooden pole had vanished and been replaced with an iron one. She was cuffed to it then left.</w:t>
      </w:r>
    </w:p>
    <w:p>
      <w:pPr>
        <w:pStyle w:val="Formatvorlage1"/>
        <w:rPr/>
      </w:pPr>
      <w:r>
        <w:rPr/>
      </w:r>
    </w:p>
    <w:p>
      <w:pPr>
        <w:pStyle w:val="Formatvorlage1"/>
        <w:rPr/>
      </w:pPr>
      <w:r>
        <w:rPr/>
        <w:t xml:space="preserve">    </w:t>
      </w:r>
      <w:r>
        <w:rPr/>
        <w:t xml:space="preserve">Zelda rose from her seat and stood before Leigh. She turned to the jury. "Ms. Temple, who is representing herself, shall now present the facts to defend herself," said Zelda. She then turned back to Leigh. "Leigh, you may call upon any person present in this court, and may ask any pertinent questions to this case," she informed the heroine. Leigh nodded slowly, scanning the court. She thought all night long of who to question, and the fact was, there weren't many she could question. She desperately didn't want to drag Link into this case, but it looked like she would have no choice. The night before, a guard had come to her cell, asking her if there was anyone she would like to be present for questioning. To her surprise, everyone she had requested to be there, was. "Whom would you like to call before the court?" asked Zelda, somewhat impatiently. Leigh looked around nervously, she let out a small sigh. It was now or never.  </w:t>
      </w:r>
    </w:p>
    <w:p>
      <w:pPr>
        <w:pStyle w:val="Formatvorlage1"/>
        <w:rPr/>
      </w:pPr>
      <w:r>
        <w:rPr/>
        <w:t xml:space="preserve">"Concerning the accusation of me insulting yourself, I would like to call Joseph Toiel before the jury," said Leigh. The guard stood up, facing Leigh. Leigh rested her arms casually upon the stand, watching Joseph casually. "Mr. Toiel, is it safe to assume you have a wife?" asked Leigh.  </w:t>
      </w:r>
    </w:p>
    <w:p>
      <w:pPr>
        <w:pStyle w:val="Formatvorlage1"/>
        <w:rPr/>
      </w:pPr>
      <w:r>
        <w:rPr/>
        <w:t>"Well yes, but…," replied the guard uneasily.</w:t>
      </w:r>
    </w:p>
    <w:p>
      <w:pPr>
        <w:pStyle w:val="Formatvorlage1"/>
        <w:rPr/>
      </w:pPr>
      <w:r>
        <w:rPr/>
        <w:t>"That is not relevant," said Zelda suddenly.</w:t>
      </w:r>
    </w:p>
    <w:p>
      <w:pPr>
        <w:pStyle w:val="Formatvorlage1"/>
        <w:rPr/>
      </w:pPr>
      <w:r>
        <w:rPr/>
        <w:t>"I would guess you love her very much," continued Leigh, ignoring Zelda.</w:t>
      </w:r>
    </w:p>
    <w:p>
      <w:pPr>
        <w:pStyle w:val="Formatvorlage1"/>
        <w:rPr/>
      </w:pPr>
      <w:r>
        <w:rPr/>
        <w:t>"These questions are not relevant," cried Zelda angrily. Joseph nodded, looking across to Zelda nervously.</w:t>
      </w:r>
    </w:p>
    <w:p>
      <w:pPr>
        <w:pStyle w:val="Formatvorlage1"/>
        <w:rPr/>
      </w:pPr>
      <w:r>
        <w:rPr/>
        <w:t>"So would it not be reasonable for me to ask you to swear on your wife's life, that what you told the court yesterday was entirely true?" asked Leigh. Joseph swallowed and looked over to the jury who were watching with interest. Leigh noticed that Zelda was beginning to look a little worried.</w:t>
      </w:r>
    </w:p>
    <w:p>
      <w:pPr>
        <w:pStyle w:val="Formatvorlage1"/>
        <w:rPr/>
      </w:pPr>
      <w:r>
        <w:rPr/>
        <w:t>"Uh..." stuttered the soldier.</w:t>
      </w:r>
    </w:p>
    <w:p>
      <w:pPr>
        <w:pStyle w:val="Formatvorlage1"/>
        <w:rPr/>
      </w:pPr>
      <w:r>
        <w:rPr/>
        <w:t>"Could you please tell us again, Mr. Toiel, my exact words on that day that I insulted your princess?" asked Leigh. Joseph swallowed again, wringing his hands.</w:t>
      </w:r>
    </w:p>
    <w:p>
      <w:pPr>
        <w:pStyle w:val="Formatvorlage1"/>
        <w:rPr/>
      </w:pPr>
      <w:r>
        <w:rPr/>
        <w:t>"Uh, well, to be honest, I can't exactly remember your exact words," replied the guard slowly, he was still watching Zelda nervously.</w:t>
      </w:r>
    </w:p>
    <w:p>
      <w:pPr>
        <w:pStyle w:val="Formatvorlage1"/>
        <w:rPr/>
      </w:pPr>
      <w:r>
        <w:rPr/>
        <w:t>"So in other words, yesterday, you weren't telling the entire truth?" pressed Leigh.</w:t>
      </w:r>
    </w:p>
    <w:p>
      <w:pPr>
        <w:pStyle w:val="Formatvorlage1"/>
        <w:rPr/>
      </w:pPr>
      <w:r>
        <w:rPr/>
        <w:t>"The words were similar!" protested Joseph, glancing over at the jury.</w:t>
      </w:r>
    </w:p>
    <w:p>
      <w:pPr>
        <w:pStyle w:val="Formatvorlage1"/>
        <w:rPr/>
      </w:pPr>
      <w:r>
        <w:rPr/>
        <w:t>"But not what you said yesterday?" continued Leigh. Joseph said nothing. "Thank you Mr. Toiel, no further questions," said Leigh. He nodded and sat down. Leigh turned to face the jury. "So you see, although I do admit to insulting Zelda, the words I came out with weren't nearly as bad as some people made them out to be," explained Leigh, glancing over at Zelda meaningfully. The jury nodded and began to whisper amongst themselves. Leigh smiled with satisfaction, perhaps this wasn't going to be so bad after all. She turned back to Zelda.</w:t>
      </w:r>
    </w:p>
    <w:p>
      <w:pPr>
        <w:pStyle w:val="Formatvorlage1"/>
        <w:rPr/>
      </w:pPr>
      <w:r>
        <w:rPr/>
      </w:r>
    </w:p>
    <w:p>
      <w:pPr>
        <w:pStyle w:val="Formatvorlage1"/>
        <w:rPr/>
      </w:pPr>
      <w:r>
        <w:rPr/>
        <w:t xml:space="preserve">    </w:t>
      </w:r>
      <w:r>
        <w:rPr/>
        <w:t>"For my second witness, concerning the accusation of theft, I would like to call before the court a Mr. Edgar Hutz," said Leigh.</w:t>
      </w:r>
    </w:p>
    <w:p>
      <w:pPr>
        <w:pStyle w:val="Formatvorlage1"/>
        <w:rPr/>
      </w:pPr>
      <w:r>
        <w:rPr/>
        <w:t>"Mr. Hutz," called Zelda, whose face had turned a considerable shade of crimson. The man stood before Leigh, looking considerably nervous.</w:t>
      </w:r>
    </w:p>
    <w:p>
      <w:pPr>
        <w:pStyle w:val="Formatvorlage1"/>
        <w:rPr/>
      </w:pPr>
      <w:r>
        <w:rPr/>
        <w:t>"Mr. Hutz, yesterday you told this court that I had assaulted you, is that true?" asked Leigh. Edgar looked down at his feet, trying to avoid eye contact with the Avatar.</w:t>
      </w:r>
    </w:p>
    <w:p>
      <w:pPr>
        <w:pStyle w:val="Formatvorlage1"/>
        <w:rPr/>
      </w:pPr>
      <w:r>
        <w:rPr/>
        <w:t>"Yes," he said, his voice muffled.</w:t>
      </w:r>
    </w:p>
    <w:p>
      <w:pPr>
        <w:pStyle w:val="Formatvorlage1"/>
        <w:rPr/>
      </w:pPr>
      <w:r>
        <w:rPr/>
        <w:t>"Now, Mr. Hutz, the way I remember it, I went into the stable, yes, I took the horses even, but I can't recall even seeing you. Also, is it not true that a few days after the event your horses were returned, along with a small, anonymous payment?" asked Leigh.</w:t>
      </w:r>
    </w:p>
    <w:p>
      <w:pPr>
        <w:pStyle w:val="Formatvorlage1"/>
        <w:rPr/>
      </w:pPr>
      <w:r>
        <w:rPr/>
        <w:t>"Yes," said Edgar, his voice even more muffled.</w:t>
      </w:r>
    </w:p>
    <w:p>
      <w:pPr>
        <w:pStyle w:val="Formatvorlage1"/>
        <w:rPr/>
      </w:pPr>
      <w:r>
        <w:rPr/>
        <w:t>"Could you repeat that, Mr. Hutz, some of us may not have heard," asked Leigh politely.  Edgar looked up.</w:t>
      </w:r>
    </w:p>
    <w:p>
      <w:pPr>
        <w:pStyle w:val="Formatvorlage1"/>
        <w:rPr/>
      </w:pPr>
      <w:r>
        <w:rPr/>
        <w:t xml:space="preserve">"Okay, yes. I didn't see you, and the horses were returned, so okay, I didn't tell the whole truth, but you still stole them horses!" said Edgar angrily. There were a few gasps around the court.  </w:t>
      </w:r>
    </w:p>
    <w:p>
      <w:pPr>
        <w:pStyle w:val="Formatvorlage1"/>
        <w:rPr/>
      </w:pPr>
      <w:r>
        <w:rPr/>
        <w:t>"In other words Mr. Hutz you lied to the jury. That's obstruction of justice, you know. My, my what a corrupt little court we do have here," observed Leigh. "No further questions," she added. Edgar grunted and returned to his seat. Zelda was looking less than happy, although she wasn't quite the same shade as she had been a few minutes ago. Leigh turned to the jury.  "Yes, I took those horses. But only upon the instruction of a certain princess whom I had supposedly taken hostage, but that's another story," said Leigh.</w:t>
      </w:r>
    </w:p>
    <w:p>
      <w:pPr>
        <w:pStyle w:val="Formatvorlage1"/>
        <w:rPr/>
      </w:pPr>
      <w:r>
        <w:rPr/>
      </w:r>
    </w:p>
    <w:p>
      <w:pPr>
        <w:pStyle w:val="Formatvorlage1"/>
        <w:rPr/>
      </w:pPr>
      <w:r>
        <w:rPr/>
        <w:t xml:space="preserve">    </w:t>
      </w:r>
      <w:r>
        <w:rPr/>
        <w:t>"Accusation number 3, assault, on three counts I see. I call princess Tamara of the faeries before the court," said Leigh, consulting a piece of parchment. Sprite appeared, seemingly from nowhere and hovered before Leigh. "I have brought you before the court to question you about a night prior to my 'assault' on Princess Zelda and Mr. Toiel and Mr. Lansing. Is it true that you saw Princess Zelda in fact assault me?" asked Leigh. Sprite smiled wickedly and nodded her head.</w:t>
      </w:r>
    </w:p>
    <w:p>
      <w:pPr>
        <w:pStyle w:val="Formatvorlage1"/>
        <w:rPr/>
      </w:pPr>
      <w:r>
        <w:rPr/>
        <w:t>"I saw it all, she pushed you over and hit you in the face for absolutely no reason at all!" claimed Sprite. The court gasped.</w:t>
      </w:r>
    </w:p>
    <w:p>
      <w:pPr>
        <w:pStyle w:val="Formatvorlage1"/>
        <w:rPr/>
      </w:pPr>
      <w:r>
        <w:rPr/>
        <w:t>"What! That's a lie!" protested Zelda.</w:t>
      </w:r>
    </w:p>
    <w:p>
      <w:pPr>
        <w:pStyle w:val="Formatvorlage1"/>
        <w:rPr/>
      </w:pPr>
      <w:r>
        <w:rPr/>
        <w:t>"See how you like it," snarled Leigh quietly to Zelda, so that no others could hear.</w:t>
      </w:r>
    </w:p>
    <w:p>
      <w:pPr>
        <w:pStyle w:val="Formatvorlage1"/>
        <w:rPr/>
      </w:pPr>
      <w:r>
        <w:rPr/>
        <w:t xml:space="preserve">"I swear, I saw it, I swear on the Triforce," continued Sprite excitedly. The court gasped again.  </w:t>
      </w:r>
    </w:p>
    <w:p>
      <w:pPr>
        <w:pStyle w:val="Formatvorlage1"/>
        <w:rPr/>
      </w:pPr>
      <w:r>
        <w:rPr/>
        <w:t>"She's lying!" insisted Zelda.</w:t>
      </w:r>
    </w:p>
    <w:p>
      <w:pPr>
        <w:pStyle w:val="Formatvorlage1"/>
        <w:rPr/>
      </w:pPr>
      <w:r>
        <w:rPr/>
        <w:t>"Don't make me call Link up here," threatened Leigh quietly. Zelda stepped backwards, keeping silent. "Thank you, no further questions," said Leigh, smiling at the faerie. Although it'd been her who'd practically caused this whole event, Leigh felt that the faerie had redeemed herself a little bit at least.</w:t>
      </w:r>
    </w:p>
    <w:p>
      <w:pPr>
        <w:pStyle w:val="Formatvorlage1"/>
        <w:rPr/>
      </w:pPr>
      <w:r>
        <w:rPr/>
        <w:t xml:space="preserve">"My pleasure," said Sprite with a curtsey before vanishing. Leigh turned to the jury once again.  </w:t>
      </w:r>
    </w:p>
    <w:p>
      <w:pPr>
        <w:pStyle w:val="Formatvorlage1"/>
        <w:rPr/>
      </w:pPr>
      <w:r>
        <w:rPr/>
        <w:t>"I admit, I did hit those guards, as well as Zelda. It was wrong of me, but with your own ruler-to-be setting such an example, is it any surprise I lost my temper?" asked Leigh. The jury burst into excited whispers, discussing this possibility. Zelda watched on, sour-faced, she hadn't expected Leigh to be so cool and collected about the trial.</w:t>
      </w:r>
    </w:p>
    <w:p>
      <w:pPr>
        <w:pStyle w:val="Formatvorlage1"/>
        <w:rPr/>
      </w:pPr>
      <w:r>
        <w:rPr/>
      </w:r>
    </w:p>
    <w:p>
      <w:pPr>
        <w:pStyle w:val="Formatvorlage1"/>
        <w:rPr/>
      </w:pPr>
      <w:r>
        <w:rPr/>
        <w:t xml:space="preserve">    </w:t>
      </w:r>
      <w:r>
        <w:rPr/>
        <w:t>"Concerning the third assault, I'd like to call Mr. Stobbart before the court," said Leigh. George stood, smug smile firmly planted on face. "About this assault, Mr. Stobbart, why don't you tell the jury the real reason about why you came down to my cell?" asked Leigh, smiling.</w:t>
      </w:r>
    </w:p>
    <w:p>
      <w:pPr>
        <w:pStyle w:val="Formatvorlage1"/>
        <w:rPr/>
      </w:pPr>
      <w:r>
        <w:rPr/>
        <w:t>"As I told the court yesterday, to inform you of the trial," said Stobbart confidently.</w:t>
      </w:r>
    </w:p>
    <w:p>
      <w:pPr>
        <w:pStyle w:val="Formatvorlage1"/>
        <w:rPr/>
      </w:pPr>
      <w:r>
        <w:rPr/>
        <w:t>"No, the real reason," insisted Leigh, leaning forward.</w:t>
      </w:r>
    </w:p>
    <w:p>
      <w:pPr>
        <w:pStyle w:val="Formatvorlage1"/>
        <w:rPr/>
      </w:pPr>
      <w:r>
        <w:rPr/>
        <w:t>"That was the only reason," said Stobbart.</w:t>
      </w:r>
    </w:p>
    <w:p>
      <w:pPr>
        <w:pStyle w:val="Formatvorlage1"/>
        <w:rPr/>
      </w:pPr>
      <w:r>
        <w:rPr/>
        <w:t>"You weren't supposed to be down there in the first place were you Mr. Stobbart? You bribed the guard into letting you down there, didn't you?" said Leigh, pressing. There were a couple of gasps.</w:t>
      </w:r>
    </w:p>
    <w:p>
      <w:pPr>
        <w:pStyle w:val="Formatvorlage1"/>
        <w:rPr/>
      </w:pPr>
      <w:r>
        <w:rPr/>
        <w:t>"Nonsense, you can ask Zelda. She asked me to tell you, I was given permission," said Stobbart, smirking at Leigh. Leigh stood up straight, glaring down at Stobbart.</w:t>
      </w:r>
    </w:p>
    <w:p>
      <w:pPr>
        <w:pStyle w:val="Formatvorlage1"/>
        <w:rPr/>
      </w:pPr>
      <w:r>
        <w:rPr/>
        <w:t>"You paid that guard a lot of money. You wanted repaying," went on Leigh. Stobbart let out a short chuckle.</w:t>
      </w:r>
    </w:p>
    <w:p>
      <w:pPr>
        <w:pStyle w:val="Formatvorlage1"/>
        <w:rPr/>
      </w:pPr>
      <w:r>
        <w:rPr/>
        <w:t>"I really don't know what you're talking about," he said.</w:t>
      </w:r>
    </w:p>
    <w:p>
      <w:pPr>
        <w:pStyle w:val="Formatvorlage1"/>
        <w:rPr/>
      </w:pPr>
      <w:r>
        <w:rPr/>
        <w:t>"You didn't want money though.  You wanted something else, didn't you?" pressed Leigh, hoping he would crack. Stobbart swallowed nervously, looking around the court, hoping no-one noticed he was beginning to break out into a sweat. He tugged at his collar uncomfortably. There was a short pause before he spoke up again.</w:t>
      </w:r>
    </w:p>
    <w:p>
      <w:pPr>
        <w:pStyle w:val="Formatvorlage1"/>
        <w:rPr/>
      </w:pPr>
      <w:r>
        <w:rPr/>
        <w:t>"I don't have to listen to this," he announced defiantly.</w:t>
      </w:r>
    </w:p>
    <w:p>
      <w:pPr>
        <w:pStyle w:val="Formatvorlage1"/>
        <w:rPr/>
      </w:pPr>
      <w:r>
        <w:rPr/>
        <w:t>"If you don't tell them I will, Mr. Stobbart," said Leigh, her gaze piercing his. He ran a hand through his blonde hair, wondering if she would say anything. "Mr. Stobbart is not going to tell the court what he really wanted, but I can certainly tell you. I'm sure you can see from his nervous stance, sweating, shifty eyes that he is guilty of what I am implying. Some of the jury members nodded thoughtfully. "What Mr. Stobbart wanted from me was to fulfil his sexual desires, he wanted me to repay him be using my body for his satisfaction. Now I ask you, was I to stand by and let him do this? I attacked him, no, pushed him away from myself in an effort to stop him. I admit to kicking him while he was down, but only because his actions disgusted me. Should a knight act in this way? I think not, who was the real criminal here? Me, for defending myself? I hardly think so," concluded Leigh. People all around the room gasped with disgust and surprise. Although some people, like Drake, had a gut feeling that Leigh was speaking the truth. He certainly wouldn't put such a deed past the Molderan knight.</w:t>
      </w:r>
    </w:p>
    <w:p>
      <w:pPr>
        <w:pStyle w:val="Formatvorlage1"/>
        <w:rPr/>
      </w:pPr>
      <w:r>
        <w:rPr/>
        <w:t>"I don't have to listen to these false accusations!" spat Stobbart angrily. And with that he stormed from the room. Hastily Drake followed him, he wanted the knight to know that such actions would not be tolerated here in North Castle. As Leigh watched Drake chase the Molderan knight she silently cursed, she had been counting on Drake to help her with the next accusation.</w:t>
      </w:r>
    </w:p>
    <w:p>
      <w:pPr>
        <w:pStyle w:val="Formatvorlage1"/>
        <w:rPr/>
      </w:pPr>
      <w:r>
        <w:rPr/>
        <w:t xml:space="preserve"> </w:t>
      </w:r>
    </w:p>
    <w:p>
      <w:pPr>
        <w:pStyle w:val="Formatvorlage1"/>
        <w:rPr/>
      </w:pPr>
      <w:r>
        <w:rPr/>
        <w:t xml:space="preserve">     </w:t>
      </w:r>
      <w:r>
        <w:rPr/>
        <w:t>"Now that that is out of the way, let me address crime number five. Desertion. There are at least one witnesses I will call before the jury, but first I want to tell my side of the story. I never deserted, I was kidnapped, there was even a ransom note for goodness sake. This accusation was a waste of the courts time. True, the ransom note did bear Zelda's name, but when Sir Drake received it, he knew Zelda was safe. So is it not safe to think that I was mistaken for Zelda, what with our similar figures and hair, as well as use of magic. An easy mistake for a Tanolian to make, do you not think?" said Leigh. There were a few murmurs of agreement around the court. "I call Balayna of the Gerudo before the court," announced Leigh. The Gerudo stood up, waiting patiently. "Balayna, I thank you for travelling to be with us today. Can you vouch for my story?" asked Leigh. The Gerudo nodded.</w:t>
      </w:r>
    </w:p>
    <w:p>
      <w:pPr>
        <w:pStyle w:val="Formatvorlage1"/>
        <w:rPr/>
      </w:pPr>
      <w:r>
        <w:rPr/>
        <w:t>"Yes. Ganondorf gloated of how they had kidnapped the princess, but when he discovered it was you he was extremely angry. Even more so when you managed to escape, he ordered for us to find you, recapture you, but of course we didn't," said Balayna.</w:t>
      </w:r>
    </w:p>
    <w:p>
      <w:pPr>
        <w:pStyle w:val="Formatvorlage1"/>
        <w:rPr/>
      </w:pPr>
      <w:r>
        <w:rPr/>
        <w:t>"You also saw me returning to the battle site as well?" continued Leigh.</w:t>
      </w:r>
    </w:p>
    <w:p>
      <w:pPr>
        <w:pStyle w:val="Formatvorlage1"/>
        <w:rPr/>
      </w:pPr>
      <w:r>
        <w:rPr/>
        <w:t>"Yes, you were injured while falling from the back of that dragon. I believe that was when you were returning to the site of battle," agreed Balayna.</w:t>
      </w:r>
    </w:p>
    <w:p>
      <w:pPr>
        <w:pStyle w:val="Formatvorlage1"/>
        <w:rPr/>
      </w:pPr>
      <w:r>
        <w:rPr/>
        <w:t>"Thank you, Balayna, no more questions," thanked Leigh. Balayna nodded and returned to her seat. "Next, I call Sal the Dragon before the court," said Leigh. Sal, who had been shrunk down to size for the purpose of the case ambled over to Leigh from a corner in the room.</w:t>
      </w:r>
    </w:p>
    <w:p>
      <w:pPr>
        <w:pStyle w:val="Formatvorlage1"/>
        <w:rPr/>
      </w:pPr>
      <w:r>
        <w:rPr/>
        <w:t xml:space="preserve">"Yes, you were kidnapped and I took you back. You wanted to go back, you'd been kidnapped," said Sal, boredly, wanting to get it over with as soon as possible. Leigh turned to the jury, eyebrows raised. They nodded back to her, as in that particular piece of evidence would do.  </w:t>
      </w:r>
    </w:p>
    <w:p>
      <w:pPr>
        <w:pStyle w:val="Formatvorlage1"/>
        <w:rPr/>
      </w:pPr>
      <w:r>
        <w:rPr/>
        <w:t>"Uh, thank you Sal, I think," said Leigh turning back to the dragon.</w:t>
      </w:r>
    </w:p>
    <w:p>
      <w:pPr>
        <w:pStyle w:val="Formatvorlage1"/>
        <w:rPr/>
      </w:pPr>
      <w:r>
        <w:rPr/>
        <w:t>"Oh, and so we can save time later, when I saw her and Zelda, it certainly didn't look like a hostage situation to me. Apparently it was Zelda's idea so that she could get Leigh away from the castle so that they could find and question me so that Zelda would know if Leigh had killed those people or not, and, relating to that, she was with me when those people in Ruto were killed, as well as Lord Raymundo. She didn't go anywhere so she couldn't have done it, I know she's innocent too," said the dragon. Leigh rolled her eyes. Although she was grateful to the dragon, she would've preferred to question Sal, just to make sure. Sal bowed her head in respect, then wandered back across to her corner, where she settled down and watched the rest of the trial. Leigh cleared her throat and turned back to the jury.</w:t>
      </w:r>
    </w:p>
    <w:p>
      <w:pPr>
        <w:pStyle w:val="Formatvorlage1"/>
        <w:rPr/>
      </w:pPr>
      <w:r>
        <w:rPr/>
        <w:t>"Well, that kind of moves us on from Desertion, and onto my escape and keeping Zelda hostage. Sal was my first witness for that particular accusation so my next is Link," said Leigh.</w:t>
      </w:r>
    </w:p>
    <w:p>
      <w:pPr>
        <w:pStyle w:val="Formatvorlage1"/>
        <w:rPr/>
      </w:pPr>
      <w:r>
        <w:rPr/>
      </w:r>
    </w:p>
    <w:p>
      <w:pPr>
        <w:pStyle w:val="Formatvorlage1"/>
        <w:rPr/>
      </w:pPr>
      <w:r>
        <w:rPr/>
        <w:t xml:space="preserve">    </w:t>
      </w:r>
      <w:r>
        <w:rPr/>
        <w:t>Link stood up, feeling a little nervous. He couldn't say too much without ensuring that Zelda would never talk to him again, but this was court and he couldn't obstruct the course of justice. "Link, when you met up with me and Zelda, would you say I was keeping her hostage?" asked Leigh, hoping it wouldn't cause Link too much trouble.</w:t>
      </w:r>
    </w:p>
    <w:p>
      <w:pPr>
        <w:pStyle w:val="Formatvorlage1"/>
        <w:rPr/>
      </w:pPr>
      <w:r>
        <w:rPr/>
        <w:t>"Uh, not really," replied Link, watching Zelda. She simply glared at him.</w:t>
      </w:r>
    </w:p>
    <w:p>
      <w:pPr>
        <w:pStyle w:val="Formatvorlage1"/>
        <w:rPr/>
      </w:pPr>
      <w:r>
        <w:rPr/>
        <w:t>"And when we all returned to the castle, was I not cleared of the whole escaping/hostage/murder situation?" asked Leigh. Link nodded.</w:t>
      </w:r>
    </w:p>
    <w:p>
      <w:pPr>
        <w:pStyle w:val="Formatvorlage1"/>
        <w:rPr/>
      </w:pPr>
      <w:r>
        <w:rPr/>
        <w:t>"I suppose so," said Link vaguely.</w:t>
      </w:r>
    </w:p>
    <w:p>
      <w:pPr>
        <w:pStyle w:val="Formatvorlage1"/>
        <w:rPr/>
      </w:pPr>
      <w:r>
        <w:rPr/>
        <w:t>"And this was because I had a suitable alibi?" continued Leigh.</w:t>
      </w:r>
    </w:p>
    <w:p>
      <w:pPr>
        <w:pStyle w:val="Formatvorlage1"/>
        <w:rPr/>
      </w:pPr>
      <w:r>
        <w:rPr/>
        <w:t>"Uh-hm," agreed Link.</w:t>
      </w:r>
    </w:p>
    <w:p>
      <w:pPr>
        <w:pStyle w:val="Formatvorlage1"/>
        <w:rPr/>
      </w:pPr>
      <w:r>
        <w:rPr/>
        <w:t>"That's all, for this particular accusation. You may return to your seat. We have another matter to clear up," said Leigh. She then turned to the jury. "I'm going to admit now that I did kiss Link. Once, on the day I met him. I didn't know he was married, but I found him very attractive. Looking back, I know it was a pretty damn stupid thing to do, but the whole thing has been blown out of proportion. We haven't had any clandestine little meetings, or anything like that. We are just friends, and as for the tale told by Miss. Fayette yesterday, well what can I say? She lied, don't ask me why, ask her," said Leigh, turning to Fayette. The rest of the court did so, watching the woman carefully.</w:t>
      </w:r>
    </w:p>
    <w:p>
      <w:pPr>
        <w:pStyle w:val="Formatvorlage1"/>
        <w:rPr/>
      </w:pPr>
      <w:r>
        <w:rPr/>
        <w:t>"I never lie. She's the liar!" insisted Fayette.</w:t>
      </w:r>
    </w:p>
    <w:p>
      <w:pPr>
        <w:pStyle w:val="Formatvorlage1"/>
        <w:rPr/>
      </w:pPr>
      <w:r>
        <w:rPr/>
        <w:t>"But Fayette, surely you of all people would understand why felt it necessary to take action about my feelings for this man. At the time I found him very attractive, I could hardly resist. Now, I know him in a different light and do not wish to pursue him in any way, but you are after all, hardly known for your subtle manner when it comes to men," said Leigh scathingly.  The rest of the court gasped.</w:t>
      </w:r>
    </w:p>
    <w:p>
      <w:pPr>
        <w:pStyle w:val="Formatvorlage1"/>
        <w:rPr/>
      </w:pPr>
      <w:r>
        <w:rPr/>
        <w:t>"Well any good Sosarian knows all about you and your little affairs!" screeched Fayette.</w:t>
      </w:r>
    </w:p>
    <w:p>
      <w:pPr>
        <w:pStyle w:val="Formatvorlage1"/>
        <w:rPr/>
      </w:pPr>
      <w:r>
        <w:rPr/>
        <w:t>"Why don't we ask Queen Fenella? After all, she is a notably impressive Sosarian, don't you agree?" said Leigh slyly, turning to Fenella. Fenella smiled and let out a nervous laugh.</w:t>
      </w:r>
    </w:p>
    <w:p>
      <w:pPr>
        <w:pStyle w:val="Formatvorlage1"/>
        <w:rPr/>
      </w:pPr>
      <w:r>
        <w:rPr/>
        <w:t>"Is this really necessary?" asked the Queen, not wanting to de-name her daughter, but at the same time not wanting to defy the Avatar. Leigh nodded. "Well, I'm not really up to date on the matters of Sosaria, so I really wouldn't know whether Fayette is speaking the truth or not.  She usually does though," said Fenella, trying to stay neutral. Leigh shrugged.</w:t>
      </w:r>
    </w:p>
    <w:p>
      <w:pPr>
        <w:pStyle w:val="Formatvorlage1"/>
        <w:rPr/>
      </w:pPr>
      <w:r>
        <w:rPr/>
        <w:t xml:space="preserve">"The question is, many of you do not know me, but you do know Link. You know him as good, honest and courageous, well, I'm sure nothing has changed," said Leigh truthfully.  </w:t>
      </w:r>
    </w:p>
    <w:p>
      <w:pPr>
        <w:pStyle w:val="Formatvorlage1"/>
        <w:rPr/>
      </w:pPr>
      <w:r>
        <w:rPr/>
      </w:r>
    </w:p>
    <w:p>
      <w:pPr>
        <w:pStyle w:val="Formatvorlage1"/>
        <w:rPr/>
      </w:pPr>
      <w:r>
        <w:rPr/>
        <w:t xml:space="preserve">    </w:t>
      </w:r>
      <w:r>
        <w:rPr/>
        <w:t>"Now, on a more serious note, we move to the accusations of murder. I call Princess Tamara back to the stand," said Leigh, her expression grave. "Many people saw a person who had an uncanny resemblance to myself kill six innocent people. And the seventh victim said that I was the one who caused him to die. I cannot deny that, but I do deny that that person was not me. I do deny that I brutally and sadistically killed those people. I'm not saying that those who saw this person, who looked like me, are lying, so many people could not lie, but I repeat it was not me," started Leigh. She turned to Sprite. "Is it not true that Ganondorf Dragmire possessed the magical abilities to shape shift?" asked Leigh. Sprite nodded.</w:t>
      </w:r>
    </w:p>
    <w:p>
      <w:pPr>
        <w:pStyle w:val="Formatvorlage1"/>
        <w:rPr/>
      </w:pPr>
      <w:r>
        <w:rPr/>
        <w:t>"Yes, even a small faerie can do it, although it would drain much of their energy. If Ganondorf were to do it, it would not cause him much fatigue, so he would have no problems with doing it," said Sprite.</w:t>
      </w:r>
    </w:p>
    <w:p>
      <w:pPr>
        <w:pStyle w:val="Formatvorlage1"/>
        <w:rPr/>
      </w:pPr>
      <w:r>
        <w:rPr/>
        <w:t>"Thank you," thanked Leigh. She turned to the Jury. "My evidence may seem flimsy, but it is all I can present you with. But let me give you one more reason for you to think me innocent. Back in Sosaria I am known for saving lives, not taking them. Killing off whatever threatens the people of Sosaria, before it can claim any lives. Would it make sense for me to turn now?  Kill these people with absolutely no motives? And as for the claim that I made advances on Lord Raymundo, well, I can tell you it is not true. I don't think I ever really met him properly," said Leigh earnestly. Link suddenly stood up.</w:t>
      </w:r>
    </w:p>
    <w:p>
      <w:pPr>
        <w:pStyle w:val="Formatvorlage1"/>
        <w:rPr/>
      </w:pPr>
      <w:r>
        <w:rPr/>
        <w:t xml:space="preserve">"If I may, I would like to say something," said Link. Leigh shrugged and nodded. "When I was battling Ganondorf for the final time, he had me cornered, my back to a gaping hole. He boasted of how he had murdered those people, making us believe that you had done it Leigh. He thanked me for my ignorance, as he said that while we had been bothering about what to do about the matter it had given him a long enough delay to prepare his plans and execute them as he wished. He told me himself he had killed those people, he thought I would be the last person to know," said Link, speaking from the heart. The court gasped. Leigh smiled at Link in appreciation, feeling as though a weight had been lifted from her shoulders. She turned back to the jury.  </w:t>
      </w:r>
    </w:p>
    <w:p>
      <w:pPr>
        <w:pStyle w:val="Formatvorlage1"/>
        <w:rPr/>
      </w:pPr>
      <w:r>
        <w:rPr/>
        <w:t>"Surely you can believe the saviour of this country? Why would Ganondorf seek to frame me if I were consorting with him?" asked Leigh, feeling more and more positive by the minute.</w:t>
      </w:r>
    </w:p>
    <w:p>
      <w:pPr>
        <w:pStyle w:val="Formatvorlage1"/>
        <w:rPr/>
      </w:pPr>
      <w:r>
        <w:rPr/>
        <w:t>"Are you finished?" asked Zelda. Leigh nodded, smirking slightly at Zelda.</w:t>
      </w:r>
    </w:p>
    <w:p>
      <w:pPr>
        <w:pStyle w:val="Formatvorlage1"/>
        <w:rPr/>
      </w:pPr>
      <w:r>
        <w:rPr/>
        <w:t>"I believe I am," she said. A guard stood up.</w:t>
      </w:r>
    </w:p>
    <w:p>
      <w:pPr>
        <w:pStyle w:val="Formatvorlage1"/>
        <w:rPr/>
      </w:pPr>
      <w:r>
        <w:rPr/>
        <w:t>"Both sides have stated their facts, and called their witnesses. Let it not be said there is no justice in Hyrule," declared the guard.</w:t>
      </w:r>
    </w:p>
    <w:p>
      <w:pPr>
        <w:pStyle w:val="Formatvorlage1"/>
        <w:rPr/>
      </w:pPr>
      <w:r>
        <w:rPr/>
        <w:t>"Take the defendant back to her cell. We shall find out the verdict as soon as it is decided," said Zelda. Leigh was uncuffed from the pole and led back to her cell, wondering who long the jury would take to decide.</w:t>
      </w:r>
    </w:p>
    <w:p>
      <w:pPr>
        <w:pStyle w:val="Formatvorlage1"/>
        <w:rPr/>
      </w:pPr>
      <w:r>
        <w:rPr/>
      </w:r>
    </w:p>
    <w:p>
      <w:pPr>
        <w:pStyle w:val="Formatvorlage1"/>
        <w:rPr/>
      </w:pPr>
      <w:r>
        <w:rPr/>
        <w:t xml:space="preserve">    </w:t>
      </w:r>
      <w:r>
        <w:rPr/>
        <w:t>As Leigh sat in her cell, she heard footsteps down the passage. She stood up nervously, wondering if the verdict had been decided. In the torchlight she noticed that it was not her jailer but Drake. He unlocked the door and stepped inside the cell, closing it again, but not locking it. "Has it been decided?" asked Leigh, locking her hands together.</w:t>
      </w:r>
    </w:p>
    <w:p>
      <w:pPr>
        <w:pStyle w:val="Formatvorlage1"/>
        <w:rPr/>
      </w:pPr>
      <w:r>
        <w:rPr/>
        <w:t>"No, not yet, but don't worry. I'm sure after today, there's no doubt in anyone's mind that you're innocent," said Drake, sitting down. Leigh sat down on her bunk, just opposite, still wringing her hands.</w:t>
      </w:r>
    </w:p>
    <w:p>
      <w:pPr>
        <w:pStyle w:val="Formatvorlage1"/>
        <w:rPr/>
      </w:pPr>
      <w:r>
        <w:rPr/>
        <w:t>"What if they don't? I mean, Fayette's on the jury," said Leigh, her voice shaking slightly. Drake placed one hand on her shoulder, rubbing it comfortingly. She smiled at him, thankful for his company. "So, why'd you come all the way down here?" asked Leigh.</w:t>
      </w:r>
    </w:p>
    <w:p>
      <w:pPr>
        <w:pStyle w:val="Formatvorlage1"/>
        <w:rPr/>
      </w:pPr>
      <w:r>
        <w:rPr/>
        <w:t>"Thought you could do with the company. I also wanted to tell you that Stobbart is safely behind bars," replied Drake.</w:t>
      </w:r>
    </w:p>
    <w:p>
      <w:pPr>
        <w:pStyle w:val="Formatvorlage1"/>
        <w:rPr/>
      </w:pPr>
      <w:r>
        <w:rPr/>
        <w:t>"Really?" asked Leigh in surprise.</w:t>
      </w:r>
    </w:p>
    <w:p>
      <w:pPr>
        <w:pStyle w:val="Formatvorlage1"/>
        <w:rPr/>
      </w:pPr>
      <w:r>
        <w:rPr/>
        <w:t xml:space="preserve">"He can't get away with things like that, and I'm sure when you're proved innocent I can persuade the King that that bastard needs teaching a lesson," said Drake, his expression turning angry for a moment. Leigh covered Drake's hand with her own and smiled at him thankfully.  </w:t>
      </w:r>
    </w:p>
    <w:p>
      <w:pPr>
        <w:pStyle w:val="Formatvorlage1"/>
        <w:rPr/>
      </w:pPr>
      <w:r>
        <w:rPr/>
        <w:t>"Thank you. You don't know how much better that makes me feel," said Leigh.</w:t>
      </w:r>
    </w:p>
    <w:p>
      <w:pPr>
        <w:pStyle w:val="Formatvorlage1"/>
        <w:rPr/>
      </w:pPr>
      <w:r>
        <w:rPr/>
        <w:t>"All part of the service," said Drake with a grin. For a moment they just sat there, in a comfortable silence just smiling at each other. Leigh wasn't sure, but there was something about being with this man that made her feel good about herself again. Drake dropped Leigh's hand and stood up. Leigh stood up with him.</w:t>
      </w:r>
    </w:p>
    <w:p>
      <w:pPr>
        <w:pStyle w:val="Formatvorlage1"/>
        <w:rPr/>
      </w:pPr>
      <w:r>
        <w:rPr/>
        <w:t>"I'm not supposed to be down here that long, just wanted to see how you were," said Drake. As he turned to leave, Leigh caught Drake's hand, forcing him to turn back to her. She leaned forward, placing a small kiss upon his cheek. She stepped away, dropping his hand.</w:t>
      </w:r>
    </w:p>
    <w:p>
      <w:pPr>
        <w:pStyle w:val="Formatvorlage1"/>
        <w:rPr/>
      </w:pPr>
      <w:r>
        <w:rPr/>
        <w:t>"Thank you, thank you for believing. Most wouldn't," she said softly. Drake smiled at her kindly.</w:t>
      </w:r>
    </w:p>
    <w:p>
      <w:pPr>
        <w:pStyle w:val="Formatvorlage1"/>
        <w:rPr/>
      </w:pPr>
      <w:r>
        <w:rPr/>
        <w:t>"You won't be down here for much longer, don't you worry," he reassured. He then turned and left, locking the cell behind him. Leigh smiled to herself then sat back down on her bunk.  Maybe life wasn't so bad after all.</w:t>
      </w:r>
    </w:p>
    <w:p>
      <w:pPr>
        <w:pStyle w:val="Formatvorlage1"/>
        <w:rPr/>
      </w:pPr>
      <w:r>
        <w:rPr/>
      </w:r>
    </w:p>
    <w:p>
      <w:pPr>
        <w:pStyle w:val="Formatvorlage1"/>
        <w:rPr/>
      </w:pPr>
      <w:r>
        <w:rPr/>
      </w:r>
    </w:p>
    <w:p>
      <w:pPr>
        <w:pStyle w:val="Heading1"/>
        <w:rPr/>
      </w:pPr>
      <w:bookmarkStart w:id="8" w:name="__RefHeading___Toc112940436"/>
      <w:bookmarkEnd w:id="8"/>
      <w:r>
        <w:rPr/>
        <w:t>Chapter 9</w:t>
      </w:r>
    </w:p>
    <w:p>
      <w:pPr>
        <w:pStyle w:val="Formatvorlage1"/>
        <w:rPr/>
      </w:pPr>
      <w:r>
        <w:rPr/>
      </w:r>
    </w:p>
    <w:p>
      <w:pPr>
        <w:pStyle w:val="Formatvorlage1"/>
        <w:rPr/>
      </w:pPr>
      <w:r>
        <w:rPr/>
        <w:t xml:space="preserve">    </w:t>
      </w:r>
      <w:r>
        <w:rPr/>
        <w:t>Leigh stood in the stand nervously, fiddling with the sleeves of her shirt. It had taken the jury almost a day and a half to come up with the verdict, and now she was back in the court room, waiting for it to be read out. "All stand before the King," announced a guard. Everyone rose to their feet, waiting expectantly. The King rose and waited for the verdict to be passed to him. Stobbart was not present, and had been replaced by someone else, in order to help the jury decide. Katrina stood up and gave a slip of parchment to the King.</w:t>
      </w:r>
    </w:p>
    <w:p>
      <w:pPr>
        <w:pStyle w:val="Formatvorlage1"/>
        <w:rPr/>
      </w:pPr>
      <w:r>
        <w:rPr/>
        <w:t>"I call for a verdict upon Leigh Temple," called Zelda. The court was silent, Leigh noticed her hands were shaking.  The King unfolded the note. He read it through, his expression giving away nothing. Leigh waited.</w:t>
      </w:r>
    </w:p>
    <w:p>
      <w:pPr>
        <w:pStyle w:val="Formatvorlage1"/>
        <w:rPr/>
      </w:pPr>
      <w:r>
        <w:rPr/>
        <w:t>"The defendant, Leigh Temple, has been found..." he paused for a second. Leigh looked up to the ceiling, praying for the right verdict. "Guilty of every charge, including defilement of the crown, theft, assault, desertion, murder on seven counts and consorting with Ganondorf Dragmire," read out the King. There were a few surprised gasps around the court, but there were also cheers. The King himself sounded quite surprised. Leigh felt like she'd had the wind knocked out of her, her world turned upside down. "She is found to be malicious and conniving as well as a senseless and brutal murderer, and her crimes must be washed away with her own blood in way of public execution. A date will be set in the next two months," read aloud the King. Leigh swallowed and slumped against the stand, wishing it were all a dream. She collapsed to the floor, never feeling so utterly defeated in her life. She closed her eyes willing herself to wake up, make it all a bad, bad nightmare.</w:t>
      </w:r>
    </w:p>
    <w:p>
      <w:pPr>
        <w:pStyle w:val="Formatvorlage1"/>
        <w:rPr/>
      </w:pPr>
      <w:r>
        <w:rPr/>
        <w:t>"That's not right! You can't do that!" protested a male voice angrily. Leigh looked up, seeing it was Sparks. He tried to hit one of the guards angrily but he was held back.</w:t>
      </w:r>
    </w:p>
    <w:p>
      <w:pPr>
        <w:pStyle w:val="Formatvorlage1"/>
        <w:rPr/>
      </w:pPr>
      <w:r>
        <w:rPr/>
        <w:t xml:space="preserve">"Chuck 'im out," commanded one of the guards. Leigh watched in despair as the young boy was dragged from the room, yelling in protest. Leigh turned to look at the jury, wondering how it had got this far. She noticed Katrina, watching her, but her friend wore no sympathetic face, just a smug smile. Leigh turned to look at Zelda, who looked a little shocked herself. The Princess had to admit she hadn't expected things to go this far, a mere exile would have done for her.    </w:t>
      </w:r>
    </w:p>
    <w:p>
      <w:pPr>
        <w:pStyle w:val="Formatvorlage1"/>
        <w:rPr/>
      </w:pPr>
      <w:r>
        <w:rPr/>
        <w:t>"Take her away," said Zelda to some guards, nodding over to Leigh. They nodded and walked to the stall and pulled her up, uncuffing her from the pole. She allowed herself to be dragged back to her cell, not wishing to even attempt to keep up with the guards. Once in the privacy of her own cell she crawled into a corner, her body wracked with sobs. She curled up, crying herself to sleep.</w:t>
      </w:r>
    </w:p>
    <w:p>
      <w:pPr>
        <w:pStyle w:val="Formatvorlage1"/>
        <w:rPr/>
      </w:pPr>
      <w:r>
        <w:rPr/>
      </w:r>
    </w:p>
    <w:p>
      <w:pPr>
        <w:pStyle w:val="Formatvorlage1"/>
        <w:rPr/>
      </w:pPr>
      <w:r>
        <w:rPr/>
        <w:t xml:space="preserve">    </w:t>
      </w:r>
      <w:r>
        <w:rPr/>
        <w:t>"Zelda, surely you're not going to go along with the sentence!" protested Drake as they left the throne room. Zelda shrugged.</w:t>
      </w:r>
    </w:p>
    <w:p>
      <w:pPr>
        <w:pStyle w:val="Formatvorlage1"/>
        <w:rPr/>
      </w:pPr>
      <w:r>
        <w:rPr/>
        <w:t>"I know I didn't expect it to be that harsh, but she did murder seven people," said Zelda, concentrating on the ground.</w:t>
      </w:r>
    </w:p>
    <w:p>
      <w:pPr>
        <w:pStyle w:val="Formatvorlage1"/>
        <w:rPr/>
      </w:pPr>
      <w:r>
        <w:rPr/>
        <w:t>"You heard what Link said, Ganondorf did it," said Drake, stepping in front of Zelda to block her way.</w:t>
      </w:r>
    </w:p>
    <w:p>
      <w:pPr>
        <w:pStyle w:val="Formatvorlage1"/>
        <w:rPr/>
      </w:pPr>
      <w:r>
        <w:rPr/>
        <w:t>"He was probably lying, anything to save his beloved Leigh," said Zelda bitterly.</w:t>
      </w:r>
    </w:p>
    <w:p>
      <w:pPr>
        <w:pStyle w:val="Formatvorlage1"/>
        <w:rPr/>
      </w:pPr>
      <w:r>
        <w:rPr/>
        <w:t>"Link lie? Come on Zelda, you know him better than that. We all know this trial was your idea, why you even made Fayette one of the jury, it was practically a set up," said Drake.</w:t>
      </w:r>
    </w:p>
    <w:p>
      <w:pPr>
        <w:pStyle w:val="Formatvorlage1"/>
        <w:rPr/>
      </w:pPr>
      <w:r>
        <w:rPr/>
        <w:t>"Fayette is a Sosarian, I thought I was being fair. Don't forget Katrina, her friend, was in there too," said Zelda, pushing past Drake.</w:t>
      </w:r>
    </w:p>
    <w:p>
      <w:pPr>
        <w:pStyle w:val="Formatvorlage1"/>
        <w:rPr/>
      </w:pPr>
      <w:r>
        <w:rPr/>
        <w:t>"It's gone too far and you know it, Zelda, execution?  She may have kissed your husband but don't you think it's a bit unfair?" asked Drake.</w:t>
      </w:r>
    </w:p>
    <w:p>
      <w:pPr>
        <w:pStyle w:val="Formatvorlage1"/>
        <w:rPr/>
      </w:pPr>
      <w:r>
        <w:rPr/>
        <w:t>"Look, Drake, it was the jury's decision. Despite what you may think, I didn't pay them for that decision," said Zelda.</w:t>
      </w:r>
    </w:p>
    <w:p>
      <w:pPr>
        <w:pStyle w:val="Formatvorlage1"/>
        <w:rPr/>
      </w:pPr>
      <w:r>
        <w:rPr/>
        <w:t>"Can't you denounce it? Say the trial was corrupt?" pleaded Drake. Zelda sighed.</w:t>
      </w:r>
    </w:p>
    <w:p>
      <w:pPr>
        <w:pStyle w:val="Formatvorlage1"/>
        <w:rPr/>
      </w:pPr>
      <w:r>
        <w:rPr/>
        <w:t>"I'll try and get it reduced, but I'm not promising anything," she said reluctantly.</w:t>
      </w:r>
    </w:p>
    <w:p>
      <w:pPr>
        <w:pStyle w:val="Formatvorlage1"/>
        <w:rPr/>
      </w:pPr>
      <w:r>
        <w:rPr/>
        <w:t>"Well, who do you need to ask? You organised the trial," said Drake impatiently.</w:t>
      </w:r>
    </w:p>
    <w:p>
      <w:pPr>
        <w:pStyle w:val="Formatvorlage1"/>
        <w:rPr/>
      </w:pPr>
      <w:r>
        <w:rPr/>
        <w:t>"I have to ask all jury members to reconsider their decision. Another thing, Drake, I don't appreciate you throwing our guests into the cells on the basis of what Ms. Temple has to say," said Zelda.</w:t>
      </w:r>
    </w:p>
    <w:p>
      <w:pPr>
        <w:pStyle w:val="Formatvorlage1"/>
        <w:rPr/>
      </w:pPr>
      <w:r>
        <w:rPr/>
        <w:t>"What?" asked Drake.</w:t>
      </w:r>
    </w:p>
    <w:p>
      <w:pPr>
        <w:pStyle w:val="Formatvorlage1"/>
        <w:rPr/>
      </w:pPr>
      <w:r>
        <w:rPr/>
        <w:t>"Sir Stobbart, after what Leigh accused him of yesterday you threw him into the dungeons," said Zelda.</w:t>
      </w:r>
    </w:p>
    <w:p>
      <w:pPr>
        <w:pStyle w:val="Formatvorlage1"/>
        <w:rPr/>
      </w:pPr>
      <w:r>
        <w:rPr/>
        <w:t xml:space="preserve">"It was obvious she was telling the truth. Didn't you see how he reacted?" protested Drake.  </w:t>
      </w:r>
    </w:p>
    <w:p>
      <w:pPr>
        <w:pStyle w:val="Formatvorlage1"/>
        <w:rPr/>
      </w:pPr>
      <w:r>
        <w:rPr/>
        <w:t>Well, how would you react if you were accused of what he was accused of?" asked Zelda.  Drake shrugged. "He's been released and I expect you to apologise to him," said Zelda.</w:t>
      </w:r>
    </w:p>
    <w:p>
      <w:pPr>
        <w:pStyle w:val="Formatvorlage1"/>
        <w:rPr/>
      </w:pPr>
      <w:r>
        <w:rPr/>
        <w:t>"No, not to him," muttered Drake.</w:t>
      </w:r>
    </w:p>
    <w:p>
      <w:pPr>
        <w:pStyle w:val="Formatvorlage1"/>
        <w:rPr/>
      </w:pPr>
      <w:r>
        <w:rPr/>
        <w:t xml:space="preserve">"Drake, he's a Molderan knight, as head of the Knights, I expect you to apologise," said Zelda.  </w:t>
      </w:r>
    </w:p>
    <w:p>
      <w:pPr>
        <w:pStyle w:val="Formatvorlage1"/>
        <w:rPr/>
      </w:pPr>
      <w:r>
        <w:rPr/>
        <w:t xml:space="preserve">"Leigh is the Avatar but I don't see you apologising to her. You disgust me," said Drake.  </w:t>
      </w:r>
    </w:p>
    <w:p>
      <w:pPr>
        <w:pStyle w:val="Formatvorlage1"/>
        <w:rPr/>
      </w:pPr>
      <w:r>
        <w:rPr/>
        <w:t>"Pardon? You might want to seriously re-consider your words, Drake, I will not be spoken to in that way," demanded Zelda.</w:t>
      </w:r>
    </w:p>
    <w:p>
      <w:pPr>
        <w:pStyle w:val="Formatvorlage1"/>
        <w:rPr/>
      </w:pPr>
      <w:r>
        <w:rPr/>
        <w:t>"Why don't we ask the Triforce. It's more reliable than any jury, maybe then I can re-consider my words," said Drake. With those parting words he strode back down the corridor, leaving a fuming Zelda behind.</w:t>
      </w:r>
    </w:p>
    <w:p>
      <w:pPr>
        <w:pStyle w:val="Formatvorlage1"/>
        <w:rPr/>
      </w:pPr>
      <w:r>
        <w:rPr/>
      </w:r>
    </w:p>
    <w:p>
      <w:pPr>
        <w:pStyle w:val="Formatvorlage1"/>
        <w:rPr/>
      </w:pPr>
      <w:r>
        <w:rPr/>
        <w:t xml:space="preserve">    </w:t>
      </w:r>
      <w:r>
        <w:rPr/>
        <w:t>Drake walked gingerly up the stairs of the Triforce tower. He knew it was wrong to defy Zelda's orders but he had to know the truth. The Triforce could tell him that. As he reached the top of the stairs, he paused listening at the door. He could hear someone moving around.  He pushed open the door, wondering who it could be. To his surprise, it wasn't Aaron, but David Marsh, one of the battlement guards. "David?" asked Drake. The man had his back turned to Drake, it looked as though he was examining the Triforce. The man suddenly turned round, a distinctly guilty expression on his face. "David, what're you doing up here?" asked Drake suspiciously. "Uh," started David, looking around nervously. "Aren't you off duty right now?" asked Drake, stepping forward.</w:t>
      </w:r>
    </w:p>
    <w:p>
      <w:pPr>
        <w:pStyle w:val="Formatvorlage1"/>
        <w:rPr/>
      </w:pPr>
      <w:r>
        <w:rPr/>
        <w:t>"I'm sorry, sir, I just wanted to see it. My kids are always asking about it, I just wanted to tell them about it," blurted David.</w:t>
      </w:r>
    </w:p>
    <w:p>
      <w:pPr>
        <w:pStyle w:val="Formatvorlage1"/>
        <w:rPr/>
      </w:pPr>
      <w:r>
        <w:rPr/>
        <w:t>"You know you aren't supposed to be up here, David. Only some people are allowed up, but I'll let it go. You get home and tell your kids about it," said Drake kindly. David bowed.</w:t>
      </w:r>
    </w:p>
    <w:p>
      <w:pPr>
        <w:pStyle w:val="Formatvorlage1"/>
        <w:rPr/>
      </w:pPr>
      <w:r>
        <w:rPr/>
        <w:t>"Thank you so much, sir, I promise you won't regret it!" said David thankfully. He bowed again then quickly left the tower, leaving a rather bemused Drake behind. Drake closed the tower door then circled the Triforce, watching it carefully. He wasn't exactly sure how it worked, but he guessed he'd find out.</w:t>
      </w:r>
    </w:p>
    <w:p>
      <w:pPr>
        <w:pStyle w:val="Formatvorlage1"/>
        <w:rPr/>
      </w:pPr>
      <w:r>
        <w:rPr/>
        <w:t>"You wish to ask me a question?" said a voice. Drake stepped back in surprise, realising that it was the Triforce.</w:t>
      </w:r>
    </w:p>
    <w:p>
      <w:pPr>
        <w:pStyle w:val="Formatvorlage1"/>
        <w:rPr/>
      </w:pPr>
      <w:r>
        <w:rPr/>
        <w:t>"Uh, well yes," agreed Drake.</w:t>
      </w:r>
    </w:p>
    <w:p>
      <w:pPr>
        <w:pStyle w:val="Formatvorlage1"/>
        <w:rPr/>
      </w:pPr>
      <w:r>
        <w:rPr/>
        <w:t>"Ask," commanded the Triforce.</w:t>
      </w:r>
    </w:p>
    <w:p>
      <w:pPr>
        <w:pStyle w:val="Formatvorlage1"/>
        <w:rPr/>
      </w:pPr>
      <w:r>
        <w:rPr/>
        <w:t>"Do you know about the trial?" asked Drake, feeling a little stupid.</w:t>
      </w:r>
    </w:p>
    <w:p>
      <w:pPr>
        <w:pStyle w:val="Formatvorlage1"/>
        <w:rPr/>
      </w:pPr>
      <w:r>
        <w:rPr/>
        <w:t>"I know all," replied the Triforce, glowing slightly.</w:t>
      </w:r>
    </w:p>
    <w:p>
      <w:pPr>
        <w:pStyle w:val="Formatvorlage1"/>
        <w:rPr/>
      </w:pPr>
      <w:r>
        <w:rPr/>
        <w:t>"Is it true? Is Leigh deserving of the sentence, did she commit the crimes?" blurted Drake. The Triforce glowed for a moment, as if thinking.</w:t>
      </w:r>
    </w:p>
    <w:p>
      <w:pPr>
        <w:pStyle w:val="Formatvorlage1"/>
        <w:rPr/>
      </w:pPr>
      <w:r>
        <w:rPr/>
        <w:t>"She did indeed insult Zelda, but not without cause. She stole those horses but felt remorse and did return them days later. She assaulted Zelda, the guards and Sir Stobbart but had a just cause to assault Sir Stobbart. She was merely defending herself. She was kidnapped and did not desert. She escaped thanks to Zelda and never took her hostage. She did not lust after the hero, nor did she murder those people. She never did consort with Ganondorf and she is not deserving of the sentence," spoke the Triforce. Drake nodded solemnly.</w:t>
      </w:r>
    </w:p>
    <w:p>
      <w:pPr>
        <w:pStyle w:val="Formatvorlage1"/>
        <w:rPr/>
      </w:pPr>
      <w:r>
        <w:rPr/>
        <w:t>"Why is Zelda acting this way?" asked Drake.</w:t>
      </w:r>
    </w:p>
    <w:p>
      <w:pPr>
        <w:pStyle w:val="Formatvorlage1"/>
        <w:rPr/>
      </w:pPr>
      <w:r>
        <w:rPr/>
        <w:t>"Leigh has hurt her pride. Zelda knows she is wrong but does not know how to go about the situation," said the Triforce. Suddenly, Drake heard footsteps coming up the tower. He looked around looking for a place to hide. There was none, he stepped behind the door, hoping whoever it was wasn't Zelda. The footsteps stopped outside the door, and he heard someone softly chanting. He realised it was Zelda. She was casting the lock tower spell. He silently cursed as the footsteps faded away, wondering how he was going to get out. He walked over to the window and looked down. If he jumped he'd break a leg or an arm at the luckiest. He walked back over to the door and tried to open it. It refused to budge. He tried it again. "It won't open, not until the spell is broken," said the Triforce. Drake groaned.</w:t>
      </w:r>
    </w:p>
    <w:p>
      <w:pPr>
        <w:pStyle w:val="Formatvorlage1"/>
        <w:rPr/>
      </w:pPr>
      <w:r>
        <w:rPr/>
        <w:t>"What!? How am I supposed to do that? You mean I'm stuck up here until Zelda come back up!?" asked Drake in desperation.</w:t>
      </w:r>
    </w:p>
    <w:p>
      <w:pPr>
        <w:pStyle w:val="Formatvorlage1"/>
        <w:rPr/>
      </w:pPr>
      <w:r>
        <w:rPr/>
        <w:t>"So it seems," said the Triforce. Drake banged his fists against the door.</w:t>
      </w:r>
    </w:p>
    <w:p>
      <w:pPr>
        <w:pStyle w:val="Formatvorlage1"/>
        <w:rPr/>
      </w:pPr>
      <w:r>
        <w:rPr/>
        <w:t>"Can anyone hear me!?" he shouted.</w:t>
      </w:r>
    </w:p>
    <w:p>
      <w:pPr>
        <w:pStyle w:val="Formatvorlage1"/>
        <w:rPr/>
      </w:pPr>
      <w:r>
        <w:rPr/>
        <w:t xml:space="preserve">"I can," said the Triforce. </w:t>
      </w:r>
    </w:p>
    <w:p>
      <w:pPr>
        <w:pStyle w:val="Formatvorlage1"/>
        <w:rPr/>
      </w:pPr>
      <w:r>
        <w:rPr/>
        <w:t>"Anyone that can help me," groaned Drake.</w:t>
      </w:r>
    </w:p>
    <w:p>
      <w:pPr>
        <w:pStyle w:val="Formatvorlage1"/>
        <w:rPr/>
      </w:pPr>
      <w:r>
        <w:rPr/>
        <w:t>"Charming," said the Triforce. Drake banged his fists against the door again.</w:t>
      </w:r>
    </w:p>
    <w:p>
      <w:pPr>
        <w:pStyle w:val="Formatvorlage1"/>
        <w:rPr/>
      </w:pPr>
      <w:r>
        <w:rPr/>
        <w:t xml:space="preserve">"Can anyone hear me!" he shouted again. He just hoped someone would hear him soon.             </w:t>
      </w:r>
    </w:p>
    <w:p>
      <w:pPr>
        <w:pStyle w:val="Formatvorlage1"/>
        <w:rPr/>
      </w:pPr>
      <w:r>
        <w:rPr/>
      </w:r>
    </w:p>
    <w:p>
      <w:pPr>
        <w:pStyle w:val="Formatvorlage1"/>
        <w:rPr/>
      </w:pPr>
      <w:r>
        <w:rPr/>
        <w:t xml:space="preserve">     </w:t>
      </w:r>
      <w:r>
        <w:rPr/>
        <w:t xml:space="preserve">Sprite alighted down on one of the stone balconies which were built in various places around North Castle. Sitting on the ledge, she swung her legs down over the side, and began to ponder her problem with her rival, Navi. Link was refusing to speak to her, and Sprite was sure that she'd seen Navi flying around the hero. "Jeez, I wish she'd go back into hibernation," she muttered to herself darkly. She stood up, and strolled precociously along the stone ledge, her head held high. Navi is a little freak. No-one has hair like her! the faerie thought to herself. A sudden gust of wind nearly swept her off the edge, and she quickly flew up into the air, and towards the door into the castle to safety. She found herself in a rather plush bedroom, full of purple satin cushions, gold brocade and mahogany furniture. She guessed, from the rich décor, that it had to be Fayette's bedroom. A small leather book was peeping out under the bottom of the four poster bed. "A diary!" Sprite said to herself, grinning. She always enjoyed poking around other people's things; and it was easy to do, with being a faerie. She flew down onto the floor, and zapped the book. It immediately shrunk to faerie size, and the tiny creature picked it up, then flew up onto one of the fat, satin pillows. "Alright Fayette, let's see if you happen to have anything interesting to say," she smirked, opening the book to the first page. </w:t>
      </w:r>
    </w:p>
    <w:p>
      <w:pPr>
        <w:pStyle w:val="Formatvorlage1"/>
        <w:rPr/>
      </w:pPr>
      <w:r>
        <w:rPr/>
      </w:r>
    </w:p>
    <w:p>
      <w:pPr>
        <w:pStyle w:val="Formatvorlage1"/>
        <w:rPr/>
      </w:pPr>
      <w:r>
        <w:rPr/>
        <w:t xml:space="preserve">    </w:t>
      </w:r>
      <w:r>
        <w:rPr/>
        <w:t>However, instead of pages of writing, like she'd been expecting, instead, there was short notes and bullet points, some sort of flow chart with arrows and ticks done in a different colour of ink, at certain points. "Oh my god, Fayette surely can't be some sort of secret intellectual, can she?" Sprite said to herself, confused.  Then she looked a little closer. Help Mother become Queen of Hyrule (that means I'll be a Princess!), Marry the King of the richest country in the world, Dalsona, make Zelda's life a misery... the lists seemed to go on and on. Sprite began to giggle. It really was very funny. Fayette appeared to have every single event of her life planned out. She had dreams and goals, some of them ticked, some not. Sprite had never seen anything quite like it ever. Intrigued, she continued turning the pages. Fayette didn't really appear to keep much of a diary, she just wrote about certain things. Interestingly, there were pages and pages on Zelda. About how much Fayette despised her, mostly. Sprite flicked through it, not really caring. Everyone knew that it was no secret that the two step sisters hated each other, after all. Sprite turned to the end of the book, deciding to work backwards Suddenly, her eyes lit up. In a bold heading, Fayette had written something entitled, "The Big Plan".  In it, Fayette had wrote;</w:t>
      </w:r>
    </w:p>
    <w:p>
      <w:pPr>
        <w:pStyle w:val="Formatvorlage1"/>
        <w:rPr/>
      </w:pPr>
      <w:r>
        <w:rPr/>
      </w:r>
    </w:p>
    <w:p>
      <w:pPr>
        <w:pStyle w:val="Formatvorlage1"/>
        <w:rPr/>
      </w:pPr>
      <w:r>
        <w:rPr/>
        <w:t xml:space="preserve">   </w:t>
      </w:r>
      <w:r>
        <w:rPr/>
        <w:t>Wow, tonight was much more of a success than I had hoped! It was so good, that I just had to write it down here, so that I could always remember it. I do declare that I really am a genius! What happened tonight will have the Avatar (yes, I know she's supposed to be our patron, but she really does need bringing down a peg or two!) out of my hair, Link right where I want him, and it will also pay Zelda back for all those times she spoilt my fun.</w:t>
      </w:r>
    </w:p>
    <w:p>
      <w:pPr>
        <w:pStyle w:val="Formatvorlage1"/>
        <w:rPr/>
      </w:pPr>
      <w:r>
        <w:rPr/>
      </w:r>
    </w:p>
    <w:p>
      <w:pPr>
        <w:pStyle w:val="Formatvorlage1"/>
        <w:rPr/>
      </w:pPr>
      <w:r>
        <w:rPr/>
        <w:t xml:space="preserve">  </w:t>
      </w:r>
      <w:r>
        <w:rPr/>
        <w:t>I have that silly little faerie, Sprite, to thank for all this. Anyway, I'd better write done exactly what happened, whilst it is still fresh in my mind (not that I'll ever forget, or course!). Well, I swear that Zelda is just so paranoid. She thinks that everyone is after Link, but personally, if you ask me, she's just flattering herself, because she thinks she is married to the most desirable guy in the world. Well, I'll admit, Link is really attractive, but she's still flattering herself. Anyhow, I thought it might be fun to try and play Leigh off Link. After all, she has supposedly come onto him before, and Zelda hates her. Well anyway, I tried, but for some weird reason, Leigh was just really unresponsive. It was later, that I got the greatest idea!</w:t>
      </w:r>
    </w:p>
    <w:p>
      <w:pPr>
        <w:pStyle w:val="Formatvorlage1"/>
        <w:rPr/>
      </w:pPr>
      <w:r>
        <w:rPr/>
      </w:r>
    </w:p>
    <w:p>
      <w:pPr>
        <w:pStyle w:val="Formatvorlage1"/>
        <w:rPr/>
      </w:pPr>
      <w:r>
        <w:rPr/>
        <w:t xml:space="preserve">  </w:t>
      </w:r>
      <w:r>
        <w:rPr/>
        <w:t>First, I went up to Leigh, and just talked to her, casually leading her outside. Luckily, she decided to stay out there, and get some fresh air. I told a pack of lies about Leigh to Sprite, just to get her interested. I then added that I thought Link and Leigh were planning to have little meeting outside later. Sure enough, the stupid creature went and blabbed it all to Zelda. She stormed outside, and started yelling at Leigh, then I told Link that Zelda wanted to meet him outside... well, of course, Zelda thought he was going to meet Leigh, so she went totally mad and stormed off. Then, Link did something even better. He saw Leigh was upset, and went and hugged her. And Zelda saw it all! I'm sure she thinks that they're having an affair! Hah, serves her right. It always did annoy me to see her all over Link all the time.  So anyway, Link walks in a few minutes after, and I cleverly enlisted his help in my quest to make Nick fall in love with ME, instead of that Selina girl. I told him that I'd tell King Harkinian he'd been having an affair with Leigh, unless he helped me. And of course, how can he risk his reputation like that, when Zelda won't support him? I'm really pleased with myself. And no doubt Zelda will have Leigh exiled from Hyrule. That means that's less competition. I mean, you never know, she might try and seduce Nick, or something. And she really is far too pretty for her own good. Thank goodness that Zelda is married, mind you, the way she behaves, I can't imagine what any guy would see in her.</w:t>
      </w:r>
    </w:p>
    <w:p>
      <w:pPr>
        <w:pStyle w:val="Formatvorlage1"/>
        <w:rPr/>
      </w:pPr>
      <w:r>
        <w:rPr/>
      </w:r>
    </w:p>
    <w:p>
      <w:pPr>
        <w:pStyle w:val="Formatvorlage1"/>
        <w:rPr/>
      </w:pPr>
      <w:r>
        <w:rPr/>
        <w:t xml:space="preserve">    </w:t>
      </w:r>
      <w:r>
        <w:rPr/>
        <w:t>Sprite stared at the entry in shock. So the whole thing had been a set up, had it?  She scowled, when she saw what Fayette had wrote about her. "And you talk about me being stupid, Fayette! I wouldn't write down anything like this!" she sneered out loud. An idea began to form in the faerie's head though. Why, this could just be the thing to get her back in Link's good books! All she had to do, was to show Zelda this particular entry. It would prove Link's innocence, and hopefully, she would make up with him. Sprite would make sure that he knew it was her who'd got them back together, and everything would be rosy again. She smiled to herself, pleased. Sometimes, snooping around really did pay off.  She turned through a few other pages, but there didn't appear to be much of interest. A few things about Nick, and Raymundo, and some notes about telling her children that they were the rightful heirs of Hyrule. Sprite laughed at that point. Like the throne would go to anyone but Ewan, or any other children that Link and Zelda might have. She shook her head, still giggling, then picked up the shrunken book, and flew out of the room.</w:t>
      </w:r>
    </w:p>
    <w:p>
      <w:pPr>
        <w:pStyle w:val="Formatvorlage1"/>
        <w:rPr/>
      </w:pPr>
      <w:r>
        <w:rPr/>
      </w:r>
    </w:p>
    <w:p>
      <w:pPr>
        <w:pStyle w:val="Formatvorlage1"/>
        <w:rPr/>
      </w:pPr>
      <w:r>
        <w:rPr/>
        <w:t xml:space="preserve">    </w:t>
      </w:r>
      <w:r>
        <w:rPr/>
        <w:t>Zelda was lying upon her bed, stomach down, reading a book, when Sprite flew into the room. She didn't look at all well, the little faerie thought. The Princess was wearing an old blue dress, and her hair was all tied up in a big plait. Sprite flew closer, and perched upon the edge of the bed. Zelda looked up in surprise, then frowned when she saw Sprite. "Get lost, before I kill you, or something," she remarked coolly. Sprite tossed Fayette's diary at her. "What's this?" Zelda questioned, picking up the tiny book.</w:t>
      </w:r>
    </w:p>
    <w:p>
      <w:pPr>
        <w:pStyle w:val="Formatvorlage1"/>
        <w:rPr/>
      </w:pPr>
      <w:r>
        <w:rPr/>
        <w:t>"Oops, I forgot to do something," Sprite replied. She zapped the book, and it immediately returned to it's original size. "Turn to the back," Sprite instructed. Zelda opened the book, curious, and did as Sprite said. "Oh, and look for something entitled, 'The Plan'," she added. Zelda read through the passage quickly, then slammed the book shut.</w:t>
      </w:r>
    </w:p>
    <w:p>
      <w:pPr>
        <w:pStyle w:val="Formatvorlage1"/>
        <w:rPr/>
      </w:pPr>
      <w:r>
        <w:rPr/>
        <w:t>"Oh, I'm going to kill her!" she cried angrily, jumping up off the bed.</w:t>
      </w:r>
    </w:p>
    <w:p>
      <w:pPr>
        <w:pStyle w:val="Formatvorlage1"/>
        <w:rPr/>
      </w:pPr>
      <w:r>
        <w:rPr/>
        <w:t>"Uh, Zelda..." Sprite began. Zelda paused, and turned back to her.</w:t>
      </w:r>
    </w:p>
    <w:p>
      <w:pPr>
        <w:pStyle w:val="Formatvorlage1"/>
        <w:rPr/>
      </w:pPr>
      <w:r>
        <w:rPr/>
        <w:t>"Where did you find that?" she demanded. The faerie shrugged. "It's better not to ask. But don't you see you've made a mistake? Poor Link, he was telling the truth all the time, and you wouldn't even believe him," she remarked.</w:t>
      </w:r>
    </w:p>
    <w:p>
      <w:pPr>
        <w:pStyle w:val="Formatvorlage1"/>
        <w:rPr/>
      </w:pPr>
      <w:r>
        <w:rPr/>
        <w:t>"Oh shut up," Zelda replied angrily. She turned and walked out of the room. Sprite quickly followed. She didn't want to miss the blow-up which was about to ensure.</w:t>
      </w:r>
    </w:p>
    <w:p>
      <w:pPr>
        <w:pStyle w:val="Formatvorlage1"/>
        <w:rPr/>
      </w:pPr>
      <w:r>
        <w:rPr/>
      </w:r>
    </w:p>
    <w:p>
      <w:pPr>
        <w:pStyle w:val="Formatvorlage1"/>
        <w:rPr/>
      </w:pPr>
      <w:r>
        <w:rPr/>
        <w:t xml:space="preserve">     </w:t>
      </w:r>
      <w:r>
        <w:rPr/>
        <w:t>The Princess stormed down to the drawing room, where she knew Fayette was, with Fenella, her father, and a few other people. Angrily, she slammed the door open and walked into the room, her eyes blazing. Everyone looked up in surprise, and Zelda pointed an accusing finger across at Fayette, who was sitting quietly in one corner, reading a book. "Fayette!" she cried out.</w:t>
      </w:r>
    </w:p>
    <w:p>
      <w:pPr>
        <w:pStyle w:val="Formatvorlage1"/>
        <w:rPr/>
      </w:pPr>
      <w:r>
        <w:rPr/>
        <w:t>"What's the matter?" Fayette questioned. Zelda's expression hardened.</w:t>
      </w:r>
    </w:p>
    <w:p>
      <w:pPr>
        <w:pStyle w:val="Formatvorlage1"/>
        <w:rPr/>
      </w:pPr>
      <w:r>
        <w:rPr/>
        <w:t xml:space="preserve">"Don't try to deny it! It was you who was trying to split up Link and I, wasn't it?" she accused. </w:t>
      </w:r>
    </w:p>
    <w:p>
      <w:pPr>
        <w:pStyle w:val="Formatvorlage1"/>
        <w:rPr/>
      </w:pPr>
      <w:r>
        <w:rPr/>
        <w:t>"What?" Fayette said in surprise.</w:t>
      </w:r>
    </w:p>
    <w:p>
      <w:pPr>
        <w:pStyle w:val="Formatvorlage1"/>
        <w:rPr/>
      </w:pPr>
      <w:r>
        <w:rPr/>
        <w:t>"Listen, I know all about your little plan, so to speak! You set that whole thing up, all those nights ago!" Zelda retorted.</w:t>
      </w:r>
    </w:p>
    <w:p>
      <w:pPr>
        <w:pStyle w:val="Formatvorlage1"/>
        <w:rPr/>
      </w:pPr>
      <w:r>
        <w:rPr/>
        <w:t>"Zelda! Whatever are you talking about?" Fenella demanded.</w:t>
      </w:r>
    </w:p>
    <w:p>
      <w:pPr>
        <w:pStyle w:val="Formatvorlage1"/>
        <w:rPr/>
      </w:pPr>
      <w:r>
        <w:rPr/>
        <w:t>"Your daughter is so jealous of me, that she tried to spoil my marriage!" Zelda answered.</w:t>
      </w:r>
    </w:p>
    <w:p>
      <w:pPr>
        <w:pStyle w:val="Formatvorlage1"/>
        <w:rPr/>
      </w:pPr>
      <w:r>
        <w:rPr/>
        <w:t>"Oh, stop making excuses! You know it was all Leigh's fault!" Fayette said coolly.</w:t>
      </w:r>
    </w:p>
    <w:p>
      <w:pPr>
        <w:pStyle w:val="Formatvorlage1"/>
        <w:rPr/>
      </w:pPr>
      <w:r>
        <w:rPr/>
        <w:t>"I'm beginning to think that Leigh had nothing to do with this," Zelda said in a sulky tone, glaring at her step sister hatefully.</w:t>
      </w:r>
    </w:p>
    <w:p>
      <w:pPr>
        <w:pStyle w:val="Formatvorlage1"/>
        <w:rPr/>
      </w:pPr>
      <w:r>
        <w:rPr/>
        <w:t>"Oh, on the contrary, she had everything to do with it!" Fayette retorted smugly.</w:t>
      </w:r>
    </w:p>
    <w:p>
      <w:pPr>
        <w:pStyle w:val="Formatvorlage1"/>
        <w:rPr/>
      </w:pPr>
      <w:r>
        <w:rPr/>
        <w:t>"Oh, just quit the lies, Faye! I know you set it all up, so that I would think they were secretly meeting each other!" Zelda cried angrily. The King suddenly stood up.</w:t>
      </w:r>
    </w:p>
    <w:p>
      <w:pPr>
        <w:pStyle w:val="Formatvorlage1"/>
        <w:rPr/>
      </w:pPr>
      <w:r>
        <w:rPr/>
        <w:t>"I believe this is getting quite out of hand. You two; sort your problems out elsewhere, please. Fenella and I really don't want to listen to your pointless, petty arguing," he said, his voice raised. The two women went quiet, shocked.</w:t>
      </w:r>
    </w:p>
    <w:p>
      <w:pPr>
        <w:pStyle w:val="Formatvorlage1"/>
        <w:rPr/>
      </w:pPr>
      <w:r>
        <w:rPr/>
        <w:t xml:space="preserve">"I'm sorry, Father," Zelda quickly muttered, before turning on her heel and rushing out of the room. Fayette, on the other hand, just sat there, blushing, wondering how Zelda had found out. </w:t>
      </w:r>
    </w:p>
    <w:p>
      <w:pPr>
        <w:pStyle w:val="Formatvorlage1"/>
        <w:rPr/>
      </w:pPr>
      <w:r>
        <w:rPr/>
        <w:t>"Faye, was she speaking the truth?" Fenella suddenly asked. Fayette shook her head.</w:t>
      </w:r>
    </w:p>
    <w:p>
      <w:pPr>
        <w:pStyle w:val="Formatvorlage1"/>
        <w:rPr/>
      </w:pPr>
      <w:r>
        <w:rPr/>
        <w:t xml:space="preserve">"No, of course not, mother. Zelda's just making it all up," she said quickly, standing up. "Uh, I think I'm going to go to bed now," she added, quickly making her way to the door. </w:t>
      </w:r>
    </w:p>
    <w:p>
      <w:pPr>
        <w:pStyle w:val="Formatvorlage1"/>
        <w:rPr/>
      </w:pPr>
      <w:r>
        <w:rPr/>
      </w:r>
    </w:p>
    <w:p>
      <w:pPr>
        <w:pStyle w:val="Formatvorlage1"/>
        <w:rPr/>
      </w:pPr>
      <w:r>
        <w:rPr/>
        <w:t xml:space="preserve">     </w:t>
      </w:r>
      <w:r>
        <w:rPr/>
        <w:t>Fayette quickly rushed along the passageway, after her step sister. "Zelda, you wait right there!" she screeched. Zelda whirled around, and glared at Fayette icily.</w:t>
      </w:r>
    </w:p>
    <w:p>
      <w:pPr>
        <w:pStyle w:val="Formatvorlage1"/>
        <w:rPr/>
      </w:pPr>
      <w:r>
        <w:rPr/>
        <w:t>"Leave me alone!" she replied.</w:t>
      </w:r>
    </w:p>
    <w:p>
      <w:pPr>
        <w:pStyle w:val="Formatvorlage1"/>
        <w:rPr/>
      </w:pPr>
      <w:r>
        <w:rPr/>
        <w:t>"I know you've been reading my diary, you prying bitch!" Fayette retorted angrily.</w:t>
      </w:r>
    </w:p>
    <w:p>
      <w:pPr>
        <w:pStyle w:val="Formatvorlage1"/>
        <w:rPr/>
      </w:pPr>
      <w:r>
        <w:rPr/>
        <w:t>"Oh, and you haven't been reading mine?!" Zelda answered, equally angry. Fayette blushed for a moment.</w:t>
      </w:r>
    </w:p>
    <w:p>
      <w:pPr>
        <w:pStyle w:val="Formatvorlage1"/>
        <w:rPr/>
      </w:pPr>
      <w:r>
        <w:rPr/>
        <w:t>"No, I wouldn't be so tasteless. Anyway, you have a boring life, why would I want to know all about your private life?" she said quickly.</w:t>
      </w:r>
    </w:p>
    <w:p>
      <w:pPr>
        <w:pStyle w:val="Formatvorlage1"/>
        <w:rPr/>
      </w:pPr>
      <w:r>
        <w:rPr/>
        <w:t>"Oh, probably because it's a little more exciting than your own," Zelda replied, folding her arms and scowling.</w:t>
      </w:r>
    </w:p>
    <w:p>
      <w:pPr>
        <w:pStyle w:val="Formatvorlage1"/>
        <w:rPr/>
      </w:pPr>
      <w:r>
        <w:rPr/>
        <w:t>"I hardly think so," Fayette said sulkily.</w:t>
      </w:r>
    </w:p>
    <w:p>
      <w:pPr>
        <w:pStyle w:val="Formatvorlage1"/>
        <w:rPr/>
      </w:pPr>
      <w:r>
        <w:rPr/>
        <w:t>"Well, if your life happened to be exciting, maybe you wouldn't spend all of your spare time snooping around other people's personal stuff," Zelda said, still glaring at her step sister hatefully. Fayette glared back.</w:t>
      </w:r>
    </w:p>
    <w:p>
      <w:pPr>
        <w:pStyle w:val="Formatvorlage1"/>
        <w:rPr/>
      </w:pPr>
      <w:r>
        <w:rPr/>
        <w:t>"Same goes for you," she replied, somewhat smugly. Zelda narrowed her eyes, and lowered her voice.</w:t>
      </w:r>
    </w:p>
    <w:p>
      <w:pPr>
        <w:pStyle w:val="Formatvorlage1"/>
        <w:rPr/>
      </w:pPr>
      <w:r>
        <w:rPr/>
        <w:t>"Do you realise all the trouble you've caused?" she seethed.</w:t>
      </w:r>
    </w:p>
    <w:p>
      <w:pPr>
        <w:pStyle w:val="Formatvorlage1"/>
        <w:rPr/>
      </w:pPr>
      <w:r>
        <w:rPr/>
        <w:t>"What trouble?" Fayette asked innocently.</w:t>
      </w:r>
    </w:p>
    <w:p>
      <w:pPr>
        <w:pStyle w:val="Formatvorlage1"/>
        <w:rPr/>
      </w:pPr>
      <w:r>
        <w:rPr/>
        <w:t>"You know fine well!" Zelda cried.</w:t>
      </w:r>
    </w:p>
    <w:p>
      <w:pPr>
        <w:pStyle w:val="Formatvorlage1"/>
        <w:rPr/>
      </w:pPr>
      <w:r>
        <w:rPr/>
        <w:t>"You've made Link hate me!" she added.</w:t>
      </w:r>
    </w:p>
    <w:p>
      <w:pPr>
        <w:pStyle w:val="Formatvorlage1"/>
        <w:rPr/>
      </w:pPr>
      <w:r>
        <w:rPr/>
        <w:t xml:space="preserve">"Well, if you ask me, you did that yourself. If you'd have given him the benefit of the doubt in the first place..." Fayette started. </w:t>
      </w:r>
    </w:p>
    <w:p>
      <w:pPr>
        <w:pStyle w:val="Formatvorlage1"/>
        <w:rPr/>
      </w:pPr>
      <w:r>
        <w:rPr/>
        <w:t xml:space="preserve">"He refuses to even speak to me! And it's all your fault!" Zelda continued angrily. </w:t>
      </w:r>
    </w:p>
    <w:p>
      <w:pPr>
        <w:pStyle w:val="Formatvorlage1"/>
        <w:rPr/>
      </w:pPr>
      <w:r>
        <w:rPr/>
        <w:t>"It's not my fault. You only have yourself to blame, and you know it," Fayette answered, looking smug. "Anyway," she added, "it makes a nice change. You don't deserve a nice guy like him."</w:t>
      </w:r>
    </w:p>
    <w:p>
      <w:pPr>
        <w:pStyle w:val="Formatvorlage1"/>
        <w:rPr/>
      </w:pPr>
      <w:r>
        <w:rPr/>
        <w:t>"You have no right to say that! Anyway, if all truth be known, you didn't deserve Raymundo, and you certainly don't deserve Nick!" Zelda retaliated. Fayette stared at Zelda.</w:t>
      </w:r>
    </w:p>
    <w:p>
      <w:pPr>
        <w:pStyle w:val="Formatvorlage1"/>
        <w:rPr/>
      </w:pPr>
      <w:r>
        <w:rPr/>
        <w:t>"Raymundo and I loved each other! I had four children with him, five, so don't even begin to say such things," she said quietly.</w:t>
      </w:r>
    </w:p>
    <w:p>
      <w:pPr>
        <w:pStyle w:val="Formatvorlage1"/>
        <w:rPr/>
      </w:pPr>
      <w:r>
        <w:rPr/>
        <w:t>"Yes, well, now you know how it feels!" Zelda replied.</w:t>
      </w:r>
    </w:p>
    <w:p>
      <w:pPr>
        <w:pStyle w:val="Formatvorlage1"/>
        <w:rPr/>
      </w:pPr>
      <w:r>
        <w:rPr/>
        <w:t xml:space="preserve"> </w:t>
      </w:r>
      <w:r>
        <w:rPr/>
        <w:t>"Yeah well, you deserved that! You're so mean to Link, I can't imagine why he loves you so much!" Fayette answered. "Although," she continued smugly, "I sure bet he doesn't love you much right now."</w:t>
      </w:r>
    </w:p>
    <w:p>
      <w:pPr>
        <w:pStyle w:val="Formatvorlage1"/>
        <w:rPr/>
      </w:pPr>
      <w:r>
        <w:rPr/>
        <w:t>"No, thanks to you!" Zelda retorted hotly.</w:t>
      </w:r>
    </w:p>
    <w:p>
      <w:pPr>
        <w:pStyle w:val="Formatvorlage1"/>
        <w:rPr/>
      </w:pPr>
      <w:r>
        <w:rPr/>
        <w:t>"How many times do I have to tell you, it's your fault! It's you he's angry at, because you wouldn't believe him about what happened! You didn't even give him a chance to explain, you just walked off!" Fayette cried.</w:t>
      </w:r>
    </w:p>
    <w:p>
      <w:pPr>
        <w:pStyle w:val="Formatvorlage1"/>
        <w:rPr/>
      </w:pPr>
      <w:r>
        <w:rPr/>
        <w:t>"Well, what can I say? I jumped to conclusions. But even so, you started it all! You've always been jealous of Link and I, and how happy we were together! You just had to spoil it on purpose!" Zelda said, looking upset.</w:t>
      </w:r>
    </w:p>
    <w:p>
      <w:pPr>
        <w:pStyle w:val="Formatvorlage1"/>
        <w:rPr/>
      </w:pPr>
      <w:r>
        <w:rPr/>
        <w:t>"I did not!" Fayette protested.</w:t>
      </w:r>
    </w:p>
    <w:p>
      <w:pPr>
        <w:pStyle w:val="Formatvorlage1"/>
        <w:rPr/>
      </w:pPr>
      <w:r>
        <w:rPr/>
        <w:t>"You did so!" Zelda retorted.</w:t>
      </w:r>
    </w:p>
    <w:p>
      <w:pPr>
        <w:pStyle w:val="Formatvorlage1"/>
        <w:rPr/>
      </w:pPr>
      <w:r>
        <w:rPr/>
        <w:t>"It's hardly anything to do with me! It's your fault!" Fayette shouted.</w:t>
      </w:r>
    </w:p>
    <w:p>
      <w:pPr>
        <w:pStyle w:val="Formatvorlage1"/>
        <w:rPr/>
      </w:pPr>
      <w:r>
        <w:rPr/>
      </w:r>
    </w:p>
    <w:p>
      <w:pPr>
        <w:pStyle w:val="Formatvorlage1"/>
        <w:rPr/>
      </w:pPr>
      <w:r>
        <w:rPr/>
        <w:t xml:space="preserve">    </w:t>
      </w:r>
      <w:r>
        <w:rPr/>
        <w:t>At that moment, Link wandered along the passage, on his way upstairs. He heard raised female voices, then the next minute, he noticed Fayette and Zelda. "Oh, I can't believe your lies!" Zelda shouted.</w:t>
      </w:r>
    </w:p>
    <w:p>
      <w:pPr>
        <w:pStyle w:val="Formatvorlage1"/>
        <w:rPr/>
      </w:pPr>
      <w:r>
        <w:rPr/>
        <w:t>"I'm not lying!" Fayette answered.</w:t>
      </w:r>
    </w:p>
    <w:p>
      <w:pPr>
        <w:pStyle w:val="Formatvorlage1"/>
        <w:rPr/>
      </w:pPr>
      <w:r>
        <w:rPr/>
        <w:t>"Yes well, the sooner you leave North Castle, the better! It's too bad my father married your mother! Once I'm on the throne, I'm throwing you out!" Zelda cried.</w:t>
      </w:r>
    </w:p>
    <w:p>
      <w:pPr>
        <w:pStyle w:val="Formatvorlage1"/>
        <w:rPr/>
      </w:pPr>
      <w:r>
        <w:rPr/>
        <w:t>"You'll do nothing of the sort! Mother would never allow it!" Fayette said.</w:t>
      </w:r>
    </w:p>
    <w:p>
      <w:pPr>
        <w:pStyle w:val="Formatvorlage1"/>
        <w:rPr/>
      </w:pPr>
      <w:r>
        <w:rPr/>
        <w:t xml:space="preserve">"Oh, just go crying back to your darling mother, like you usually do!" Zelda said snidely. </w:t>
      </w:r>
    </w:p>
    <w:p>
      <w:pPr>
        <w:pStyle w:val="Formatvorlage1"/>
        <w:rPr/>
      </w:pPr>
      <w:r>
        <w:rPr/>
        <w:t>"Alright, enough is enough," Link said, suddenly walking up to them.</w:t>
      </w:r>
    </w:p>
    <w:p>
      <w:pPr>
        <w:pStyle w:val="Formatvorlage1"/>
        <w:rPr/>
      </w:pPr>
      <w:r>
        <w:rPr/>
        <w:t>"Oh, look who it is!" Fayette remarked, scowling.</w:t>
      </w:r>
    </w:p>
    <w:p>
      <w:pPr>
        <w:pStyle w:val="Formatvorlage1"/>
        <w:rPr/>
      </w:pPr>
      <w:r>
        <w:rPr/>
        <w:t>"This is a..." Zelda began, then she changed her mind. "Link, we've got to talk," she quickly said, in a pleading tone.</w:t>
      </w:r>
    </w:p>
    <w:p>
      <w:pPr>
        <w:pStyle w:val="Formatvorlage1"/>
        <w:rPr/>
      </w:pPr>
      <w:r>
        <w:rPr/>
        <w:t>"No, thanks," Link replied, rather coldly.</w:t>
      </w:r>
    </w:p>
    <w:p>
      <w:pPr>
        <w:pStyle w:val="Formatvorlage1"/>
        <w:rPr/>
      </w:pPr>
      <w:r>
        <w:rPr/>
        <w:t>"But Link..." Zelda began, grabbing hold of his arm.</w:t>
      </w:r>
    </w:p>
    <w:p>
      <w:pPr>
        <w:pStyle w:val="Formatvorlage1"/>
        <w:rPr/>
      </w:pPr>
      <w:r>
        <w:rPr/>
        <w:t>"Not now," he said, carefully unpinning her fingers from his arm, then beginning to walk off. "Serves you right," Fayette sneered under her breath.</w:t>
      </w:r>
    </w:p>
    <w:p>
      <w:pPr>
        <w:pStyle w:val="Formatvorlage1"/>
        <w:rPr/>
      </w:pPr>
      <w:r>
        <w:rPr/>
        <w:t>"Oh, you..." Zelda began. She lunged forward, as if to slap Fayette across the face, but Fayette reacted quickly and pushed her backwards. Zelda stumbled back, and hit the wall.</w:t>
      </w:r>
    </w:p>
    <w:p>
      <w:pPr>
        <w:pStyle w:val="Formatvorlage1"/>
        <w:rPr/>
      </w:pPr>
      <w:r>
        <w:rPr/>
        <w:t>"Don't even try it," Fayette said sweetly, before turning and walking away. Zelda slumped down against the wall dejectedly. Her day was just going from bad to worse. Link suddenly walked over towards her, looking a little concerned. He offered her his hand and helped her up.</w:t>
      </w:r>
    </w:p>
    <w:p>
      <w:pPr>
        <w:pStyle w:val="Formatvorlage1"/>
        <w:rPr/>
      </w:pPr>
      <w:r>
        <w:rPr/>
        <w:t>"Jeez Zel, what was all that about?" he questioned.</w:t>
      </w:r>
    </w:p>
    <w:p>
      <w:pPr>
        <w:pStyle w:val="Formatvorlage1"/>
        <w:rPr/>
      </w:pPr>
      <w:r>
        <w:rPr/>
        <w:t xml:space="preserve">"Nothing much," Zelda answered sulkily. "Just Fayette being her usual lovely self," she added. </w:t>
      </w:r>
    </w:p>
    <w:p>
      <w:pPr>
        <w:pStyle w:val="Formatvorlage1"/>
        <w:rPr/>
      </w:pPr>
      <w:r>
        <w:rPr/>
        <w:t>"You really shouldn't..." Link began.</w:t>
      </w:r>
    </w:p>
    <w:p>
      <w:pPr>
        <w:pStyle w:val="Formatvorlage1"/>
        <w:rPr/>
      </w:pPr>
      <w:r>
        <w:rPr/>
        <w:t>"Yes well, I guess its with being pregnant, or something. It's making me have a worse temper than usual," the princess admitted.</w:t>
      </w:r>
    </w:p>
    <w:p>
      <w:pPr>
        <w:pStyle w:val="Formatvorlage1"/>
        <w:rPr/>
      </w:pPr>
      <w:r>
        <w:rPr/>
        <w:t>"You can say that again," Link verified. They walked to their tower entrance in silence, and then Zelda decided that she ought to attempt to apologise.</w:t>
      </w:r>
    </w:p>
    <w:p>
      <w:pPr>
        <w:pStyle w:val="Formatvorlage1"/>
        <w:rPr/>
      </w:pPr>
      <w:r>
        <w:rPr/>
        <w:t>"Uh... Link," she began nervously. "I'm really sorry, for the way I acted, and everything, and well, I'll understand if you can't forgive me, and I'd sure deserve it, but I know that you weren't fooling me around with Leigh, I was just... irrational, and well, that's no good excuse, but I hope you'll..." she said hurriedly. Link quickly silenced her with a small kiss. Encouraged, she leaned up to kiss him back, but he gently pushed her away.</w:t>
      </w:r>
    </w:p>
    <w:p>
      <w:pPr>
        <w:pStyle w:val="Formatvorlage1"/>
        <w:rPr/>
      </w:pPr>
      <w:r>
        <w:rPr/>
        <w:t>"Not yet, Zel. I still don't know whether I can forgive you for not believing me. I mean, if you can't trust me..."</w:t>
      </w:r>
    </w:p>
    <w:p>
      <w:pPr>
        <w:pStyle w:val="Formatvorlage1"/>
        <w:rPr/>
      </w:pPr>
      <w:r>
        <w:rPr/>
        <w:t>"But..." Zelda began.</w:t>
      </w:r>
    </w:p>
    <w:p>
      <w:pPr>
        <w:pStyle w:val="Formatvorlage1"/>
        <w:rPr/>
      </w:pPr>
      <w:r>
        <w:rPr/>
        <w:t>"Zel, you really hurt my feelings this time. And well, you're right. You have been acting irrational. And I can't believe how terrible you acted during the trial. I know I declined to be present for the first one, but it was very clear from the way Leigh talked, that the whole thing was corrupt. That's just not like you, I can't believe you did that!" Link replied, his expression suddenly turning angry.</w:t>
      </w:r>
    </w:p>
    <w:p>
      <w:pPr>
        <w:pStyle w:val="Formatvorlage1"/>
        <w:rPr/>
      </w:pPr>
      <w:r>
        <w:rPr/>
        <w:t xml:space="preserve">"But Link, it wasn't me! I didn't decide the verdict, and I didn't tell those people to lie! They decided that themselves!" Zelda protested, somewhat truthfully. Link watched her carefully. </w:t>
      </w:r>
    </w:p>
    <w:p>
      <w:pPr>
        <w:pStyle w:val="Formatvorlage1"/>
        <w:rPr/>
      </w:pPr>
      <w:r>
        <w:rPr/>
        <w:t>"Now it seems that it's my turn to decide whether to give you to benefit of the doubt, or not,"  he remarked casually.</w:t>
      </w:r>
    </w:p>
    <w:p>
      <w:pPr>
        <w:pStyle w:val="Formatvorlage1"/>
        <w:rPr/>
      </w:pPr>
      <w:r>
        <w:rPr/>
        <w:t>"Link, please, it really was nothing to do with me! And, I think the ruling was too harsh, as well!" Zelda cried.</w:t>
      </w:r>
    </w:p>
    <w:p>
      <w:pPr>
        <w:pStyle w:val="Formatvorlage1"/>
        <w:rPr/>
      </w:pPr>
      <w:r>
        <w:rPr/>
        <w:t>"I begged for your forgiveness for days, and you wouldn't hear any of it. Why should I believe you now?" Link replied, folding his arms.</w:t>
      </w:r>
    </w:p>
    <w:p>
      <w:pPr>
        <w:pStyle w:val="Formatvorlage1"/>
        <w:rPr/>
      </w:pPr>
      <w:r>
        <w:rPr/>
        <w:t>"I know, I've acted like the most horrible, unreasonable person in the whole entire world, but I'm really sorry now," Zelda said, looking at him hopefully.</w:t>
      </w:r>
    </w:p>
    <w:p>
      <w:pPr>
        <w:pStyle w:val="Formatvorlage1"/>
        <w:rPr/>
      </w:pPr>
      <w:r>
        <w:rPr/>
        <w:t>"Alright, well, what changed things?" he questioned. Zelda looked down at the floor guiltily.</w:t>
      </w:r>
    </w:p>
    <w:p>
      <w:pPr>
        <w:pStyle w:val="Formatvorlage1"/>
        <w:rPr/>
      </w:pPr>
      <w:r>
        <w:rPr/>
        <w:t>"It was Fayette. She set the whole thing up... she made it look like your were meeting Leigh, even though you weren't, and well I... I fell right for it," she explained, looking ashamed.</w:t>
      </w:r>
    </w:p>
    <w:p>
      <w:pPr>
        <w:pStyle w:val="Formatvorlage1"/>
        <w:rPr/>
      </w:pPr>
      <w:r>
        <w:rPr/>
        <w:t>"Surely if you really loved me, you wouldn't have doubted me in the first place?" Link asked, thinking about what Kylara had said.</w:t>
      </w:r>
    </w:p>
    <w:p>
      <w:pPr>
        <w:pStyle w:val="Formatvorlage1"/>
        <w:rPr/>
      </w:pPr>
      <w:r>
        <w:rPr/>
        <w:t>"Don't do this!" Zelda pleaded. "Look, I'm so sorry, listen, I'm begging you now, I'm begging your forgiveness, not vice versa," she added.</w:t>
      </w:r>
    </w:p>
    <w:p>
      <w:pPr>
        <w:pStyle w:val="Formatvorlage1"/>
        <w:rPr/>
      </w:pPr>
      <w:r>
        <w:rPr/>
        <w:t>"Alright, I'll try. But first of all, I want you to promise me something," Link said.</w:t>
      </w:r>
    </w:p>
    <w:p>
      <w:pPr>
        <w:pStyle w:val="Formatvorlage1"/>
        <w:rPr/>
      </w:pPr>
      <w:r>
        <w:rPr/>
        <w:t>"Anything," Zelda said.</w:t>
      </w:r>
    </w:p>
    <w:p>
      <w:pPr>
        <w:pStyle w:val="Formatvorlage1"/>
        <w:rPr/>
      </w:pPr>
      <w:r>
        <w:rPr/>
        <w:t>"You have to have a retrial," Link said. Zelda looked a little a taken back. But she agreed. "Okay. I'll see what I can do."</w:t>
      </w:r>
    </w:p>
    <w:p>
      <w:pPr>
        <w:pStyle w:val="Formatvorlage1"/>
        <w:rPr/>
      </w:pPr>
      <w:r>
        <w:rPr/>
        <w:t>"You'll do it, promise me, Zelda," the hero said firmly. The princess sighed.</w:t>
      </w:r>
    </w:p>
    <w:p>
      <w:pPr>
        <w:pStyle w:val="Formatvorlage1"/>
        <w:rPr/>
      </w:pPr>
      <w:r>
        <w:rPr/>
        <w:t>"Alright, I promise," she said.</w:t>
      </w:r>
    </w:p>
    <w:p>
      <w:pPr>
        <w:pStyle w:val="Formatvorlage1"/>
        <w:rPr/>
      </w:pPr>
      <w:r>
        <w:rPr/>
        <w:t>"Good. Now perhaps things can start getting back to normal?" Link asked. Zelda nodded, and they walked upstairs together.</w:t>
      </w:r>
    </w:p>
    <w:p>
      <w:pPr>
        <w:pStyle w:val="Formatvorlage1"/>
        <w:rPr/>
      </w:pPr>
      <w:r>
        <w:rPr/>
      </w:r>
    </w:p>
    <w:p>
      <w:pPr>
        <w:pStyle w:val="Formatvorlage1"/>
        <w:rPr/>
      </w:pPr>
      <w:r>
        <w:rPr/>
        <w:t xml:space="preserve">    </w:t>
      </w:r>
      <w:r>
        <w:rPr/>
        <w:t>Tadg looked around nervously. Sure enough, he'd found the perfect human host to inhabit and now he was planning to execute his own 'big plan'. He glanced down at his watch and rested his left hand upon the hilt of his sword. It was almost midnight, and he was on guard not too far away from the King's quarters. An evil smile spread across his face. He'd only have to dispose of one guard, although he wouldn't have minded killing more, before he would safely be able to enter the King's room. It was going to be so easy. And with the King dead, well, Tadg wasn't sure exactly what would happen, but he was sure it couldn't be anything good. He sneered and began to walk down the corridor. As he neared the King's room a voice called out. "Ho! Who goes there?" asked a deep, male voice. Tadg turned and smiled at the guard. The guard smiled on nodded to him.</w:t>
      </w:r>
    </w:p>
    <w:p>
      <w:pPr>
        <w:pStyle w:val="Formatvorlage1"/>
        <w:rPr/>
      </w:pPr>
      <w:r>
        <w:rPr/>
        <w:t>"Oh, it's just you," said the guard, in recognition. Tadg nodded. The other guard frowned.  "Uh, David? Aren't you supposed to be on duty back down there?" asked the guard, pointing a finger back down the hall way.</w:t>
      </w:r>
    </w:p>
    <w:p>
      <w:pPr>
        <w:pStyle w:val="Formatvorlage1"/>
        <w:rPr/>
      </w:pPr>
      <w:r>
        <w:rPr/>
        <w:t>"Yes, but I needed to see someone," answered Tadg. He was pleased to be called by his human hosts name, it made him feel far superior to know that this particular human did not know that it was he, Tadg, that he was talking to.</w:t>
      </w:r>
    </w:p>
    <w:p>
      <w:pPr>
        <w:pStyle w:val="Formatvorlage1"/>
        <w:rPr/>
      </w:pPr>
      <w:r>
        <w:rPr/>
        <w:t>"David, you know you aren't meant to leave your post at any time. Not until you're off duty anyway," scolded the guard. Tadg hung his head, as if apologising.</w:t>
      </w:r>
    </w:p>
    <w:p>
      <w:pPr>
        <w:pStyle w:val="Formatvorlage1"/>
        <w:rPr/>
      </w:pPr>
      <w:r>
        <w:rPr/>
        <w:t>"I suppose you're right. I'll get back right away," ensured Tadg. As he turned to leave, he pretended to slip and slid to the floor.</w:t>
      </w:r>
    </w:p>
    <w:p>
      <w:pPr>
        <w:pStyle w:val="Formatvorlage1"/>
        <w:rPr/>
      </w:pPr>
      <w:r>
        <w:rPr/>
        <w:t>"You okay?" asked the other guard, approaching him. As the guard leaned down to help Tadg up, Tadg drew a dagger from his belt. He took the guard's hand and let him help him up. As he stood to face the guard, he plunged the dagger into the hapless man's belly. The guard let out a wheeze and dropped to his knees, eyes bulging. Tadg pulled the dagger upwards, slicing through more flesh, thoroughly enjoying the experience of killing the man. The guard opened his mouth, as if to protest, then fell forward. Blood and gore spilled at Tadg's feet, almost soiling his freshly polished boots. Tadg smiled and stepped away. An intelligent man might've taken the time to clean up the mess, hide the body, but the thought never even crossed Tadg's mind. Tadg lifted the body slightly and pulled his dagger from the wound, wiping it on the dead man's cloak. He looked around again and slipped the dagger into his belt. He then turned away from the bloody mess and strode towards the King's room. He had bigger fish to fry.</w:t>
      </w:r>
    </w:p>
    <w:p>
      <w:pPr>
        <w:pStyle w:val="Formatvorlage1"/>
        <w:rPr/>
      </w:pPr>
      <w:r>
        <w:rPr/>
      </w:r>
    </w:p>
    <w:p>
      <w:pPr>
        <w:pStyle w:val="Formatvorlage1"/>
        <w:rPr/>
      </w:pPr>
      <w:r>
        <w:rPr/>
        <w:t xml:space="preserve">     </w:t>
      </w:r>
      <w:r>
        <w:rPr/>
        <w:t>Drake leapt a short distance to the ground, landing neatly on his feet. He'd found some rope in a chest in the room and tied it to one of the torch fixtures in the tower. He'd then thrown the rope out of the tower window and shimmied quickly down the rope. He wondered what to do about the rope, hoping while he was gone no-one would take the opportunity to use the rope to get into the tower. He looked around, searching for a guard when his eyes rested on one not to far away. "Oi you! Get over here!" demanded Drake. The guard, who had been sitting, stood up and looked over at Drake. "Yes you, I've got a job for you!" said Drake.  The guard quickly marched over.</w:t>
      </w:r>
    </w:p>
    <w:p>
      <w:pPr>
        <w:pStyle w:val="Formatvorlage1"/>
        <w:rPr/>
      </w:pPr>
      <w:r>
        <w:rPr/>
        <w:t xml:space="preserve">"Guard this here rope and make sure no-one tries to get into the tower," instructed Drake as soon as the guard arrived. The guard looked at Drake questioningly but shrugged and nodded his head.  </w:t>
      </w:r>
    </w:p>
    <w:p>
      <w:pPr>
        <w:pStyle w:val="Formatvorlage1"/>
        <w:rPr/>
      </w:pPr>
      <w:r>
        <w:rPr/>
        <w:t>"Sure enough, sir, you can count on me," said the guard proudly. Drake patted him on the shoulder and quickly jogged back into the castle. He needed to see Zelda about what the Triforce had told him as soon as possible.</w:t>
      </w:r>
    </w:p>
    <w:p>
      <w:pPr>
        <w:pStyle w:val="Formatvorlage1"/>
        <w:rPr/>
      </w:pPr>
      <w:r>
        <w:rPr/>
      </w:r>
    </w:p>
    <w:p>
      <w:pPr>
        <w:pStyle w:val="Formatvorlage1"/>
        <w:rPr/>
      </w:pPr>
      <w:r>
        <w:rPr/>
        <w:t xml:space="preserve">    </w:t>
      </w:r>
      <w:r>
        <w:rPr/>
        <w:t>Tadg pushed open the door quietly and peered in. He couldn't see much, damn this human form, but he could hear the soft snoring of the King. He stepped inside and shut the door softly behind him. No-one stirred. He drew his sword form it's sheath and stalked over to the bed silently. Unfortunately, as his eyes hadn't yet adjusted to the darkness, he didn't see the chair that stood near the bed. His foot clumsily banged against it, causing Tadg to curse heavily aloud. He stumbled forward and tripped over the thick rug that stood at the foot of the King's bed. He fell to the ground, cracking his elbow painfully against the leg of the bed, causing him to yet again curse aloud. Fenella, being a light sleeper, awoke immediately, and upon seeing Tadg she let out a piercing scream. Tadg leapt to his feet and drew his sword, waving it menacingly at Fenella. "Another word and you're dead!" he hissed. Fenella shut her mouth, watching the sword with a pale complexion. The scream had woken the King, who was just beginning to wake.</w:t>
      </w:r>
    </w:p>
    <w:p>
      <w:pPr>
        <w:pStyle w:val="Formatvorlage1"/>
        <w:rPr/>
      </w:pPr>
      <w:r>
        <w:rPr/>
        <w:t>"What is all the fuss about?" he grumbled, forcing open his tired eyes. As the moonlight caught off the blade, the King realised he had just been given the answer.</w:t>
      </w:r>
    </w:p>
    <w:p>
      <w:pPr>
        <w:pStyle w:val="Formatvorlage1"/>
        <w:rPr/>
      </w:pPr>
      <w:r>
        <w:rPr/>
        <w:t xml:space="preserve">"What on earth are you doing? Put that thing away, you might put someone's eye out," demanded the King. The figure at the foot of his bed turned and seemed to glare at the King.  </w:t>
      </w:r>
    </w:p>
    <w:p>
      <w:pPr>
        <w:pStyle w:val="Formatvorlage1"/>
        <w:rPr/>
      </w:pPr>
      <w:r>
        <w:rPr/>
        <w:t xml:space="preserve">"Shut up or the lady dies!" hissed Tadg. The King held his tongue reaching for Fenella's hand under the covers. He caught hold of it and squeezed it comfortingly. Tadg let out a low chuckle, amused by the human's fear. With his free hand, the King reached to the side of his bed and silently pulled a thick cord.  </w:t>
      </w:r>
    </w:p>
    <w:p>
      <w:pPr>
        <w:pStyle w:val="Formatvorlage1"/>
        <w:rPr/>
      </w:pPr>
      <w:r>
        <w:rPr/>
      </w:r>
    </w:p>
    <w:p>
      <w:pPr>
        <w:pStyle w:val="Formatvorlage1"/>
        <w:rPr/>
      </w:pPr>
      <w:r>
        <w:rPr/>
        <w:t xml:space="preserve">    </w:t>
      </w:r>
      <w:r>
        <w:rPr/>
        <w:t xml:space="preserve">The bed, being a four poster, was normally draped in thick curtains all during the winter. But on a night like tonight, the King had decided that the curtains should be rolled to the top of the wooden frame over the bed. The cord triggered the curtains to fall back over the frame work on all sides of the bed. Before Tadg could step away, the heavy curtain came rolling down on top of him, knocking him to the ground. "Help!" screeched Fenella at the top of her lungs, hoping to catch the attention of the guards whilst the would-be-assassin was distracted. Apparently, no one was near by for no-one came. Fenella screamed for help again, louder this time, knowing it would be her only chance. Tadg shakily got to his feet, feeling slightly dazed. He stood still for a moment trying to get his head straight, then Fenella's calls for help pierced his thoughts. Angrily, he tried to slash through the heavy curtains at the side of the bed, but the sword was too fine to penetrate the material. "Another word, and I swear, you'll both have your throats slit!" warned Tadg.  </w:t>
      </w:r>
    </w:p>
    <w:p>
      <w:pPr>
        <w:pStyle w:val="Formatvorlage1"/>
        <w:rPr/>
      </w:pPr>
      <w:r>
        <w:rPr/>
      </w:r>
    </w:p>
    <w:p>
      <w:pPr>
        <w:pStyle w:val="Formatvorlage1"/>
        <w:rPr/>
      </w:pPr>
      <w:r>
        <w:rPr/>
        <w:t xml:space="preserve">    </w:t>
      </w:r>
      <w:r>
        <w:rPr/>
        <w:t>Drake, who was approaching the stairs to the second floor, suddenly heard a piercing scream. He could've sworn it to be the scream of Fayette, or perhaps Fenella. Hand on sword, Drake raced up the stairs to the next floor. As he ran along the passage towards the King's room, he noticed a dark shape slumped up against the wall, surrounded by a pool of crimson. On closer inspection, Drake realised it to be the body of a guard. He nudged the body with his foot, turning it over. When he saw the wound in the man's belly he realised that the man was certainly dead. He recognised the man as one of his deputy's. At that moment another wail pierced the air. It had to be Fenella. Drake drew his sword and ran to the door of the King's room and kicked it open. Through the darkness, partially illuminated by the torches in the passage, Drake saw a figure trying to cut his way through the curtains of the bed with a sword. When the door opened, the figure turned and looked at Drake. The knight recognised the face of the man immediately, being the very same man who he had seen in the Triforce tower earlier that day. "David?" asked Drake in surprise. David stepped forward, teeth bared like a wild dog. He sliced his way through the night air with a shimmering blade of steel. He lunged forward at Drake, attempting to stab him, but Drake quickly stepped aside and David flailed forward out of the door and crashed into the ground. Drake turned and stepped outside, pointing his sword at the back of the man. "What are you doing?" asked Drake, even though it was blatantly obvious. Using his hands, Tadg tried to push himself up. "If you try to get up, you'll kill yourself," warned Drake. Tadg ignored him and pushed himself up, impaling himself upon the blade. But instead of falling to the ground, he continued to stand and turned, hitting Drake in the face. Drake stumbled backward in surprise, letting go of the sword. He fell to the ground, watching in fear and amazement as the man continued to stand, even though he had a broad sword sticking through his back and chest. David then turned around and began to walk back into the King's room. Drake quickly regained his senses and grabbed the sword that David had dropped. He then followed David back into the room.</w:t>
      </w:r>
    </w:p>
    <w:p>
      <w:pPr>
        <w:pStyle w:val="Formatvorlage1"/>
        <w:rPr/>
      </w:pPr>
      <w:r>
        <w:rPr/>
      </w:r>
    </w:p>
    <w:p>
      <w:pPr>
        <w:pStyle w:val="Formatvorlage1"/>
        <w:rPr/>
      </w:pPr>
      <w:r>
        <w:rPr/>
        <w:t xml:space="preserve">    </w:t>
      </w:r>
      <w:r>
        <w:rPr/>
        <w:t>Tadg walked over to the bed and pulled the sword from his back. Blood spilled to the floor but Tadg didn't even flinch. He guessed a human being inhabited by a Nightmare must have extra strengths. What did the others know? He was obviously invincible in this body. "Stop or I'll have to kill you!" commanded a voice. Tadg turned and smiled evilly at the knight who stood behind him.</w:t>
      </w:r>
    </w:p>
    <w:p>
      <w:pPr>
        <w:pStyle w:val="Formatvorlage1"/>
        <w:rPr/>
      </w:pPr>
      <w:r>
        <w:rPr/>
        <w:t>"And how do you propose to do that?" rasped Tadg, his real voice showing through.</w:t>
      </w:r>
    </w:p>
    <w:p>
      <w:pPr>
        <w:pStyle w:val="Formatvorlage1"/>
        <w:rPr/>
      </w:pPr>
      <w:r>
        <w:rPr/>
        <w:t>"Like this!" said Drake, crashing his sword forward. Tadg quickly deflected the blow and tried a strike of his own, but the knight was a good and agile fighter and managed to dodge it.  As Drake attempted to strike again, Tadg rose his sword to stop it. There was a sharp screech of metal and to Drake's horror, he realised that it was his sword had been cut off at the hilt. He dropped the hilt and stepped backwards, away from the tip of David's sword.</w:t>
      </w:r>
    </w:p>
    <w:p>
      <w:pPr>
        <w:pStyle w:val="Formatvorlage1"/>
        <w:rPr/>
      </w:pPr>
      <w:r>
        <w:rPr/>
        <w:t>"Looks like you lose, knight," mocked Tadg.</w:t>
      </w:r>
    </w:p>
    <w:p>
      <w:pPr>
        <w:pStyle w:val="Formatvorlage1"/>
        <w:rPr/>
      </w:pPr>
      <w:r>
        <w:rPr/>
        <w:t>"On the contrary, I'd say you were the loser," contradicted another voice.</w:t>
      </w:r>
    </w:p>
    <w:p>
      <w:pPr>
        <w:pStyle w:val="Formatvorlage1"/>
        <w:rPr/>
      </w:pPr>
      <w:r>
        <w:rPr/>
      </w:r>
    </w:p>
    <w:p>
      <w:pPr>
        <w:pStyle w:val="Formatvorlage1"/>
        <w:rPr/>
      </w:pPr>
      <w:r>
        <w:rPr/>
        <w:t xml:space="preserve">      </w:t>
      </w:r>
      <w:r>
        <w:rPr/>
        <w:t>Drake looked up from the tip of Tadg's sword in surprise, only to see another figure behind David. There was a sound, not un-similar to that of cutting silk followed by a dull thud. David's body slumped forward, brought to his knees, and before everyone's eyes, began to disintegrate away. There was a rasping scream of protest as the body seemed to filter away.  In a few moments, it was all over, there being know sign of the body, nor the disembodied head. Drake's mouth gaped open in surprise, his eyes still glued to the spot were David had been. His saviour stepped forward and gave him a pat on the shoulder. "You've seen stranger, I'm sure," assured the voice. Drake looked up.</w:t>
      </w:r>
    </w:p>
    <w:p>
      <w:pPr>
        <w:pStyle w:val="Formatvorlage1"/>
        <w:rPr/>
      </w:pPr>
      <w:r>
        <w:rPr/>
        <w:t>"Charles!" he exclaimed.</w:t>
      </w:r>
    </w:p>
    <w:p>
      <w:pPr>
        <w:pStyle w:val="Formatvorlage1"/>
        <w:rPr/>
      </w:pPr>
      <w:r>
        <w:rPr/>
        <w:t>"The one and only. Pretty close, you'll have to agree," agreed Charles, King of Lemmink.</w:t>
      </w:r>
    </w:p>
    <w:p>
      <w:pPr>
        <w:pStyle w:val="Formatvorlage1"/>
        <w:rPr/>
      </w:pPr>
      <w:r>
        <w:rPr/>
        <w:t>"Is it all over?" asked a female voice shakily. Drake stood up, quickly recovering. He walked over to the bed and lifted one of the curtains. At the same time, Charles lit a candle to light up the room.</w:t>
      </w:r>
    </w:p>
    <w:p>
      <w:pPr>
        <w:pStyle w:val="Formatvorlage1"/>
        <w:rPr/>
      </w:pPr>
      <w:r>
        <w:rPr/>
        <w:t>"Are you two okay?" asked Drake, in a concerned voice. The King and Fenella nodded.</w:t>
      </w:r>
    </w:p>
    <w:p>
      <w:pPr>
        <w:pStyle w:val="Formatvorlage1"/>
        <w:rPr/>
      </w:pPr>
      <w:r>
        <w:rPr/>
        <w:t>"Just a little shaken," reassured the King.</w:t>
      </w:r>
    </w:p>
    <w:p>
      <w:pPr>
        <w:pStyle w:val="Formatvorlage1"/>
        <w:rPr/>
      </w:pPr>
      <w:r>
        <w:rPr/>
        <w:t>"Is, is there any blood?" asked Fenella, who felt very faint around the stuff. Drake turned and looked around the room, checking for any signs of blood. All that remained was Drake's and David's swords. There was no blood on either blade, which seemed very strange as Drake's sword, the one David had used against him, had been covered.</w:t>
      </w:r>
    </w:p>
    <w:p>
      <w:pPr>
        <w:pStyle w:val="Formatvorlage1"/>
        <w:rPr/>
      </w:pPr>
      <w:r>
        <w:rPr/>
        <w:t>"Uh, no," reassured Drake. Fenella let out a sigh of relief.</w:t>
      </w:r>
    </w:p>
    <w:p>
      <w:pPr>
        <w:pStyle w:val="Formatvorlage1"/>
        <w:rPr/>
      </w:pPr>
      <w:r>
        <w:rPr/>
        <w:t>"Thank goodness for that. The mere thought of blood makes me come out in a rash," said Fenella. "She should have been on the battle field," thought Drake dryly. Another voice interrupted his thoughts.</w:t>
      </w:r>
    </w:p>
    <w:p>
      <w:pPr>
        <w:pStyle w:val="Formatvorlage1"/>
        <w:rPr/>
      </w:pPr>
      <w:r>
        <w:rPr/>
        <w:t>"What's going on? I thought I heard a scream?" it questioned. Drake turned to see a rather concerned Nick standing at the door.</w:t>
      </w:r>
    </w:p>
    <w:p>
      <w:pPr>
        <w:pStyle w:val="Formatvorlage1"/>
        <w:rPr/>
      </w:pPr>
      <w:r>
        <w:rPr/>
        <w:t>"Whatever was going on, it's sure over now," said Charles.</w:t>
      </w:r>
    </w:p>
    <w:p>
      <w:pPr>
        <w:pStyle w:val="Formatvorlage1"/>
        <w:rPr/>
      </w:pPr>
      <w:r>
        <w:rPr/>
        <w:t>"Mother? Are you okay?" suddenly shrieked another voice. It was Fayette.</w:t>
      </w:r>
    </w:p>
    <w:p>
      <w:pPr>
        <w:pStyle w:val="Formatvorlage1"/>
        <w:rPr/>
      </w:pPr>
      <w:r>
        <w:rPr/>
        <w:t>"Oh no dear, it was so terrible," gushed Fenella. Fayette quickly rushed to her mother's side, waiting to hear what all the commotion had been about. Drake stepped away, nodding to the King.</w:t>
      </w:r>
    </w:p>
    <w:p>
      <w:pPr>
        <w:pStyle w:val="Formatvorlage1"/>
        <w:rPr/>
      </w:pPr>
      <w:r>
        <w:rPr/>
        <w:t>"You okay?" asked Drake. The King nodded.</w:t>
      </w:r>
    </w:p>
    <w:p>
      <w:pPr>
        <w:pStyle w:val="Formatvorlage1"/>
        <w:rPr/>
      </w:pPr>
      <w:r>
        <w:rPr/>
        <w:t>"Thank you, Drake, Charles too. And Nick, it is much appreciated," thanked the King.</w:t>
      </w:r>
    </w:p>
    <w:p>
      <w:pPr>
        <w:pStyle w:val="Formatvorlage1"/>
        <w:rPr/>
      </w:pPr>
      <w:r>
        <w:rPr/>
        <w:t>"We can talk about it in the morning," said Drake.</w:t>
      </w:r>
    </w:p>
    <w:p>
      <w:pPr>
        <w:pStyle w:val="Formatvorlage1"/>
        <w:rPr/>
      </w:pPr>
      <w:r>
        <w:rPr/>
        <w:t>"Yes, now I just need some sleep," agreed the King.</w:t>
      </w:r>
    </w:p>
    <w:p>
      <w:pPr>
        <w:pStyle w:val="Formatvorlage1"/>
        <w:rPr/>
      </w:pPr>
      <w:r>
        <w:rPr/>
        <w:t>"I'll post some men on the doors, just for extra safety," assured Drake. The King nodded.</w:t>
      </w:r>
    </w:p>
    <w:p>
      <w:pPr>
        <w:pStyle w:val="Formatvorlage1"/>
        <w:rPr/>
      </w:pPr>
      <w:r>
        <w:rPr/>
        <w:t xml:space="preserve">"You do that," he said. Drake nodded and left the room, along with Charles and Nick.  </w:t>
      </w:r>
    </w:p>
    <w:p>
      <w:pPr>
        <w:pStyle w:val="Formatvorlage1"/>
        <w:rPr/>
      </w:pPr>
      <w:r>
        <w:rPr/>
      </w:r>
    </w:p>
    <w:p>
      <w:pPr>
        <w:pStyle w:val="Formatvorlage1"/>
        <w:rPr/>
      </w:pPr>
      <w:r>
        <w:rPr/>
        <w:t xml:space="preserve">    </w:t>
      </w:r>
      <w:r>
        <w:rPr/>
        <w:t>Once the three were outside Drake turned to Charles. "How did you get behind him?" questioned Drake, a little confused.</w:t>
      </w:r>
    </w:p>
    <w:p>
      <w:pPr>
        <w:pStyle w:val="Formatvorlage1"/>
        <w:rPr/>
      </w:pPr>
      <w:r>
        <w:rPr/>
        <w:t>"I heard all the commotion and decided to sneak in through the bathroom, you'd distracted him enough to let me catch him off guard," explained Charles.</w:t>
      </w:r>
    </w:p>
    <w:p>
      <w:pPr>
        <w:pStyle w:val="Formatvorlage1"/>
        <w:rPr/>
      </w:pPr>
      <w:r>
        <w:rPr/>
        <w:t xml:space="preserve">"What exactly did happen?" asked Nick, wondering. Charles and Drake both turned to him.  </w:t>
      </w:r>
    </w:p>
    <w:p>
      <w:pPr>
        <w:pStyle w:val="Formatvorlage1"/>
        <w:rPr/>
      </w:pPr>
      <w:r>
        <w:rPr/>
        <w:t>"We'll tell you in the morning," they both said in unison.</w:t>
      </w:r>
    </w:p>
    <w:p>
      <w:pPr>
        <w:pStyle w:val="Formatvorlage1"/>
        <w:rPr/>
      </w:pPr>
      <w:r>
        <w:rPr/>
        <w:t>"What I need is a good night's rest," said Charles.</w:t>
      </w:r>
    </w:p>
    <w:p>
      <w:pPr>
        <w:pStyle w:val="Formatvorlage1"/>
        <w:rPr/>
      </w:pPr>
      <w:r>
        <w:rPr/>
        <w:t>"Me too, but not until I've sorted a few things out," agreed Drake.</w:t>
      </w:r>
    </w:p>
    <w:p>
      <w:pPr>
        <w:pStyle w:val="Formatvorlage1"/>
        <w:rPr/>
      </w:pPr>
      <w:r>
        <w:rPr/>
        <w:t>"I'm surprised the whole castle isn't awake mind you, what with Fenella's screaming," added Charles, stopping at the stairs.</w:t>
      </w:r>
    </w:p>
    <w:p>
      <w:pPr>
        <w:pStyle w:val="Formatvorlage1"/>
        <w:rPr/>
      </w:pPr>
      <w:r>
        <w:rPr/>
        <w:t>"You're telling me," said Nick in agreement.</w:t>
      </w:r>
    </w:p>
    <w:p>
      <w:pPr>
        <w:pStyle w:val="Formatvorlage1"/>
        <w:rPr/>
      </w:pPr>
      <w:r>
        <w:rPr/>
        <w:t>"I'll see you two in the morning, okay? I have to sort those guards out," said Drake.</w:t>
      </w:r>
    </w:p>
    <w:p>
      <w:pPr>
        <w:pStyle w:val="Formatvorlage1"/>
        <w:rPr/>
      </w:pPr>
      <w:r>
        <w:rPr/>
        <w:t>"Maybe one of us should stay and watch, just until reinforcements arrive," suggested Nick. "I doubt it'll be necessary, but it is a good idea. You do that while I go and get some men," said Drake.</w:t>
      </w:r>
    </w:p>
    <w:p>
      <w:pPr>
        <w:pStyle w:val="Formatvorlage1"/>
        <w:rPr/>
      </w:pPr>
      <w:r>
        <w:rPr/>
        <w:t>"What about that body?" asked Charles, nodding over to the unfortunate guard.</w:t>
      </w:r>
    </w:p>
    <w:p>
      <w:pPr>
        <w:pStyle w:val="Formatvorlage1"/>
        <w:rPr/>
      </w:pPr>
      <w:r>
        <w:rPr/>
        <w:t>"I'll get that sorted, don't you worry. Poor man, he was a good guard though," said Drake, feeling a little sad. He happened to know the man was married with a few children, he knew he'd have to be the one to inform the family. Nodding to Nick and Charles, Drake headed down the stairs, making his way to the guards quarters. All thoughts of the Triforce had been banished from his mind.</w:t>
      </w:r>
    </w:p>
    <w:p>
      <w:pPr>
        <w:pStyle w:val="Formatvorlage1"/>
        <w:rPr/>
      </w:pPr>
      <w:r>
        <w:rPr/>
      </w:r>
    </w:p>
    <w:p>
      <w:pPr>
        <w:pStyle w:val="Formatvorlage1"/>
        <w:rPr/>
      </w:pPr>
      <w:r>
        <w:rPr/>
      </w:r>
    </w:p>
    <w:p>
      <w:pPr>
        <w:pStyle w:val="Heading1"/>
        <w:rPr/>
      </w:pPr>
      <w:bookmarkStart w:id="9" w:name="__RefHeading___Toc112940437"/>
      <w:bookmarkEnd w:id="9"/>
      <w:r>
        <w:rPr/>
        <w:t>Chapter 10</w:t>
      </w:r>
    </w:p>
    <w:p>
      <w:pPr>
        <w:pStyle w:val="Formatvorlage1"/>
        <w:rPr/>
      </w:pPr>
      <w:r>
        <w:rPr/>
        <w:t xml:space="preserve">   </w:t>
      </w:r>
    </w:p>
    <w:p>
      <w:pPr>
        <w:pStyle w:val="Formatvorlage1"/>
        <w:rPr/>
      </w:pPr>
      <w:r>
        <w:rPr/>
        <w:t xml:space="preserve">    </w:t>
      </w:r>
      <w:r>
        <w:rPr/>
        <w:t xml:space="preserve">Zelda sat up groggily. She could hear a noise, something quite loud, but she wasn't sure what it was. She sat there listening carefully for a moment. It sounded like a crowd of people. What's going on? she thought to herself, confused. She eased herself out of bed, and walked over to the French windows. She pushed them open, and walked out onto the balcony. The shouting immediately got louder, and Zelda stared in shock. From her position, high up in North Castle, she could see all around the valley. Looking down towards the front of the castle, she could see a huge group of people. They appeared the be hold of burning torches, lifting them high into the air, and shouting. Zelda's face turned pale at the sight. It could only mean one thing - a revolt. She rushed back into the bedroom, and pushed Link, trying to wake him up. "Link!" she shouted. </w:t>
      </w:r>
    </w:p>
    <w:p>
      <w:pPr>
        <w:pStyle w:val="Formatvorlage1"/>
        <w:rPr/>
      </w:pPr>
      <w:r>
        <w:rPr/>
        <w:t>"Uhh.. not now, Zel. We already..." he mumbled.</w:t>
      </w:r>
    </w:p>
    <w:p>
      <w:pPr>
        <w:pStyle w:val="Formatvorlage1"/>
        <w:rPr/>
      </w:pPr>
      <w:r>
        <w:rPr/>
        <w:t xml:space="preserve">"For goodness sake, Link, wake up!" Zelda cried. He slowly sat up, and rubbed his eyes sleepily. </w:t>
      </w:r>
    </w:p>
    <w:p>
      <w:pPr>
        <w:pStyle w:val="Formatvorlage1"/>
        <w:rPr/>
      </w:pPr>
      <w:r>
        <w:rPr/>
        <w:t>"What's the matter?" he questioned.</w:t>
      </w:r>
    </w:p>
    <w:p>
      <w:pPr>
        <w:pStyle w:val="Formatvorlage1"/>
        <w:rPr/>
      </w:pPr>
      <w:r>
        <w:rPr/>
        <w:t>"There's a load of angry peasants outside, trying to storm the castle!" Zelda said, looking worried.</w:t>
      </w:r>
    </w:p>
    <w:p>
      <w:pPr>
        <w:pStyle w:val="Formatvorlage1"/>
        <w:rPr/>
      </w:pPr>
      <w:r>
        <w:rPr/>
        <w:t>"What?" Link said in surprise.</w:t>
      </w:r>
    </w:p>
    <w:p>
      <w:pPr>
        <w:pStyle w:val="Formatvorlage1"/>
        <w:rPr/>
      </w:pPr>
      <w:r>
        <w:rPr/>
        <w:t>"Come and see!" Zelda said, shoving a robe in his hand. He quickly slipped it on, and followed her back out onto the balcony.</w:t>
      </w:r>
    </w:p>
    <w:p>
      <w:pPr>
        <w:pStyle w:val="Formatvorlage1"/>
        <w:rPr/>
      </w:pPr>
      <w:r>
        <w:rPr/>
        <w:t>"Oh... what the hell is going on?" Link said, peering over the edge.</w:t>
      </w:r>
    </w:p>
    <w:p>
      <w:pPr>
        <w:pStyle w:val="Formatvorlage1"/>
        <w:rPr/>
      </w:pPr>
      <w:r>
        <w:rPr/>
        <w:t>"I don't know, but I think we ought to get dressed, and find out what they want," Zelda said, walking back inside. She quickly got changed into her adventuring clothes, and Link did the same.</w:t>
      </w:r>
    </w:p>
    <w:p>
      <w:pPr>
        <w:pStyle w:val="Formatvorlage1"/>
        <w:rPr/>
      </w:pPr>
      <w:r>
        <w:rPr/>
        <w:t>"Come on, let's go," Zelda said, rushing towards the stairs.</w:t>
      </w:r>
    </w:p>
    <w:p>
      <w:pPr>
        <w:pStyle w:val="Formatvorlage1"/>
        <w:rPr/>
      </w:pPr>
      <w:r>
        <w:rPr/>
      </w:r>
    </w:p>
    <w:p>
      <w:pPr>
        <w:pStyle w:val="Formatvorlage1"/>
        <w:rPr/>
      </w:pPr>
      <w:r>
        <w:rPr/>
        <w:t xml:space="preserve">    </w:t>
      </w:r>
      <w:r>
        <w:rPr/>
        <w:t xml:space="preserve">They met on the main floor with Drake. "What's going on?" Zelda asked. The knight shrugged. </w:t>
      </w:r>
    </w:p>
    <w:p>
      <w:pPr>
        <w:pStyle w:val="Formatvorlage1"/>
        <w:rPr/>
      </w:pPr>
      <w:r>
        <w:rPr/>
        <w:t>"I just know there's a lot of angry people out there," he stated.</w:t>
      </w:r>
    </w:p>
    <w:p>
      <w:pPr>
        <w:pStyle w:val="Formatvorlage1"/>
        <w:rPr/>
      </w:pPr>
      <w:r>
        <w:rPr/>
        <w:t>"Did you send anyone out to see what they want?" Link questioned.</w:t>
      </w:r>
    </w:p>
    <w:p>
      <w:pPr>
        <w:pStyle w:val="Formatvorlage1"/>
        <w:rPr/>
      </w:pPr>
      <w:r>
        <w:rPr/>
        <w:t>"No, just got the guards to put the iron portcullis down, so that they can't get through. They've got a battering ram, and all sorts," Drake replied.</w:t>
      </w:r>
    </w:p>
    <w:p>
      <w:pPr>
        <w:pStyle w:val="Formatvorlage1"/>
        <w:rPr/>
      </w:pPr>
      <w:r>
        <w:rPr/>
        <w:t>"Oh no... you don't think it's communion members, back for revenge?" Zelda said, looking worried.</w:t>
      </w:r>
    </w:p>
    <w:p>
      <w:pPr>
        <w:pStyle w:val="Formatvorlage1"/>
        <w:rPr/>
      </w:pPr>
      <w:r>
        <w:rPr/>
        <w:t>"That could be a frightening possibility," Drake said.</w:t>
      </w:r>
    </w:p>
    <w:p>
      <w:pPr>
        <w:pStyle w:val="Formatvorlage1"/>
        <w:rPr/>
      </w:pPr>
      <w:r>
        <w:rPr/>
        <w:t>"Well, we've got to get rid of them, before they do any serious damage to the castle," Link said. Several people had come out onto the second floor gallery, all sleepy eyed, wondering what was going on. Nick, Charles and Selina were amongst the people. Impa peered around the door, as well.</w:t>
      </w:r>
    </w:p>
    <w:p>
      <w:pPr>
        <w:pStyle w:val="Formatvorlage1"/>
        <w:rPr/>
      </w:pPr>
      <w:r>
        <w:rPr/>
        <w:t>"What's all the noise?" Selina questioned.</w:t>
      </w:r>
    </w:p>
    <w:p>
      <w:pPr>
        <w:pStyle w:val="Formatvorlage1"/>
        <w:rPr/>
      </w:pPr>
      <w:r>
        <w:rPr/>
        <w:t>"Peasants," Link said dryly.</w:t>
      </w:r>
    </w:p>
    <w:p>
      <w:pPr>
        <w:pStyle w:val="Formatvorlage1"/>
        <w:rPr/>
      </w:pPr>
      <w:r>
        <w:rPr/>
        <w:t>"I think I'd better go and see what they want," Zelda said, starting to walk to the door.</w:t>
      </w:r>
    </w:p>
    <w:p>
      <w:pPr>
        <w:pStyle w:val="Formatvorlage1"/>
        <w:rPr/>
      </w:pPr>
      <w:r>
        <w:rPr/>
        <w:t xml:space="preserve">"I'll come with you. Link, go and wake everyone else up, who isn't up already, and gather them in the Great Hall," Drake said, following Zelda outside. </w:t>
      </w:r>
    </w:p>
    <w:p>
      <w:pPr>
        <w:pStyle w:val="Formatvorlage1"/>
        <w:rPr/>
      </w:pPr>
      <w:r>
        <w:rPr/>
      </w:r>
    </w:p>
    <w:p>
      <w:pPr>
        <w:pStyle w:val="Formatvorlage1"/>
        <w:rPr/>
      </w:pPr>
      <w:r>
        <w:rPr/>
        <w:t xml:space="preserve">    </w:t>
      </w:r>
      <w:r>
        <w:rPr/>
        <w:t>Zelda rushed outside, along the battlements. One of the guards stopped her. "Your Highness, it's not safe!" he protested.</w:t>
      </w:r>
    </w:p>
    <w:p>
      <w:pPr>
        <w:pStyle w:val="Formatvorlage1"/>
        <w:rPr/>
      </w:pPr>
      <w:r>
        <w:rPr/>
        <w:t>"I have to talk to them," she replied, pushing past him.</w:t>
      </w:r>
    </w:p>
    <w:p>
      <w:pPr>
        <w:pStyle w:val="Formatvorlage1"/>
        <w:rPr/>
      </w:pPr>
      <w:r>
        <w:rPr/>
        <w:t>"I'll look after her," the knight reassured the guard.</w:t>
      </w:r>
    </w:p>
    <w:p>
      <w:pPr>
        <w:pStyle w:val="Formatvorlage1"/>
        <w:rPr/>
      </w:pPr>
      <w:r>
        <w:rPr/>
        <w:t>"Of course, sir," the guard replied, moving aside to let his boss pass. As Zelda came into view on the front rampart, someone shouted, "There she is!"</w:t>
      </w:r>
    </w:p>
    <w:p>
      <w:pPr>
        <w:pStyle w:val="Formatvorlage1"/>
        <w:rPr/>
      </w:pPr>
      <w:r>
        <w:rPr/>
        <w:t>"Kill her! Kill her!" the rest of the crowd began to chant.</w:t>
      </w:r>
    </w:p>
    <w:p>
      <w:pPr>
        <w:pStyle w:val="Formatvorlage1"/>
        <w:rPr/>
      </w:pPr>
      <w:r>
        <w:rPr/>
        <w:t>"Oh no..." Zelda said, turning to Drake in horror.</w:t>
      </w:r>
    </w:p>
    <w:p>
      <w:pPr>
        <w:pStyle w:val="Formatvorlage1"/>
        <w:rPr/>
      </w:pPr>
      <w:r>
        <w:rPr/>
        <w:t>"Gotta be communioners," Drake said in a low voice.</w:t>
      </w:r>
    </w:p>
    <w:p>
      <w:pPr>
        <w:pStyle w:val="Formatvorlage1"/>
        <w:rPr/>
      </w:pPr>
      <w:r>
        <w:rPr/>
        <w:t>"But I thought we got rid of those years ago!" Zelda replied.</w:t>
      </w:r>
    </w:p>
    <w:p>
      <w:pPr>
        <w:pStyle w:val="Formatvorlage1"/>
        <w:rPr/>
      </w:pPr>
      <w:r>
        <w:rPr/>
        <w:t>"Just see what they want," Drake urged.</w:t>
      </w:r>
    </w:p>
    <w:p>
      <w:pPr>
        <w:pStyle w:val="Formatvorlage1"/>
        <w:rPr/>
      </w:pPr>
      <w:r>
        <w:rPr/>
        <w:t>"They want to kill me!" Zelda cried.</w:t>
      </w:r>
    </w:p>
    <w:p>
      <w:pPr>
        <w:pStyle w:val="Formatvorlage1"/>
        <w:rPr/>
      </w:pPr>
      <w:r>
        <w:rPr/>
        <w:t>"Wait here," Drake said, walking up to the edge of the wall.</w:t>
      </w:r>
    </w:p>
    <w:p>
      <w:pPr>
        <w:pStyle w:val="Formatvorlage1"/>
        <w:rPr/>
      </w:pPr>
      <w:r>
        <w:rPr/>
        <w:t>"Now what's all this about?" he questioned loudly. The crowd went silent, and one man stepped forward.</w:t>
      </w:r>
    </w:p>
    <w:p>
      <w:pPr>
        <w:pStyle w:val="Formatvorlage1"/>
        <w:rPr/>
      </w:pPr>
      <w:r>
        <w:rPr/>
        <w:t>"We want that family off the throne!" he shouted back. The rest of the crowd began to cheer.</w:t>
      </w:r>
    </w:p>
    <w:p>
      <w:pPr>
        <w:pStyle w:val="Formatvorlage1"/>
        <w:rPr/>
      </w:pPr>
      <w:r>
        <w:rPr/>
        <w:t>"Be quiet!" Drake shouted angrily. Zelda joined him against the edge of the battlement.</w:t>
      </w:r>
    </w:p>
    <w:p>
      <w:pPr>
        <w:pStyle w:val="Formatvorlage1"/>
        <w:rPr/>
      </w:pPr>
      <w:r>
        <w:rPr/>
        <w:t>"Why do you want rid of us?" she questioned, in a steady, clear tone.</w:t>
      </w:r>
    </w:p>
    <w:p>
      <w:pPr>
        <w:pStyle w:val="Formatvorlage1"/>
        <w:rPr/>
      </w:pPr>
      <w:r>
        <w:rPr/>
        <w:t>"You're nothing but trouble, and we could do better without any of you!" the man shouted back. The crowd cheered in agreement, raising their torches and pitchforks. One of the torches went flying through the air, and hit off the wall of the battlement. Drake frowned, and unsheathed his sword.</w:t>
      </w:r>
    </w:p>
    <w:p>
      <w:pPr>
        <w:pStyle w:val="Formatvorlage1"/>
        <w:rPr/>
      </w:pPr>
      <w:r>
        <w:rPr/>
        <w:t>"I'm warning you. If you don't back off, I'll have to send my men out to make you do it!" he growled.</w:t>
      </w:r>
    </w:p>
    <w:p>
      <w:pPr>
        <w:pStyle w:val="Formatvorlage1"/>
        <w:rPr/>
      </w:pPr>
      <w:r>
        <w:rPr/>
        <w:t>"Send them! Send them!" the crowd chanted. Zelda turned to Drake.</w:t>
      </w:r>
    </w:p>
    <w:p>
      <w:pPr>
        <w:pStyle w:val="Formatvorlage1"/>
        <w:rPr/>
      </w:pPr>
      <w:r>
        <w:rPr/>
        <w:t>"What's got into them?" she whispered. The knight shrugged.</w:t>
      </w:r>
    </w:p>
    <w:p>
      <w:pPr>
        <w:pStyle w:val="Formatvorlage1"/>
        <w:rPr/>
      </w:pPr>
      <w:r>
        <w:rPr/>
        <w:t>"In my eyes, the people of Hyrule have always been happy with your father in charge," he replied.</w:t>
      </w:r>
    </w:p>
    <w:p>
      <w:pPr>
        <w:pStyle w:val="Formatvorlage1"/>
        <w:rPr/>
      </w:pPr>
      <w:r>
        <w:rPr/>
        <w:t>"But if they're communioners..." Zelda began.</w:t>
      </w:r>
    </w:p>
    <w:p>
      <w:pPr>
        <w:pStyle w:val="Formatvorlage1"/>
        <w:rPr/>
      </w:pPr>
      <w:r>
        <w:rPr/>
        <w:t>"Well if they are, they sure took their time leading another revolt," Drake answered, glancing over at the peasants angrily.</w:t>
      </w:r>
    </w:p>
    <w:p>
      <w:pPr>
        <w:pStyle w:val="Formatvorlage1"/>
        <w:rPr/>
      </w:pPr>
      <w:r>
        <w:rPr/>
        <w:t>"You'd think that they'd have learnt the first time. Besides, they were surely all under a magic spell from Enzar," Zelda said, running a hand through her golden hair thoughtfully. "This is surely unnecessary," Zelda called out to the group. "What exactly is your problem with my father?" she added. The group all began shouting at once.</w:t>
      </w:r>
    </w:p>
    <w:p>
      <w:pPr>
        <w:pStyle w:val="Formatvorlage1"/>
        <w:rPr/>
      </w:pPr>
      <w:r>
        <w:rPr/>
        <w:t>"You make us pair unfair taxes!"</w:t>
      </w:r>
    </w:p>
    <w:p>
      <w:pPr>
        <w:pStyle w:val="Formatvorlage1"/>
        <w:rPr/>
      </w:pPr>
      <w:r>
        <w:rPr/>
        <w:t>"My house was pillaged by Ganondorf's troops!"</w:t>
      </w:r>
    </w:p>
    <w:p>
      <w:pPr>
        <w:pStyle w:val="Formatvorlage1"/>
        <w:rPr/>
      </w:pPr>
      <w:r>
        <w:rPr/>
        <w:t>"You live in luxury, whilst we are in dire poverty!" Zelda looked at Drake.</w:t>
      </w:r>
    </w:p>
    <w:p>
      <w:pPr>
        <w:pStyle w:val="Formatvorlage1"/>
        <w:rPr/>
      </w:pPr>
      <w:r>
        <w:rPr/>
        <w:t>"It surely can't be as bad as they're making out," she said, folding her arms. The knight shrugged.</w:t>
      </w:r>
    </w:p>
    <w:p>
      <w:pPr>
        <w:pStyle w:val="Formatvorlage1"/>
        <w:rPr/>
      </w:pPr>
      <w:r>
        <w:rPr/>
        <w:t>"True, Ganondorf's troops have done such things, but you paid out all sorts of money to help repair the damage that was caused. And, your taxes are very fair. Fairer than some places. I have no idea why they're complaining," he said.</w:t>
      </w:r>
    </w:p>
    <w:p>
      <w:pPr>
        <w:pStyle w:val="Formatvorlage1"/>
        <w:rPr/>
      </w:pPr>
      <w:r>
        <w:rPr/>
        <w:t>"I hope that you're jut not saying that out of loyalty," Zelda remarked.</w:t>
      </w:r>
    </w:p>
    <w:p>
      <w:pPr>
        <w:pStyle w:val="Formatvorlage1"/>
        <w:rPr/>
      </w:pPr>
      <w:r>
        <w:rPr/>
        <w:t>"You know I always speak the truth, princess," Drake answered. At that point, the King came along the battlements, looking most distressed.</w:t>
      </w:r>
    </w:p>
    <w:p>
      <w:pPr>
        <w:pStyle w:val="Formatvorlage1"/>
        <w:rPr/>
      </w:pPr>
      <w:r>
        <w:rPr/>
        <w:t>"Link says the peasants are leading a revolt! Is this true?" he questioned. As he glanced down, and saw the crowd of angry people, he looked back at his chief knight and daughter sadly.</w:t>
      </w:r>
    </w:p>
    <w:p>
      <w:pPr>
        <w:pStyle w:val="Formatvorlage1"/>
        <w:rPr/>
      </w:pPr>
      <w:r>
        <w:rPr/>
        <w:t>"I guess it 'tis true," he said.</w:t>
      </w:r>
    </w:p>
    <w:p>
      <w:pPr>
        <w:pStyle w:val="Formatvorlage1"/>
        <w:rPr/>
      </w:pPr>
      <w:r>
        <w:rPr/>
        <w:t>"Father, they say our taxes are too high!" Zelda exclaimed.</w:t>
      </w:r>
    </w:p>
    <w:p>
      <w:pPr>
        <w:pStyle w:val="Formatvorlage1"/>
        <w:rPr/>
      </w:pPr>
      <w:r>
        <w:rPr/>
        <w:t>"That's what all this is about?" the King demanded, immediately looking angry. Drake lowered his eyes and looked down over the wall again. He turned back to the king.</w:t>
      </w:r>
    </w:p>
    <w:p>
      <w:pPr>
        <w:pStyle w:val="Formatvorlage1"/>
        <w:rPr/>
      </w:pPr>
      <w:r>
        <w:rPr/>
        <w:t>"I'm afraid not, my liege. Those people want rid of you... and your family."</w:t>
      </w:r>
    </w:p>
    <w:p>
      <w:pPr>
        <w:pStyle w:val="Formatvorlage1"/>
        <w:rPr/>
      </w:pPr>
      <w:r>
        <w:rPr/>
      </w:r>
    </w:p>
    <w:p>
      <w:pPr>
        <w:pStyle w:val="Formatvorlage1"/>
        <w:rPr/>
      </w:pPr>
      <w:r>
        <w:rPr/>
        <w:t xml:space="preserve">     </w:t>
      </w:r>
      <w:r>
        <w:rPr/>
        <w:t>A few minutes later, the unreasonable peasants began to try and break open the main gate with their crude battering ram. "They'll never get in," Zelda observed in satisfaction, as the huge wooden pole made no difference against the strong iron portcullis.</w:t>
      </w:r>
    </w:p>
    <w:p>
      <w:pPr>
        <w:pStyle w:val="Formatvorlage1"/>
        <w:rPr/>
      </w:pPr>
      <w:r>
        <w:rPr/>
        <w:t>"I wouldn't be quite so sure," Drake said, as they began to try and throw ropes over the sides of the battlements. "Alright Drake, go and get someone to block off the cellar entrance. Zelda, my dear, I want you to take the rest of the family through the secret passage to the 'safe house'," the king ordered.</w:t>
      </w:r>
    </w:p>
    <w:p>
      <w:pPr>
        <w:pStyle w:val="Formatvorlage1"/>
        <w:rPr/>
      </w:pPr>
      <w:r>
        <w:rPr/>
        <w:t>"What passage?" Zelda questioned.</w:t>
      </w:r>
    </w:p>
    <w:p>
      <w:pPr>
        <w:pStyle w:val="Formatvorlage1"/>
        <w:rPr/>
      </w:pPr>
      <w:r>
        <w:rPr/>
        <w:t xml:space="preserve">"Impa will know it. Just get going," the King answered, as the knight disappeared back inside. </w:t>
      </w:r>
    </w:p>
    <w:p>
      <w:pPr>
        <w:pStyle w:val="Formatvorlage1"/>
        <w:rPr/>
      </w:pPr>
      <w:r>
        <w:rPr/>
        <w:t>But dad, what about..." Zelda began.</w:t>
      </w:r>
    </w:p>
    <w:p>
      <w:pPr>
        <w:pStyle w:val="Formatvorlage1"/>
        <w:rPr/>
      </w:pPr>
      <w:r>
        <w:rPr/>
        <w:t>"Just go!" he shouted, waving her away. Zelda ran quickly back towards the first floor entrance, and the king turned to his men who were awaiting their orders.</w:t>
      </w:r>
    </w:p>
    <w:p>
      <w:pPr>
        <w:pStyle w:val="Formatvorlage1"/>
        <w:rPr/>
      </w:pPr>
      <w:r>
        <w:rPr/>
        <w:t xml:space="preserve">"Don't let any of them through, and if you need to, you'll have to open fire on them," he said. </w:t>
      </w:r>
    </w:p>
    <w:p>
      <w:pPr>
        <w:pStyle w:val="Formatvorlage1"/>
        <w:rPr/>
      </w:pPr>
      <w:r>
        <w:rPr/>
        <w:t>"Yes, Sire!" the guards called out, beginning to arm their bows. The ruler of Hyrule sighed, and looked around worriedly. Whatever had caused this dreadful attack, he wondered. As a rope landed near his feet, he picked it up and tugged it upwards, before whoever was at the bottom could climb up.</w:t>
      </w:r>
    </w:p>
    <w:p>
      <w:pPr>
        <w:pStyle w:val="Formatvorlage1"/>
        <w:rPr/>
      </w:pPr>
      <w:r>
        <w:rPr/>
        <w:t>"I'm counting on your to protect our castle. Now get to it!" he shouted to the guards. More were pouring out through the main doors, in the courtyard, and along the battlements. Others had gathered in the tower rooms, being able to shoot down from a high vantage point. Another guard rushed up to the king.</w:t>
      </w:r>
    </w:p>
    <w:p>
      <w:pPr>
        <w:pStyle w:val="Formatvorlage1"/>
        <w:rPr/>
      </w:pPr>
      <w:r>
        <w:rPr/>
        <w:t>"Sire, Milona says will she prepare some boiling oil?" he questioned breathlessly. The King turned to look back at the peasants.</w:t>
      </w:r>
    </w:p>
    <w:p>
      <w:pPr>
        <w:pStyle w:val="Formatvorlage1"/>
        <w:rPr/>
      </w:pPr>
      <w:r>
        <w:rPr/>
        <w:t>"Only as a safety precaution," he said. The guard saluted, and ran back inside. The king followed him quickly.</w:t>
      </w:r>
    </w:p>
    <w:p>
      <w:pPr>
        <w:pStyle w:val="Formatvorlage1"/>
        <w:rPr/>
      </w:pPr>
      <w:r>
        <w:rPr/>
      </w:r>
    </w:p>
    <w:p>
      <w:pPr>
        <w:pStyle w:val="Formatvorlage1"/>
        <w:rPr/>
      </w:pPr>
      <w:r>
        <w:rPr/>
        <w:t xml:space="preserve">    </w:t>
      </w:r>
      <w:r>
        <w:rPr/>
        <w:t>Fenella, Fayette, Zelda, Impa and the children all hurried through down into the kitchens. Impa opened the door into an old store room. "Wherever are we going?" Fenella fussed. Impa ignored her, and began moving some barrels. She found a small stone lever, and pulled it. What had seemed like a normal stone wall, part of it moved open.</w:t>
      </w:r>
    </w:p>
    <w:p>
      <w:pPr>
        <w:pStyle w:val="Formatvorlage1"/>
        <w:rPr/>
      </w:pPr>
      <w:r>
        <w:rPr/>
        <w:t>"My goodness. I never knew of this," Zelda admitted.</w:t>
      </w:r>
    </w:p>
    <w:p>
      <w:pPr>
        <w:pStyle w:val="Formatvorlage1"/>
        <w:rPr/>
      </w:pPr>
      <w:r>
        <w:rPr/>
        <w:t>"It's from when the castle was first built, many centuries ago," Impa said.</w:t>
      </w:r>
    </w:p>
    <w:p>
      <w:pPr>
        <w:pStyle w:val="Formatvorlage1"/>
        <w:rPr/>
      </w:pPr>
      <w:r>
        <w:rPr/>
        <w:t>"What's happening, mother?" Roderick questioned.</w:t>
      </w:r>
    </w:p>
    <w:p>
      <w:pPr>
        <w:pStyle w:val="Formatvorlage1"/>
        <w:rPr/>
      </w:pPr>
      <w:r>
        <w:rPr/>
        <w:t>"I'm scared!" Rosella shrieked, as Impa began to lead them down the dark passage, only her torch lighting the way.</w:t>
      </w:r>
    </w:p>
    <w:p>
      <w:pPr>
        <w:pStyle w:val="Formatvorlage1"/>
        <w:rPr/>
      </w:pPr>
      <w:r>
        <w:rPr/>
        <w:t>"Zelda, pull the door shut behind you!" Impa called. Zelda turned back to close it, and then she wondered how the others were coping.</w:t>
      </w:r>
    </w:p>
    <w:p>
      <w:pPr>
        <w:pStyle w:val="Formatvorlage1"/>
        <w:rPr/>
      </w:pPr>
      <w:r>
        <w:rPr/>
        <w:t>"Impa, I'm staying!" she called back.</w:t>
      </w:r>
    </w:p>
    <w:p>
      <w:pPr>
        <w:pStyle w:val="Formatvorlage1"/>
        <w:rPr/>
      </w:pPr>
      <w:r>
        <w:rPr/>
        <w:t>"No Zelda, you must get to safety!" Fenella said. Zelda shook her head.</w:t>
      </w:r>
    </w:p>
    <w:p>
      <w:pPr>
        <w:pStyle w:val="Formatvorlage1"/>
        <w:rPr/>
      </w:pPr>
      <w:r>
        <w:rPr/>
        <w:t>"I'm the next ruler of Hyrule. I have to stay and help," she said determinedly.</w:t>
      </w:r>
    </w:p>
    <w:p>
      <w:pPr>
        <w:pStyle w:val="Formatvorlage1"/>
        <w:rPr/>
      </w:pPr>
      <w:r>
        <w:rPr/>
        <w:t>"As you wish. But be careful," Impa said.</w:t>
      </w:r>
    </w:p>
    <w:p>
      <w:pPr>
        <w:pStyle w:val="Formatvorlage1"/>
        <w:rPr/>
      </w:pPr>
      <w:r>
        <w:rPr/>
        <w:t xml:space="preserve">"I'll try and meet you at the 'safe house' as soon as I can," the princess promised. She walked back through the door, and shut it firmly. She ran back into the kitchens, then stood there, wondering what to do. Nearly all of the guests had decided to stay and help out, and Selina had declined to go to the 'safe house' with them. Suddenly, Drake ran through into the kitchens. </w:t>
      </w:r>
    </w:p>
    <w:p>
      <w:pPr>
        <w:pStyle w:val="Formatvorlage1"/>
        <w:rPr/>
      </w:pPr>
      <w:r>
        <w:rPr/>
        <w:t>"Your Highness! What are you still doing here?" he questioned.</w:t>
      </w:r>
    </w:p>
    <w:p>
      <w:pPr>
        <w:pStyle w:val="Formatvorlage1"/>
        <w:rPr/>
      </w:pPr>
      <w:r>
        <w:rPr/>
        <w:t>"I'm helping," she replied.</w:t>
      </w:r>
    </w:p>
    <w:p>
      <w:pPr>
        <w:pStyle w:val="Formatvorlage1"/>
        <w:rPr/>
      </w:pPr>
      <w:r>
        <w:rPr/>
        <w:t>"Well then, don't just stand there. They've got more resources than we think, I don't know how much longer the gate will last out," he said.</w:t>
      </w:r>
    </w:p>
    <w:p>
      <w:pPr>
        <w:pStyle w:val="Formatvorlage1"/>
        <w:rPr/>
      </w:pPr>
      <w:r>
        <w:rPr/>
        <w:t>"Where are you going?" Zelda questioned.</w:t>
      </w:r>
    </w:p>
    <w:p>
      <w:pPr>
        <w:pStyle w:val="Formatvorlage1"/>
        <w:rPr/>
      </w:pPr>
      <w:r>
        <w:rPr/>
        <w:t>"To get more back-up. They're trying to get in by the well passage. I've left a couple of men posted there, but we need more," the knight said, rushing up the stairs. The Triforce, Zelda thought to herself. She quickly dashed up the stairs, feeling thankful she was dressed in appropriate attire.</w:t>
      </w:r>
    </w:p>
    <w:p>
      <w:pPr>
        <w:pStyle w:val="Formatvorlage1"/>
        <w:rPr/>
      </w:pPr>
      <w:r>
        <w:rPr/>
      </w:r>
    </w:p>
    <w:p>
      <w:pPr>
        <w:pStyle w:val="Formatvorlage1"/>
        <w:rPr/>
      </w:pPr>
      <w:r>
        <w:rPr/>
        <w:t xml:space="preserve">    </w:t>
      </w:r>
      <w:r>
        <w:rPr/>
        <w:t>A few short minutes later, she'd got the Triforce, and was coming back downstairs. Suddenly, the sound of men shouting made her stop and look. From her vantage point out of a first floor window, she could see villagers pouring in through the front gates. Quickly, she continued down the tower steps, trying to reach the ground floor. As she did, the side door into the tower opened. Zelda ran towards the kitchen steps as fast as she possibly could, but it was too late. She'd already been spotted.</w:t>
      </w:r>
    </w:p>
    <w:p>
      <w:pPr>
        <w:pStyle w:val="Formatvorlage1"/>
        <w:rPr/>
      </w:pPr>
      <w:r>
        <w:rPr/>
        <w:t xml:space="preserve"> </w:t>
      </w:r>
      <w:r>
        <w:rPr/>
        <w:t>"There's the spoilt little brat there!" someone shouted. Zelda jumped the last few steps to try and gain some extra time, but they were already following her. It would be too unsafe to try and escape through the secret passage. Quickly, she cast a protective field over the bottom of the steps, hoping that there were no magic users amongst the group, that would be able to disspell the field. As she tried to think of what to do, Leigh suddenly popped into her head. Despite how much she hated the woman, she couldn't leave her there, in the dungeons. If any of the revolters came down and saw her, they would either free her, or kill her. Zelda hated to think that the latter might happen. She pushed open the door which led into the servant's quarters, and cut through to the Guard Room. She found the spare set of cell keys hidden behind a brick, feeling thankful that all the guards were upstairs defending the castle against the attack. She quickly dumped the Triforce in a barrel, then crossed through into the dungeons. Leigh was sat in one of the cells, looking rather worried. When she saw Zelda, her expression soured. Zelda ran up to the cell.</w:t>
      </w:r>
    </w:p>
    <w:p>
      <w:pPr>
        <w:pStyle w:val="Formatvorlage1"/>
        <w:rPr/>
      </w:pPr>
      <w:r>
        <w:rPr/>
        <w:t>"Villagers are attacking North Castle," she informed the Avatar. Leigh scowled.</w:t>
      </w:r>
    </w:p>
    <w:p>
      <w:pPr>
        <w:pStyle w:val="Formatvorlage1"/>
        <w:rPr/>
      </w:pPr>
      <w:r>
        <w:rPr/>
        <w:t>"Oh, I get it. You want me to help out. Well, I'm not going to," she replied. Zelda shook her head.</w:t>
      </w:r>
    </w:p>
    <w:p>
      <w:pPr>
        <w:pStyle w:val="Formatvorlage1"/>
        <w:rPr/>
      </w:pPr>
      <w:r>
        <w:rPr/>
        <w:t>"I'm here to rescue you. If we have to evacuate the castle..." she remarked, shoving the key into the lock, and turning it. The princess pulled the iron door open, just as she heard shouts from nearby. "Quick, they're coming!" she said, pulling Leigh through the door.</w:t>
      </w:r>
    </w:p>
    <w:p>
      <w:pPr>
        <w:pStyle w:val="Formatvorlage1"/>
        <w:rPr/>
      </w:pPr>
      <w:r>
        <w:rPr/>
        <w:t>"Got any weapons on you?" Leigh asked hopefully. The princess shook her head.</w:t>
      </w:r>
    </w:p>
    <w:p>
      <w:pPr>
        <w:pStyle w:val="Formatvorlage1"/>
        <w:rPr/>
      </w:pPr>
      <w:r>
        <w:rPr/>
        <w:t>"No, but we'll have to use magic," she replied.</w:t>
      </w:r>
    </w:p>
    <w:p>
      <w:pPr>
        <w:pStyle w:val="Formatvorlage1"/>
        <w:rPr/>
      </w:pPr>
      <w:r>
        <w:rPr/>
        <w:t>"I haven't got my reagents," Leigh said, looking a bit worried.</w:t>
      </w:r>
    </w:p>
    <w:p>
      <w:pPr>
        <w:pStyle w:val="Formatvorlage1"/>
        <w:rPr/>
      </w:pPr>
      <w:r>
        <w:rPr/>
        <w:t>"Don't you know theurgy?" Zelda asked, looking a bit smug.</w:t>
      </w:r>
    </w:p>
    <w:p>
      <w:pPr>
        <w:pStyle w:val="Formatvorlage1"/>
        <w:rPr/>
      </w:pPr>
      <w:r>
        <w:rPr/>
        <w:t>"No, but it looks like I'll just have to use some simple linear spells," Leigh snapped, not liking Zelda's tone. "Unless of course," she added, "your magic can get us out of this mess." Zelda ignored her, and they came out into the guard room together. Suddenly, the princess and the avatar were grabbed on all sides by a group of rough men.</w:t>
      </w:r>
    </w:p>
    <w:p>
      <w:pPr>
        <w:pStyle w:val="Formatvorlage1"/>
        <w:rPr/>
      </w:pPr>
      <w:r>
        <w:rPr/>
        <w:t>"Get off me!" Zelda shouted. "I order you, let go!" she added.</w:t>
      </w:r>
    </w:p>
    <w:p>
      <w:pPr>
        <w:pStyle w:val="Formatvorlage1"/>
        <w:rPr/>
      </w:pPr>
      <w:r>
        <w:rPr/>
        <w:t>"Not on your life. We're going to kill you!" one of the men sneered.</w:t>
      </w:r>
    </w:p>
    <w:p>
      <w:pPr>
        <w:pStyle w:val="Formatvorlage1"/>
        <w:rPr/>
      </w:pPr>
      <w:r>
        <w:rPr/>
        <w:t>"Yeah, sure!" Zelda said, stamping on her captor's feet. He yowled in pain, and let go, then Zelda kicked the other hard in the knees. He also let go. Knowing that the Triforce of Wisdom was very close by, she was able to form an extremely powerful bolt of magic. Leigh also managed to escape, and Zelda held out the bolt menacingly.</w:t>
      </w:r>
    </w:p>
    <w:p>
      <w:pPr>
        <w:pStyle w:val="Formatvorlage1"/>
        <w:rPr/>
      </w:pPr>
      <w:r>
        <w:rPr/>
        <w:t>"Alright, get out of my castle, I won't hesitate to kill you in my own defence!" she stated. Suddenly however, someone attacked her from behind. She was struck on the head, and the bolt went flying. Zelda didn't get to see the damage it caused, because everything went black...</w:t>
      </w:r>
    </w:p>
    <w:p>
      <w:pPr>
        <w:pStyle w:val="Formatvorlage1"/>
        <w:rPr/>
      </w:pPr>
      <w:r>
        <w:rPr/>
      </w:r>
    </w:p>
    <w:p>
      <w:pPr>
        <w:pStyle w:val="Formatvorlage1"/>
        <w:rPr/>
      </w:pPr>
      <w:r>
        <w:rPr/>
        <w:t xml:space="preserve">     </w:t>
      </w:r>
      <w:r>
        <w:rPr/>
        <w:t>Somewhat groggily, Zelda came to a short while later. She could see a fire blazing in the distance, possibly at the castle, and could hear people shouting. She stumbled through the tall grass, wondering where she was being taken. As she looked up, she saw a sight that made her blood run cold. On top of the hill was a dark object, silhouetted against the light of the torches. From the way the top part of it glittered like silver, Zelda knew almost immediately what it was. It was a guillotine. Oh my god, no, they can't! she thought to herself, horrified. With new strength, she immediately fought against being led up to the platform. She dragged her feet, and tried to punch her captors, but they were strong, and she couldn't get them to let go. They're going to execute me, she thought slowly, the realisation beginning to sink in. Frantically she searched around for a friendly face, perhaps a guard, or Link, or Drake. However, she could see no-one like this, only the cruel metal blade up ahead. "Let go of me!" she shrieked. "You'll pay for this! My father will hunt you down and have everyone of you personally put to death if you dare to harm me!"</w:t>
      </w:r>
    </w:p>
    <w:p>
      <w:pPr>
        <w:pStyle w:val="Formatvorlage1"/>
        <w:rPr/>
      </w:pPr>
      <w:r>
        <w:rPr/>
        <w:t>"You're the one who's going to die, sweet princess, not us!" someone called out rudely. She paused at the steps to the platform, and her hands were roughly bound behind her back.</w:t>
      </w:r>
    </w:p>
    <w:p>
      <w:pPr>
        <w:pStyle w:val="Formatvorlage1"/>
        <w:rPr/>
      </w:pPr>
      <w:r>
        <w:rPr/>
        <w:t>"You will die for your crimes, Royal!" another person called out in a harsh tone.</w:t>
      </w:r>
    </w:p>
    <w:p>
      <w:pPr>
        <w:pStyle w:val="Formatvorlage1"/>
        <w:rPr/>
      </w:pPr>
      <w:r>
        <w:rPr/>
        <w:t>"What crimes?" Zelda managed to question back, suddenly feeling thoroughly confused. Some of the crowd began to laugh maliciously.</w:t>
      </w:r>
    </w:p>
    <w:p>
      <w:pPr>
        <w:pStyle w:val="Formatvorlage1"/>
        <w:rPr/>
      </w:pPr>
      <w:r>
        <w:rPr/>
        <w:t xml:space="preserve">"What crimes, you say, princess? Where could we even begin?" a woman nearby jeered cruelly. Tears began to form in Zelda's eyes. Was this something to do with Leigh, she wondered. </w:t>
      </w:r>
    </w:p>
    <w:p>
      <w:pPr>
        <w:pStyle w:val="Formatvorlage1"/>
        <w:rPr/>
      </w:pPr>
      <w:r>
        <w:rPr/>
        <w:t>"Please!" she called out desperately. "I have a son... don't do this!"</w:t>
      </w:r>
    </w:p>
    <w:p>
      <w:pPr>
        <w:pStyle w:val="Formatvorlage1"/>
        <w:rPr/>
      </w:pPr>
      <w:r>
        <w:rPr/>
        <w:t>"He'll be as much of scum as you are! Our sons are starving!" several women shouted back.. One of the men kicked her in the back, and she almost fell.</w:t>
      </w:r>
    </w:p>
    <w:p>
      <w:pPr>
        <w:pStyle w:val="Formatvorlage1"/>
        <w:rPr/>
      </w:pPr>
      <w:r>
        <w:rPr/>
        <w:t xml:space="preserve">"Get moving!" he said, pulling her up by the arm, then throwing her towards the platform. Zelda managed to get up, and bravely stepped onto the dais, tears streaming down her pale face. </w:t>
      </w:r>
    </w:p>
    <w:p>
      <w:pPr>
        <w:pStyle w:val="Formatvorlage1"/>
        <w:rPr/>
      </w:pPr>
      <w:r>
        <w:rPr/>
        <w:t>"Please, don't do this!" she begged.</w:t>
      </w:r>
    </w:p>
    <w:p>
      <w:pPr>
        <w:pStyle w:val="Formatvorlage1"/>
        <w:rPr/>
      </w:pPr>
      <w:r>
        <w:rPr/>
        <w:t>"It's been long overdue," a dark coloured man answered, pushing her closer to the guillotine. Zelda choked back a sob, and walked up to the menacing piece of equipment. Wherever did they get it, she wondered to herself. Hyrule had not practised execution for many a year, at least not in her father's reign. Desperately, she attempted to make a psychic connection with Link. Exploring with her mind, she probed and reached her lover's psyche. Help me Link! They're going to kill me, please help me! she cried in her mind.</w:t>
      </w:r>
    </w:p>
    <w:p>
      <w:pPr>
        <w:pStyle w:val="Formatvorlage1"/>
        <w:rPr/>
      </w:pPr>
      <w:r>
        <w:rPr/>
        <w:t>"On your knees, Royal!" the man behind her shouted. Obediently, Zelda dropped down to the ground, shivering in fear. Somewhere within the realms of her mind, she felt Link reaching back to her. I'm coming, Zel, don't worry! Zelda's head was pushed down onto the block by the hooded executioner. It may be too late, she thought, as slowly, she forced herself to loose consciousness, so that she couldn't feel the pain. She was going to die.</w:t>
      </w:r>
    </w:p>
    <w:p>
      <w:pPr>
        <w:pStyle w:val="Formatvorlage1"/>
        <w:rPr/>
      </w:pPr>
      <w:r>
        <w:rPr/>
      </w:r>
    </w:p>
    <w:p>
      <w:pPr>
        <w:pStyle w:val="Formatvorlage1"/>
        <w:rPr/>
      </w:pPr>
      <w:r>
        <w:rPr/>
        <w:t xml:space="preserve">    </w:t>
      </w:r>
      <w:r>
        <w:rPr/>
        <w:t>Leigh managed to crawl away from the scene, finding sanctuary back in her own cell. The attackers hadn't taken much notice of her, but one had cruelly plunged a knife into her side, and she was losing blood fast. It was true that Leigh was pretty useless with magic unless she had her reagents, but when she had first come to the world of Demiari, hundreds of years ago, she had used liturgy. This meant she needed no reagents, just a certain artefact and phrase. When the ether had changed, the force which she called upon to shape her spells, it had weakened and certain reagents and more complicated mantra's had to be used. It hadn't occurred to her before, but perhaps the ether in Hyrule was stronger than in Sosaria. She cringed as fresh pain coursed through her, making her bite back a whimper. She heard a few cheers down the passage, knowing this meant they had restrained Zelda. She wasn't entirely sure what was going on, but she knew Zelda was in trouble. Feeling around her neck, Leigh located her ankh necklace and pulled it from her throat. She looked at it, trying to concentrate all of her energy into the one thing. She placed one hand upon her side, willing for the pain to stop. She squeezed her eyes shut, trying to recall the simple phrase that went with the healing process. "Sanctu," she whispered, having trouble finding her voice. The pain did not ease. She sighed in frustration, knowing if she didn't get it right now she could very well end up dead. Blood spilled out from around her wound, soaking her hand red. She opened her eyes again, and focused them upon the ankh. She closed her hand around the wound and paused for a moment. "Sanctu!" she breathed, still concentrating on the ankh. For a second the ankh was illuminated with a soft blue light, then it died away. The next second, a sharp jolt swept through her arms, and beneath her blood soaked hand, the wound closed up. A sigh of relief swept through her, and she waited a minute before standing. She looked down at where the wound had been and smiled. She wiped her hand on her cloak then cautiously stepped out of the cell.</w:t>
      </w:r>
    </w:p>
    <w:p>
      <w:pPr>
        <w:pStyle w:val="Formatvorlage1"/>
        <w:rPr/>
      </w:pPr>
      <w:r>
        <w:rPr/>
      </w:r>
    </w:p>
    <w:p>
      <w:pPr>
        <w:pStyle w:val="Formatvorlage1"/>
        <w:rPr/>
      </w:pPr>
      <w:r>
        <w:rPr/>
        <w:t xml:space="preserve">    </w:t>
      </w:r>
      <w:r>
        <w:rPr/>
        <w:t>Katrina watched as Zelda was dragged away. A smile spread across her face. Served the woman right. She'd seen Leigh crawl away, bleeding heavily from a wound one of the men had inflicted upon her. Now would be the perfect opportunity for her to exact her revenge upon the Avatar. That was if the woman wasn't already dead. Katrina smiled at the thought.  She pulled a sharp knife from her belt and advanced down the corridor, only having to follow the trail of blood. As she turned a corner she bumped into Leigh, who was standing and covered in blood. "Katrina! Thank goodness you're okay! Did you see what happened to Zelda?" exclaimed Leigh, not noticing the gleaming blade in her friend's hand. Katrina said nothing and plunged the knife towards Leigh's chest. Leigh's eyes widened in shock and she quickly stepped back, tripping over a loose stone on the floor. She fell backwards, knocking her head against the wall. "Time to die," hissed Katrina stepping forward, ready to attack again. Leigh quickly lifted her foot, kicking Katrina's hand and sending the knife flying. Her eyes followed the blade of silver, as did Katrina's. They both dived for it, Leigh coming out victorious. As Leigh came face to face with Katrina, knife raised, she realised she couldn't do it. She and Katrina had been friends for years. As Katrina watched Leigh falter, she smirked and hit Leigh in the face. Leigh stumbled backwards, but not dropping the knife. Katrina lunged forward and Leigh raised the knife. There was a sickening squelch as Katrina impaled herself upon the knife. Leigh dropped the knife and stepped away from Katrina, shocked by the events. Katrina's face went slack and she dropped to her knees, then fell face-down to the floor. Leigh gulped and kneeled over the body, checking for a pulse. When she found none, the sense of loss made its impact. For a moment, she felt totally numb, but realised that she had had to do it. She pulled the knife from her friend's chest and stood back up. Although she and Zelda had had their differences, the most recent being the death sentence that Zelda had practically imposed upon Leigh, Leigh knew that the princess was in deep trouble and perhaps she was the only one who could help her out. She hoped this was not the case, as at the moment she could be not much help. She wiped the knife upon her cloak then grabbed a torch from the wall and ran down the corridor, hoping she wouldn't be too late.</w:t>
      </w:r>
    </w:p>
    <w:p>
      <w:pPr>
        <w:pStyle w:val="Formatvorlage1"/>
        <w:rPr/>
      </w:pPr>
      <w:r>
        <w:rPr/>
      </w:r>
    </w:p>
    <w:p>
      <w:pPr>
        <w:pStyle w:val="Formatvorlage1"/>
        <w:rPr/>
      </w:pPr>
      <w:r>
        <w:rPr/>
        <w:t xml:space="preserve">    </w:t>
      </w:r>
      <w:r>
        <w:rPr/>
        <w:t>Ve smiled at Vassaco evilly as they stood over the Princess. "Who are you?!" cried Zelda, tears flowing down her face.</w:t>
      </w:r>
    </w:p>
    <w:p>
      <w:pPr>
        <w:pStyle w:val="Formatvorlage1"/>
        <w:rPr/>
      </w:pPr>
      <w:r>
        <w:rPr/>
        <w:t>"We are supporters of the great one," replied Vassaco, as if she were asking a question so obvious.</w:t>
      </w:r>
    </w:p>
    <w:p>
      <w:pPr>
        <w:pStyle w:val="Formatvorlage1"/>
        <w:rPr/>
      </w:pPr>
      <w:r>
        <w:rPr/>
        <w:t>"Kain? He was killed years ago, he wasn't even human!" spat Zelda.</w:t>
      </w:r>
    </w:p>
    <w:p>
      <w:pPr>
        <w:pStyle w:val="Formatvorlage1"/>
        <w:rPr/>
      </w:pPr>
      <w:r>
        <w:rPr/>
        <w:t>"Kain?!" asked Ve with a chuckle. Zelda turned to look up at the two. They were both dressed entirely in black, black hoods also covered their faces. There were a few others who were also dressed in the attire as well.</w:t>
      </w:r>
    </w:p>
    <w:p>
      <w:pPr>
        <w:pStyle w:val="Formatvorlage1"/>
        <w:rPr/>
      </w:pPr>
      <w:r>
        <w:rPr/>
        <w:t>"Well, who else?" asked Zelda in a confused tone.</w:t>
      </w:r>
    </w:p>
    <w:p>
      <w:pPr>
        <w:pStyle w:val="Formatvorlage1"/>
        <w:rPr/>
      </w:pPr>
      <w:r>
        <w:rPr/>
        <w:t>"Ganondorf Dragmire, of course," answered Vassaco smugly.</w:t>
      </w:r>
    </w:p>
    <w:p>
      <w:pPr>
        <w:pStyle w:val="Formatvorlage1"/>
        <w:rPr/>
      </w:pPr>
      <w:r>
        <w:rPr/>
        <w:t>"Hush, Vassaco, do not let the peasants hear," urged Ve. Zelda's eyes widened.</w:t>
      </w:r>
    </w:p>
    <w:p>
      <w:pPr>
        <w:pStyle w:val="Formatvorlage1"/>
        <w:rPr/>
      </w:pPr>
      <w:r>
        <w:rPr/>
        <w:t>"Ganondorf?" asked Zelda in surprise. True enough, she knew people supported Kain, but she'd never heard of any humans supporting Ganondorf. Except the Carcastan sect, but they were hardly human any more.</w:t>
      </w:r>
    </w:p>
    <w:p>
      <w:pPr>
        <w:pStyle w:val="Formatvorlage1"/>
        <w:rPr/>
      </w:pPr>
      <w:r>
        <w:rPr/>
        <w:t>"All of you?" asked Zelda.</w:t>
      </w:r>
    </w:p>
    <w:p>
      <w:pPr>
        <w:pStyle w:val="Formatvorlage1"/>
        <w:rPr/>
      </w:pPr>
      <w:r>
        <w:rPr/>
        <w:t>"All that matter," replied Vassaco.</w:t>
      </w:r>
    </w:p>
    <w:p>
      <w:pPr>
        <w:pStyle w:val="Formatvorlage1"/>
        <w:rPr/>
      </w:pPr>
      <w:r>
        <w:rPr/>
        <w:t>"Silence, both of you. The peasants grow impatient. They are waiting," said Ve.</w:t>
      </w:r>
    </w:p>
    <w:p>
      <w:pPr>
        <w:pStyle w:val="Formatvorlage1"/>
        <w:rPr/>
      </w:pPr>
      <w:r>
        <w:rPr/>
        <w:t>"Silence, Ve. I am the leader, we shall do as I say. I want to wait for hero to turn up. Then we shall begin," started Vassaco, raising a hand. Ve nodded in agreement, keeping silent. Zelda turned back to the crowd, beginning to wish she had never gone back for the Triforce.</w:t>
      </w:r>
    </w:p>
    <w:p>
      <w:pPr>
        <w:pStyle w:val="Formatvorlage1"/>
        <w:rPr/>
      </w:pPr>
      <w:r>
        <w:rPr/>
      </w:r>
    </w:p>
    <w:p>
      <w:pPr>
        <w:pStyle w:val="Formatvorlage1"/>
        <w:rPr/>
      </w:pPr>
      <w:r>
        <w:rPr/>
        <w:t xml:space="preserve">    </w:t>
      </w:r>
      <w:r>
        <w:rPr/>
        <w:t>"Drake, I think, Zelda is in trouble!" said Link worriedly, holding his temples. Drake turned to Link, concerned.</w:t>
      </w:r>
    </w:p>
    <w:p>
      <w:pPr>
        <w:pStyle w:val="Formatvorlage1"/>
        <w:rPr/>
      </w:pPr>
      <w:r>
        <w:rPr/>
        <w:t>"What kind of trouble? The gates weren't open for very long. We managed to force them back out," reassured Drake. Link shook his head.</w:t>
      </w:r>
    </w:p>
    <w:p>
      <w:pPr>
        <w:pStyle w:val="Formatvorlage1"/>
        <w:rPr/>
      </w:pPr>
      <w:r>
        <w:rPr/>
        <w:t>"No Drake, I have to go out there. She's out there, I can feel it," insisted Link.</w:t>
      </w:r>
    </w:p>
    <w:p>
      <w:pPr>
        <w:pStyle w:val="Formatvorlage1"/>
        <w:rPr/>
      </w:pPr>
      <w:r>
        <w:rPr/>
        <w:t>"You'd get slaughtered. I don't care if you're the chosen hero or whatever, it's too much of a risk. I'm not having you risk your neck for some feeling!" said Drake sternly.</w:t>
      </w:r>
    </w:p>
    <w:p>
      <w:pPr>
        <w:pStyle w:val="Formatvorlage1"/>
        <w:rPr/>
      </w:pPr>
      <w:r>
        <w:rPr/>
        <w:t>"It's more the feeling, I've had this kind before. If I can sneak out, in disguise, no-one will be the wiser. But I have to check this out," said Link. Drake shook his head.</w:t>
      </w:r>
    </w:p>
    <w:p>
      <w:pPr>
        <w:pStyle w:val="Formatvorlage1"/>
        <w:rPr/>
      </w:pPr>
      <w:r>
        <w:rPr/>
        <w:t xml:space="preserve">"After all she's put you through, Link. Go on, but make sure no-one sees you," said Drake gravely. Link nodded. He thanked Drake then ran along the battlements. He ran down the steps and to the guards quarters and grabbed a spare hooded cloak and quickly put it on. He then ran back up to the battlements and around the side of the castle, to where there were less angry peasants. He grabbed some nearby rope and tied it to the battlement and quickly slid down. Once he touched the ground he gave the rope a good yank and it fell to the ground. As he picked it up, he pulled the hood over his face and quickly jogged into the huge crowd. He knew Zelda needed help, and she needed it fast.  </w:t>
      </w:r>
    </w:p>
    <w:p>
      <w:pPr>
        <w:pStyle w:val="Formatvorlage1"/>
        <w:rPr/>
      </w:pPr>
      <w:r>
        <w:rPr/>
      </w:r>
    </w:p>
    <w:p>
      <w:pPr>
        <w:pStyle w:val="Formatvorlage1"/>
        <w:rPr/>
      </w:pPr>
      <w:r>
        <w:rPr/>
        <w:t xml:space="preserve">    </w:t>
      </w:r>
      <w:r>
        <w:rPr/>
        <w:t xml:space="preserve">Leigh looked around, her eyes scanning the huge crowd of angry people. They were waving torches and pitchforks, shouting angrily to the guards upon the battlements. After a few minutes of looking, something caught her eye. Upon a hill, stood a frame of some sort.  Leigh realised what it was as soon as she saw the metal blade atop the frame. It was a guillotine. "Shit," muttered Leigh, seeing the crowd around it. She would never make her way through that crowd. Suddenly, someone bumped into her. As she turned to see who it was, she immediately recognised the green tunic. "Link?" she whispered. Link looked up at her from under his hood.  </w:t>
      </w:r>
    </w:p>
    <w:p>
      <w:pPr>
        <w:pStyle w:val="Formatvorlage1"/>
        <w:rPr/>
      </w:pPr>
      <w:r>
        <w:rPr/>
        <w:t xml:space="preserve">"Shhh!" he warned. Leigh looked at Link then at the crowd around the guillotine. She grabbed him and held a knife to his throat. </w:t>
      </w:r>
    </w:p>
    <w:p>
      <w:pPr>
        <w:pStyle w:val="Formatvorlage1"/>
        <w:rPr/>
      </w:pPr>
      <w:r>
        <w:rPr/>
        <w:t>"I have Link! Let me through!" announced Leigh, pulling the hood from the hero's face. The crowd turned to look at the announcer and as soon as they saw Link's face they let out a cheer.  They stood aside, making a straight path to the hill, upon which the guillotine stood. As she dragged his through the crowd, they booed and threw pieces of debris at Link.</w:t>
      </w:r>
    </w:p>
    <w:p>
      <w:pPr>
        <w:pStyle w:val="Formatvorlage1"/>
        <w:rPr/>
      </w:pPr>
      <w:r>
        <w:rPr/>
        <w:t xml:space="preserve">"What're you doing?!" hissed Link to Leigh as she dragged him towards the hill. </w:t>
      </w:r>
    </w:p>
    <w:p>
      <w:pPr>
        <w:pStyle w:val="Formatvorlage1"/>
        <w:rPr/>
      </w:pPr>
      <w:r>
        <w:rPr/>
        <w:t>"Saving your wife," replied Leigh, the screams and boos of the crowd drowning out her voice. As she approached the foot of the hill, a black robed and hooded figure blocked her way.</w:t>
      </w:r>
    </w:p>
    <w:p>
      <w:pPr>
        <w:pStyle w:val="Formatvorlage1"/>
        <w:rPr/>
      </w:pPr>
      <w:r>
        <w:rPr/>
        <w:t>"Hand him over!" demanded the figure. Leigh dropped back.</w:t>
      </w:r>
    </w:p>
    <w:p>
      <w:pPr>
        <w:pStyle w:val="Formatvorlage1"/>
        <w:rPr/>
      </w:pPr>
      <w:r>
        <w:rPr/>
        <w:t>"Not likely, I want the glory for this find," said Leigh. The figure drew a sharp sword, pointing it at Leigh.</w:t>
      </w:r>
    </w:p>
    <w:p>
      <w:pPr>
        <w:pStyle w:val="Formatvorlage1"/>
        <w:rPr/>
      </w:pPr>
      <w:r>
        <w:rPr/>
        <w:t>"Hand him over," repeated the figure. Leigh dropped the knife and pushed Link towards the figure.</w:t>
      </w:r>
    </w:p>
    <w:p>
      <w:pPr>
        <w:pStyle w:val="Formatvorlage1"/>
        <w:rPr/>
      </w:pPr>
      <w:r>
        <w:rPr/>
        <w:t>"Fine, no need to get so..." started Leigh, quickly drawing her own sword and holding it to the figure's throat as they stepped forward to retrieve Link. Suddenly, the sound of unsheathing swords met her ears. Leigh turned her head slightly, only to see she was surrounded by sword wielding peasants.</w:t>
      </w:r>
    </w:p>
    <w:p>
      <w:pPr>
        <w:pStyle w:val="Formatvorlage1"/>
        <w:rPr/>
      </w:pPr>
      <w:r>
        <w:rPr/>
        <w:t xml:space="preserve">"Looks like we have two more necks for the block," said the block robed figure, emphasising the word two. Leigh obligingly dropped her sword and waited to be tied up.  </w:t>
      </w:r>
    </w:p>
    <w:p>
      <w:pPr>
        <w:pStyle w:val="Formatvorlage1"/>
        <w:rPr/>
      </w:pPr>
      <w:r>
        <w:rPr/>
      </w:r>
    </w:p>
    <w:p>
      <w:pPr>
        <w:pStyle w:val="Formatvorlage1"/>
        <w:rPr/>
      </w:pPr>
      <w:r>
        <w:rPr/>
        <w:t xml:space="preserve">    </w:t>
      </w:r>
      <w:r>
        <w:rPr/>
        <w:t>Link tried to struggle against his bonds but it was no use. "And now, she shall pay for her sins!" announced another black robed figure. Link looked up. Zelda was kneeling upon the dais, her head on the block. "No!" cried out Link in desperation as he saw the figure untie the rope that held the blade. Link tried again to pull away from his bonds but they were too tight. He looked up again as he saw the figure yank the rope. He squeezed his eyes shut, trying to block out all noise so he would not have to hear the sickening thud of the blade against the flesh of his wife. To his surprise it didn't come. "It's stuck!" hissed one of the figures. Link closed his eyes, thanking the goddesses. The air was filled with the sounds of booing and hissing as well as screams of anger. Link began to struggle with his bonds, knowing this could be his last chance.</w:t>
      </w:r>
    </w:p>
    <w:p>
      <w:pPr>
        <w:pStyle w:val="Formatvorlage1"/>
        <w:rPr/>
      </w:pPr>
      <w:r>
        <w:rPr/>
      </w:r>
    </w:p>
    <w:p>
      <w:pPr>
        <w:pStyle w:val="Formatvorlage1"/>
        <w:rPr/>
      </w:pPr>
      <w:r>
        <w:rPr/>
        <w:t xml:space="preserve">    </w:t>
      </w:r>
      <w:r>
        <w:rPr/>
        <w:t>Leigh struggled at her bonds, but she knew that they were too tight, too well done to be broken in the few minutes that she had. Whilst the confused leaders of this rebellion examined the guillotine, trying to fix it, Leigh concentrate on casting ignite upon the bonds. She muttered the incarnation that went with the spell, and the bonds burst into flames. Link looked at her in surprise, no doubt thinking she was mad. "Shit! Shit! Shit!" she thought, pulling the weakened bonds apart before they could burn her skin. As her and Links captors were concentrating upon the strangely stuck guillotine, it gave her the perfect opportunity to escape unnoticed. They had been tied up not so far away from the group, but far away enough to be able to escape unnoticed. Leigh quickly untied the rope that held her feet together and stood up. Instead of releasing Link, she stealthily made her way to the crowd around the guillotine and grabbed the nearest shrouded figure and clasped her hand around their mouth. She slipped the dagger from their belt and stabbed them in the back. Without so much as a murmur, the figure slumped to the ground. Leigh then quickly made her way back to Link and cut the ropes around his wrists and feet.</w:t>
      </w:r>
    </w:p>
    <w:p>
      <w:pPr>
        <w:pStyle w:val="Formatvorlage1"/>
        <w:rPr/>
      </w:pPr>
      <w:r>
        <w:rPr/>
        <w:t>"I though you needed reagents to cast spells," exclaimed Link, confused.</w:t>
      </w:r>
    </w:p>
    <w:p>
      <w:pPr>
        <w:pStyle w:val="Formatvorlage1"/>
        <w:rPr/>
      </w:pPr>
      <w:r>
        <w:rPr/>
        <w:t>"Shhh!" silenced Leigh, creeping over back to the crowd. She grabbed the figure whom she had killed and dragged them over to the nearest bush. There, she pulled off their black robes and draped them over herself.</w:t>
      </w:r>
    </w:p>
    <w:p>
      <w:pPr>
        <w:pStyle w:val="Formatvorlage1"/>
        <w:rPr/>
      </w:pPr>
      <w:r>
        <w:rPr/>
        <w:t>"What about me?" asked Link. Leigh pulled the hood of the robe over her head, so it cast shadows across her face.</w:t>
      </w:r>
    </w:p>
    <w:p>
      <w:pPr>
        <w:pStyle w:val="Formatvorlage1"/>
        <w:rPr/>
      </w:pPr>
      <w:r>
        <w:rPr/>
        <w:t>"D'you recognise him?" asked Leigh, ignoring Links question and nodding down at the body. Under the robes, it was a fairly young man, wearing not overly elaborate clothing. Link shook his head.</w:t>
      </w:r>
    </w:p>
    <w:p>
      <w:pPr>
        <w:pStyle w:val="Formatvorlage1"/>
        <w:rPr/>
      </w:pPr>
      <w:r>
        <w:rPr/>
        <w:t>"You stay here, I think it's too late to get another one," whispered Leigh.</w:t>
      </w:r>
    </w:p>
    <w:p>
      <w:pPr>
        <w:pStyle w:val="Formatvorlage1"/>
        <w:rPr/>
      </w:pPr>
      <w:r>
        <w:rPr/>
        <w:t>"So let me go," insisted Link. Leigh paused. "She is my wife," pointed out Link, speaking again.</w:t>
      </w:r>
    </w:p>
    <w:p>
      <w:pPr>
        <w:pStyle w:val="Formatvorlage1"/>
        <w:rPr/>
      </w:pPr>
      <w:r>
        <w:rPr/>
        <w:t>"And I suppose you know what you're going to do when you go out there?" asked Leigh.</w:t>
      </w:r>
    </w:p>
    <w:p>
      <w:pPr>
        <w:pStyle w:val="Formatvorlage1"/>
        <w:rPr/>
      </w:pPr>
      <w:r>
        <w:rPr/>
        <w:t>"Do you?" retaliated Link. Leigh rubbed the back of her neck. She had to admit, she had no idea what she was going to do next.</w:t>
      </w:r>
    </w:p>
    <w:p>
      <w:pPr>
        <w:pStyle w:val="Formatvorlage1"/>
        <w:rPr/>
      </w:pPr>
      <w:r>
        <w:rPr/>
        <w:t>"I'm the one who knows magic," she argued, realising she could probably use that to her advantage somehow.</w:t>
      </w:r>
    </w:p>
    <w:p>
      <w:pPr>
        <w:pStyle w:val="Formatvorlage1"/>
        <w:rPr/>
      </w:pPr>
      <w:r>
        <w:rPr/>
        <w:t>"And?" said Link, still not convinced. Leigh shrugged.</w:t>
      </w:r>
    </w:p>
    <w:p>
      <w:pPr>
        <w:pStyle w:val="Formatvorlage1"/>
        <w:rPr/>
      </w:pPr>
      <w:r>
        <w:rPr/>
        <w:t>"I don't have much time, and I don't want to waste what's left of it by arguing with you," she stated standing up and making her way over to the crowd.</w:t>
      </w:r>
    </w:p>
    <w:p>
      <w:pPr>
        <w:pStyle w:val="Formatvorlage1"/>
        <w:rPr/>
      </w:pPr>
      <w:r>
        <w:rPr/>
      </w:r>
    </w:p>
    <w:p>
      <w:pPr>
        <w:pStyle w:val="Formatvorlage1"/>
        <w:rPr/>
      </w:pPr>
      <w:r>
        <w:rPr/>
        <w:t xml:space="preserve">      </w:t>
      </w:r>
      <w:r>
        <w:rPr/>
        <w:t>Including herself, there were six of them, all in black shrouds. The booing crowds below them grew louder and louder as the execution was delayed for longer and longer. Leigh tried to wrack her brains to try and remember those very rare spells that seemed to work, here in Hyrule. She began to absent-mindedly finger the ankh which hung round her neck, desperately trying to come up with something. Suddenly, the chain snapped and the ankh fell from her hand and onto the ground, nearer to another one of the mysterious figures than herself. She groaned inwardly, hoping that they wouldn't notice the ankh. Unfortunately, they noticed the glint of gold in the torch light and stooped down to pick it up. They turned round, to see were it had come from, Leigh quickly put her head down, hoping they wouldn't suspect her. A strange odour suddenly filled the air, that of singing skin. The figure who had taken the ankh let out a gasp of surprise, dropping the ankh to the ground. The figure looked down at their hand, seeing that the ankh had actually burnt into their flesh. Leigh at once realised what was happening. For the ankh to do that, the figure must be a creature of the undead, or something similar. Two of the figures turned around to see what the commotion was about.  "What is it?!" hissed one of the figures in a female voice.</w:t>
      </w:r>
    </w:p>
    <w:p>
      <w:pPr>
        <w:pStyle w:val="Formatvorlage1"/>
        <w:rPr/>
      </w:pPr>
      <w:r>
        <w:rPr/>
        <w:t>"That, that object. Look what it did!" said the figure with the burnt hand. Leigh knew she had to get hold of the ankh. If she could use it in a spell against these monsters, she could easily eliminate them.</w:t>
      </w:r>
    </w:p>
    <w:p>
      <w:pPr>
        <w:pStyle w:val="Formatvorlage1"/>
        <w:rPr/>
      </w:pPr>
      <w:r>
        <w:rPr/>
        <w:t>"Never mind that! Those two prisoners have escaped!" exclaimed the other figure, pointing over to the spot where Leigh and Link had been tied up.</w:t>
      </w:r>
    </w:p>
    <w:p>
      <w:pPr>
        <w:pStyle w:val="Formatvorlage1"/>
        <w:rPr/>
      </w:pPr>
      <w:r>
        <w:rPr/>
        <w:t>"Baal? Did you see what happened?" asked the woman, obviously turning to Leigh. She was glad that the robes were so heavy, concealing the fact that she was in fact a woman. Leigh hesitated.</w:t>
      </w:r>
    </w:p>
    <w:p>
      <w:pPr>
        <w:pStyle w:val="Formatvorlage1"/>
        <w:rPr/>
      </w:pPr>
      <w:r>
        <w:rPr/>
        <w:t xml:space="preserve">"Well?" asked the other figure. She cleared her throat, wishing, perhaps that she had agreed to let Link take on the disguise. She shook her head, hoping they wouldn't question her further.  </w:t>
      </w:r>
    </w:p>
    <w:p>
      <w:pPr>
        <w:pStyle w:val="Formatvorlage1"/>
        <w:rPr/>
      </w:pPr>
      <w:r>
        <w:rPr/>
        <w:t>"This is brilliant. Wait 'til Vassaco finds out," sighed the woman.</w:t>
      </w:r>
    </w:p>
    <w:p>
      <w:pPr>
        <w:pStyle w:val="Formatvorlage1"/>
        <w:rPr/>
      </w:pPr>
      <w:r>
        <w:rPr/>
        <w:t>"He won't have to if we can find them first," said the other figure. Another one of the robed figures turned away from the guillotine.</w:t>
      </w:r>
    </w:p>
    <w:p>
      <w:pPr>
        <w:pStyle w:val="Formatvorlage1"/>
        <w:rPr/>
      </w:pPr>
      <w:r>
        <w:rPr/>
        <w:t>"What's going on?" he asked, in a smug voice.</w:t>
      </w:r>
    </w:p>
    <w:p>
      <w:pPr>
        <w:pStyle w:val="Formatvorlage1"/>
        <w:rPr/>
      </w:pPr>
      <w:r>
        <w:rPr/>
        <w:t>"Oh, shut up, Xquiq!" said the woman in an agitated voice. Leigh looked over at the ankh, wondering how long it would take her to reach it. Yet another of the figures turned around.  "Hush! This noise is most unnecessary," they said impatiently. Then they noticed the shining ankh that lay on the ground.</w:t>
      </w:r>
    </w:p>
    <w:p>
      <w:pPr>
        <w:pStyle w:val="Formatvorlage1"/>
        <w:rPr/>
      </w:pPr>
      <w:r>
        <w:rPr/>
        <w:t>"Where did that come from?" they demanded.</w:t>
      </w:r>
    </w:p>
    <w:p>
      <w:pPr>
        <w:pStyle w:val="Formatvorlage1"/>
        <w:rPr/>
      </w:pPr>
      <w:r>
        <w:rPr/>
        <w:t>"Calm down, Ve," said the woman soothingly.</w:t>
      </w:r>
    </w:p>
    <w:p>
      <w:pPr>
        <w:pStyle w:val="Formatvorlage1"/>
        <w:rPr/>
      </w:pPr>
      <w:r>
        <w:rPr/>
        <w:t>"Calm down! That object could be our undoing if anyone got their hands on it if they knew how to use it! And where are the prisoners!" demanded Ve.</w:t>
      </w:r>
    </w:p>
    <w:p>
      <w:pPr>
        <w:pStyle w:val="Formatvorlage1"/>
        <w:rPr/>
      </w:pPr>
      <w:r>
        <w:rPr/>
        <w:t>"We uh, aren't sure," said the other male, the one with the burnt hand.</w:t>
      </w:r>
    </w:p>
    <w:p>
      <w:pPr>
        <w:pStyle w:val="Formatvorlage1"/>
        <w:rPr/>
      </w:pPr>
      <w:r>
        <w:rPr/>
      </w:r>
    </w:p>
    <w:p>
      <w:pPr>
        <w:pStyle w:val="Formatvorlage1"/>
        <w:rPr/>
      </w:pPr>
      <w:r>
        <w:rPr/>
        <w:t xml:space="preserve">    </w:t>
      </w:r>
      <w:r>
        <w:rPr/>
        <w:t>Without warning, Leigh stepped forward and scooped up the ankh in one hand. "Baal?  What're you doing?!" asked the woman in surprise.</w:t>
      </w:r>
    </w:p>
    <w:p>
      <w:pPr>
        <w:pStyle w:val="Formatvorlage1"/>
        <w:rPr/>
      </w:pPr>
      <w:r>
        <w:rPr/>
        <w:t>"It's not Baal!" exclaimed Ve, stepping forward, trying to grab the ankh. When he missed, he turned to the others. Leigh held up the ankh, hoping she still stood strong in the spirit of Good. "Get out! We will regroup in the tower!" screamed Ve, loud enough for the rest of the group to hear. At that second, all of the figures went limp, falling to the ground. Link jumped up from behind the bush, looking around confused.</w:t>
      </w:r>
    </w:p>
    <w:p>
      <w:pPr>
        <w:pStyle w:val="Formatvorlage1"/>
        <w:rPr/>
      </w:pPr>
      <w:r>
        <w:rPr/>
        <w:t>"What happened?" he asked. Leigh shrugged, speechless. Link quickly ran over to Zelda and untied her, giving her a quick hug, relieved. Leigh, meanwhile, crouched down by one of the bodies, checking for a pulse. There was none. The roar of boos and hisses from the large crowd at the base of the hill had toned down to confused murmurs. Leigh pulled down the hood from the figure, revealing the features of another, unremarkable face. Link walked over to where Leigh was crouched, along with Zelda.</w:t>
      </w:r>
    </w:p>
    <w:p>
      <w:pPr>
        <w:pStyle w:val="Formatvorlage1"/>
        <w:rPr/>
      </w:pPr>
      <w:r>
        <w:rPr/>
        <w:t>"Who were these people?" asked Link.</w:t>
      </w:r>
    </w:p>
    <w:p>
      <w:pPr>
        <w:pStyle w:val="Formatvorlage1"/>
        <w:rPr/>
      </w:pPr>
      <w:r>
        <w:rPr/>
        <w:t>"Whoever they were, they're gone now," murmured Leigh.</w:t>
      </w:r>
    </w:p>
    <w:p>
      <w:pPr>
        <w:pStyle w:val="Formatvorlage1"/>
        <w:rPr/>
      </w:pPr>
      <w:r>
        <w:rPr/>
        <w:t>"One of them, called Vassaco, I think, said that they followed Ganondorf," said Zelda.</w:t>
      </w:r>
    </w:p>
    <w:p>
      <w:pPr>
        <w:pStyle w:val="Formatvorlage1"/>
        <w:rPr/>
      </w:pPr>
      <w:r>
        <w:rPr/>
        <w:t>"What happened anyway?" asked Link. Leigh shook her head, looking down at the ankh still grasped in her hand.</w:t>
      </w:r>
    </w:p>
    <w:p>
      <w:pPr>
        <w:pStyle w:val="Formatvorlage1"/>
        <w:rPr/>
      </w:pPr>
      <w:r>
        <w:rPr/>
        <w:t>"I think...I think that these people were somehow taken over by some kind of spirits. When I used the ankh, or at least held it up, they fled. To a tower, god knows where," started Leigh, still confused herself.</w:t>
      </w:r>
    </w:p>
    <w:p>
      <w:pPr>
        <w:pStyle w:val="Formatvorlage1"/>
        <w:rPr/>
      </w:pPr>
      <w:r>
        <w:rPr/>
        <w:t>"A tower? Well that's a big help," said Zelda restlessly. Leigh stood up, ignoring Zelda and looked down to where the huge crowd was. Guards were beginning to leave the castle, rounding up the crowd as they faltered. Link was watching as well.</w:t>
      </w:r>
    </w:p>
    <w:p>
      <w:pPr>
        <w:pStyle w:val="Formatvorlage1"/>
        <w:rPr/>
      </w:pPr>
      <w:r>
        <w:rPr/>
        <w:t>"You don't think whatever was possessing this lot, had some kind of hold over them do you?" he asked.</w:t>
      </w:r>
    </w:p>
    <w:p>
      <w:pPr>
        <w:pStyle w:val="Formatvorlage1"/>
        <w:rPr/>
      </w:pPr>
      <w:r>
        <w:rPr/>
        <w:t>"If they did, it's disintegrated now," said Leigh.</w:t>
      </w:r>
    </w:p>
    <w:p>
      <w:pPr>
        <w:pStyle w:val="Formatvorlage1"/>
        <w:rPr/>
      </w:pPr>
      <w:r>
        <w:rPr/>
        <w:t>"Well, there is a way we can trace were they went," said Zelda, joining the two. Link turned to Zelda and nodded, understanding.</w:t>
      </w:r>
    </w:p>
    <w:p>
      <w:pPr>
        <w:pStyle w:val="Formatvorlage1"/>
        <w:rPr/>
      </w:pPr>
      <w:r>
        <w:rPr/>
        <w:t>"The Triforce?" he asked.</w:t>
      </w:r>
    </w:p>
    <w:p>
      <w:pPr>
        <w:pStyle w:val="Formatvorlage1"/>
        <w:rPr/>
      </w:pPr>
      <w:r>
        <w:rPr/>
        <w:t>"Yes, but.." she paused, her face draining of all colour.</w:t>
      </w:r>
    </w:p>
    <w:p>
      <w:pPr>
        <w:pStyle w:val="Formatvorlage1"/>
        <w:rPr/>
      </w:pPr>
      <w:r>
        <w:rPr/>
        <w:t>"What? What is it?" asked Link, worried.</w:t>
      </w:r>
    </w:p>
    <w:p>
      <w:pPr>
        <w:pStyle w:val="Formatvorlage1"/>
        <w:rPr/>
      </w:pPr>
      <w:r>
        <w:rPr/>
        <w:t xml:space="preserve">"The Triforce, I hid it somewhere, before I got captured," she said, looking at Leigh. </w:t>
      </w:r>
    </w:p>
    <w:p>
      <w:pPr>
        <w:pStyle w:val="Formatvorlage1"/>
        <w:rPr/>
      </w:pPr>
      <w:r>
        <w:rPr/>
        <w:t>"I never saw the Triforce, one of them stabbed me in the side, and I'm afraid by the time I'd managed to sort it out, you were gone," said Leigh, although her tone had not an ounce of apology in it. Then, Leigh remembered Katrina and sat down, feeling sick.</w:t>
      </w:r>
    </w:p>
    <w:p>
      <w:pPr>
        <w:pStyle w:val="Formatvorlage1"/>
        <w:rPr/>
      </w:pPr>
      <w:r>
        <w:rPr/>
        <w:t>"Are you okay?" asked Link, crouching down beside her, a hand on her shoulder. Zelda watched on, not amused.</w:t>
      </w:r>
    </w:p>
    <w:p>
      <w:pPr>
        <w:pStyle w:val="Formatvorlage1"/>
        <w:rPr/>
      </w:pPr>
      <w:r>
        <w:rPr/>
        <w:t>"I think whatever they had, Katrina had," said Leigh, rubbing her forehead.</w:t>
      </w:r>
    </w:p>
    <w:p>
      <w:pPr>
        <w:pStyle w:val="Formatvorlage1"/>
        <w:rPr/>
      </w:pPr>
      <w:r>
        <w:rPr/>
        <w:t>"What? You think she was, possessed?" asked Link, not able to stumble upon a better word for it. Leigh nodded her head, feeling worse by the minute. She'd killed her own friend. What kind of a person was she?</w:t>
      </w:r>
    </w:p>
    <w:p>
      <w:pPr>
        <w:pStyle w:val="Formatvorlage1"/>
        <w:rPr/>
      </w:pPr>
      <w:r>
        <w:rPr/>
        <w:t>"She tried to attack me, I had to defend myself. And I don't think it was the first time she'd attacked me," continued Leigh, her voice beginning to falter.</w:t>
      </w:r>
    </w:p>
    <w:p>
      <w:pPr>
        <w:pStyle w:val="Formatvorlage1"/>
        <w:rPr/>
      </w:pPr>
      <w:r>
        <w:rPr/>
        <w:t>"Look, I hate to spoil the moment, but we really ought to head back to the castle. I need to see if the Triforce is okay, then we can trace whatever just tried to execute me back there," said Zelda, nodding over to the guillotine. Link nodded and helped Leigh up, she was a little shaky, he noticed. "She wasn't your friend anymore, you had to do it," he assured her. Leigh bit her lip still unconvinced.</w:t>
      </w:r>
    </w:p>
    <w:p>
      <w:pPr>
        <w:pStyle w:val="Formatvorlage1"/>
        <w:rPr/>
      </w:pPr>
      <w:r>
        <w:rPr/>
        <w:t>"Come on, we need to get back quickly, before the traces of evil are disturbed," insisted Zelda, marching down the hill. "She's recovered incredibly quickly, considering five minutes ago she was about to be executed," commented Leigh dryly, who could hardly believe that Zelda still persisted in acting hostile towards her, even though she had practically saved the princesses life. Link, seeing Leigh's stricken expression, smiled at her encouragingly.</w:t>
      </w:r>
    </w:p>
    <w:p>
      <w:pPr>
        <w:pStyle w:val="Formatvorlage1"/>
        <w:rPr/>
      </w:pPr>
      <w:r>
        <w:rPr/>
        <w:t xml:space="preserve">"She is grateful, she's just too proud to admit it. She'll come round...eventually," he reassured.  Leigh managed a half smile and followed Zelda back to the castle.  </w:t>
      </w:r>
    </w:p>
    <w:p>
      <w:pPr>
        <w:pStyle w:val="Formatvorlage1"/>
        <w:rPr/>
      </w:pPr>
      <w:r>
        <w:rPr/>
      </w:r>
    </w:p>
    <w:p>
      <w:pPr>
        <w:pStyle w:val="Formatvorlage1"/>
        <w:rPr/>
      </w:pPr>
      <w:r>
        <w:rPr/>
        <w:t xml:space="preserve">    </w:t>
      </w:r>
      <w:r>
        <w:rPr/>
        <w:t>"It's still here," sighed Zelda in relief, hauling the Triforce from it's hiding place, halfway down the dungeon corridor.</w:t>
      </w:r>
    </w:p>
    <w:p>
      <w:pPr>
        <w:pStyle w:val="Formatvorlage1"/>
        <w:rPr/>
      </w:pPr>
      <w:r>
        <w:rPr/>
        <w:t>"Thankfully," added Link.</w:t>
      </w:r>
    </w:p>
    <w:p>
      <w:pPr>
        <w:pStyle w:val="Formatvorlage1"/>
        <w:rPr/>
      </w:pPr>
      <w:r>
        <w:rPr/>
        <w:t>"Come on then, we have to get back to that hill, quickly. It's our only chance of finding out where they have gone, short of searching every tower in Hyrule," said Zelda.</w:t>
      </w:r>
    </w:p>
    <w:p>
      <w:pPr>
        <w:pStyle w:val="Formatvorlage1"/>
        <w:rPr/>
      </w:pPr>
      <w:r>
        <w:rPr/>
        <w:t>"I thought that it was the Guardian, who was responsible for Katrina, but if they said that they followed Ganondorf, well I must be wrong," said Leigh, as much to herself, as anyone else.</w:t>
      </w:r>
    </w:p>
    <w:p>
      <w:pPr>
        <w:pStyle w:val="Formatvorlage1"/>
        <w:rPr/>
      </w:pPr>
      <w:r>
        <w:rPr/>
        <w:t xml:space="preserve">"So you were wrong. Get over it," said Zelda, wishing Leigh would go somewhere else entirely.  </w:t>
      </w:r>
    </w:p>
    <w:p>
      <w:pPr>
        <w:pStyle w:val="Formatvorlage1"/>
        <w:rPr/>
      </w:pPr>
      <w:r>
        <w:rPr/>
        <w:t xml:space="preserve">"Of course, it could have been a cover. Saying that they followed Ganondorf I mean. To confuse us," said Leigh, ignoring Zelda. </w:t>
      </w:r>
    </w:p>
    <w:p>
      <w:pPr>
        <w:pStyle w:val="Formatvorlage1"/>
        <w:rPr/>
      </w:pPr>
      <w:r>
        <w:rPr/>
        <w:t>"What does it matter whether they follow Ganondorf or the Guardian?  It's not going to help us any more, even if we did know," pointed out Zelda.  Leigh shrugged.</w:t>
      </w:r>
    </w:p>
    <w:p>
      <w:pPr>
        <w:pStyle w:val="Formatvorlage1"/>
        <w:rPr/>
      </w:pPr>
      <w:r>
        <w:rPr/>
        <w:t>"I guess," she conceded.</w:t>
      </w:r>
    </w:p>
    <w:p>
      <w:pPr>
        <w:pStyle w:val="Formatvorlage1"/>
        <w:rPr/>
      </w:pPr>
      <w:r>
        <w:rPr/>
        <w:t>"If you don't mind, I'll just stay here, in the castle," said Leigh.</w:t>
      </w:r>
    </w:p>
    <w:p>
      <w:pPr>
        <w:pStyle w:val="Formatvorlage1"/>
        <w:rPr/>
      </w:pPr>
      <w:r>
        <w:rPr/>
        <w:t>"By all means stay," said Zelda, a little too eagerly. Zelda and Link began to make their way back to the ground floor of the castle, closely followed by Leigh. On they way up, they bumped into Drake.</w:t>
      </w:r>
    </w:p>
    <w:p>
      <w:pPr>
        <w:pStyle w:val="Formatvorlage1"/>
        <w:rPr/>
      </w:pPr>
      <w:r>
        <w:rPr/>
      </w:r>
    </w:p>
    <w:p>
      <w:pPr>
        <w:pStyle w:val="Formatvorlage1"/>
        <w:rPr/>
      </w:pPr>
      <w:r>
        <w:rPr/>
        <w:t xml:space="preserve">    </w:t>
      </w:r>
      <w:r>
        <w:rPr/>
        <w:t>"There you are! I was beginning to worry when we didn't find you in that crowd," said the knight, his face flushed.</w:t>
      </w:r>
    </w:p>
    <w:p>
      <w:pPr>
        <w:pStyle w:val="Formatvorlage1"/>
        <w:rPr/>
      </w:pPr>
      <w:r>
        <w:rPr/>
        <w:t>"We're fine," said Zelda. Drake turned and looked at Leigh.</w:t>
      </w:r>
    </w:p>
    <w:p>
      <w:pPr>
        <w:pStyle w:val="Formatvorlage1"/>
        <w:rPr/>
      </w:pPr>
      <w:r>
        <w:rPr/>
        <w:t>"I was wondering what happened to you too. I was worried that you'd been captured when they stormed the castle," added Drake, he face wrought with concern. Zelda looked across at Leigh, then back to Drake. She had to admit, the woman was a little pale.</w:t>
      </w:r>
    </w:p>
    <w:p>
      <w:pPr>
        <w:pStyle w:val="Formatvorlage1"/>
        <w:rPr/>
      </w:pPr>
      <w:r>
        <w:rPr/>
        <w:t>"Uh Drake, take Leigh to her room. She's feeling a little under the weather," ordered Zelda.  "On the second floor," she added, on an afterthought. Link and Drake both grinned at each other, realising this meant Zelda had finally come to her senses.</w:t>
      </w:r>
    </w:p>
    <w:p>
      <w:pPr>
        <w:pStyle w:val="Formatvorlage1"/>
        <w:rPr/>
      </w:pPr>
      <w:r>
        <w:rPr/>
        <w:t>"Immediately," said Drake, with a salute. So, while Link and Zelda left the castle once more, Leigh was led back to her room.</w:t>
      </w:r>
    </w:p>
    <w:p>
      <w:pPr>
        <w:pStyle w:val="Formatvorlage1"/>
        <w:rPr/>
      </w:pPr>
      <w:r>
        <w:rPr/>
      </w:r>
    </w:p>
    <w:p>
      <w:pPr>
        <w:pStyle w:val="Formatvorlage1"/>
        <w:rPr/>
      </w:pPr>
      <w:r>
        <w:rPr/>
        <w:t xml:space="preserve">    </w:t>
      </w:r>
      <w:r>
        <w:rPr/>
        <w:t>As Link and Zelda climbed the hill, it began to rain. "Oh brilliant," muttered Zelda, feeling her day really could get no worse.</w:t>
      </w:r>
    </w:p>
    <w:p>
      <w:pPr>
        <w:pStyle w:val="Formatvorlage1"/>
        <w:rPr/>
      </w:pPr>
      <w:r>
        <w:rPr/>
        <w:t>"Zel?" asked Link.</w:t>
      </w:r>
    </w:p>
    <w:p>
      <w:pPr>
        <w:pStyle w:val="Formatvorlage1"/>
        <w:rPr/>
      </w:pPr>
      <w:r>
        <w:rPr/>
        <w:t>"What?" asked Zelda, wishing she'd worn something a little more accommodating to the weather.</w:t>
      </w:r>
    </w:p>
    <w:p>
      <w:pPr>
        <w:pStyle w:val="Formatvorlage1"/>
        <w:rPr/>
      </w:pPr>
      <w:r>
        <w:rPr/>
        <w:t>"I'm sorry things got so far," apologised Link, wincing at the sight of the guillotine, that had yet to be removed. Zelda turned and smiled warmly at Link.</w:t>
      </w:r>
    </w:p>
    <w:p>
      <w:pPr>
        <w:pStyle w:val="Formatvorlage1"/>
        <w:rPr/>
      </w:pPr>
      <w:r>
        <w:rPr/>
        <w:t>"It looks like the Goddesses were on my side today anyway," she said.</w:t>
      </w:r>
    </w:p>
    <w:p>
      <w:pPr>
        <w:pStyle w:val="Formatvorlage1"/>
        <w:rPr/>
      </w:pPr>
      <w:r>
        <w:rPr/>
        <w:t xml:space="preserve">"Yes, but if that thing hadn't have jammed," said Link, hating to think of what could've been.  </w:t>
      </w:r>
    </w:p>
    <w:p>
      <w:pPr>
        <w:pStyle w:val="Formatvorlage1"/>
        <w:rPr/>
      </w:pPr>
      <w:r>
        <w:rPr/>
        <w:t>"But it did, Link, that's the point. So don't linger on the thought," said Zelda. Once on top of the hill, she held the Triforce aloft, centring her thoughts. Blue bolts of electricity began to shoot from the Triforce, trailing along any traces of evil. Suddenly, a jolt shuddered through Zelda, causing the Triforce to fly from her hands. Lightening lit up the sky, thunder roaring straight after it.</w:t>
      </w:r>
    </w:p>
    <w:p>
      <w:pPr>
        <w:pStyle w:val="Formatvorlage1"/>
        <w:rPr/>
      </w:pPr>
      <w:r>
        <w:rPr/>
        <w:t xml:space="preserve">"Zel? Are you okay?" asked Link, reaching down to Zelda. Zelda nodded and looked up.  "Link! Look!" she said, her eyes aglow with amazement. Link turned, following Zelda's gaze, and he also was astounded. In front of him, was a blue streak of light, which hazily zig-zagged back and forth, making way for the Midoro mountains, which lay just south of the castle. As the lightening illuminated the sky again, all that Link could make out was the blue trail of light, and the haggard silhouette of the Tower of Nagul, which was surrounded by the mountain range of Midoro.     </w:t>
      </w:r>
    </w:p>
    <w:p>
      <w:pPr>
        <w:pStyle w:val="Formatvorlage1"/>
        <w:rPr/>
      </w:pPr>
      <w:r>
        <w:rPr/>
      </w:r>
    </w:p>
    <w:p>
      <w:pPr>
        <w:pStyle w:val="Formatvorlage1"/>
        <w:rPr/>
      </w:pPr>
      <w:r>
        <w:rPr/>
      </w:r>
    </w:p>
    <w:p>
      <w:pPr>
        <w:pStyle w:val="Heading1"/>
        <w:rPr/>
      </w:pPr>
      <w:bookmarkStart w:id="10" w:name="__RefHeading___Toc112940438"/>
      <w:bookmarkEnd w:id="10"/>
      <w:r>
        <w:rPr/>
        <w:t>Chapter 11</w:t>
      </w:r>
    </w:p>
    <w:p>
      <w:pPr>
        <w:pStyle w:val="Formatvorlage1"/>
        <w:rPr/>
      </w:pPr>
      <w:r>
        <w:rPr/>
      </w:r>
    </w:p>
    <w:p>
      <w:pPr>
        <w:pStyle w:val="Formatvorlage1"/>
        <w:rPr/>
      </w:pPr>
      <w:r>
        <w:rPr/>
        <w:t xml:space="preserve">    </w:t>
      </w:r>
      <w:r>
        <w:rPr/>
        <w:t>"If we are going to attack, we attack now, so that we can lessen the chance that they will get to build up their defence!" insisted Drake, pounding his fist down into his open palm.</w:t>
      </w:r>
    </w:p>
    <w:p>
      <w:pPr>
        <w:pStyle w:val="Formatvorlage1"/>
        <w:rPr/>
      </w:pPr>
      <w:r>
        <w:rPr/>
        <w:t>"It makes sense, but something tells me we should wait," said Zelda uneasily. They were all gathered round the breakfast table, having eaten their meal they were now discussing a plan of action.</w:t>
      </w:r>
    </w:p>
    <w:p>
      <w:pPr>
        <w:pStyle w:val="Formatvorlage1"/>
        <w:rPr/>
      </w:pPr>
      <w:r>
        <w:rPr/>
        <w:t>"Look, there's no point in waiting, we should strike now, before they unleash any other ideas," argued Drake.</w:t>
      </w:r>
    </w:p>
    <w:p>
      <w:pPr>
        <w:pStyle w:val="Formatvorlage1"/>
        <w:rPr/>
      </w:pPr>
      <w:r>
        <w:rPr/>
        <w:t>"I'm not sure, perhaps if we found out more about them, we don't even know exactly what they are," said Selina.</w:t>
      </w:r>
    </w:p>
    <w:p>
      <w:pPr>
        <w:pStyle w:val="Formatvorlage1"/>
        <w:rPr/>
      </w:pPr>
      <w:r>
        <w:rPr/>
        <w:t>"Exactly. We don't know what they are, therefore how can we find anything out about them? I'm still convinced we should strike as soon as possible," repeated Drake, still convinced.</w:t>
      </w:r>
    </w:p>
    <w:p>
      <w:pPr>
        <w:pStyle w:val="Formatvorlage1"/>
        <w:rPr/>
      </w:pPr>
      <w:r>
        <w:rPr/>
        <w:t>"If we don't know anything about them, how can we even hope to fight them if we don't know their ways," pointed out Link. Leigh nodded in agreement.</w:t>
      </w:r>
    </w:p>
    <w:p>
      <w:pPr>
        <w:pStyle w:val="Formatvorlage1"/>
        <w:rPr/>
      </w:pPr>
      <w:r>
        <w:rPr/>
        <w:t>"They might not even be solid forms, just spirits, ghosts. We need to know more about them if we are able to defeat them successfully," she said. Zelda frowned. "Trust her to take his side," she thought bitterly. Drake held out his hands, exasperated.</w:t>
      </w:r>
    </w:p>
    <w:p>
      <w:pPr>
        <w:pStyle w:val="Formatvorlage1"/>
        <w:rPr/>
      </w:pPr>
      <w:r>
        <w:rPr/>
        <w:t>"We don't even know what they are, who they are!" he protested.</w:t>
      </w:r>
    </w:p>
    <w:p>
      <w:pPr>
        <w:pStyle w:val="Formatvorlage1"/>
        <w:rPr/>
      </w:pPr>
      <w:r>
        <w:rPr/>
        <w:t>"Yes, but we know who they follow," stated Zelda.</w:t>
      </w:r>
    </w:p>
    <w:p>
      <w:pPr>
        <w:pStyle w:val="Formatvorlage1"/>
        <w:rPr/>
      </w:pPr>
      <w:r>
        <w:rPr/>
        <w:t>"Oh, and who doesn't follow Ganondorf these days? Face it, they're just some spirits that Ganon probably released from the dark realm, and they want revenge," said Drake.</w:t>
      </w:r>
    </w:p>
    <w:p>
      <w:pPr>
        <w:pStyle w:val="Formatvorlage1"/>
        <w:rPr/>
      </w:pPr>
      <w:r>
        <w:rPr/>
        <w:t>"Ganon did mention that to me, although I was pretty whacked at the time," mentioned Link, nodding his head.</w:t>
      </w:r>
    </w:p>
    <w:p>
      <w:pPr>
        <w:pStyle w:val="Formatvorlage1"/>
        <w:rPr/>
      </w:pPr>
      <w:r>
        <w:rPr/>
        <w:t>"It could be anything, and probably something that we've never dealt with before. We just have to go in with our eyes open, and hope for the best," said Drake. Zelda shook her head.</w:t>
      </w:r>
    </w:p>
    <w:p>
      <w:pPr>
        <w:pStyle w:val="Formatvorlage1"/>
        <w:rPr/>
      </w:pPr>
      <w:r>
        <w:rPr/>
        <w:t xml:space="preserve">"Hoping for the best won't help us win, we need extra information!" insisted Zelda.  </w:t>
      </w:r>
    </w:p>
    <w:p>
      <w:pPr>
        <w:pStyle w:val="Formatvorlage1"/>
        <w:rPr/>
      </w:pPr>
      <w:r>
        <w:rPr/>
        <w:t>She glanced out of the window, watching the rain for a moment. Ever since it had began raining last night, it had got harder and harder, without stopping. Drake followed her gaze. "That's another thing. That rain doesn't look like it's going to stop anytime soon. I suggest we make our way to the tower before it gets any worse," said Drake, adding to his list of reasons on why it was best to attack now.</w:t>
      </w:r>
    </w:p>
    <w:p>
      <w:pPr>
        <w:pStyle w:val="Formatvorlage1"/>
        <w:rPr/>
      </w:pPr>
      <w:r>
        <w:rPr/>
        <w:t>"I think that's as bad as it's going to get. Why don't we try and sit it out?" reasoned Zelda.</w:t>
      </w:r>
    </w:p>
    <w:p>
      <w:pPr>
        <w:pStyle w:val="Formatvorlage1"/>
        <w:rPr/>
      </w:pPr>
      <w:r>
        <w:rPr/>
        <w:t>"Sit it out? This is the weather we are talking about. It'll probably end up going on for days, hell, those things might even be able to control the damn weather. God knows that amulet could, and they're residing in the tower of the guy who made it!" pointed out Drake. Zelda shook her head and stood up, walking to the window.</w:t>
      </w:r>
    </w:p>
    <w:p>
      <w:pPr>
        <w:pStyle w:val="Formatvorlage1"/>
        <w:rPr/>
      </w:pPr>
      <w:r>
        <w:rPr/>
        <w:t>"I think we'd be better off waiting until the rain dies down. We need at least one thing on our side if we're going to go into this blind," said Zelda firmly. Drake stood up.</w:t>
      </w:r>
    </w:p>
    <w:p>
      <w:pPr>
        <w:pStyle w:val="Formatvorlage1"/>
        <w:rPr/>
      </w:pPr>
      <w:r>
        <w:rPr/>
        <w:t>"It could take days for it to die down, more time for them to prepare for us," debated the knight. Zelda turned around to face him.</w:t>
      </w:r>
    </w:p>
    <w:p>
      <w:pPr>
        <w:pStyle w:val="Formatvorlage1"/>
        <w:rPr/>
      </w:pPr>
      <w:r>
        <w:rPr/>
        <w:t>"It's not open for discussion, Drake, so drop it," she told him.</w:t>
      </w:r>
    </w:p>
    <w:p>
      <w:pPr>
        <w:pStyle w:val="Formatvorlage1"/>
        <w:rPr/>
      </w:pPr>
      <w:r>
        <w:rPr/>
        <w:t xml:space="preserve">"But, as captain of the guard..." started Drake, before Zelda cut him off with an icy stare.  </w:t>
      </w:r>
    </w:p>
    <w:p>
      <w:pPr>
        <w:pStyle w:val="Formatvorlage1"/>
        <w:rPr/>
      </w:pPr>
      <w:r>
        <w:rPr/>
        <w:t>"Drake, I think I know what I'm talking about. We wait for this rain to die off, then we attack," said Zelda.</w:t>
      </w:r>
    </w:p>
    <w:p>
      <w:pPr>
        <w:pStyle w:val="Formatvorlage1"/>
        <w:rPr/>
      </w:pPr>
      <w:r>
        <w:rPr/>
        <w:t>"But it's what they'll be expecting!" argued Drake.</w:t>
      </w:r>
    </w:p>
    <w:p>
      <w:pPr>
        <w:pStyle w:val="Formatvorlage1"/>
        <w:rPr/>
      </w:pPr>
      <w:r>
        <w:rPr/>
        <w:t>"On the contrary, Drake, you don't know what they'll be expecting," retorted Zelda. Drake shook his head.</w:t>
      </w:r>
    </w:p>
    <w:p>
      <w:pPr>
        <w:pStyle w:val="Formatvorlage1"/>
        <w:rPr/>
      </w:pPr>
      <w:r>
        <w:rPr/>
        <w:t>"I still think," he started, not meeting Zelda's gaze.</w:t>
      </w:r>
    </w:p>
    <w:p>
      <w:pPr>
        <w:pStyle w:val="Formatvorlage1"/>
        <w:rPr/>
      </w:pPr>
      <w:r>
        <w:rPr/>
        <w:t>"To be quite frank, Drake, I don't care what you think. We wait until we have the natural elements back on our side, then we plan for action," said Zelda, glaring at the knight. This time Drake met the young heir's eyes.</w:t>
      </w:r>
    </w:p>
    <w:p>
      <w:pPr>
        <w:pStyle w:val="Formatvorlage1"/>
        <w:rPr/>
      </w:pPr>
      <w:r>
        <w:rPr/>
        <w:t>"I won't argue any more, but I will say that I think you're making a big mistake," he said resolutely.</w:t>
      </w:r>
    </w:p>
    <w:p>
      <w:pPr>
        <w:pStyle w:val="Formatvorlage1"/>
        <w:rPr/>
      </w:pPr>
      <w:r>
        <w:rPr/>
        <w:t>"I understand, Drake, but it's for the best, trust me," said Zelda, managing to smile at Drake.  He nodded and left the room. Slowly, one by one, the others left also, leaving only Zelda and Link.</w:t>
      </w:r>
    </w:p>
    <w:p>
      <w:pPr>
        <w:pStyle w:val="Formatvorlage1"/>
        <w:rPr/>
      </w:pPr>
      <w:r>
        <w:rPr/>
      </w:r>
    </w:p>
    <w:p>
      <w:pPr>
        <w:pStyle w:val="Formatvorlage1"/>
        <w:rPr/>
      </w:pPr>
      <w:r>
        <w:rPr/>
        <w:t xml:space="preserve">      </w:t>
      </w:r>
      <w:r>
        <w:rPr/>
        <w:t>Zelda was still stood at the window when Link joined her. "Are you sure?" asked Link, finding himself agreeing with the knight. Zelda turned to Link, her eyes full of sincerity.</w:t>
      </w:r>
    </w:p>
    <w:p>
      <w:pPr>
        <w:pStyle w:val="Formatvorlage1"/>
        <w:rPr/>
      </w:pPr>
      <w:r>
        <w:rPr/>
        <w:t>"I'm sure, Link, surer than I have been about most things recently. It's that rain, there's something, not quite natural about it," replied Zelda, somewhat wistfully. Link gave her a small hug.</w:t>
      </w:r>
    </w:p>
    <w:p>
      <w:pPr>
        <w:pStyle w:val="Formatvorlage1"/>
        <w:rPr/>
      </w:pPr>
      <w:r>
        <w:rPr/>
        <w:t>"I know what you mean, but I'm not sure if it's the rain. I get more of a feeling that it's the air, it feels…" started Link.</w:t>
      </w:r>
    </w:p>
    <w:p>
      <w:pPr>
        <w:pStyle w:val="Formatvorlage1"/>
        <w:rPr/>
      </w:pPr>
      <w:r>
        <w:rPr/>
        <w:t>"Evil," said Zelda, finishing for him. Link nodded, a chill going through him. After all that had happened in the months previously, it felt like it was going to happen again. Link hugged Zelda a little tighter, hoping whatever it was, wasn't as powerful as Ganondorf. He wasn't afraid, fear wasn't in him, he just felt Hyrule as a whole had had it's share of evil inhabitants. Zelda turned away from the window and looked up at her husband. "Let's try and not think about it, just for today," she said, almost pleadingly. Link nodded and gave her a soft kiss, they were interrupted by someone entering the room.</w:t>
      </w:r>
    </w:p>
    <w:p>
      <w:pPr>
        <w:pStyle w:val="Formatvorlage1"/>
        <w:rPr/>
      </w:pPr>
      <w:r>
        <w:rPr/>
        <w:t>"Well, well  Aren't we cosy today?" asked a haughty voice. Link closed his eyes for a moment of frustration before turning around to face them.</w:t>
      </w:r>
    </w:p>
    <w:p>
      <w:pPr>
        <w:pStyle w:val="Formatvorlage1"/>
        <w:rPr/>
      </w:pPr>
      <w:r>
        <w:rPr/>
        <w:t>"Fayette," he said, not looking too pleased. He and Zelda were closer than they had been for weeks, no thanks to his wife's step-sister.</w:t>
      </w:r>
    </w:p>
    <w:p>
      <w:pPr>
        <w:pStyle w:val="Formatvorlage1"/>
        <w:rPr/>
      </w:pPr>
      <w:r>
        <w:rPr/>
        <w:t>"Can't you just leave us alone?" asked Zelda angrily.</w:t>
      </w:r>
    </w:p>
    <w:p>
      <w:pPr>
        <w:pStyle w:val="Formatvorlage1"/>
        <w:rPr/>
      </w:pPr>
      <w:r>
        <w:rPr/>
        <w:t>"Considering the two of you were on the brink of divorce not so long ago, you're certainly being pally-pally enough," said Fayette, ignoring her sister's pleas. Both Link and Zelda said nothing, but glared coldly towards Fayette. "Oh fine, I can tell where I'm not wanted," conceded the Sosarian.</w:t>
      </w:r>
    </w:p>
    <w:p>
      <w:pPr>
        <w:pStyle w:val="Formatvorlage1"/>
        <w:rPr/>
      </w:pPr>
      <w:r>
        <w:rPr/>
        <w:t>"Not half the time she can't," Link whispered to Zelda, who let out a small laugh. Fayette, who was not a person too keen on being made the butt of other people's jokes, just stared at them, but decided against speaking. She promptly walked out again without a word. "Thank goodness for that," sighed Zelda.</w:t>
      </w:r>
    </w:p>
    <w:p>
      <w:pPr>
        <w:pStyle w:val="Formatvorlage1"/>
        <w:rPr/>
      </w:pPr>
      <w:r>
        <w:rPr/>
        <w:t>"She's probably outside the door right now, eavesdropping," said Link with a small grin. Zelda gave him a sceptical look, both eyebrows raised.</w:t>
      </w:r>
    </w:p>
    <w:p>
      <w:pPr>
        <w:pStyle w:val="Formatvorlage1"/>
        <w:rPr/>
      </w:pPr>
      <w:r>
        <w:rPr/>
        <w:t xml:space="preserve">"It wouldn't surprise me," she said, "It would not surprise me." </w:t>
      </w:r>
    </w:p>
    <w:p>
      <w:pPr>
        <w:pStyle w:val="Formatvorlage1"/>
        <w:rPr/>
      </w:pPr>
      <w:r>
        <w:rPr/>
      </w:r>
    </w:p>
    <w:p>
      <w:pPr>
        <w:pStyle w:val="Formatvorlage1"/>
        <w:rPr/>
      </w:pPr>
      <w:r>
        <w:rPr/>
        <w:t xml:space="preserve">     </w:t>
      </w:r>
      <w:r>
        <w:rPr/>
        <w:t>Zelda woke up to the sound of the rain hammering down on the tower roof. True, Hyrule sometimes did get bad storms, but in all of her life, the princess had never witnessed such a downpour as this. She sat up in bed, pondering. It surely had to be a magic storm, she thought to herself. Being careful not to wake Link, she slipped out of bed, and walked over to the windows. They usually kept them open in summer, but they'd had to put the shutters on yesterday, all around the castle. As a result, the room was in complete darkness, except from the pale light coming through the glass panes of the French windows that lead onto the balcony. It was morning, according to the clock, but it was so dark, that you could mistake it for still being night. Zelda slowly drew the bar back, and opened the shutters. Through the glass, she could see nothing but a torrent of water. It must have been pouring down off the sloped roof, she thought, barring the shutters once more. If anything, they drowned out the noise of the incessant rain. Zelda wondered how Ewan was. He'd been very withdrawn lately, ever since his ordeal with Ganondorf. And she'd been too caught up in her own personal problems to even worry about it. It made her feel bad, and for a moment, she wondered if she'd ever make a decent mother, let alone ruler. I'm so selfish, all I ever think of is me, she thought to herself sadly. However, shaking the thought from her mind, she climbed back into bed. There was really no point in getting up, especially since the rain didn't look like it was going to let up anytime soon. Link stirred a little, as she got in beside him, but he didn't wake. Sighing, she pulled the covers around them, and drifted back into sleep.</w:t>
      </w:r>
    </w:p>
    <w:p>
      <w:pPr>
        <w:pStyle w:val="Formatvorlage1"/>
        <w:rPr/>
      </w:pPr>
      <w:r>
        <w:rPr/>
      </w:r>
    </w:p>
    <w:p>
      <w:pPr>
        <w:pStyle w:val="Formatvorlage1"/>
        <w:rPr/>
      </w:pPr>
      <w:r>
        <w:rPr/>
        <w:t xml:space="preserve">     </w:t>
      </w:r>
      <w:r>
        <w:rPr/>
        <w:t>Impa was worried. She lit the candles in the nursery, and pulled the thick curtains over the wooden shutters. It almost felt like winter again, the castle certainly felt cold enough. She kindled the fire, surprised that it was needed, But the main thing was to keep the children warm. A few minutes later, Fayette swept into the room, wearing one of her heavy velvet winter gowns. Her reddish-gold ringlets were in a state of disarray; obviously she hadn't had time to do her hair that morning. "Goodness, it seems that there's nowhere warm in this castle. How I wish I was back in Brynnel!" she exclaimed. Impa nodded.</w:t>
      </w:r>
    </w:p>
    <w:p>
      <w:pPr>
        <w:pStyle w:val="Formatvorlage1"/>
        <w:rPr/>
      </w:pPr>
      <w:r>
        <w:rPr/>
        <w:t>"I believe even in the winter, it's warm there," she said. Fayette nodded.</w:t>
      </w:r>
    </w:p>
    <w:p>
      <w:pPr>
        <w:pStyle w:val="Formatvorlage1"/>
        <w:rPr/>
      </w:pPr>
      <w:r>
        <w:rPr/>
        <w:t>"Yes. The children miss their homeland dreadfully, sometimes, but I wish to be with my family. I'm sure they will grow to think of Hyrule as being their homeland, someday," she said, running a hand through her thick hair. Impa sat down in the comfy chair by the fire.</w:t>
      </w:r>
    </w:p>
    <w:p>
      <w:pPr>
        <w:pStyle w:val="Formatvorlage1"/>
        <w:rPr/>
      </w:pPr>
      <w:r>
        <w:rPr/>
        <w:t>"But they mustn't forget their roots, my Lady," she said.</w:t>
      </w:r>
    </w:p>
    <w:p>
      <w:pPr>
        <w:pStyle w:val="Formatvorlage1"/>
        <w:rPr/>
      </w:pPr>
      <w:r>
        <w:rPr/>
        <w:t xml:space="preserve">"I guess not," Fayette said, looking down at the floor. Impa looked over the at princess sympathetically. It must be hard for her, bringing up four young children alone, she thought. "The children are just waking. Perhaps you'd like to dress them?" she suggested. Fayette nodded. </w:t>
      </w:r>
    </w:p>
    <w:p>
      <w:pPr>
        <w:pStyle w:val="Formatvorlage1"/>
        <w:rPr/>
      </w:pPr>
      <w:r>
        <w:rPr/>
        <w:t>"I think I would," she said, before walking through to the bedroom area. Impa retrieved a heavy book from a nearby table, and opened it carefully. This weather had a sense of magic about it... on a stormy day, just like this one, many hundreds of years ago, a new legend had begun. Impa wondered to herself if another chapter in the history of Hyrule was also about to unfold, during such a terrible storm. For now, all she could do was read up on the subject, and hope that nothing too bad was going to happen, while they were all imprisoned up in the castle.</w:t>
      </w:r>
    </w:p>
    <w:p>
      <w:pPr>
        <w:pStyle w:val="Formatvorlage1"/>
        <w:rPr/>
      </w:pPr>
      <w:r>
        <w:rPr/>
      </w:r>
    </w:p>
    <w:p>
      <w:pPr>
        <w:pStyle w:val="Formatvorlage1"/>
        <w:rPr/>
      </w:pPr>
      <w:r>
        <w:rPr/>
        <w:t xml:space="preserve">    </w:t>
      </w:r>
      <w:r>
        <w:rPr/>
        <w:t>Sprite sighed heavily. She was sat atop the bedposts of Link and Zelda's four poster bed, just listening to the rain. Link and the princess were quietly talking about something, and normally, the faerie would have been keen to eavesdrop. But not today. She just felt too downright depressed. She also knew that Navi was somewhere nearby, and this made her feel worse. Lightly, leaving a trail of faerie dust, she fluttered down onto the bed. "Hi Sprite," Link said. Sprite folded her arms, and marched across the covers over to the pair.</w:t>
      </w:r>
    </w:p>
    <w:p>
      <w:pPr>
        <w:pStyle w:val="Formatvorlage1"/>
        <w:rPr/>
      </w:pPr>
      <w:r>
        <w:rPr/>
        <w:t>"What's wrong with you, then?" Zelda asked.</w:t>
      </w:r>
    </w:p>
    <w:p>
      <w:pPr>
        <w:pStyle w:val="Formatvorlage1"/>
        <w:rPr/>
      </w:pPr>
      <w:r>
        <w:rPr/>
        <w:t>"Oh shut up, it's okay for you," Sprite snapped. Zelda frowned at her, and then turned away to retrieve something from the nightstand. "There's something evil in the air," Sprite whined. Faeries were often sensitive to such things.</w:t>
      </w:r>
    </w:p>
    <w:p>
      <w:pPr>
        <w:pStyle w:val="Formatvorlage1"/>
        <w:rPr/>
      </w:pPr>
      <w:r>
        <w:rPr/>
        <w:t>"We know," Zelda said shortly, holding up a glass of water, and taking a drink from it.</w:t>
      </w:r>
    </w:p>
    <w:p>
      <w:pPr>
        <w:pStyle w:val="Formatvorlage1"/>
        <w:rPr/>
      </w:pPr>
      <w:r>
        <w:rPr/>
        <w:t>"Don't worry, Sprite, it'll be alright," Link said, as cheerfully as he could. Zelda put the glass back down, and turned to smile at her husband.</w:t>
      </w:r>
    </w:p>
    <w:p>
      <w:pPr>
        <w:pStyle w:val="Formatvorlage1"/>
        <w:rPr/>
      </w:pPr>
      <w:r>
        <w:rPr/>
        <w:t>"Link, you know, I'm so glad that you always decided to stay in Hyrule. We'd have been finished without you," she said.</w:t>
      </w:r>
    </w:p>
    <w:p>
      <w:pPr>
        <w:pStyle w:val="Formatvorlage1"/>
        <w:rPr/>
      </w:pPr>
      <w:r>
        <w:rPr/>
        <w:t>"Oh Zel, I'm sure you would have been alright, but I guess you..." Link started.</w:t>
      </w:r>
    </w:p>
    <w:p>
      <w:pPr>
        <w:pStyle w:val="Formatvorlage1"/>
        <w:rPr/>
      </w:pPr>
      <w:r>
        <w:rPr/>
        <w:t>"Oh jeez, do you have to start all your meaningful stuff in front of me?" the faerie complained, sulking, as the two leaned towards each other for a kiss.</w:t>
      </w:r>
    </w:p>
    <w:p>
      <w:pPr>
        <w:pStyle w:val="Formatvorlage1"/>
        <w:rPr/>
      </w:pPr>
      <w:r>
        <w:rPr/>
        <w:t>"Shut up, Sprite. You always ruin our fun," Zelda said lightly, before kissing Link. Angrily, she tossed some faerie dust at them, and flew across to the other side of the room. Unfortunately, Navi was sitting on the bookshelf there, looking smug.</w:t>
      </w:r>
    </w:p>
    <w:p>
      <w:pPr>
        <w:pStyle w:val="Formatvorlage1"/>
        <w:rPr/>
      </w:pPr>
      <w:r>
        <w:rPr/>
      </w:r>
    </w:p>
    <w:p>
      <w:pPr>
        <w:pStyle w:val="Formatvorlage1"/>
        <w:rPr/>
      </w:pPr>
      <w:r>
        <w:rPr/>
        <w:t xml:space="preserve">     </w:t>
      </w:r>
      <w:r>
        <w:rPr/>
        <w:t>"What's the matter?" she questioned, fluffing up her dark wavy hair. Sprite scowled.</w:t>
      </w:r>
    </w:p>
    <w:p>
      <w:pPr>
        <w:pStyle w:val="Formatvorlage1"/>
        <w:rPr/>
      </w:pPr>
      <w:r>
        <w:rPr/>
        <w:t>"Zelda is a bitch, that's what," she replied.</w:t>
      </w:r>
    </w:p>
    <w:p>
      <w:pPr>
        <w:pStyle w:val="Formatvorlage1"/>
        <w:rPr/>
      </w:pPr>
      <w:r>
        <w:rPr/>
        <w:t>"Now to that, I'll agree. But I'll put up with her. I mean, she is Link's choice of wife, after all, and since I'm his guardian, I should respect that," Navi answered.</w:t>
      </w:r>
    </w:p>
    <w:p>
      <w:pPr>
        <w:pStyle w:val="Formatvorlage1"/>
        <w:rPr/>
      </w:pPr>
      <w:r>
        <w:rPr/>
        <w:t>"Excuse me? You are NOT Link's guardian! You got here like... let me see... at least ten years too late for one thing, no, more even!" Sprite exclaimed angrily.</w:t>
      </w:r>
    </w:p>
    <w:p>
      <w:pPr>
        <w:pStyle w:val="Formatvorlage1"/>
        <w:rPr/>
      </w:pPr>
      <w:r>
        <w:rPr/>
        <w:t>"Maybe I did, but I'm here now, and that's what counts," Navi replied calmly.</w:t>
      </w:r>
    </w:p>
    <w:p>
      <w:pPr>
        <w:pStyle w:val="Formatvorlage1"/>
        <w:rPr/>
      </w:pPr>
      <w:r>
        <w:rPr/>
        <w:t>"Look, you can just get lost back to the time you came from. Or, or... or go and find someone else to look after! Link is mine, so lay off!" Sprite retorted hotly.</w:t>
      </w:r>
    </w:p>
    <w:p>
      <w:pPr>
        <w:pStyle w:val="Formatvorlage1"/>
        <w:rPr/>
      </w:pPr>
      <w:r>
        <w:rPr/>
        <w:t>"You know, I pity your husband. You don't really love him, you just love Link instead!" Navi said, looking rather smug again. Sprite blushed guiltily.</w:t>
      </w:r>
    </w:p>
    <w:p>
      <w:pPr>
        <w:pStyle w:val="Formatvorlage1"/>
        <w:rPr/>
      </w:pPr>
      <w:r>
        <w:rPr/>
        <w:t>"I do so love my husband!" she protested.</w:t>
      </w:r>
    </w:p>
    <w:p>
      <w:pPr>
        <w:pStyle w:val="Formatvorlage1"/>
        <w:rPr/>
      </w:pPr>
      <w:r>
        <w:rPr/>
        <w:t>"Admit it, you'd give anything to be Zelda," Navi pressed.</w:t>
      </w:r>
    </w:p>
    <w:p>
      <w:pPr>
        <w:pStyle w:val="Formatvorlage1"/>
        <w:rPr/>
      </w:pPr>
      <w:r>
        <w:rPr/>
        <w:t>"Ha, no thanks. I'd just hate to be Zelda!" Sprite lied.</w:t>
      </w:r>
    </w:p>
    <w:p>
      <w:pPr>
        <w:pStyle w:val="Formatvorlage1"/>
        <w:rPr/>
      </w:pPr>
      <w:r>
        <w:rPr/>
        <w:t>"Really? I'd think you'd enjoy being her. I mean, after all, she and Link are married, and I bet they..." Navi started.</w:t>
      </w:r>
    </w:p>
    <w:p>
      <w:pPr>
        <w:pStyle w:val="Formatvorlage1"/>
        <w:rPr/>
      </w:pPr>
      <w:r>
        <w:rPr/>
        <w:t>"Shut up, and don't remind me!" Sprite answered sulkily.</w:t>
      </w:r>
    </w:p>
    <w:p>
      <w:pPr>
        <w:pStyle w:val="Formatvorlage1"/>
        <w:rPr/>
      </w:pPr>
      <w:r>
        <w:rPr/>
        <w:t>"Oh, I just knew it! You are in love with him, aren't you?" Navi questioned, barely unable to contain her glee.</w:t>
      </w:r>
    </w:p>
    <w:p>
      <w:pPr>
        <w:pStyle w:val="Formatvorlage1"/>
        <w:rPr/>
      </w:pPr>
      <w:r>
        <w:rPr/>
        <w:t>"So shoot me," Sprite replied dully.</w:t>
      </w:r>
    </w:p>
    <w:p>
      <w:pPr>
        <w:pStyle w:val="Formatvorlage1"/>
        <w:rPr/>
      </w:pPr>
      <w:r>
        <w:rPr/>
        <w:t>"You know... there is one way..." Navi said in a thoughtful tone.</w:t>
      </w:r>
    </w:p>
    <w:p>
      <w:pPr>
        <w:pStyle w:val="Formatvorlage1"/>
        <w:rPr/>
      </w:pPr>
      <w:r>
        <w:rPr/>
        <w:t>"Excuse me?" Sprite asked, wondering what her rival was talking about.</w:t>
      </w:r>
    </w:p>
    <w:p>
      <w:pPr>
        <w:pStyle w:val="Formatvorlage1"/>
        <w:rPr/>
      </w:pPr>
      <w:r>
        <w:rPr/>
        <w:t>"You know, the mind transference spell. Don't tell me you've never contemplated using it," Navi said.</w:t>
      </w:r>
    </w:p>
    <w:p>
      <w:pPr>
        <w:pStyle w:val="Formatvorlage1"/>
        <w:rPr/>
      </w:pPr>
      <w:r>
        <w:rPr/>
        <w:t>"Huh?" Sprite asked, still confused.</w:t>
      </w:r>
    </w:p>
    <w:p>
      <w:pPr>
        <w:pStyle w:val="Formatvorlage1"/>
        <w:rPr/>
      </w:pPr>
      <w:r>
        <w:rPr/>
        <w:t>"The one where you can swap bodies with someone. Well, minds, actually. You could use the spell on Zelda, and inhabit her mind, and her consciousness would be swapped to your body. So, well, you'd still be yourself, it would just be your outward appearance that would be different," Navi grinned. Sprite raised her eyebrows. She had heard of the spell before, now she came to think about it, but never thought of using it. It was rather tempting, she thought, glancing over at Link and Zelda. They were sat up in bed, arms around each other, peering at some book together. They're so boring, she thought critically. If I was married to Link, I'd be kissing him every minute of the day! Then she forced herself to stop thinking about it. It would never work, anyway, because Zelda would surely protest. She wasn't stupid, after all. Shaking her head, she glanced back at Navi suspiciously. Her rival was humming to herself, her eyes shut. Sprite had a feeling that the faerie was trying to get her into trouble. Ha, well, it will take more that my love for Link to tempt me, Miss Stupid Hair! she thought to herself. Navi ignored her cold stare, and continued humming to herself. Sprite resisted the urge to make one of the books topple onto the little wretch, and instead flew away, before Navi could trick her into anything else stupid.</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It had been raining heavily for three days now. Nothing but tumultuous rain. It never increased, or decreased in intensity, just kept falling. Already, the castle inhabitants were getting worried for fear of the moat flooding into the castle. Luckily, the fortified stone battlements kept most of the overflow under control. There was fear for how the villagers were faring. No doubt the inhabitants of Saria would be in great trouble, and possibly also the shanty village of Julis, too. Drake was getting impatient, but there was no way that any of them could venture outside. The rain was simply just too powerful. Link, Zelda and a few others were busy arguing about their options. "If we're supposed to be going to Midoro, imagine how wet it will be there! We'll die in the swamp, before we reach that tower!" Zelda stated imperviously.</w:t>
      </w:r>
    </w:p>
    <w:p>
      <w:pPr>
        <w:pStyle w:val="Formatvorlage1"/>
        <w:rPr/>
      </w:pPr>
      <w:r>
        <w:rPr/>
        <w:t>"Not if we're careful! The tower is in the mountains, we don't even have to go near the swamp," Drake replied.</w:t>
      </w:r>
    </w:p>
    <w:p>
      <w:pPr>
        <w:pStyle w:val="Formatvorlage1"/>
        <w:rPr/>
      </w:pPr>
      <w:r>
        <w:rPr/>
        <w:t xml:space="preserve">"I agree with Zelda; if the moat is flooded, imagine what the roads will be like," Link said. </w:t>
      </w:r>
    </w:p>
    <w:p>
      <w:pPr>
        <w:pStyle w:val="Formatvorlage1"/>
        <w:rPr/>
      </w:pPr>
      <w:r>
        <w:rPr/>
        <w:t>"That's why we should have got going, before it got this bad," Drake answered.</w:t>
      </w:r>
    </w:p>
    <w:p>
      <w:pPr>
        <w:pStyle w:val="Formatvorlage1"/>
        <w:rPr/>
      </w:pPr>
      <w:r>
        <w:rPr/>
        <w:t>"Do you know exactly what you're dealing with?" Impa questioned.</w:t>
      </w:r>
    </w:p>
    <w:p>
      <w:pPr>
        <w:pStyle w:val="Formatvorlage1"/>
        <w:rPr/>
      </w:pPr>
      <w:r>
        <w:rPr/>
        <w:t>"Well, no," the knight admitted.</w:t>
      </w:r>
    </w:p>
    <w:p>
      <w:pPr>
        <w:pStyle w:val="Formatvorlage1"/>
        <w:rPr/>
      </w:pPr>
      <w:r>
        <w:rPr/>
        <w:t>"But it's something evil!" Sprite exclaimed loudly.</w:t>
      </w:r>
    </w:p>
    <w:p>
      <w:pPr>
        <w:pStyle w:val="Formatvorlage1"/>
        <w:rPr/>
      </w:pPr>
      <w:r>
        <w:rPr/>
        <w:t>"And magic. Daemons, perhaps?" Zelda suggested.</w:t>
      </w:r>
    </w:p>
    <w:p>
      <w:pPr>
        <w:pStyle w:val="Formatvorlage1"/>
        <w:rPr/>
      </w:pPr>
      <w:r>
        <w:rPr/>
        <w:t>"Maybe," Link said, looking thoughtful.</w:t>
      </w:r>
    </w:p>
    <w:p>
      <w:pPr>
        <w:pStyle w:val="Formatvorlage1"/>
        <w:rPr/>
      </w:pPr>
      <w:r>
        <w:rPr/>
        <w:t>"Must be fairly powerful entities, if they could inhabit people," Drake commented.</w:t>
      </w:r>
    </w:p>
    <w:p>
      <w:pPr>
        <w:pStyle w:val="Formatvorlage1"/>
        <w:rPr/>
      </w:pPr>
      <w:r>
        <w:rPr/>
        <w:t>"Don't remind me," Zelda complained.</w:t>
      </w:r>
    </w:p>
    <w:p>
      <w:pPr>
        <w:pStyle w:val="Formatvorlage1"/>
        <w:rPr/>
      </w:pPr>
      <w:r>
        <w:rPr/>
        <w:t>"All may not be that bad. You just have to focus on the task ahead," Impa said wisely.</w:t>
      </w:r>
    </w:p>
    <w:p>
      <w:pPr>
        <w:pStyle w:val="Formatvorlage1"/>
        <w:rPr/>
      </w:pPr>
      <w:r>
        <w:rPr/>
        <w:t xml:space="preserve">"That's all very well, but we really do have no idea what we're dealing with!" Zelda replied. </w:t>
      </w:r>
    </w:p>
    <w:p>
      <w:pPr>
        <w:pStyle w:val="Formatvorlage1"/>
        <w:rPr/>
      </w:pPr>
      <w:r>
        <w:rPr/>
        <w:t>"We can hazard a guess," Link said.</w:t>
      </w:r>
    </w:p>
    <w:p>
      <w:pPr>
        <w:pStyle w:val="Formatvorlage1"/>
        <w:rPr/>
      </w:pPr>
      <w:r>
        <w:rPr/>
        <w:t>"And what good are guesses? What if we guess wrong?" Drake questioned.</w:t>
      </w:r>
    </w:p>
    <w:p>
      <w:pPr>
        <w:pStyle w:val="Formatvorlage1"/>
        <w:rPr/>
      </w:pPr>
      <w:r>
        <w:rPr/>
        <w:t>"We can't afford to," Zelda said.</w:t>
      </w:r>
    </w:p>
    <w:p>
      <w:pPr>
        <w:pStyle w:val="Formatvorlage1"/>
        <w:rPr/>
      </w:pPr>
      <w:r>
        <w:rPr/>
        <w:t>"And we can't afford for you to get yourself all in a state, Princess. You should be resting, what with your condition," Impa said, resting a hand on Zelda's arm, and looking at her imploringly. Zelda sighed.</w:t>
      </w:r>
    </w:p>
    <w:p>
      <w:pPr>
        <w:pStyle w:val="Formatvorlage1"/>
        <w:rPr/>
      </w:pPr>
      <w:r>
        <w:rPr/>
        <w:t>"I guess you're right. Perhaps I should go and lie down," she said.</w:t>
      </w:r>
    </w:p>
    <w:p>
      <w:pPr>
        <w:pStyle w:val="Formatvorlage1"/>
        <w:rPr/>
      </w:pPr>
      <w:r>
        <w:rPr/>
        <w:t>"Yeah, you do that, Zel. Don't worry, Drake and me, and the other guys will handle this," Link said comfortingly. The princess nodded, and headed towards the door. Drake turned to Link. "So what now?" There was a loud crack of thunder.</w:t>
      </w:r>
    </w:p>
    <w:p>
      <w:pPr>
        <w:pStyle w:val="Formatvorlage1"/>
        <w:rPr/>
      </w:pPr>
      <w:r>
        <w:rPr/>
        <w:t>"I guess we just sit... and wait," the hero replied despondently.</w:t>
      </w:r>
    </w:p>
    <w:p>
      <w:pPr>
        <w:pStyle w:val="Formatvorlage1"/>
        <w:rPr/>
      </w:pPr>
      <w:r>
        <w:rPr/>
      </w:r>
    </w:p>
    <w:p>
      <w:pPr>
        <w:pStyle w:val="Formatvorlage1"/>
        <w:rPr/>
      </w:pPr>
      <w:r>
        <w:rPr/>
        <w:t xml:space="preserve">     </w:t>
      </w:r>
      <w:r>
        <w:rPr/>
        <w:t>The rain stopped as abruptly as it started. It happened during the evening, far too late for anyone to venture out, and see the damage. Fayette was looking for Nick. He seemed to have been evading her lately, for some reason. She couldn't understand why she hadn't seen them; they'd all been isolated in the castle for days now. She supposed, feeling rather angry about it, that he was spending all of his free time with Selina. "How can he prefer that common tavern wench to a refined lady like myself?" she pondered out loud. Gathering up her heavy skirts, she ascended the stairs up to the first floor. Perhaps, with any luck, he'd be in the drawing room. Fayette climbed the stairs, and then paused to check herself in one of the mirrors in the gallery. She had to admit, she looked particularly ravishing tonight. She'd worn her favourite dress, a purple one, with silk skirts, and a delicately embroidered bodice, puffy sleeves and a neckline bedecked with gold coloured lace. A chain of diamonds hung around her neck, and her hair was softly curled, and gathered up in places. Fayette knew she was prettier than Selina, and tonight, Nick would hopefully see that. She couldn't understand why Nick did find Selina so attractive in the first place. Her dresses were plainly made, and half the time she dressed in men's clothes anyway. Her hair, though a nice colour, was far too thick and curly. True, her face was certainly becoming, she had a beautiful smile, and glittering green eyes, but they were her only redeeming features. Fayette scowled for a moment, considering this. She studied her face, mentally comparing it to Selina's. She had pale blue eyes, she wished they were a deeper hue. But her smile was just as attractive. I'm the most beautiful woman at the castle, she thought smugly. No-one else, maybe save Leigh, could even compare. What was it with the men around here? Link liked her boring step sister, and Aaron liked his quiet little seamstress wife. All the guys seemed to like Leigh, and quite a few liked Selina. But none of them had ever shown any interest in her. It was just too bad. She wondered if it was because she'd been married, and had four children. Or maybe, just maybe, it was Zelda, telling horrible untruths about her, like she'd been doing for years. Fayette scowled again, thinking about her step sister. Then she remembered the reason why she'd come upstairs; Nick. Putting her most charming smile on, she carefully opened the gilt, carved wooden doors that led into the Drawing Room.</w:t>
      </w:r>
    </w:p>
    <w:p>
      <w:pPr>
        <w:pStyle w:val="Formatvorlage1"/>
        <w:rPr/>
      </w:pPr>
      <w:r>
        <w:rPr/>
      </w:r>
    </w:p>
    <w:p>
      <w:pPr>
        <w:pStyle w:val="Formatvorlage1"/>
        <w:rPr/>
      </w:pPr>
      <w:r>
        <w:rPr/>
        <w:t xml:space="preserve">    </w:t>
      </w:r>
      <w:r>
        <w:rPr/>
        <w:t>The King and Fenella were both sat in the comfortable chairs over by the fire. Link and Zelda were curled up on a couch together, looking through an old book. No-one else was in the room. Fayette felt disappointed. Fenella noticed her. "Hello Faye," she said pleasantly.</w:t>
      </w:r>
    </w:p>
    <w:p>
      <w:pPr>
        <w:pStyle w:val="Formatvorlage1"/>
        <w:rPr/>
      </w:pPr>
      <w:r>
        <w:rPr/>
        <w:t>"Oh great. Let's go upstairs," Zelda said, standing up and glaring at Fayette.</w:t>
      </w:r>
    </w:p>
    <w:p>
      <w:pPr>
        <w:pStyle w:val="Formatvorlage1"/>
        <w:rPr/>
      </w:pPr>
      <w:r>
        <w:rPr/>
        <w:t>"No need. I'm leaving," Fayette said, quickly walking back outside again. By some incredible luck, as she closed the doors, she heard footsteps coming up the staircase. A figure appeared, and Fayette knew at once that it was Nick. He smiled as he noticed her standing there alone.</w:t>
      </w:r>
    </w:p>
    <w:p>
      <w:pPr>
        <w:pStyle w:val="Formatvorlage1"/>
        <w:rPr/>
      </w:pPr>
      <w:r>
        <w:rPr/>
        <w:t>"Hello," he greeted in a friendly tone. Fayette smiled back shyly.</w:t>
      </w:r>
    </w:p>
    <w:p>
      <w:pPr>
        <w:pStyle w:val="Formatvorlage1"/>
        <w:rPr/>
      </w:pPr>
      <w:r>
        <w:rPr/>
        <w:t>"Hello Nicolas," she answered.</w:t>
      </w:r>
    </w:p>
    <w:p>
      <w:pPr>
        <w:pStyle w:val="Formatvorlage1"/>
        <w:rPr/>
      </w:pPr>
      <w:r>
        <w:rPr/>
        <w:t>"Still up? I thought you'd be asleep by now," he chuckled.</w:t>
      </w:r>
    </w:p>
    <w:p>
      <w:pPr>
        <w:pStyle w:val="Formatvorlage1"/>
        <w:rPr/>
      </w:pPr>
      <w:r>
        <w:rPr/>
        <w:t>"I usually am. But these days I just..." she trailed off there.</w:t>
      </w:r>
    </w:p>
    <w:p>
      <w:pPr>
        <w:pStyle w:val="Formatvorlage1"/>
        <w:rPr/>
      </w:pPr>
      <w:r>
        <w:rPr/>
        <w:t>"Just what?" Nick asked, looking a little concerned.</w:t>
      </w:r>
    </w:p>
    <w:p>
      <w:pPr>
        <w:pStyle w:val="Formatvorlage1"/>
        <w:rPr/>
      </w:pPr>
      <w:r>
        <w:rPr/>
        <w:t>"Well, I just can't sleep very well," Fayette admitted.</w:t>
      </w:r>
    </w:p>
    <w:p>
      <w:pPr>
        <w:pStyle w:val="Formatvorlage1"/>
        <w:rPr/>
      </w:pPr>
      <w:r>
        <w:rPr/>
        <w:t>"You should speak to Selina. She knows some great herbal remedies for insomnia. I used to get it, when I first escaped from the void," Nick replied, looking serious. It's always Selina, isn't it? Fayette thought angrily. However, she smiled at Nick and nodded.</w:t>
      </w:r>
    </w:p>
    <w:p>
      <w:pPr>
        <w:pStyle w:val="Formatvorlage1"/>
        <w:rPr/>
      </w:pPr>
      <w:r>
        <w:rPr/>
        <w:t xml:space="preserve">"Thank you. I'm surprised that I didn't think of that, I mean, Selina is a healer, after all." </w:t>
      </w:r>
    </w:p>
    <w:p>
      <w:pPr>
        <w:pStyle w:val="Formatvorlage1"/>
        <w:rPr/>
      </w:pPr>
      <w:r>
        <w:rPr/>
        <w:t xml:space="preserve">"And a very good one at that," Nick said, smiling. Fayette nodded again, feeling a little frustrated. </w:t>
      </w:r>
    </w:p>
    <w:p>
      <w:pPr>
        <w:pStyle w:val="Formatvorlage1"/>
        <w:rPr/>
      </w:pPr>
      <w:r>
        <w:rPr/>
        <w:t>"Maybe I need to exorcise my demons," she stated.</w:t>
      </w:r>
    </w:p>
    <w:p>
      <w:pPr>
        <w:pStyle w:val="Formatvorlage1"/>
        <w:rPr/>
      </w:pPr>
      <w:r>
        <w:rPr/>
        <w:t>"It always helps to talk, Faye," Nick replied. Fayette blushed with pleasure, as he called her by the shortened version of her name. It made her feel like they were close.</w:t>
      </w:r>
    </w:p>
    <w:p>
      <w:pPr>
        <w:pStyle w:val="Formatvorlage1"/>
        <w:rPr/>
      </w:pPr>
      <w:r>
        <w:rPr/>
        <w:t xml:space="preserve">"I guess. But I don't really have anyone to talk to," she admitted. Nick took her by the hand. </w:t>
      </w:r>
    </w:p>
    <w:p>
      <w:pPr>
        <w:pStyle w:val="Formatvorlage1"/>
        <w:rPr/>
      </w:pPr>
      <w:r>
        <w:rPr/>
        <w:t>"Well, it's such a pity that you and Zelda don't get on. A sister or brother is a good thing to have," Nick stated. Fayette sighed.</w:t>
      </w:r>
    </w:p>
    <w:p>
      <w:pPr>
        <w:pStyle w:val="Formatvorlage1"/>
        <w:rPr/>
      </w:pPr>
      <w:r>
        <w:rPr/>
        <w:t>"I do try," she lied.</w:t>
      </w:r>
    </w:p>
    <w:p>
      <w:pPr>
        <w:pStyle w:val="Formatvorlage1"/>
        <w:rPr/>
      </w:pPr>
      <w:r>
        <w:rPr/>
        <w:t>"I'm sure you do. But Zelda is... how can we say... perhaps a little... stubborn?" Nick said, laughing a little.</w:t>
      </w:r>
    </w:p>
    <w:p>
      <w:pPr>
        <w:pStyle w:val="Formatvorlage1"/>
        <w:rPr/>
      </w:pPr>
      <w:r>
        <w:rPr/>
        <w:t>"Well, maybe if I'd been nicer to her when we were younger..." Fayette started. Nick waved his hand.</w:t>
      </w:r>
    </w:p>
    <w:p>
      <w:pPr>
        <w:pStyle w:val="Formatvorlage1"/>
        <w:rPr/>
      </w:pPr>
      <w:r>
        <w:rPr/>
        <w:t>"Fayette, I always believed in second chances. I'm sure one day, Zelda will realise how lucky she is to have gained a sister, and you will be as close as I am, to my two sisters, and my brother," he said.</w:t>
      </w:r>
    </w:p>
    <w:p>
      <w:pPr>
        <w:pStyle w:val="Formatvorlage1"/>
        <w:rPr/>
      </w:pPr>
      <w:r>
        <w:rPr/>
        <w:t>"I hope so," Fayette said softly, casting her eyes to the floor. "Hmmm... you do seem a little down. Perhaps a chat would do you good. Come on, let's go somewhere quiet and talk, perhaps the library or the drawing room?" Nick suggested kindly. Fayette's heart leapt. Now she was making some progress here! He wanted to talk to her, alone!</w:t>
      </w:r>
    </w:p>
    <w:p>
      <w:pPr>
        <w:pStyle w:val="Formatvorlage1"/>
        <w:rPr/>
      </w:pPr>
      <w:r>
        <w:rPr/>
        <w:t xml:space="preserve">"The library," she said quickly. She'd never be able to make any sort of move on him, if Zelda was there. "The library it is," Nick said, leading her across the gallery.  </w:t>
      </w:r>
    </w:p>
    <w:p>
      <w:pPr>
        <w:pStyle w:val="Formatvorlage1"/>
        <w:rPr/>
      </w:pPr>
      <w:r>
        <w:rPr/>
      </w:r>
    </w:p>
    <w:p>
      <w:pPr>
        <w:pStyle w:val="Formatvorlage1"/>
        <w:rPr/>
      </w:pPr>
      <w:r>
        <w:rPr/>
        <w:t xml:space="preserve">    </w:t>
      </w:r>
      <w:r>
        <w:rPr/>
        <w:t>Nick smiled at Fayette before opening the door to the library. Fayette smiled back and entered the room. She looked around for a moment, no one was there. Nick entered behind her, quietly pushing the door closed. He walked over to one of the tables that stood in the middle of the library and gallantly pulled back one of the chairs for Fayette. She smiled and shook her head. "Why don't we go and sit in one of the window seats, it's more...comfortable," she suggested. Nick shrugged and nodded.</w:t>
      </w:r>
    </w:p>
    <w:p>
      <w:pPr>
        <w:pStyle w:val="Formatvorlage1"/>
        <w:rPr/>
      </w:pPr>
      <w:r>
        <w:rPr/>
        <w:t>"That's fine by me," he agreed amicably. He pushed the chair back under the table and joined Fayette in one of the plush window seats. She was gazing out of the window when he joined her. "So is there anything in particular you want to talk about or...?" asked Nick, looking directly at the princess. She turned her eyes away from the grey landscape, and fixed them onto Nick. She gave a little shrug, casually placing her hand over his.</w:t>
      </w:r>
    </w:p>
    <w:p>
      <w:pPr>
        <w:pStyle w:val="Formatvorlage1"/>
        <w:rPr/>
      </w:pPr>
      <w:r>
        <w:rPr/>
        <w:t>"It seems all like a dream, I keep expecting to wake up and find that he's still..." she started, her blue eyes beginning to mist over. Nick squeezed Fayette's hand reassuringly.</w:t>
      </w:r>
    </w:p>
    <w:p>
      <w:pPr>
        <w:pStyle w:val="Formatvorlage1"/>
        <w:rPr/>
      </w:pPr>
      <w:r>
        <w:rPr/>
        <w:t>"I know, I know," he said soothingly.</w:t>
      </w:r>
    </w:p>
    <w:p>
      <w:pPr>
        <w:pStyle w:val="Formatvorlage1"/>
        <w:rPr/>
      </w:pPr>
      <w:r>
        <w:rPr/>
        <w:t>"I have four children, they need a father. They don't understand why he's gone," went on Fayette, her voice wavering. She cast her gaze down to the floor, biting her lip uncertainly.  Nick watched her sympathetically and dropped Fayette's hand, leaning over to hug her.</w:t>
      </w:r>
    </w:p>
    <w:p>
      <w:pPr>
        <w:pStyle w:val="Formatvorlage1"/>
        <w:rPr/>
      </w:pPr>
      <w:r>
        <w:rPr/>
        <w:t>"Come on, you're not alone on this. There are people who can help you through this, you're not alone," murmured Nick with a comforting tone. Fayette sniffed and wrapped her arms around Nick's neck, burying her face into his chest.</w:t>
      </w:r>
    </w:p>
    <w:p>
      <w:pPr>
        <w:pStyle w:val="Formatvorlage1"/>
        <w:rPr/>
      </w:pPr>
      <w:r>
        <w:rPr/>
        <w:t>"But is there? There's only you who seems to care, no one else wants to know," she said unhappily.</w:t>
      </w:r>
    </w:p>
    <w:p>
      <w:pPr>
        <w:pStyle w:val="Formatvorlage1"/>
        <w:rPr/>
      </w:pPr>
      <w:r>
        <w:rPr/>
        <w:t>"Of course they do," insisted Nick, taking a deep breath.</w:t>
      </w:r>
    </w:p>
    <w:p>
      <w:pPr>
        <w:pStyle w:val="Formatvorlage1"/>
        <w:rPr/>
      </w:pPr>
      <w:r>
        <w:rPr/>
        <w:t>"Who though? Zelda hates me, and so do the rest of them. Even Selina can't stand me!" wailed Fayette. Nick pulled himself away from Fayette, so that he could look at her face-to-face.</w:t>
      </w:r>
    </w:p>
    <w:p>
      <w:pPr>
        <w:pStyle w:val="Formatvorlage1"/>
        <w:rPr/>
      </w:pPr>
      <w:r>
        <w:rPr/>
        <w:t>"So I'll admit that you don't get on with your sister all that well, but that's just Zelda. You never got on as kids and she's as stubborn as you'll get. But you haven't shown anyone else the side you have shown me, you just need to get to know them better, and they need to get to know you. If you open up more I'm sure you'll have more people to turn to," said Nick firmly. He watched her carefully. Her eyes were blurred with tears, red lines streaked down her face.  He smiled at her kindly and gave her another small hug. "You'll be fine, I promise you. Like I said, it's not like you're alone, you have four wonderful children who all love you to bits, you have your mother and step-father, and me," said Nick. This time it was Fayette who pulled away. She gazed at him, managing a smile. Nick smiled back.</w:t>
      </w:r>
    </w:p>
    <w:p>
      <w:pPr>
        <w:pStyle w:val="Formatvorlage1"/>
        <w:rPr/>
      </w:pPr>
      <w:r>
        <w:rPr/>
        <w:t>"It could be worse," she admitted. Nick nodded slowly.</w:t>
      </w:r>
    </w:p>
    <w:p>
      <w:pPr>
        <w:pStyle w:val="Formatvorlage1"/>
        <w:rPr/>
      </w:pPr>
      <w:r>
        <w:rPr/>
        <w:t>"Bad things happen to everyone, what happened to you was terrible I know, but at least you have family to care for you," pointed out Nick.</w:t>
      </w:r>
    </w:p>
    <w:p>
      <w:pPr>
        <w:pStyle w:val="Formatvorlage1"/>
        <w:rPr/>
      </w:pPr>
      <w:r>
        <w:rPr/>
        <w:t>"And you," added Fayette shyly. Nick nodded, averting his gaze, looking out to the rain drenched landscape. Fayette carefully placed her hand upon Nick's again. "It's just, if I had someone like you who would always be there for me," she started, watching Nick carefully. He looked back at her.</w:t>
      </w:r>
    </w:p>
    <w:p>
      <w:pPr>
        <w:pStyle w:val="Formatvorlage1"/>
        <w:rPr/>
      </w:pPr>
      <w:r>
        <w:rPr/>
        <w:t>"I'm sure you'll find someone, I know it seems unlikely now, but you will," said Nick.  Fayette smiled, lowering her eyes, looking down at her hand over Nick's. She had to admit, she had beautiful hands. Her fingers were long and slender, her nails immaculate and white.  Her skin was a beautiful golden colour, helped along by the Brynnellian sun. On her left finger, there were two white bands of flesh, were both her engagement and wedding rings had been. Nick followed her gaze, noticing the two white bands of skin across her finger. He looked a little surprised.</w:t>
      </w:r>
    </w:p>
    <w:p>
      <w:pPr>
        <w:pStyle w:val="Formatvorlage1"/>
        <w:rPr/>
      </w:pPr>
      <w:r>
        <w:rPr/>
        <w:t>"I see you've removed your rings, I must admit, I would've though it was a little..." started the prince, trailing off.</w:t>
      </w:r>
    </w:p>
    <w:p>
      <w:pPr>
        <w:pStyle w:val="Formatvorlage1"/>
        <w:rPr/>
      </w:pPr>
      <w:r>
        <w:rPr/>
        <w:t>"Soon?" suggested Fayette. "I only took them off this morning, I couldn't handle the constant reminder of Ray," she added.</w:t>
      </w:r>
    </w:p>
    <w:p>
      <w:pPr>
        <w:pStyle w:val="Formatvorlage1"/>
        <w:rPr/>
      </w:pPr>
      <w:r>
        <w:rPr/>
        <w:t xml:space="preserve">"You should never forget him," warned Nick softly. Fayette smiled wistfully, shaking her head.  </w:t>
      </w:r>
    </w:p>
    <w:p>
      <w:pPr>
        <w:pStyle w:val="Formatvorlage1"/>
        <w:rPr/>
      </w:pPr>
      <w:r>
        <w:rPr/>
        <w:t>"I couldn't even if I want to. I look at my children everyday and see him in them. I see than laugh and smile and talk, and all I see is him. I look in the mirror, and I see a part of him me missing, because he was part of me. And now he's gone, and I'll never see him again except in my children." Fayette's voice trembled as she spoke, the tears again falling freely. Nick squeezed her hand comfortingly.</w:t>
      </w:r>
    </w:p>
    <w:p>
      <w:pPr>
        <w:pStyle w:val="Formatvorlage1"/>
        <w:rPr/>
      </w:pPr>
      <w:r>
        <w:rPr/>
        <w:t>"I know this sounds like a cliché, but time is a great healer," said Nick, smiling a little.  Fayette looked up at him and a small smile appeared.</w:t>
      </w:r>
    </w:p>
    <w:p>
      <w:pPr>
        <w:pStyle w:val="Formatvorlage1"/>
        <w:rPr/>
      </w:pPr>
      <w:r>
        <w:rPr/>
        <w:t>"You're right, it is a cliché," she said. Nick hugged her again. Fayette rested her chin on his shoulder.</w:t>
      </w:r>
    </w:p>
    <w:p>
      <w:pPr>
        <w:pStyle w:val="Formatvorlage1"/>
        <w:rPr/>
      </w:pPr>
      <w:r>
        <w:rPr/>
        <w:t>"There was another reason why I took the rings off," she said slowly. "There was?" asked Nick. "Because I think I may have already found that someone else," said Fayette. Nick cleared his throat.</w:t>
      </w:r>
    </w:p>
    <w:p>
      <w:pPr>
        <w:pStyle w:val="Formatvorlage1"/>
        <w:rPr/>
      </w:pPr>
      <w:r>
        <w:rPr/>
        <w:t>"Are you sure?" he asked, pulling away slightly so that he could look at her again. Fayette smiled, meeting his concerned gaze.</w:t>
      </w:r>
    </w:p>
    <w:p>
      <w:pPr>
        <w:pStyle w:val="Formatvorlage1"/>
        <w:rPr/>
      </w:pPr>
      <w:r>
        <w:rPr/>
        <w:t>"Except he's with someone else," she added nervously. Nick frowned.</w:t>
      </w:r>
    </w:p>
    <w:p>
      <w:pPr>
        <w:pStyle w:val="Formatvorlage1"/>
        <w:rPr/>
      </w:pPr>
      <w:r>
        <w:rPr/>
        <w:t>"Well I'm sure if you're meant to be with him, you will be," said Nick, not really sure what else to say.</w:t>
      </w:r>
    </w:p>
    <w:p>
      <w:pPr>
        <w:pStyle w:val="Formatvorlage1"/>
        <w:rPr/>
      </w:pPr>
      <w:r>
        <w:rPr/>
        <w:t>"Do you think?" asked Fayette hopefully.</w:t>
      </w:r>
    </w:p>
    <w:p>
      <w:pPr>
        <w:pStyle w:val="Formatvorlage1"/>
        <w:rPr/>
      </w:pPr>
      <w:r>
        <w:rPr/>
        <w:t>"Well I couldn't be sure but..." started Nick, he paused. "Do you care to tell me who it is?" he asked, feeling a little curious. Fayette took a deep sigh.</w:t>
      </w:r>
    </w:p>
    <w:p>
      <w:pPr>
        <w:pStyle w:val="Formatvorlage1"/>
        <w:rPr/>
      </w:pPr>
      <w:r>
        <w:rPr/>
        <w:t>"It's you, Nick, can't you see? We would've been together anyway if it weren't for, well you know. You know you care for me, and more than in just a friendly way," insisted Fayette, the words rushing out. Nick opened his mouth, about to reply, when the door to the library noisily banged open. Fayette screamed inwardly, to see who had interrupted this moment.</w:t>
      </w:r>
    </w:p>
    <w:p>
      <w:pPr>
        <w:pStyle w:val="Formatvorlage1"/>
        <w:rPr/>
      </w:pPr>
      <w:r>
        <w:rPr/>
      </w:r>
    </w:p>
    <w:p>
      <w:pPr>
        <w:pStyle w:val="Formatvorlage1"/>
        <w:rPr/>
      </w:pPr>
      <w:r>
        <w:rPr/>
        <w:t xml:space="preserve">      </w:t>
      </w:r>
      <w:r>
        <w:rPr/>
        <w:t>Leigh walked in, looking less than happy. She apparently didn't notice the two sat at the window seat, and if she did, she chose to ignore them. Nick stood up. "I'd best go," he announced, quickly heading for the library doors.</w:t>
      </w:r>
    </w:p>
    <w:p>
      <w:pPr>
        <w:pStyle w:val="Formatvorlage1"/>
        <w:rPr/>
      </w:pPr>
      <w:r>
        <w:rPr/>
        <w:t xml:space="preserve">"But wait!" called out Fayette, she stood up, straightening out her dress, about to give chase, when she noticed Leigh staring at her. She frowned. "Don't you have anything better to do?" demanded Fayette moodily. Nick had gone. Leigh turned her attention back to the book shelf.  </w:t>
      </w:r>
    </w:p>
    <w:p>
      <w:pPr>
        <w:pStyle w:val="Formatvorlage1"/>
        <w:rPr/>
      </w:pPr>
      <w:r>
        <w:rPr/>
        <w:t xml:space="preserve">"As a matter of fact, I don't," she replied, pulling a thick leather bound volume from the case. Fayette glared at the heroine as icily as she could manage. Leigh looked back at the princess.  </w:t>
      </w:r>
    </w:p>
    <w:p>
      <w:pPr>
        <w:pStyle w:val="Formatvorlage1"/>
        <w:rPr/>
      </w:pPr>
      <w:r>
        <w:rPr/>
        <w:t>"Can't you do any better? I must say, Zelda is far better at dealing out icy stares. She could freeze a furnace," commented Leigh infuriatingly. Fayette narrowed her eyes angrily. She hated being compared to Zelda, whatever the subject. "You seem to have that effect on men don't you? Why, you can even scare off Nick, and he can be pretty thick skinned to idiots like you," went on Leigh. She really didn't know when to give up. Fayette marched up to her and snatched the book from Leigh's hand, slamming it on a nearby table. She continued to glare at Leigh, oozing hatred. Leigh smiled, arching her eyebrows. "You really shouldn't treat books like that, I hear your step-father is rather proud of his library," said Leigh in a patronising tone.</w:t>
      </w:r>
    </w:p>
    <w:p>
      <w:pPr>
        <w:pStyle w:val="Formatvorlage1"/>
        <w:rPr/>
      </w:pPr>
      <w:r>
        <w:rPr/>
        <w:t>"You don't know when to give it up, do you?" spat Fayette, furious with the Avatar. Leigh exhaled boredly, folding her arms. Fayette genuinely felt like tearing Leigh's head off.</w:t>
      </w:r>
    </w:p>
    <w:p>
      <w:pPr>
        <w:pStyle w:val="Formatvorlage1"/>
        <w:rPr/>
      </w:pPr>
      <w:r>
        <w:rPr/>
        <w:t>"I really don't know what you are talking about," she commented coolly. "Why did you have to come in like that? Why couldn't you be normal and come in quietly. It was you that scared him off," screeched Fayette.</w:t>
      </w:r>
    </w:p>
    <w:p>
      <w:pPr>
        <w:pStyle w:val="Formatvorlage1"/>
        <w:rPr/>
      </w:pPr>
      <w:r>
        <w:rPr/>
        <w:t>"Because if I were normal, well quite frankly, I wouldn't be me, would I. However, compared to you, I'm as normal as you come," said Leigh, holding Fayette's stare.</w:t>
      </w:r>
    </w:p>
    <w:p>
      <w:pPr>
        <w:pStyle w:val="Formatvorlage1"/>
        <w:rPr/>
      </w:pPr>
      <w:r>
        <w:rPr/>
        <w:t>"You had to slam the door open, didn't you? You had to make as loud an entrance as you could, just go and spoil MY moment, didn't you?" continued Fayette, completely ignoring the previous remark Leigh had made.</w:t>
      </w:r>
    </w:p>
    <w:p>
      <w:pPr>
        <w:pStyle w:val="Formatvorlage1"/>
        <w:rPr/>
      </w:pPr>
      <w:r>
        <w:rPr/>
        <w:t>"I may be the Avatar, Faye, but that doesn't mean I have X-ray vision. If I'd known you were in here, I would've avoided you at all costs, because like most Sosarians at the moment, I can't stand you!" answered Leigh, her voice rising by a decibel or two.</w:t>
      </w:r>
    </w:p>
    <w:p>
      <w:pPr>
        <w:pStyle w:val="Formatvorlage1"/>
        <w:rPr/>
      </w:pPr>
      <w:r>
        <w:rPr/>
        <w:t xml:space="preserve">"Yes, well you'll be pleased to know that the feeling is mutual. And I'm not the only one who can't stand your smart little attitude. No-one in the castle can, and we'll all be glad when you're gone," retorted Fayette, her eyes burning. Leigh looked down at one hand, inspecting her nails.  </w:t>
      </w:r>
    </w:p>
    <w:p>
      <w:pPr>
        <w:pStyle w:val="Formatvorlage1"/>
        <w:rPr/>
      </w:pPr>
      <w:r>
        <w:rPr/>
        <w:t>"I'm not the only one every hates in this place. You may not have noticed, but the only person who can tolerate you is your poor mother, and she doesn't really get much of a choice," said Leigh. Fayette took a step forward, drawing herself to her full height. Because of her stance, Leigh was a little shorter than the infuriated Faye.</w:t>
      </w:r>
    </w:p>
    <w:p>
      <w:pPr>
        <w:pStyle w:val="Formatvorlage1"/>
        <w:rPr/>
      </w:pPr>
      <w:r>
        <w:rPr/>
        <w:t>"You'll regret you ever said that!" said Faye menacingly. Leigh didn't seem at all bothered by the menacing warning.</w:t>
      </w:r>
    </w:p>
    <w:p>
      <w:pPr>
        <w:pStyle w:val="Formatvorlage1"/>
        <w:rPr/>
      </w:pPr>
      <w:r>
        <w:rPr/>
        <w:t>"Oh, go jump," she said. Fayette stared at Leigh, galled at how she could've even suggested the notion. Leigh looked up at Fayette and smiled. "What's wrong? Cat got your tongue?" she asked.</w:t>
      </w:r>
    </w:p>
    <w:p>
      <w:pPr>
        <w:pStyle w:val="Formatvorlage1"/>
        <w:rPr/>
      </w:pPr>
      <w:r>
        <w:rPr/>
        <w:t xml:space="preserve">"Hmmph!" replied Fayette, before drawing up her heavy skirts and marching away from Leigh, towards the library doors. </w:t>
      </w:r>
    </w:p>
    <w:p>
      <w:pPr>
        <w:pStyle w:val="Formatvorlage1"/>
        <w:rPr/>
      </w:pPr>
      <w:r>
        <w:rPr/>
        <w:t xml:space="preserve">"Going somewhere? But our conversation only begun," said Leigh sarcastically. Fayette swung open the door, and walked out, slamming it behind her. Leigh rolled her eyes and sat down at the table where Fayette had slammed her book and opened it. "Thank God for that," she muttered under her breath, relieved that the little witch had gone.  </w:t>
      </w:r>
    </w:p>
    <w:p>
      <w:pPr>
        <w:pStyle w:val="Formatvorlage1"/>
        <w:rPr/>
      </w:pPr>
      <w:r>
        <w:rPr/>
      </w:r>
    </w:p>
    <w:p>
      <w:pPr>
        <w:pStyle w:val="Formatvorlage1"/>
        <w:rPr/>
      </w:pPr>
      <w:r>
        <w:rPr/>
        <w:t xml:space="preserve">    </w:t>
      </w:r>
      <w:r>
        <w:rPr/>
        <w:t>As soon as Fayette left the library she headed straight for Nick's room. There was no way she was going to let him slip through her fingers like that. If she didn't convince him now, there was a good chance she never would. Once she arrived, she didn't bother to knock, just barged in. As she entered, Nick had just been changing. He wore nothing on his upper half of his body. Fayette smiled and admired him for a moment, quickly turning back to the task at hand. She walked over to him, and before he could get a word in, she kissed him firmly on the lips. After a while he pulled back, crashing into a chest of drawers. "I'm with Selina now. I love her, no one else," he said firmly.</w:t>
      </w:r>
    </w:p>
    <w:p>
      <w:pPr>
        <w:pStyle w:val="Formatvorlage1"/>
        <w:rPr/>
      </w:pPr>
      <w:r>
        <w:rPr/>
        <w:t>"But can't you see, Nick, there is no future in it. I know for a fact that Selina never wants to leave Hyrule, that would put you in a bit of a fix, wouldn't it," protested Fayette. Nick ran a hand through his short hair.</w:t>
      </w:r>
    </w:p>
    <w:p>
      <w:pPr>
        <w:pStyle w:val="Formatvorlage1"/>
        <w:rPr/>
      </w:pPr>
      <w:r>
        <w:rPr/>
        <w:t>"Well if that is the case, I would never leave Hyrule," he said resolutely. Fayette shook her head.</w:t>
      </w:r>
    </w:p>
    <w:p>
      <w:pPr>
        <w:pStyle w:val="Formatvorlage1"/>
        <w:rPr/>
      </w:pPr>
      <w:r>
        <w:rPr/>
        <w:t>"You don't mean that. You know your country needs you, if you stayed, you'd be selfish," said Fayette, trying to lay the guilt trap. Nick appeared to think this over for a moment. Then he shook his head.</w:t>
      </w:r>
    </w:p>
    <w:p>
      <w:pPr>
        <w:pStyle w:val="Formatvorlage1"/>
        <w:rPr/>
      </w:pPr>
      <w:r>
        <w:rPr/>
        <w:t xml:space="preserve">"I have sisters, and a brother. Any of them could take the crown, I am hardly needed," he said.  </w:t>
      </w:r>
    </w:p>
    <w:p>
      <w:pPr>
        <w:pStyle w:val="Formatvorlage1"/>
        <w:rPr/>
      </w:pPr>
      <w:r>
        <w:rPr/>
        <w:t>"True, but you know you are the right one for the job. If you were to stay in Hyrule, you would be shirking your responsibilities. I know how much you hate that," said Fayette. Nick said nothing. "And besides, I don't really believe that Selina loves you like you love her. She's just obliging to you because you're a prince. She's always had an eye on Link, and I still think she does," continued Fayette, taking advantage of his silence. Nick shook his head.</w:t>
      </w:r>
    </w:p>
    <w:p>
      <w:pPr>
        <w:pStyle w:val="Formatvorlage1"/>
        <w:rPr/>
      </w:pPr>
      <w:r>
        <w:rPr/>
        <w:t>"I..." he started, but then faltered, not knowing what to say. Or how to say it.</w:t>
      </w:r>
    </w:p>
    <w:p>
      <w:pPr>
        <w:pStyle w:val="Formatvorlage1"/>
        <w:rPr/>
      </w:pPr>
      <w:r>
        <w:rPr/>
        <w:t>"You know it's true, Nick, you just don't want to admit it," said Fayette softly, stepping forward. Nick frowned. "I'm as dedicated to Selina as she is me, and nothing you can say will change that," he said.</w:t>
      </w:r>
    </w:p>
    <w:p>
      <w:pPr>
        <w:pStyle w:val="Formatvorlage1"/>
        <w:rPr/>
      </w:pPr>
      <w:r>
        <w:rPr/>
        <w:t xml:space="preserve">"You said yourself, Nick, if it is meant to be, it will be," said Fayette. </w:t>
      </w:r>
    </w:p>
    <w:p>
      <w:pPr>
        <w:pStyle w:val="Formatvorlage1"/>
        <w:rPr/>
      </w:pPr>
      <w:r>
        <w:rPr/>
        <w:t>"You're right, but I don't believe that you and me were ever meant to be, and the sooner you let go of that notion, the better," said Nick, his eyes growing dark.</w:t>
      </w:r>
    </w:p>
    <w:p>
      <w:pPr>
        <w:pStyle w:val="Formatvorlage1"/>
        <w:rPr/>
      </w:pPr>
      <w:r>
        <w:rPr/>
        <w:t>"No, Nicolas, the sooner that you admit that we are meant to be, the better. Selina isn't good enough for you, she's a common little wench who doesn't know love from lust," answered Fayette smugly. There was a short silence.</w:t>
      </w:r>
    </w:p>
    <w:p>
      <w:pPr>
        <w:pStyle w:val="Formatvorlage1"/>
        <w:rPr/>
      </w:pPr>
      <w:r>
        <w:rPr/>
        <w:t xml:space="preserve">"I thought the rest were wrong, Faye, but you've proved them right. They'd all seen a side of you I've managed to miss, and now that I've seen it, I don't want to know you," he said. She looked at him in horror. "You and Raymundo, you must have had something, what, I don't know. But I know for one thing that Selina knows a lot more about love than you could ever hope to learn," said Nick, his tone of voice sad. He pushed past her and made his way to the door, opening it. "I'd like you to leave now, Fayette," he said, his voice suddenly hard and cold.  </w:t>
      </w:r>
    </w:p>
    <w:p>
      <w:pPr>
        <w:pStyle w:val="Formatvorlage1"/>
        <w:rPr/>
      </w:pPr>
      <w:r>
        <w:rPr/>
        <w:t>"But..." protested Fayette.</w:t>
      </w:r>
    </w:p>
    <w:p>
      <w:pPr>
        <w:pStyle w:val="Formatvorlage1"/>
        <w:rPr/>
      </w:pPr>
      <w:r>
        <w:rPr/>
        <w:t>"Now," repeated Nick. A lump formed in Fayette's throat, of despair and defeat. She walked over to were he stood, searching his eyes for a moment. They were like orbs of steel, cold and unfeeling. She looked down dejectedly to the ground.</w:t>
      </w:r>
    </w:p>
    <w:p>
      <w:pPr>
        <w:pStyle w:val="Formatvorlage1"/>
        <w:rPr/>
      </w:pPr>
      <w:r>
        <w:rPr/>
        <w:t>"We have something, Nick, and you know it. I can't wait for you to realise that forever," she said, hoping to salvage the situation. Nick opened his mouth and let out a sigh.</w:t>
      </w:r>
    </w:p>
    <w:p>
      <w:pPr>
        <w:pStyle w:val="Formatvorlage1"/>
        <w:rPr/>
      </w:pPr>
      <w:r>
        <w:rPr/>
        <w:t xml:space="preserve">"It looks like that's how long you're going to have to wait, because there is nothing between  us, only in your mind," said Nick. Fayette let out a small sob and dashed from the room, Nick closing the door firmly behind him. </w:t>
      </w:r>
    </w:p>
    <w:p>
      <w:pPr>
        <w:pStyle w:val="Formatvorlage1"/>
        <w:rPr/>
      </w:pPr>
      <w:r>
        <w:rPr/>
      </w:r>
    </w:p>
    <w:p>
      <w:pPr>
        <w:pStyle w:val="Formatvorlage1"/>
        <w:rPr/>
      </w:pPr>
      <w:r>
        <w:rPr/>
        <w:t xml:space="preserve">    </w:t>
      </w:r>
      <w:r>
        <w:rPr/>
        <w:t>As Fayette left the room, she saw someone standing across the landing. She quickly wiped her eyes, to clear her vision. It was Selina. She could hardly believe her misfortune. Selina walked across to Fayette, looking at her curiously. "What were you doing in there?" asked Selina, she didn't look happy. Fayette looked back to the door and then turned back to Selina.  "Nothing, I wasn't in there," she replied shakily.</w:t>
      </w:r>
    </w:p>
    <w:p>
      <w:pPr>
        <w:pStyle w:val="Formatvorlage1"/>
        <w:rPr/>
      </w:pPr>
      <w:r>
        <w:rPr/>
        <w:t>"Faye, I'm not blind, you know. I saw you come out of there clear as night and day," said Selina.</w:t>
      </w:r>
    </w:p>
    <w:p>
      <w:pPr>
        <w:pStyle w:val="Formatvorlage1"/>
        <w:rPr/>
      </w:pPr>
      <w:r>
        <w:rPr/>
        <w:t>"Uh, we were talking," replied Fayette weakly. A plan was forming in her mind.</w:t>
      </w:r>
    </w:p>
    <w:p>
      <w:pPr>
        <w:pStyle w:val="Formatvorlage1"/>
        <w:rPr/>
      </w:pPr>
      <w:r>
        <w:rPr/>
        <w:t>"Oh? What about?" asked Selina. Fayette stroked her hair thoughtfully.</w:t>
      </w:r>
    </w:p>
    <w:p>
      <w:pPr>
        <w:pStyle w:val="Formatvorlage1"/>
        <w:rPr/>
      </w:pPr>
      <w:r>
        <w:rPr/>
        <w:t>"Oh nothing much," she replied, smiling slyly. Selina noticed the smile as it played across her lips.</w:t>
      </w:r>
    </w:p>
    <w:p>
      <w:pPr>
        <w:pStyle w:val="Formatvorlage1"/>
        <w:rPr/>
      </w:pPr>
      <w:r>
        <w:rPr/>
        <w:t>"Nothing much? If you don't tell me, I'm sure Nick will," said Selina, getting a little annoyed at Fayette's coyness.</w:t>
      </w:r>
    </w:p>
    <w:p>
      <w:pPr>
        <w:pStyle w:val="Formatvorlage1"/>
        <w:rPr/>
      </w:pPr>
      <w:r>
        <w:rPr/>
        <w:t>"I'm not sure if he would," replied Fayette thoughtfully.</w:t>
      </w:r>
    </w:p>
    <w:p>
      <w:pPr>
        <w:pStyle w:val="Formatvorlage1"/>
        <w:rPr/>
      </w:pPr>
      <w:r>
        <w:rPr/>
        <w:t>"You wanna bet?" asked Selina, pushing past Fayette and walking over to Nick's door.</w:t>
      </w:r>
    </w:p>
    <w:p>
      <w:pPr>
        <w:pStyle w:val="Formatvorlage1"/>
        <w:rPr/>
      </w:pPr>
      <w:r>
        <w:rPr/>
        <w:t>"You might not want to go in there yet," called Fayette, conspicuously adjusting the sleeve of her dress. Selina eyed Fayette suspiciously, then knocked on Nick's door. Fayette tossed her hair, then airily made her way across the landing to her own room. Perhaps it wasn't going to be all that bad after all.</w:t>
      </w:r>
    </w:p>
    <w:p>
      <w:pPr>
        <w:pStyle w:val="Formatvorlage1"/>
        <w:rPr/>
      </w:pPr>
      <w:r>
        <w:rPr/>
      </w:r>
    </w:p>
    <w:p>
      <w:pPr>
        <w:pStyle w:val="Formatvorlage1"/>
        <w:rPr/>
      </w:pPr>
      <w:r>
        <w:rPr/>
        <w:t xml:space="preserve">    </w:t>
      </w:r>
      <w:r>
        <w:rPr/>
        <w:t xml:space="preserve">Nick sighed and pulled his tunic back on over his head. He walked over to the door. He obviously wasn't going to be getting to bed anytime soon. He opened it, hoping that Fayette wasn't back for more. Selina was standing at the door, and she looked a little annoyed. "Uh, hi," he said, smiling at her. She didn't return the greeting. He noticed immediately that she wasn't meeting his gaze, but was staring at his mouth. "Oh no, Fayette wasn't wearing that much lipstick was she?" he thought, groaning inwardly. He tugged at his tunic, trying to achieve a better fit. Selina noticed this immediately. "Why was Fayette in here?" demanded the healer.  </w:t>
      </w:r>
    </w:p>
    <w:p>
      <w:pPr>
        <w:pStyle w:val="Formatvorlage1"/>
        <w:rPr/>
      </w:pPr>
      <w:r>
        <w:rPr/>
        <w:t>"She wanted to talk," replied Nick, stepping back so that Selina could enter.</w:t>
      </w:r>
    </w:p>
    <w:p>
      <w:pPr>
        <w:pStyle w:val="Formatvorlage1"/>
        <w:rPr/>
      </w:pPr>
      <w:r>
        <w:rPr/>
        <w:t>"What about?" asked Selina.</w:t>
      </w:r>
    </w:p>
    <w:p>
      <w:pPr>
        <w:pStyle w:val="Formatvorlage1"/>
        <w:rPr/>
      </w:pPr>
      <w:r>
        <w:rPr/>
        <w:t>"What is this? Twenty questions?" complained Nick.</w:t>
      </w:r>
    </w:p>
    <w:p>
      <w:pPr>
        <w:pStyle w:val="Formatvorlage1"/>
        <w:rPr/>
      </w:pPr>
      <w:r>
        <w:rPr/>
        <w:t>"What about?" repeated Selina. Nick shrugged.</w:t>
      </w:r>
    </w:p>
    <w:p>
      <w:pPr>
        <w:pStyle w:val="Formatvorlage1"/>
        <w:rPr/>
      </w:pPr>
      <w:r>
        <w:rPr/>
        <w:t>"Nothing much," he replied.</w:t>
      </w:r>
    </w:p>
    <w:p>
      <w:pPr>
        <w:pStyle w:val="Formatvorlage1"/>
        <w:rPr/>
      </w:pPr>
      <w:r>
        <w:rPr/>
        <w:t xml:space="preserve">"Funny, Fayette told me exactly the same thing," commented Selina. Nick felt his stomach turn. What had Fayette been saying now? He sighed, knowing he would have to tell her everything.  </w:t>
      </w:r>
    </w:p>
    <w:p>
      <w:pPr>
        <w:pStyle w:val="Formatvorlage1"/>
        <w:rPr/>
      </w:pPr>
      <w:r>
        <w:rPr/>
        <w:t>"She's got some crazy notion into her head that she and I are meant to be together," he said wearily, sitting down on the bed. Selina closed the door behind her and say next to him.</w:t>
      </w:r>
    </w:p>
    <w:p>
      <w:pPr>
        <w:pStyle w:val="Formatvorlage1"/>
        <w:rPr/>
      </w:pPr>
      <w:r>
        <w:rPr/>
        <w:t>"And?" she asked softly.</w:t>
      </w:r>
    </w:p>
    <w:p>
      <w:pPr>
        <w:pStyle w:val="Formatvorlage1"/>
        <w:rPr/>
      </w:pPr>
      <w:r>
        <w:rPr/>
        <w:t>"And I told her that it wasn't going to happen. I'm in love with you," answered Nick, he smiled at Selina hopefully.</w:t>
      </w:r>
    </w:p>
    <w:p>
      <w:pPr>
        <w:pStyle w:val="Formatvorlage1"/>
        <w:rPr/>
      </w:pPr>
      <w:r>
        <w:rPr/>
        <w:t>"So why have you got lipstick all over your face?" asked Selina. Nick swallowed uneasily.  "She just barged in you see, I was getting changed and she caught me off guard. How was I to know she was going to, well, kiss me?" said Nick, feeling a little idiotic. Selina sat down next to him, reaching towards his face with her hand, wiping the smear of lip colour from his face.  Then she smiled at him, and leaned forward to kiss him.</w:t>
      </w:r>
    </w:p>
    <w:p>
      <w:pPr>
        <w:pStyle w:val="Formatvorlage1"/>
        <w:rPr/>
      </w:pPr>
      <w:r>
        <w:rPr/>
        <w:t>"Thank you. Most men would've lied about the whole thing and tried to cover it up, but not you," said Selina, thinking of Aramis. She smiled at Nick gratefully.</w:t>
      </w:r>
    </w:p>
    <w:p>
      <w:pPr>
        <w:pStyle w:val="Formatvorlage1"/>
        <w:rPr/>
      </w:pPr>
      <w:r>
        <w:rPr/>
        <w:t xml:space="preserve">"No. Thank you. Most women would have gone ballistic at the truth," said Nick. Selina laughed. </w:t>
      </w:r>
    </w:p>
    <w:p>
      <w:pPr>
        <w:pStyle w:val="Formatvorlage1"/>
        <w:rPr/>
      </w:pPr>
      <w:r>
        <w:rPr/>
        <w:t>"Yeah, but I know Fayette," she pointed out. Nick raised an eyebrow in agreement. Selina stood up. "Well, I better go," she said quickly walking over to the door. Nick joined her to give her a lingering good night kiss. Then she left. Nick sighed in relief then walked over to his bed, ready to get some sleep.</w:t>
      </w:r>
    </w:p>
    <w:p>
      <w:pPr>
        <w:pStyle w:val="Formatvorlage1"/>
        <w:rPr/>
      </w:pPr>
      <w:r>
        <w:rPr/>
      </w:r>
    </w:p>
    <w:p>
      <w:pPr>
        <w:pStyle w:val="Formatvorlage1"/>
        <w:rPr/>
      </w:pPr>
      <w:r>
        <w:rPr/>
        <w:t xml:space="preserve">    </w:t>
      </w:r>
      <w:r>
        <w:rPr/>
        <w:t>Fayette watched through the crack in her door as Selina approached. She looked annoyed.  Fayette smiled, obviously everything had gone to plan, now that Nick realised Selina didn't trust him, he was hers. Selina pushed open the door before Fayette could even move, hitting her in the face. "Ow!" she moaned, stumbling backwards. Selina walked in.</w:t>
      </w:r>
    </w:p>
    <w:p>
      <w:pPr>
        <w:pStyle w:val="Formatvorlage1"/>
        <w:rPr/>
      </w:pPr>
      <w:r>
        <w:rPr/>
        <w:t>"I don't appreciate you trying to move in on Nick like that. And neither does he!" said Selina angrily. Fayette gulped and stood up, trying to ignore the throbbing pain in her nose.</w:t>
      </w:r>
    </w:p>
    <w:p>
      <w:pPr>
        <w:pStyle w:val="Formatvorlage1"/>
        <w:rPr/>
      </w:pPr>
      <w:r>
        <w:rPr/>
        <w:t>"I don't know what you're talking about," said Fayette as sweetly as she could.</w:t>
      </w:r>
    </w:p>
    <w:p>
      <w:pPr>
        <w:pStyle w:val="Formatvorlage1"/>
        <w:rPr/>
      </w:pPr>
      <w:r>
        <w:rPr/>
        <w:t>"You never do, but I'm warning you now, if you try anything like that again, I'll make you regret it," warned Selina.</w:t>
      </w:r>
    </w:p>
    <w:p>
      <w:pPr>
        <w:pStyle w:val="Formatvorlage1"/>
        <w:rPr/>
      </w:pPr>
      <w:r>
        <w:rPr/>
        <w:t>"I could have you jailed for that," threatened Fayette.</w:t>
      </w:r>
    </w:p>
    <w:p>
      <w:pPr>
        <w:pStyle w:val="Formatvorlage1"/>
        <w:rPr/>
      </w:pPr>
      <w:r>
        <w:rPr/>
        <w:t>"Oh like you did with Leigh? Look where that got you," retorted Selina.</w:t>
      </w:r>
    </w:p>
    <w:p>
      <w:pPr>
        <w:pStyle w:val="Formatvorlage1"/>
        <w:rPr/>
      </w:pPr>
      <w:r>
        <w:rPr/>
        <w:t xml:space="preserve">"That was Zelda, actually," pointed out Fayette smugly. </w:t>
      </w:r>
    </w:p>
    <w:p>
      <w:pPr>
        <w:pStyle w:val="Formatvorlage1"/>
        <w:rPr/>
      </w:pPr>
      <w:r>
        <w:rPr/>
        <w:t>"You hardly helped the situation though, did you?" said Selina.</w:t>
      </w:r>
    </w:p>
    <w:p>
      <w:pPr>
        <w:pStyle w:val="Formatvorlage1"/>
        <w:rPr/>
      </w:pPr>
      <w:r>
        <w:rPr/>
        <w:t>"Nick will soon be mine, can't you see? You're just a novelty to him. As soon as it wears off, you'll be back were you came from, the gutter," said Fayette harshly.</w:t>
      </w:r>
    </w:p>
    <w:p>
      <w:pPr>
        <w:pStyle w:val="Formatvorlage1"/>
        <w:rPr/>
      </w:pPr>
      <w:r>
        <w:rPr/>
        <w:t>"Nick isn't like that, we love each other," protested Selina.</w:t>
      </w:r>
    </w:p>
    <w:p>
      <w:pPr>
        <w:pStyle w:val="Formatvorlage1"/>
        <w:rPr/>
      </w:pPr>
      <w:r>
        <w:rPr/>
        <w:t>"He obviously hasn't told you what really happened in there," said Fayette.</w:t>
      </w:r>
    </w:p>
    <w:p>
      <w:pPr>
        <w:pStyle w:val="Formatvorlage1"/>
        <w:rPr/>
      </w:pPr>
      <w:r>
        <w:rPr/>
        <w:t>"Nick wouldn't lie to me. He isn't that way inclined, unlike some," retorted Selina, looking at Fayette meaningfully.</w:t>
      </w:r>
    </w:p>
    <w:p>
      <w:pPr>
        <w:pStyle w:val="Formatvorlage1"/>
        <w:rPr/>
      </w:pPr>
      <w:r>
        <w:rPr/>
        <w:t>"And besides, I don't believe that you truly love Nick, you're too busy searching for someone to replace the void Aramis left behind, aren't you?" said Fayette. Selina said nothing, biting her lip to stop herself letting out a sob of pain at the mention of his name. "Yes, Aramis. Your ex-lover, you weren't even engaged. I'd always known you were a common little wretch from the minute I set my eyes on you. You should have married him the first time he asked," continued on Fayette, enjoying the moment. Selina frowned in anguish.</w:t>
      </w:r>
    </w:p>
    <w:p>
      <w:pPr>
        <w:pStyle w:val="Formatvorlage1"/>
        <w:rPr/>
      </w:pPr>
      <w:r>
        <w:rPr/>
        <w:t>"How did you, how did...?" she asked, stumbling over her words.</w:t>
      </w:r>
    </w:p>
    <w:p>
      <w:pPr>
        <w:pStyle w:val="Formatvorlage1"/>
        <w:rPr/>
      </w:pPr>
      <w:r>
        <w:rPr/>
        <w:t>"What would Nick do if he found out his prospective queen wasn't everything she said to be," said Fayette.</w:t>
      </w:r>
    </w:p>
    <w:p>
      <w:pPr>
        <w:pStyle w:val="Formatvorlage1"/>
        <w:rPr/>
      </w:pPr>
      <w:r>
        <w:rPr/>
        <w:t>"You read my diary, didn't you?" accused Selina, as the situation came to light.</w:t>
      </w:r>
    </w:p>
    <w:p>
      <w:pPr>
        <w:pStyle w:val="Formatvorlage1"/>
        <w:rPr/>
      </w:pPr>
      <w:r>
        <w:rPr/>
        <w:t>"Little Miss. Perfect isn't as pure minded or bodied as she made out to be," went on Fayette, prolonging the moment.</w:t>
      </w:r>
    </w:p>
    <w:p>
      <w:pPr>
        <w:pStyle w:val="Formatvorlage1"/>
        <w:rPr/>
      </w:pPr>
      <w:r>
        <w:rPr/>
        <w:t>"How, how could you?" asked Selina, agony contorting her face.</w:t>
      </w:r>
    </w:p>
    <w:p>
      <w:pPr>
        <w:pStyle w:val="Formatvorlage1"/>
        <w:rPr/>
      </w:pPr>
      <w:r>
        <w:rPr/>
        <w:t>"I was bored," answered Fayette simply, as if that were a good enough reason.</w:t>
      </w:r>
    </w:p>
    <w:p>
      <w:pPr>
        <w:pStyle w:val="Formatvorlage1"/>
        <w:rPr/>
      </w:pPr>
      <w:r>
        <w:rPr/>
        <w:t>"How much did you read?" Selina dared to ask. She kept her inner most thoughts in that book, everything was in it.</w:t>
      </w:r>
    </w:p>
    <w:p>
      <w:pPr>
        <w:pStyle w:val="Formatvorlage1"/>
        <w:rPr/>
      </w:pPr>
      <w:r>
        <w:rPr/>
        <w:t>"All of it. It was a riveting read I can tell you. In fact, it was better than Zelda's, and she's written some interesting stuff in her time," Fayette said snidely. Selina slumped against the wall dejectedly. "You had no right," she protested, all of her spirit gone. "We were going to marry, he just spoilt it all," she continued, even though there was no need.</w:t>
      </w:r>
    </w:p>
    <w:p>
      <w:pPr>
        <w:pStyle w:val="Formatvorlage1"/>
        <w:rPr/>
      </w:pPr>
      <w:r>
        <w:rPr/>
        <w:t>"I'm sure Nick wouldn't be impressed if he found out you were comparing him to some peasant. Even more so if he were to find out he wasn't quite as appealing to you as Aramis had been," said Fayette slyly. It was nice to see someone like Selina on the receiving end for once.</w:t>
      </w:r>
    </w:p>
    <w:p>
      <w:pPr>
        <w:pStyle w:val="Formatvorlage1"/>
        <w:rPr/>
      </w:pPr>
      <w:r>
        <w:rPr/>
        <w:t>"I never said that," protested the healer. Fayette smiled.</w:t>
      </w:r>
    </w:p>
    <w:p>
      <w:pPr>
        <w:pStyle w:val="Formatvorlage1"/>
        <w:rPr/>
      </w:pPr>
      <w:r>
        <w:rPr/>
        <w:t>"You as good as did. I think you should go and review your relationship with Nick, because I don't think you are at all suited to each other. Or, someone might accidentally reveal some of the dark secrets of your past to a certain tall, dark king," said Fayette. Selina wiped her eyes and straightened herself up.</w:t>
      </w:r>
    </w:p>
    <w:p>
      <w:pPr>
        <w:pStyle w:val="Formatvorlage1"/>
        <w:rPr/>
      </w:pPr>
      <w:r>
        <w:rPr/>
        <w:t>"I'm not intimidated by you, Faye, so don't think me and Nick are going to be breaking up anytime soon," said Selina determinedly.</w:t>
      </w:r>
    </w:p>
    <w:p>
      <w:pPr>
        <w:pStyle w:val="Formatvorlage1"/>
        <w:rPr/>
      </w:pPr>
      <w:r>
        <w:rPr/>
        <w:t xml:space="preserve">"I wouldn't count on it," said Fayette, smiling smugly. Selina averted her gaze from Fayette's and quickly left the room, wondering how serious Fayette really was.         </w:t>
      </w:r>
    </w:p>
    <w:p>
      <w:pPr>
        <w:pStyle w:val="Formatvorlage1"/>
        <w:rPr/>
      </w:pPr>
      <w:r>
        <w:rPr/>
      </w:r>
    </w:p>
    <w:p>
      <w:pPr>
        <w:pStyle w:val="Formatvorlage1"/>
        <w:rPr/>
      </w:pPr>
      <w:r>
        <w:rPr/>
      </w:r>
    </w:p>
    <w:p>
      <w:pPr>
        <w:pStyle w:val="Heading1"/>
        <w:rPr>
          <w:lang w:val="en-GB"/>
        </w:rPr>
      </w:pPr>
      <w:bookmarkStart w:id="11" w:name="__RefHeading___Toc112940439"/>
      <w:bookmarkEnd w:id="11"/>
      <w:r>
        <w:rPr>
          <w:lang w:val="en-GB"/>
        </w:rPr>
        <w:t>Chapter 12</w:t>
      </w:r>
    </w:p>
    <w:p>
      <w:pPr>
        <w:pStyle w:val="Formatvorlage1"/>
        <w:rPr>
          <w:lang w:val="en-GB"/>
        </w:rPr>
      </w:pPr>
      <w:r>
        <w:rPr>
          <w:lang w:val="en-GB"/>
        </w:rPr>
      </w:r>
    </w:p>
    <w:p>
      <w:pPr>
        <w:pStyle w:val="Formatvorlage1"/>
        <w:rPr/>
      </w:pPr>
      <w:r>
        <w:rPr/>
        <w:t xml:space="preserve">    </w:t>
      </w:r>
      <w:r>
        <w:rPr/>
        <w:t>"Alright, I say we get going today," Drake said, looking out of the window. Zelda nodded. "Okay, well why are we wasting our time sitting around?" she said, looking at everyone.</w:t>
      </w:r>
    </w:p>
    <w:p>
      <w:pPr>
        <w:pStyle w:val="Formatvorlage1"/>
        <w:rPr/>
      </w:pPr>
      <w:r>
        <w:rPr/>
        <w:t>"I still think it's going to be too wet," Link said uncertainly.</w:t>
      </w:r>
    </w:p>
    <w:p>
      <w:pPr>
        <w:pStyle w:val="Formatvorlage1"/>
        <w:rPr/>
      </w:pPr>
      <w:r>
        <w:rPr/>
        <w:t>"Wet or not wet, you have a job to do! Now come on, get moving," Zelda ordered.</w:t>
      </w:r>
    </w:p>
    <w:p>
      <w:pPr>
        <w:pStyle w:val="Formatvorlage1"/>
        <w:rPr/>
      </w:pPr>
      <w:r>
        <w:rPr/>
        <w:t>"Alright, fine," Link replied, heading off in the direction of the armoury. Drake and Aaron followed.</w:t>
      </w:r>
    </w:p>
    <w:p>
      <w:pPr>
        <w:pStyle w:val="Formatvorlage1"/>
        <w:rPr/>
      </w:pPr>
      <w:r>
        <w:rPr/>
        <w:t>"Who else is going?" Zelda questioned.</w:t>
      </w:r>
    </w:p>
    <w:p>
      <w:pPr>
        <w:pStyle w:val="Formatvorlage1"/>
        <w:rPr/>
      </w:pPr>
      <w:r>
        <w:rPr/>
        <w:t>"I'd be more than willing to offer my services, Princess," Charles said graciously. Nick stood up too.</w:t>
      </w:r>
    </w:p>
    <w:p>
      <w:pPr>
        <w:pStyle w:val="Formatvorlage1"/>
        <w:rPr/>
      </w:pPr>
      <w:r>
        <w:rPr/>
        <w:t>"And I too," he said. Zelda smiled.</w:t>
      </w:r>
    </w:p>
    <w:p>
      <w:pPr>
        <w:pStyle w:val="Formatvorlage1"/>
        <w:rPr/>
      </w:pPr>
      <w:r>
        <w:rPr/>
        <w:t>"Thank you. We may need all the help we can get," she said.</w:t>
      </w:r>
    </w:p>
    <w:p>
      <w:pPr>
        <w:pStyle w:val="Formatvorlage1"/>
        <w:rPr/>
      </w:pPr>
      <w:r>
        <w:rPr/>
        <w:t>"Are you going, Zelda?" Selina asked. The princess nodded.</w:t>
      </w:r>
    </w:p>
    <w:p>
      <w:pPr>
        <w:pStyle w:val="Formatvorlage1"/>
        <w:rPr/>
      </w:pPr>
      <w:r>
        <w:rPr/>
        <w:t>"Of course," she said shortly.</w:t>
      </w:r>
    </w:p>
    <w:p>
      <w:pPr>
        <w:pStyle w:val="Formatvorlage1"/>
        <w:rPr/>
      </w:pPr>
      <w:r>
        <w:rPr/>
        <w:t>"I'll help, too," Leigh offered.</w:t>
      </w:r>
    </w:p>
    <w:p>
      <w:pPr>
        <w:pStyle w:val="Formatvorlage1"/>
        <w:rPr/>
      </w:pPr>
      <w:r>
        <w:rPr/>
        <w:t>"Alright," Zelda replied, her tone neutral.</w:t>
      </w:r>
    </w:p>
    <w:p>
      <w:pPr>
        <w:pStyle w:val="Formatvorlage1"/>
        <w:rPr/>
      </w:pPr>
      <w:r>
        <w:rPr/>
        <w:t>"What about you, Selina?" she questioned her friend. Selina looked away, upset.</w:t>
      </w:r>
    </w:p>
    <w:p>
      <w:pPr>
        <w:pStyle w:val="Formatvorlage1"/>
        <w:rPr/>
      </w:pPr>
      <w:r>
        <w:rPr/>
        <w:t>"Zelda, if you don't mind, I'd... well, I'd rather just stay here," she admitted. Zelda's expression turned to one of concern.</w:t>
      </w:r>
    </w:p>
    <w:p>
      <w:pPr>
        <w:pStyle w:val="Formatvorlage1"/>
        <w:rPr/>
      </w:pPr>
      <w:r>
        <w:rPr/>
        <w:t>"Selina, are you okay?" she asked.</w:t>
      </w:r>
    </w:p>
    <w:p>
      <w:pPr>
        <w:pStyle w:val="Formatvorlage1"/>
        <w:rPr/>
      </w:pPr>
      <w:r>
        <w:rPr/>
        <w:t>"I'm... fine. I just have a few things on my mind, I'm not sure if I'd be much help," Selina replied, looking away again. Zelda frowned to herself.</w:t>
      </w:r>
    </w:p>
    <w:p>
      <w:pPr>
        <w:pStyle w:val="Formatvorlage1"/>
        <w:rPr/>
      </w:pPr>
      <w:r>
        <w:rPr/>
        <w:t>"Well, okay. We'll be fine without you. It's just... well, are you sure you'll be okay?" she asked. Selina nodded.</w:t>
      </w:r>
    </w:p>
    <w:p>
      <w:pPr>
        <w:pStyle w:val="Formatvorlage1"/>
        <w:rPr/>
      </w:pPr>
      <w:r>
        <w:rPr/>
        <w:t>"I'm sure. I just need to clear my head, that's all," she replied softly.</w:t>
      </w:r>
    </w:p>
    <w:p>
      <w:pPr>
        <w:pStyle w:val="Formatvorlage1"/>
        <w:rPr/>
      </w:pPr>
      <w:r>
        <w:rPr/>
        <w:t>"If you're sure," Zelda answered. She headed towards the door. "We'll talk when I get back. Goodbye."</w:t>
      </w:r>
    </w:p>
    <w:p>
      <w:pPr>
        <w:pStyle w:val="Formatvorlage1"/>
        <w:rPr/>
      </w:pPr>
      <w:r>
        <w:rPr/>
        <w:t xml:space="preserve">"Bye, Zel. And, good luck," Selina replied, waving. Zelda smiled at her friend, then headed out towards the stables to tack up her horse. There was no way any of them were going to attempt the journey on foot.     </w:t>
      </w:r>
    </w:p>
    <w:p>
      <w:pPr>
        <w:pStyle w:val="Formatvorlage1"/>
        <w:rPr/>
      </w:pPr>
      <w:r>
        <w:rPr/>
      </w:r>
    </w:p>
    <w:p>
      <w:pPr>
        <w:pStyle w:val="Formatvorlage1"/>
        <w:rPr/>
      </w:pPr>
      <w:r>
        <w:rPr/>
        <w:t xml:space="preserve">     </w:t>
      </w:r>
      <w:r>
        <w:rPr/>
        <w:t>Fifteen minutes later, everyone was reading, and riding their horses across what had once been the grassy northern plains. However, now it was more like a quagmire than anything else. The horses were knee deep in mud, and not very happy at all. "If I'd have known it was going to be like this..." Zelda began</w:t>
      </w:r>
    </w:p>
    <w:p>
      <w:pPr>
        <w:pStyle w:val="Formatvorlage1"/>
        <w:rPr/>
      </w:pPr>
      <w:r>
        <w:rPr/>
        <w:t>"For Hyrule's sake, Zel, it's been raining non-stop for almost a week! How did you expect it to be?" Link said, rather sarcastically. He wasn't happy himself about having to travel over to the tower in these conditions. Who knew what it would be like trying to get up the mountains, after all. And those entities... well, they didn't really know what they were dealing with.</w:t>
      </w:r>
    </w:p>
    <w:p>
      <w:pPr>
        <w:pStyle w:val="Formatvorlage1"/>
        <w:rPr/>
      </w:pPr>
      <w:r>
        <w:rPr/>
        <w:t>"Well!" Zelda said, sounding annoyed.</w:t>
      </w:r>
    </w:p>
    <w:p>
      <w:pPr>
        <w:pStyle w:val="Formatvorlage1"/>
        <w:rPr/>
      </w:pPr>
      <w:r>
        <w:rPr/>
        <w:t>"Shut up, you two," Drake growled.</w:t>
      </w:r>
    </w:p>
    <w:p>
      <w:pPr>
        <w:pStyle w:val="Formatvorlage1"/>
        <w:rPr/>
      </w:pPr>
      <w:r>
        <w:rPr/>
        <w:t>"I was only..." Zelda began.</w:t>
      </w:r>
    </w:p>
    <w:p>
      <w:pPr>
        <w:pStyle w:val="Formatvorlage1"/>
        <w:rPr/>
      </w:pPr>
      <w:r>
        <w:rPr/>
        <w:t>"Hey, why didn't Selina come with us?" Nick suddenly asked.</w:t>
      </w:r>
    </w:p>
    <w:p>
      <w:pPr>
        <w:pStyle w:val="Formatvorlage1"/>
        <w:rPr/>
      </w:pPr>
      <w:r>
        <w:rPr/>
        <w:t>"Oh... because she... ummm... she had some things to sort out," Zelda answered.</w:t>
      </w:r>
    </w:p>
    <w:p>
      <w:pPr>
        <w:pStyle w:val="Formatvorlage1"/>
        <w:rPr/>
      </w:pPr>
      <w:r>
        <w:rPr/>
        <w:t>"Like what?" Drake pressed.</w:t>
      </w:r>
    </w:p>
    <w:p>
      <w:pPr>
        <w:pStyle w:val="Formatvorlage1"/>
        <w:rPr/>
      </w:pPr>
      <w:r>
        <w:rPr/>
        <w:t>"None of your business! Ladies problems," Zelda replied sharply.</w:t>
      </w:r>
    </w:p>
    <w:p>
      <w:pPr>
        <w:pStyle w:val="Formatvorlage1"/>
        <w:rPr/>
      </w:pPr>
      <w:r>
        <w:rPr/>
        <w:t>"I never did understand all that girls stuff," Link said.</w:t>
      </w:r>
    </w:p>
    <w:p>
      <w:pPr>
        <w:pStyle w:val="Formatvorlage1"/>
        <w:rPr/>
      </w:pPr>
      <w:r>
        <w:rPr/>
        <w:t>"You aren't meant to," Zelda said, urging her mount to go a little faster. The sky was looking pretty black again. The princess hoped that it wouldn't rain again.</w:t>
      </w:r>
    </w:p>
    <w:p>
      <w:pPr>
        <w:pStyle w:val="Formatvorlage1"/>
        <w:rPr/>
      </w:pPr>
      <w:r>
        <w:rPr/>
        <w:t>"You know, that's why I never did get married," Drake remarked.</w:t>
      </w:r>
    </w:p>
    <w:p>
      <w:pPr>
        <w:pStyle w:val="Formatvorlage1"/>
        <w:rPr/>
      </w:pPr>
      <w:r>
        <w:rPr/>
        <w:t>"Excuse me?" Zelda said, sounding offended.</w:t>
      </w:r>
    </w:p>
    <w:p>
      <w:pPr>
        <w:pStyle w:val="Formatvorlage1"/>
        <w:rPr/>
      </w:pPr>
      <w:r>
        <w:rPr/>
        <w:t>"You women. So difficult to please," the knight remarked.</w:t>
      </w:r>
    </w:p>
    <w:p>
      <w:pPr>
        <w:pStyle w:val="Formatvorlage1"/>
        <w:rPr/>
      </w:pPr>
      <w:r>
        <w:rPr/>
        <w:t>"Men can be just as bad," Leigh interrupted. The knight laughed.</w:t>
      </w:r>
    </w:p>
    <w:p>
      <w:pPr>
        <w:pStyle w:val="Formatvorlage1"/>
        <w:rPr/>
      </w:pPr>
      <w:r>
        <w:rPr/>
        <w:t>"Yeah, right!"</w:t>
      </w:r>
    </w:p>
    <w:p>
      <w:pPr>
        <w:pStyle w:val="Formatvorlage1"/>
        <w:rPr/>
      </w:pPr>
      <w:r>
        <w:rPr/>
        <w:t>"Selina's okay, isn't she?" Nick asked again, his voice of concern.</w:t>
      </w:r>
    </w:p>
    <w:p>
      <w:pPr>
        <w:pStyle w:val="Formatvorlage1"/>
        <w:rPr/>
      </w:pPr>
      <w:r>
        <w:rPr/>
        <w:t>"She's fine," Zelda said shortly, trying to concentrate on riding.</w:t>
      </w:r>
    </w:p>
    <w:p>
      <w:pPr>
        <w:pStyle w:val="Formatvorlage1"/>
        <w:rPr/>
      </w:pPr>
      <w:r>
        <w:rPr/>
        <w:t>"She looked a little upset when I saw her, come to think of it," Charles spoke up.</w:t>
      </w:r>
    </w:p>
    <w:p>
      <w:pPr>
        <w:pStyle w:val="Formatvorlage1"/>
        <w:rPr/>
      </w:pPr>
      <w:r>
        <w:rPr/>
        <w:t>"It's okay, it's nothing to worry about. Anyway, we have more important things to worry about right now," Zelda said in a firm tone.</w:t>
      </w:r>
    </w:p>
    <w:p>
      <w:pPr>
        <w:pStyle w:val="Formatvorlage1"/>
        <w:rPr/>
      </w:pPr>
      <w:r>
        <w:rPr/>
        <w:t>"Don't keep reminding us," Aaron said, as his horse stumbled in the mud.</w:t>
      </w:r>
    </w:p>
    <w:p>
      <w:pPr>
        <w:pStyle w:val="Formatvorlage1"/>
        <w:rPr/>
      </w:pPr>
      <w:r>
        <w:rPr/>
        <w:t>"Careful," Link warned.</w:t>
      </w:r>
    </w:p>
    <w:p>
      <w:pPr>
        <w:pStyle w:val="Formatvorlage1"/>
        <w:rPr/>
      </w:pPr>
      <w:r>
        <w:rPr/>
        <w:t>"Yeah, let's try and avoid those deep patches," Nick said, steering his own mount towards some less waterlogged grass.</w:t>
      </w:r>
    </w:p>
    <w:p>
      <w:pPr>
        <w:pStyle w:val="Formatvorlage1"/>
        <w:rPr/>
      </w:pPr>
      <w:r>
        <w:rPr/>
        <w:t>"Maybe this is a bad idea," Zelda worried.</w:t>
      </w:r>
    </w:p>
    <w:p>
      <w:pPr>
        <w:pStyle w:val="Formatvorlage1"/>
        <w:rPr/>
      </w:pPr>
      <w:r>
        <w:rPr/>
        <w:t>"It's too late to turn back now," Drake said firmly.</w:t>
      </w:r>
    </w:p>
    <w:p>
      <w:pPr>
        <w:pStyle w:val="Formatvorlage1"/>
        <w:rPr/>
      </w:pPr>
      <w:r>
        <w:rPr/>
        <w:t>"Yes, but it can't be doing the horses any good," Zelda argued.</w:t>
      </w:r>
    </w:p>
    <w:p>
      <w:pPr>
        <w:pStyle w:val="Formatvorlage1"/>
        <w:rPr/>
      </w:pPr>
      <w:r>
        <w:rPr/>
        <w:t>"Well, if you're so worried about your precious mare, why don't you get off and walk?" the knight asked. Zelda scowled.</w:t>
      </w:r>
    </w:p>
    <w:p>
      <w:pPr>
        <w:pStyle w:val="Formatvorlage1"/>
        <w:rPr/>
      </w:pPr>
      <w:r>
        <w:rPr/>
        <w:t>"You've got to be joking," she said in a cold tone.</w:t>
      </w:r>
    </w:p>
    <w:p>
      <w:pPr>
        <w:pStyle w:val="Formatvorlage1"/>
        <w:rPr/>
      </w:pPr>
      <w:r>
        <w:rPr/>
        <w:t>"Well, let's keep going then, we haven't got any time to waste," Link said quickly, before an argument began.</w:t>
      </w:r>
    </w:p>
    <w:p>
      <w:pPr>
        <w:pStyle w:val="Formatvorlage1"/>
        <w:rPr/>
      </w:pPr>
      <w:r>
        <w:rPr/>
      </w:r>
    </w:p>
    <w:p>
      <w:pPr>
        <w:pStyle w:val="Formatvorlage1"/>
        <w:rPr/>
      </w:pPr>
      <w:r>
        <w:rPr/>
        <w:t xml:space="preserve">    </w:t>
      </w:r>
      <w:r>
        <w:rPr/>
        <w:t>Perhaps about an hour later, the group had reached the foot of the Midoro Mountain range. The tall brown coloured peaks dominated the already dark-looking skyline.</w:t>
      </w:r>
    </w:p>
    <w:p>
      <w:pPr>
        <w:pStyle w:val="Formatvorlage1"/>
        <w:rPr/>
      </w:pPr>
      <w:r>
        <w:rPr/>
        <w:t>"So where is this tower, anyway?" Aaron asked, searching for the structure.</w:t>
      </w:r>
    </w:p>
    <w:p>
      <w:pPr>
        <w:pStyle w:val="Formatvorlage1"/>
        <w:rPr/>
      </w:pPr>
      <w:r>
        <w:rPr/>
        <w:t>"You can only see it at certain points. We're too low down here," Link replied.</w:t>
      </w:r>
    </w:p>
    <w:p>
      <w:pPr>
        <w:pStyle w:val="Formatvorlage1"/>
        <w:rPr/>
      </w:pPr>
      <w:r>
        <w:rPr/>
        <w:t>"But you know roughly whereabouts it is, right?"  Drake said. Zelda nodded.</w:t>
      </w:r>
    </w:p>
    <w:p>
      <w:pPr>
        <w:pStyle w:val="Formatvorlage1"/>
        <w:rPr/>
      </w:pPr>
      <w:r>
        <w:rPr/>
        <w:t>"Yes, it's about a mile due east, I think, on the Midoro Swamp side," she said.</w:t>
      </w:r>
    </w:p>
    <w:p>
      <w:pPr>
        <w:pStyle w:val="Formatvorlage1"/>
        <w:rPr/>
      </w:pPr>
      <w:r>
        <w:rPr/>
        <w:t>"That means we'll have to take the pass, right?" Aaron said.</w:t>
      </w:r>
    </w:p>
    <w:p>
      <w:pPr>
        <w:pStyle w:val="Formatvorlage1"/>
        <w:rPr/>
      </w:pPr>
      <w:r>
        <w:rPr/>
        <w:t>"I should think we could do that, and walk along the edge of the swamp, then climb up to where it is," Link said.</w:t>
      </w:r>
    </w:p>
    <w:p>
      <w:pPr>
        <w:pStyle w:val="Formatvorlage1"/>
        <w:rPr/>
      </w:pPr>
      <w:r>
        <w:rPr/>
        <w:t>"But there's a good chance that the swamp could have flooded, with all this rain," Charles said sensibly.</w:t>
      </w:r>
    </w:p>
    <w:p>
      <w:pPr>
        <w:pStyle w:val="Formatvorlage1"/>
        <w:rPr/>
      </w:pPr>
      <w:r>
        <w:rPr/>
        <w:t>"Well, we'll just have to risk it," Link replied, dismounting. Everyone else followed suit, landing in the mud on the ground.</w:t>
      </w:r>
    </w:p>
    <w:p>
      <w:pPr>
        <w:pStyle w:val="Formatvorlage1"/>
        <w:rPr/>
      </w:pPr>
      <w:r>
        <w:rPr/>
        <w:t>"Ugh, this is awful," Zelda moaned.</w:t>
      </w:r>
    </w:p>
    <w:p>
      <w:pPr>
        <w:pStyle w:val="Formatvorlage1"/>
        <w:rPr/>
      </w:pPr>
      <w:r>
        <w:rPr/>
        <w:t>"Get used to it, because I have a feeling it's going to be like this everywhere," Drake replied. They tied up their horses to a nearby tree, and then set off towards the pass. There was a sudden crack of thunder.</w:t>
      </w:r>
    </w:p>
    <w:p>
      <w:pPr>
        <w:pStyle w:val="Formatvorlage1"/>
        <w:rPr/>
      </w:pPr>
      <w:r>
        <w:rPr/>
        <w:t>"Oh no," Leigh groaned, looking upwards. The heavens looked heavy.</w:t>
      </w:r>
    </w:p>
    <w:p>
      <w:pPr>
        <w:pStyle w:val="Formatvorlage1"/>
        <w:rPr/>
      </w:pPr>
      <w:r>
        <w:rPr/>
        <w:t>"I knew it was too good to last," Link said.</w:t>
      </w:r>
    </w:p>
    <w:p>
      <w:pPr>
        <w:pStyle w:val="Formatvorlage1"/>
        <w:rPr/>
      </w:pPr>
      <w:r>
        <w:rPr/>
        <w:t>"Look, the pass is fairly enclosed. We'll have a little protection there," Zelda said.</w:t>
      </w:r>
    </w:p>
    <w:p>
      <w:pPr>
        <w:pStyle w:val="Formatvorlage1"/>
        <w:rPr/>
      </w:pPr>
      <w:r>
        <w:rPr/>
        <w:t>"Well, let's run, because I don't know about you guys, but I hate getting wet," Charles said, running towards the gap in the mountains. Big droplets of rain began to fall, as they approached the Midoro pass.</w:t>
      </w:r>
    </w:p>
    <w:p>
      <w:pPr>
        <w:pStyle w:val="Formatvorlage1"/>
        <w:rPr/>
      </w:pPr>
      <w:r>
        <w:rPr/>
        <w:t>"Keep to the sides," Zelda said. There was a flash of lightning, and they all sheltered under a rocky overhang for a moment.</w:t>
      </w:r>
    </w:p>
    <w:p>
      <w:pPr>
        <w:pStyle w:val="Formatvorlage1"/>
        <w:rPr/>
      </w:pPr>
      <w:r>
        <w:rPr/>
        <w:t>"How much further?" Nick questioned. Zelda shrugged.</w:t>
      </w:r>
    </w:p>
    <w:p>
      <w:pPr>
        <w:pStyle w:val="Formatvorlage1"/>
        <w:rPr/>
      </w:pPr>
      <w:r>
        <w:rPr/>
        <w:t>"I don't know. The pass is about a mile long," she said. All they could see before them was rock. There were large, deep puddles in places, and water ran down the sides of the canyon like mini waterfalls.</w:t>
      </w:r>
    </w:p>
    <w:p>
      <w:pPr>
        <w:pStyle w:val="Formatvorlage1"/>
        <w:rPr/>
      </w:pPr>
      <w:r>
        <w:rPr/>
        <w:t>"Why am I starting to get a bad feeling about this?" the Princess stated.</w:t>
      </w:r>
    </w:p>
    <w:p>
      <w:pPr>
        <w:pStyle w:val="Formatvorlage1"/>
        <w:rPr/>
      </w:pPr>
      <w:r>
        <w:rPr/>
        <w:t>"Enough of your feelings, Princess. We gotta keep moving," Drake said in a determined tone. Reluctantly, they all emerged from the overhang, and back out into the downpour. Twenty minutes later, they all saw a tall structure, rising up from the rocks.</w:t>
      </w:r>
    </w:p>
    <w:p>
      <w:pPr>
        <w:pStyle w:val="Formatvorlage1"/>
        <w:rPr/>
      </w:pPr>
      <w:r>
        <w:rPr/>
        <w:t>"There's the tower!" Link exclaimed.</w:t>
      </w:r>
    </w:p>
    <w:p>
      <w:pPr>
        <w:pStyle w:val="Formatvorlage1"/>
        <w:rPr/>
      </w:pPr>
      <w:r>
        <w:rPr/>
        <w:t>"Can we reach it from here?" Charles asked, searching around.</w:t>
      </w:r>
    </w:p>
    <w:p>
      <w:pPr>
        <w:pStyle w:val="Formatvorlage1"/>
        <w:rPr/>
      </w:pPr>
      <w:r>
        <w:rPr/>
        <w:t>"We'd have to climb, but it might cut our journey short," Link replied.</w:t>
      </w:r>
    </w:p>
    <w:p>
      <w:pPr>
        <w:pStyle w:val="Formatvorlage1"/>
        <w:rPr/>
      </w:pPr>
      <w:r>
        <w:rPr/>
        <w:t>"If you think I'm climbing up there, you've got another thing coming..." Zelda began.</w:t>
      </w:r>
    </w:p>
    <w:p>
      <w:pPr>
        <w:pStyle w:val="Formatvorlage1"/>
        <w:rPr/>
      </w:pPr>
      <w:r>
        <w:rPr/>
        <w:t>"Anything to make it quicker," Nick said.</w:t>
      </w:r>
    </w:p>
    <w:p>
      <w:pPr>
        <w:pStyle w:val="Formatvorlage1"/>
        <w:rPr/>
      </w:pPr>
      <w:r>
        <w:rPr/>
        <w:t>"It's not that much of a climb," Link said, as he examined the rocky sides of the pass. It would be easy, he thought. A bolt of lighting illuminated the forbidding tower, and Zelda shivered, just looking at it. She was getting a very bad feeling about the whole matter, but no-one else seemed as afraid as she was. Glancing around, she noticed Leigh had lost her usual confident swagger. Perhaps she wasn't the only one afraid after all.</w:t>
      </w:r>
    </w:p>
    <w:p>
      <w:pPr>
        <w:pStyle w:val="Formatvorlage1"/>
        <w:rPr/>
      </w:pPr>
      <w:r>
        <w:rPr/>
        <w:t>"Come on, Zel," Link said, taking her by the hand, and leading her to a section of the cliff they could climb.</w:t>
      </w:r>
    </w:p>
    <w:p>
      <w:pPr>
        <w:pStyle w:val="Formatvorlage1"/>
        <w:rPr/>
      </w:pPr>
      <w:r>
        <w:rPr/>
        <w:t>"I think I'll... can I wait here?" Zelda suddenly said.</w:t>
      </w:r>
    </w:p>
    <w:p>
      <w:pPr>
        <w:pStyle w:val="Formatvorlage1"/>
        <w:rPr/>
      </w:pPr>
      <w:r>
        <w:rPr/>
        <w:t>"No, it's no safe!" Link replied, looking surprised at her request.</w:t>
      </w:r>
    </w:p>
    <w:p>
      <w:pPr>
        <w:pStyle w:val="Formatvorlage1"/>
        <w:rPr/>
      </w:pPr>
      <w:r>
        <w:rPr/>
        <w:t>"I feel... a little faint," she lied.</w:t>
      </w:r>
    </w:p>
    <w:p>
      <w:pPr>
        <w:pStyle w:val="Formatvorlage1"/>
        <w:rPr/>
      </w:pPr>
      <w:r>
        <w:rPr/>
        <w:t>"You shouldn't have come... perhaps... perhaps Aaron could take you back," Link said, suddenly looking worried by her words.</w:t>
      </w:r>
    </w:p>
    <w:p>
      <w:pPr>
        <w:pStyle w:val="Formatvorlage1"/>
        <w:rPr/>
      </w:pPr>
      <w:r>
        <w:rPr/>
        <w:t>"What's taking you two so long?" Drake shouted down. He'd already climbed up the first section of the mountain.</w:t>
      </w:r>
    </w:p>
    <w:p>
      <w:pPr>
        <w:pStyle w:val="Formatvorlage1"/>
        <w:rPr/>
      </w:pPr>
      <w:r>
        <w:rPr/>
        <w:t>"Nothing..." Zelda said. She turned back to Link. "It's okay, I'll come," she said in a decisive tone.</w:t>
      </w:r>
    </w:p>
    <w:p>
      <w:pPr>
        <w:pStyle w:val="Formatvorlage1"/>
        <w:rPr/>
      </w:pPr>
      <w:r>
        <w:rPr/>
        <w:t>"Only if you're sure," Link said.</w:t>
      </w:r>
    </w:p>
    <w:p>
      <w:pPr>
        <w:pStyle w:val="Formatvorlage1"/>
        <w:rPr/>
      </w:pPr>
      <w:r>
        <w:rPr/>
        <w:t xml:space="preserve">"I'm sure," Zelda replied. Link leaned forward to give her a small kiss, then they started the long climb upwards.                </w:t>
      </w:r>
    </w:p>
    <w:p>
      <w:pPr>
        <w:pStyle w:val="Formatvorlage1"/>
        <w:rPr/>
      </w:pPr>
      <w:r>
        <w:rPr/>
      </w:r>
    </w:p>
    <w:p>
      <w:pPr>
        <w:pStyle w:val="Formatvorlage1"/>
        <w:rPr/>
      </w:pPr>
      <w:r>
        <w:rPr/>
        <w:t xml:space="preserve">    </w:t>
      </w:r>
      <w:r>
        <w:rPr/>
        <w:t>"I'm beginning to think this was a bad idea," moaned Leigh unhappily.</w:t>
      </w:r>
    </w:p>
    <w:p>
      <w:pPr>
        <w:pStyle w:val="Formatvorlage1"/>
        <w:rPr/>
      </w:pPr>
      <w:r>
        <w:rPr/>
        <w:t>"What? You only JUST thought that?" asked Drake as he clutched onto another outcrop of rock. He slipped, cutting his hand. He cursed aloud as blood began to seep from the wound, but continued the climb.</w:t>
      </w:r>
    </w:p>
    <w:p>
      <w:pPr>
        <w:pStyle w:val="Formatvorlage1"/>
        <w:rPr/>
      </w:pPr>
      <w:r>
        <w:rPr/>
        <w:t>"Wasn't it your idea anyway?" asked Leigh moodily. She was soaked to the skin, and her arms were beginning to ache from the climb.</w:t>
      </w:r>
    </w:p>
    <w:p>
      <w:pPr>
        <w:pStyle w:val="Formatvorlage1"/>
        <w:rPr/>
      </w:pPr>
      <w:r>
        <w:rPr/>
        <w:t>"No! It was Link's!" said Drake. Link growled.</w:t>
      </w:r>
    </w:p>
    <w:p>
      <w:pPr>
        <w:pStyle w:val="Formatvorlage1"/>
        <w:rPr/>
      </w:pPr>
      <w:r>
        <w:rPr/>
        <w:t>"I hardly think so. It was his!" said the hero pointing at Charles. The young king let out a groan.</w:t>
      </w:r>
    </w:p>
    <w:p>
      <w:pPr>
        <w:pStyle w:val="Formatvorlage1"/>
        <w:rPr/>
      </w:pPr>
      <w:r>
        <w:rPr/>
        <w:t>"I knew this was going to come back to me," he said.</w:t>
      </w:r>
    </w:p>
    <w:p>
      <w:pPr>
        <w:pStyle w:val="Formatvorlage1"/>
        <w:rPr/>
      </w:pPr>
      <w:r>
        <w:rPr/>
        <w:t>"Let's just stop arguing, we are almost there," pointed out Nick. Leigh looked up at the cliff top and nodded.</w:t>
      </w:r>
    </w:p>
    <w:p>
      <w:pPr>
        <w:pStyle w:val="Formatvorlage1"/>
        <w:rPr/>
      </w:pPr>
      <w:r>
        <w:rPr/>
        <w:t>"I guess you're right,"  conceded Leigh.</w:t>
      </w:r>
    </w:p>
    <w:p>
      <w:pPr>
        <w:pStyle w:val="Formatvorlage1"/>
        <w:rPr/>
      </w:pPr>
      <w:r>
        <w:rPr/>
        <w:t>"Exactly, so let's all stop arguing," sighed Zelda. The rest of the group just grunted in agreement, continuing with the strenuous climb.</w:t>
      </w:r>
    </w:p>
    <w:p>
      <w:pPr>
        <w:pStyle w:val="Formatvorlage1"/>
        <w:rPr/>
      </w:pPr>
      <w:r>
        <w:rPr/>
      </w:r>
    </w:p>
    <w:p>
      <w:pPr>
        <w:pStyle w:val="Formatvorlage1"/>
        <w:rPr/>
      </w:pPr>
      <w:r>
        <w:rPr/>
        <w:t xml:space="preserve">     </w:t>
      </w:r>
      <w:r>
        <w:rPr/>
        <w:t>The tower itself was built into a crater in the mountain, and the group soon found themselves looking down the steep, if not sheer drop down to the base of the crater. Leigh looked down then turned to the rest of them.</w:t>
      </w:r>
    </w:p>
    <w:p>
      <w:pPr>
        <w:pStyle w:val="Formatvorlage1"/>
        <w:rPr/>
      </w:pPr>
      <w:r>
        <w:rPr/>
        <w:t>"Okay. Whoever had the bright idea of climbing up here can be the first to jump down there!" she said agitatedly. Zelda looked across to Leigh, feeling a little uneasy. Leigh was usually so cool and collected, but at the moment she seemed anything but. She wasn't the only one to notice.</w:t>
      </w:r>
    </w:p>
    <w:p>
      <w:pPr>
        <w:pStyle w:val="Formatvorlage1"/>
        <w:rPr/>
      </w:pPr>
      <w:r>
        <w:rPr/>
        <w:t xml:space="preserve">"Hey, Leigh, are you okay?" asked Link, concerned. He placed a hand on her arm. Zelda watched the two, feeling a little annoyed. Link hadn't asked her if she'd been okay, even though she had complained of feeling a little faint before climbing the mountain. Perhaps it hadn't all been her imagination when she had thought something was going on between the two.  </w:t>
      </w:r>
    </w:p>
    <w:p>
      <w:pPr>
        <w:pStyle w:val="Formatvorlage1"/>
        <w:rPr/>
      </w:pPr>
      <w:r>
        <w:rPr/>
        <w:t>"I'm fine, okay?" snapped Leigh, still regarding the steep drop.</w:t>
      </w:r>
    </w:p>
    <w:p>
      <w:pPr>
        <w:pStyle w:val="Formatvorlage1"/>
        <w:rPr/>
      </w:pPr>
      <w:r>
        <w:rPr/>
        <w:t>"I'm sure we could scramble down," pointed out Nick.</w:t>
      </w:r>
    </w:p>
    <w:p>
      <w:pPr>
        <w:pStyle w:val="Formatvorlage1"/>
        <w:rPr/>
      </w:pPr>
      <w:r>
        <w:rPr/>
        <w:t>"So try it," said Leigh, a little rudely. Nick shrugged and began to descend.</w:t>
      </w:r>
    </w:p>
    <w:p>
      <w:pPr>
        <w:pStyle w:val="Formatvorlage1"/>
        <w:rPr/>
      </w:pPr>
      <w:r>
        <w:rPr/>
        <w:t>"Come on, let's go," said Link. Zelda followed, but Drake caught Leigh's arm, holding her back.</w:t>
      </w:r>
    </w:p>
    <w:p>
      <w:pPr>
        <w:pStyle w:val="Formatvorlage1"/>
        <w:rPr/>
      </w:pPr>
      <w:r>
        <w:rPr/>
        <w:t xml:space="preserve">"What?" she hissed. When she saw the hurt expression on Drake's face, her features softened.  </w:t>
      </w:r>
    </w:p>
    <w:p>
      <w:pPr>
        <w:pStyle w:val="Formatvorlage1"/>
        <w:rPr/>
      </w:pPr>
      <w:r>
        <w:rPr/>
        <w:t>"Um, I'm sorry, I don't know what it is. I'm not normally so, well, like this," apologised Leigh.  Drake shook his head.</w:t>
      </w:r>
    </w:p>
    <w:p>
      <w:pPr>
        <w:pStyle w:val="Formatvorlage1"/>
        <w:rPr/>
      </w:pPr>
      <w:r>
        <w:rPr/>
        <w:t>"No it's okay. I just want to know if you're feeling okay," explained the knight. Leigh smiled sheepishly and looked back down the slope.</w:t>
      </w:r>
    </w:p>
    <w:p>
      <w:pPr>
        <w:pStyle w:val="Formatvorlage1"/>
        <w:rPr/>
      </w:pPr>
      <w:r>
        <w:rPr/>
        <w:t>"It's just...no, it's nothing," said Leigh, looking up to the skies. Drake followed her gaze, a fork of lightening tearing through the grey.</w:t>
      </w:r>
    </w:p>
    <w:p>
      <w:pPr>
        <w:pStyle w:val="Formatvorlage1"/>
        <w:rPr/>
      </w:pPr>
      <w:r>
        <w:rPr/>
        <w:t>"Are you sure?" asked Drake.  Leigh shrugged and smiled at Drake.</w:t>
      </w:r>
    </w:p>
    <w:p>
      <w:pPr>
        <w:pStyle w:val="Formatvorlage1"/>
        <w:rPr/>
      </w:pPr>
      <w:r>
        <w:rPr/>
        <w:t xml:space="preserve">"Sure," she repeated, pulling her hair from her eyes and beginning to descend down the slope.  </w:t>
      </w:r>
    </w:p>
    <w:p>
      <w:pPr>
        <w:pStyle w:val="Formatvorlage1"/>
        <w:rPr/>
      </w:pPr>
      <w:r>
        <w:rPr/>
        <w:t>"Leigh, wait," called Drake softly. Leigh turned to look at Drake, a rain of stones slipping from under her feet. The knight looked at her for a moment then waved his hand. "Nah, it can wait," he finally said. Leigh frowned for a moment, then shrugged.</w:t>
      </w:r>
    </w:p>
    <w:p>
      <w:pPr>
        <w:pStyle w:val="Formatvorlage1"/>
        <w:rPr/>
      </w:pPr>
      <w:r>
        <w:rPr/>
        <w:t>"Sure, whatever," she said, and continued down the slope. Drake watched for a moment, gazing at the sky, then descended the slope.</w:t>
      </w:r>
    </w:p>
    <w:p>
      <w:pPr>
        <w:pStyle w:val="Formatvorlage1"/>
        <w:rPr/>
      </w:pPr>
      <w:r>
        <w:rPr/>
      </w:r>
    </w:p>
    <w:p>
      <w:pPr>
        <w:pStyle w:val="Formatvorlage1"/>
        <w:rPr/>
      </w:pPr>
      <w:r>
        <w:rPr/>
        <w:t xml:space="preserve">    </w:t>
      </w:r>
      <w:r>
        <w:rPr/>
        <w:t>"This is it," said Link, looking in awe at the tower. A strange blue mist surrounded the tower, and a low hissing filled the air.</w:t>
      </w:r>
    </w:p>
    <w:p>
      <w:pPr>
        <w:pStyle w:val="Formatvorlage1"/>
        <w:rPr/>
      </w:pPr>
      <w:r>
        <w:rPr/>
        <w:t>"What's that noise?" asked Zelda. Link shrugged.</w:t>
      </w:r>
    </w:p>
    <w:p>
      <w:pPr>
        <w:pStyle w:val="Formatvorlage1"/>
        <w:rPr/>
      </w:pPr>
      <w:r>
        <w:rPr/>
        <w:t>"Beats me," he said. Nick cautiously approached the tower, then stepped back.</w:t>
      </w:r>
    </w:p>
    <w:p>
      <w:pPr>
        <w:pStyle w:val="Formatvorlage1"/>
        <w:rPr/>
      </w:pPr>
      <w:r>
        <w:rPr/>
        <w:t>"Ouch," he exclaimed.</w:t>
      </w:r>
    </w:p>
    <w:p>
      <w:pPr>
        <w:pStyle w:val="Formatvorlage1"/>
        <w:rPr/>
      </w:pPr>
      <w:r>
        <w:rPr/>
        <w:t>"What?" asked Drake, jogging over.</w:t>
      </w:r>
    </w:p>
    <w:p>
      <w:pPr>
        <w:pStyle w:val="Formatvorlage1"/>
        <w:rPr/>
      </w:pPr>
      <w:r>
        <w:rPr/>
        <w:t>"I-I don't know," said Nick, gazing down at his hands. A black mass formed in front of them all, everyone drew their weapons. Link stepped forward, sword in hand.</w:t>
      </w:r>
    </w:p>
    <w:p>
      <w:pPr>
        <w:pStyle w:val="Formatvorlage1"/>
        <w:rPr/>
      </w:pPr>
      <w:r>
        <w:rPr/>
        <w:t>"Your mere mortal weapons cannot harm us whilst in the form of the spirit, and nor can we harm you. This mist you see around the tower is a force which will only allow selected beings through. Hero of Courage, I shall enjoy our next meeting, as it can only end in your demise." Then the mass faded away. Link looked around at the others. It was strange. He'd heard a voice, yet only inside his head.</w:t>
      </w:r>
    </w:p>
    <w:p>
      <w:pPr>
        <w:pStyle w:val="Formatvorlage1"/>
        <w:rPr/>
      </w:pPr>
      <w:r>
        <w:rPr/>
        <w:t>"Did you hear that?" Drake asked finally. Everyone in the group nodded.</w:t>
      </w:r>
    </w:p>
    <w:p>
      <w:pPr>
        <w:pStyle w:val="Formatvorlage1"/>
        <w:rPr/>
      </w:pPr>
      <w:r>
        <w:rPr/>
        <w:t>"I wonder who can pass through," said Nick, looking up at the tower. Another flash of lightening savagely tore through the sky. Link turned to Zelda. He took hold of her chin, tilting her face upwards and kissed her. No one said a thing. Then Link stepped through the mist. Zelda tried to follow, but stepped back in shock as a burning sensation ravaged across her skin.</w:t>
      </w:r>
    </w:p>
    <w:p>
      <w:pPr>
        <w:pStyle w:val="Formatvorlage1"/>
        <w:rPr/>
      </w:pPr>
      <w:r>
        <w:rPr/>
        <w:t>"Are you okay?" asked Nick. Zelda nodded.</w:t>
      </w:r>
    </w:p>
    <w:p>
      <w:pPr>
        <w:pStyle w:val="Formatvorlage1"/>
        <w:rPr/>
      </w:pPr>
      <w:r>
        <w:rPr/>
        <w:t>"They won't let me in?" asked Zelda, confused. She was as valuable as Link, surely?</w:t>
      </w:r>
    </w:p>
    <w:p>
      <w:pPr>
        <w:pStyle w:val="Formatvorlage1"/>
        <w:rPr/>
      </w:pPr>
      <w:r>
        <w:rPr/>
        <w:t>"It could've been a trap, Link may go in alone!" exclaimed Drake suddenly. He stepped forward, but was also repelled by the mist.</w:t>
      </w:r>
    </w:p>
    <w:p>
      <w:pPr>
        <w:pStyle w:val="Formatvorlage1"/>
        <w:rPr/>
      </w:pPr>
      <w:r>
        <w:rPr/>
        <w:t>"He's not going in there alone, not if I can help it!" declared Charles bravely, striding forward.  He was also surprised by the sting of the mist and stepped back, subdued. Aaron was next, he stepped forward, plunging into the mist. For a moment, it looked as though he had gone across to the other side, but he came stumbling out backward, his whole body burning. He shook his head.</w:t>
      </w:r>
    </w:p>
    <w:p>
      <w:pPr>
        <w:pStyle w:val="Formatvorlage1"/>
        <w:rPr/>
      </w:pPr>
      <w:r>
        <w:rPr/>
        <w:t xml:space="preserve">"Nope, not letting me in," he said, a little shaken. Everyone turned to look at Leigh.  </w:t>
      </w:r>
    </w:p>
    <w:p>
      <w:pPr>
        <w:pStyle w:val="Formatvorlage1"/>
        <w:rPr/>
      </w:pPr>
      <w:r>
        <w:rPr/>
        <w:t xml:space="preserve">"Well?" asked Zelda.  </w:t>
      </w:r>
    </w:p>
    <w:p>
      <w:pPr>
        <w:pStyle w:val="Formatvorlage1"/>
        <w:rPr/>
      </w:pPr>
      <w:r>
        <w:rPr/>
      </w:r>
    </w:p>
    <w:p>
      <w:pPr>
        <w:pStyle w:val="Formatvorlage1"/>
        <w:rPr/>
      </w:pPr>
      <w:r>
        <w:rPr/>
        <w:t xml:space="preserve">     </w:t>
      </w:r>
      <w:r>
        <w:rPr/>
        <w:t>Leigh looked up at the tower. She shivered. Then she stepped forward, the mist swarming around her. She was in! She turned around, trying to turn back, but a burning sensation covered her skin as she tried. She turned back to look at the tower. Link was standing at the entrance. "Are you the only one?" he asked. Leigh nodded.</w:t>
      </w:r>
    </w:p>
    <w:p>
      <w:pPr>
        <w:pStyle w:val="Formatvorlage1"/>
        <w:rPr/>
      </w:pPr>
      <w:r>
        <w:rPr/>
        <w:t>"We can't get out either," she added.</w:t>
      </w:r>
    </w:p>
    <w:p>
      <w:pPr>
        <w:pStyle w:val="Formatvorlage1"/>
        <w:rPr/>
      </w:pPr>
      <w:r>
        <w:rPr/>
        <w:t>"I know," replied Link.</w:t>
      </w:r>
    </w:p>
    <w:p>
      <w:pPr>
        <w:pStyle w:val="Formatvorlage1"/>
        <w:rPr/>
      </w:pPr>
      <w:r>
        <w:rPr/>
        <w:t xml:space="preserve">"Are you ready?" asked Leigh. The hero nodded. Leigh walked over to him. "Link, in case I don't make it through this, I want to tell you how sorry I am for all the trouble I caused between you and Zelda. But I also need to tell you this," started Leigh. She stepped forward and kissed him. It lasted for a moment, longer even, but eventually Link pushed her away.  </w:t>
      </w:r>
    </w:p>
    <w:p>
      <w:pPr>
        <w:pStyle w:val="Formatvorlage1"/>
        <w:rPr/>
      </w:pPr>
      <w:r>
        <w:rPr/>
        <w:t>"Leigh, don't," he began.</w:t>
      </w:r>
    </w:p>
    <w:p>
      <w:pPr>
        <w:pStyle w:val="Formatvorlage1"/>
        <w:rPr/>
      </w:pPr>
      <w:r>
        <w:rPr/>
        <w:t>"I know I shouldn't, but well, it doesn't matter," said Leigh, looking back to the towering building before them.</w:t>
      </w:r>
    </w:p>
    <w:p>
      <w:pPr>
        <w:pStyle w:val="Formatvorlage1"/>
        <w:rPr/>
      </w:pPr>
      <w:r>
        <w:rPr/>
        <w:t>"What are you talking about anyway? We are definately both going to make it through this, I'd put my life on it," said Link flashing Leigh a confident grin, although inside, he was feeling anything but. Leigh shook her head, her eyes cast towards the ground. Then she looked up at Link, her eyes full of fear and sadness.</w:t>
      </w:r>
    </w:p>
    <w:p>
      <w:pPr>
        <w:pStyle w:val="Formatvorlage1"/>
        <w:rPr/>
      </w:pPr>
      <w:r>
        <w:rPr/>
        <w:t>"What? What is it?" asked Link.</w:t>
      </w:r>
    </w:p>
    <w:p>
      <w:pPr>
        <w:pStyle w:val="Formatvorlage1"/>
        <w:rPr/>
      </w:pPr>
      <w:r>
        <w:rPr/>
        <w:t>"I know. This is where it ends for me, I've known since I set eyes on this tower," admitted Leigh.</w:t>
      </w:r>
    </w:p>
    <w:p>
      <w:pPr>
        <w:pStyle w:val="Formatvorlage1"/>
        <w:rPr/>
      </w:pPr>
      <w:r>
        <w:rPr/>
        <w:t>"What!? Are you talking about a hunch, or a premontition? Or what? Things don't have to be how you think they might be, Leigh," said Link seriously, placing one hand on her shoulder.  Leigh brushed his hand off.</w:t>
      </w:r>
    </w:p>
    <w:p>
      <w:pPr>
        <w:pStyle w:val="Formatvorlage1"/>
        <w:rPr/>
      </w:pPr>
      <w:r>
        <w:rPr/>
        <w:t>"It doesn't matter now anyway. Come on let's get this over with," said Leigh, walking to the tower doors. They creaked open, revealing a dim, fire-lit interior. Link caught up with Leigh, following her inside.</w:t>
      </w:r>
    </w:p>
    <w:p>
      <w:pPr>
        <w:pStyle w:val="Formatvorlage1"/>
        <w:rPr/>
      </w:pPr>
      <w:r>
        <w:rPr/>
        <w:t>"Leigh, wait, we should sort this out!" protested Link, but as the doors slammed shut behind him, he was momentarily distracted as he turned in surprise, and then...darkness. He turned around again. "Leigh!" he called out. There was no reply. He re-adjusted his grip on his sword. At that moment, the room was filled with a bright shining light. He was momentarily blinded, squeezing his eyes shut to shield them from the harsh light.</w:t>
      </w:r>
    </w:p>
    <w:p>
      <w:pPr>
        <w:pStyle w:val="Formatvorlage1"/>
        <w:rPr/>
      </w:pPr>
      <w:r>
        <w:rPr/>
      </w:r>
    </w:p>
    <w:p>
      <w:pPr>
        <w:pStyle w:val="Formatvorlage1"/>
        <w:rPr/>
      </w:pPr>
      <w:r>
        <w:rPr/>
        <w:t xml:space="preserve">    </w:t>
      </w:r>
      <w:r>
        <w:rPr/>
        <w:t>When Link opened his eyes, he was no longer surrounded by four walls. He looked down at his feet, grass lay beneath them. He looked at his hands, realising they were the hands of a small boy, rather than a 27 year old adult. He recognised the village in which he stood. It was the village of the Kokiri his child hood home. People were running everywhere, something was going on. Link tried to move, talk, blink, but he was motionless. Suddenly, he felt a hot blast of heat at his side. He was able to turn his head. Fire was licking at a nearby building, he still couldn't move his legs. Screams of torture filled his ears, screams of horror, pain, misery all filled his head. Then he saw a Tanolian savage appear, sticking a spear into the frail body of an old women. But he didn't stop there, he continued to plunge and tear her body with the spear until it was no more than a bloody heap. He tried to move, tried to stop him, but he couldn't. He was useless, helpless. Then he saw his sister Haylee. He hadn't seen her for ten years or more, he forgot the brutal savagery he had just seen, and tried to rush over, to give his sister a hug. He found he could. He hugged her, then felt a sharp pain in his side. He looked to see a spear poked into him. He saw the face of one of those savages. They began to bond his hands, sniggering.</w:t>
      </w:r>
    </w:p>
    <w:p>
      <w:pPr>
        <w:pStyle w:val="Formatvorlage1"/>
        <w:rPr/>
      </w:pPr>
      <w:r>
        <w:rPr/>
        <w:t>"We'll show you how to fight like a real man," one of them sneered. They forced a spear into his hands, and pushed him towards his terrified sister.</w:t>
      </w:r>
    </w:p>
    <w:p>
      <w:pPr>
        <w:pStyle w:val="Formatvorlage1"/>
        <w:rPr/>
      </w:pPr>
      <w:r>
        <w:rPr/>
        <w:t>"Go on, kill her, kill her!" he heard voices jeering. He dropped the spear, squeezing his eyes shut, despite the screams and calls that surrounded him.</w:t>
      </w:r>
    </w:p>
    <w:p>
      <w:pPr>
        <w:pStyle w:val="Formatvorlage1"/>
        <w:rPr/>
      </w:pPr>
      <w:r>
        <w:rPr/>
        <w:t>"Link, help me!" called the thin voice of his sister. He opened his eyes, and saw his sister, standing opposite him her arms outstretched. Then his eyes moved downwards, saw the tip of a spearhead protruding through her stomach, a dark stain down her dress, a stain of blood.  She fell forwards towards him, he began to scream.</w:t>
      </w:r>
    </w:p>
    <w:p>
      <w:pPr>
        <w:pStyle w:val="Formatvorlage1"/>
        <w:rPr/>
      </w:pPr>
      <w:r>
        <w:rPr/>
        <w:t>"Nooooo!" he wailed as he stumbled backwards, hugging his sister. Blood flowed everywhere, it was horrible. He screamed as the blood fell onto his hands, smeared across his face. He screamed again, then fell to the ground, squeezing his eyes shut.</w:t>
      </w:r>
    </w:p>
    <w:p>
      <w:pPr>
        <w:pStyle w:val="Formatvorlage1"/>
        <w:rPr/>
      </w:pPr>
      <w:r>
        <w:rPr/>
      </w:r>
    </w:p>
    <w:p>
      <w:pPr>
        <w:pStyle w:val="Formatvorlage1"/>
        <w:rPr/>
      </w:pPr>
      <w:r>
        <w:rPr/>
        <w:t xml:space="preserve">    </w:t>
      </w:r>
      <w:r>
        <w:rPr/>
        <w:t>Leigh looked around her surrounding dubiously. She appeared to be in some kind of fighting arena, armed with her sword. She didn't recognise it. It was true, she had witnessed her own death. That very day as they had spotted the tower. It had flashed across her eyes, briefly. She wasn't going to die here. A large, booming laugh filled the arena. She knew that laugh anywhere. Batlin. Batlin was a sage, a greedy and evil one at that. Leigh considered him to be her worst enemy, aside from the Guardian, even though the two were practically as one.  The sage appeared, armed with a thin bladed sword.</w:t>
      </w:r>
    </w:p>
    <w:p>
      <w:pPr>
        <w:pStyle w:val="Formatvorlage1"/>
        <w:rPr/>
      </w:pPr>
      <w:r>
        <w:rPr/>
        <w:t>"So we meet again Avatar!" he exclaimed. Leigh readied herself for the oncoming battle.  She charged towards him, cutting him in the gut. But she didn't, the sword passed through him. Caught off-guard, shocked, she paused. Batlin struck her in the stomach, ripping through her.  She let out a pained gasp, dropping her sword. "How I shall enjoy this, Avatar, twisting this fine blade slowly through your entrails. Hearing your screams of pitiful agony, you had best pray for a quick death, Avatar, though they shall not be answered. This is going to be painfully slow". Leigh looked down at the blood which poured from the wound, feeling weak.  Batlin slowly twisted the sword around, slashing through her insides. She fell to her knees, the sword cutting upwards to her chest.</w:t>
      </w:r>
    </w:p>
    <w:p>
      <w:pPr>
        <w:pStyle w:val="Formatvorlage1"/>
        <w:rPr/>
      </w:pPr>
      <w:r>
        <w:rPr/>
        <w:t xml:space="preserve">"Please, no more," she begged, but the voice that emerged from her lips was not one she knew. It was a thin, strangled, gasping tone. "No," she cried again, tears of pain springing to her eyes. Batlin laughed as he caught sight of her expression, as he heard her weak voice.  Leigh winced, mentally cursing herself. She would never have begged for mercy, never, especially not from Batlin. Her body screamed in agony, in pain. She felt blood gushing from every organ, spilling out onto the ground that held her. Her face screwed up in agony, blood and bile creeping up her throat. Batlin plunged the sword further into her body. She opened her mouth, gasping as pain took over her, flooded, crashed atop her, pain she had never thought imaginable. Batlin began to laugh at her, twisting the sword slowly around inside her, taking in her pain.  </w:t>
      </w:r>
    </w:p>
    <w:p>
      <w:pPr>
        <w:pStyle w:val="Formatvorlage1"/>
        <w:rPr/>
      </w:pPr>
      <w:r>
        <w:rPr/>
        <w:t>"Poor Avatar, poor, poor avatar!" he mocked. Leigh gulped.</w:t>
      </w:r>
    </w:p>
    <w:p>
      <w:pPr>
        <w:pStyle w:val="Formatvorlage1"/>
        <w:rPr/>
      </w:pPr>
      <w:r>
        <w:rPr/>
        <w:t>"Not here," she whispered, as another wave of pain tore through her.</w:t>
      </w:r>
    </w:p>
    <w:p>
      <w:pPr>
        <w:pStyle w:val="Formatvorlage1"/>
        <w:rPr/>
      </w:pPr>
      <w:r>
        <w:rPr/>
      </w:r>
    </w:p>
    <w:p>
      <w:pPr>
        <w:pStyle w:val="Formatvorlage1"/>
        <w:rPr/>
      </w:pPr>
      <w:r>
        <w:rPr/>
        <w:t xml:space="preserve">     </w:t>
      </w:r>
      <w:r>
        <w:rPr/>
        <w:t xml:space="preserve">Link opened his eyes, he was breathing fast, short shallow breaths. He immediately looked at his hands. They were clean, other than the mud that had already been there, there was no blood, none of his own, his sister's, no-one elses. He glanced around. He was alone, in a well-lit room. It had been...a dream? "No my friend, your worst nightmare!" announced a voice. Link jumped in shock, he rose from his knees, tearing his sword from its hilt, a sharp shrieking sound filling the air. A rippling, black mass mounded in front of him. Link gripped his sword tightly, glad it was still in his possession. There was a sharp hissing noise, of escaping air, then a ray of pure black light shot from the mounds single eye, slamming into Link. He cried out and fell to the ground, his stomach wrenched in pain. He dragged himself up and used his sword to deflect the ray back at the mound. It screeched in pain as the ray ate through it's flesh like acid. Link was glad he had the Master Sword, symbol for all things good and light. He just hoped that Leigh wouldn't be in need of a similar artefact.  </w:t>
      </w:r>
    </w:p>
    <w:p>
      <w:pPr>
        <w:pStyle w:val="Formatvorlage1"/>
        <w:rPr/>
      </w:pPr>
      <w:r>
        <w:rPr/>
      </w:r>
    </w:p>
    <w:p>
      <w:pPr>
        <w:pStyle w:val="Formatvorlage1"/>
        <w:rPr/>
      </w:pPr>
      <w:r>
        <w:rPr/>
        <w:t xml:space="preserve">    </w:t>
      </w:r>
      <w:r>
        <w:rPr/>
        <w:t>"What do we do? Just wait?" asked Charles impatiently as he hopped from one foot to the other. Drake nodded.</w:t>
      </w:r>
    </w:p>
    <w:p>
      <w:pPr>
        <w:pStyle w:val="Formatvorlage1"/>
        <w:rPr/>
      </w:pPr>
      <w:r>
        <w:rPr/>
        <w:t>"It's the only thing we can do. Come on, let's go and take shelter in the cave entrance," said the knight.</w:t>
      </w:r>
    </w:p>
    <w:p>
      <w:pPr>
        <w:pStyle w:val="Formatvorlage1"/>
        <w:rPr/>
      </w:pPr>
      <w:r>
        <w:rPr/>
        <w:t>"Yeah, come on," said Nick, running over to shelter from the rain. The rest obligingly followed.</w:t>
      </w:r>
    </w:p>
    <w:p>
      <w:pPr>
        <w:pStyle w:val="Formatvorlage1"/>
        <w:rPr/>
      </w:pPr>
      <w:r>
        <w:rPr/>
      </w:r>
    </w:p>
    <w:p>
      <w:pPr>
        <w:pStyle w:val="Formatvorlage1"/>
        <w:rPr/>
      </w:pPr>
      <w:r>
        <w:rPr/>
        <w:t xml:space="preserve">    </w:t>
      </w:r>
      <w:r>
        <w:rPr/>
        <w:t>Leigh sat up, shaking. She looked down at herself, trembling beyond control. There was no blood, no ugly wounds. It had been all a nightmare. She pulled herself up, feeling severely shaken. It wasn't just a nightmare, it was HER worst nightmare. Her sword lay on the ground, a few yards away from her. She stooped to pick it up, but could barely grasp it, she was shaking so much. Something smashed off the back of her skull. She fell over, blood clouding her vision for a moment. She felt for her sword, and as her fingers closed around the hilt, she heaved it up into the air, rolling over to face her silent attacker. She looked up, and saw her. It was her, just not. She jumped up and slammed the sword into the ribs of her own replica, making her crash to her knees. She slammed the edge of the blade across her replica's face, taking a chunk from her face. Her replica collapsed flat to the ground, and Leigh plunged the sword squarely into the chest of her attacker. She wiped her brow with content, then looked around the room. A wooden door lay at the end of it. She began to walk over to it, when a hand lay on her shoulder. She whirled around, only to be met with a slash across the face. She stumbled backwards, blood trickling down her cheek. She wiped at it, reguarding her replica carefully. It spoke.</w:t>
      </w:r>
    </w:p>
    <w:p>
      <w:pPr>
        <w:pStyle w:val="Formatvorlage1"/>
        <w:rPr/>
      </w:pPr>
      <w:r>
        <w:rPr/>
        <w:t>"Lucky thing we share the sames traits, or I might've given up there." Leigh sniffed a little.</w:t>
      </w:r>
    </w:p>
    <w:p>
      <w:pPr>
        <w:pStyle w:val="Formatvorlage1"/>
        <w:rPr/>
      </w:pPr>
      <w:r>
        <w:rPr/>
        <w:t>"But unlike me, you waste time talking, instead of getting it over with," reminded Leigh, charging forward and bringing her sword down across her replica's shoulder. Her replica stumbled backwards, but then stood up, a slight frown.</w:t>
      </w:r>
    </w:p>
    <w:p>
      <w:pPr>
        <w:pStyle w:val="Formatvorlage1"/>
        <w:rPr/>
      </w:pPr>
      <w:r>
        <w:rPr/>
        <w:t xml:space="preserve">"That hurt. But no, I will show you how much!" said the replica, charging forward at a shocked Leigh. It caught her in the stomach, causing her to drop her side, and double over in pain. She fell to the floor, clutching her stomach, wheezing, blood pouring down her throat. "Really, I did expect a little more challenge," commented the replica. Leigh squeezed her eyes shut, trying to regain her composure, but it was hard when she was losing so much blood. She secretly slid her dagger from her belt, then thrust upwards, catching her replica across the knees, causing them to fall backwards. Leigh took a deep sigh and stood, although she almost fell in the process. She quickly murmured a small mantra, and ran her hand across her stomach, healing the wound. She wiped her bloodied hand on her tunic, and ran her hand through her tangled hair, walking to the replica. She grabbed her replica's sword, which her replia had carelessly left lying around, and took it, plunging it through her replica's head, pinning it to the ground.  </w:t>
      </w:r>
    </w:p>
    <w:p>
      <w:pPr>
        <w:pStyle w:val="Formatvorlage1"/>
        <w:rPr/>
      </w:pPr>
      <w:r>
        <w:rPr/>
        <w:t>"Stay," she commanded, before turning, retreiving her own sword and proceeding to the end of the room. She yanked open the door, stepping over the threshold and to whatever lay beyond.</w:t>
      </w:r>
    </w:p>
    <w:p>
      <w:pPr>
        <w:pStyle w:val="Formatvorlage1"/>
        <w:rPr/>
      </w:pPr>
      <w:r>
        <w:rPr/>
      </w:r>
    </w:p>
    <w:p>
      <w:pPr>
        <w:pStyle w:val="Formatvorlage1"/>
        <w:rPr/>
      </w:pPr>
      <w:r>
        <w:rPr/>
        <w:t xml:space="preserve">     </w:t>
      </w:r>
      <w:r>
        <w:rPr/>
        <w:t>Link stepped over to the next room, wiping his blood smeared brow. After dealing with the gelatinous mass of ooze he had gone into another room, only to deal with a vanishing octorock type creature. He hoped Leigh was okay. After a long flight of stairs, he had come to another room. He looked around, spotted a lonely figure in the corner. He watched it carefully. Light filled the room, and the figure turned. It was Zelda. "Zel?" asked Link, confused. Zelda smiled, then drew back her lips, revealing a pair of fangs. She hissed and withdrew a war hammer from her belt and approached Link menacingly. Link gulped and stepped backwards. It was an illusion, it wasn't really her. He readied himself for the first attack, easily deflecting it. He returned with his own attack, grazing the Zelda-clone's arm.  She shrieked loudly and slammed the war hammer into his chest. Hard. He wheezed out a breath, struggling to stay upright. Before she could try again, he swung his sword at her stomach, but she nimbly jumped away. "Too good a fighter to be Zelda, too ugly too," muttered Link under his breath, this time dodging the blow of the Psycho Zelda. "But if this is what she gets like when she's in a really bad mood, then there's no way I'm going to irritate her," he added, this time getting a decent strike. Zelda shrieked and tried to hit him again, but she was not as focused as she had been. Link got in another blow. But in his cockiness, he failed to deflect the evil-Zelda's next attack. She smashed the hammer into his chest again, sending him crashing to the ground, landing on his behind. The Zelda-clone looked at Link, her expression turning sincere.</w:t>
      </w:r>
    </w:p>
    <w:p>
      <w:pPr>
        <w:pStyle w:val="Formatvorlage1"/>
        <w:rPr/>
      </w:pPr>
      <w:r>
        <w:rPr/>
        <w:t>"Oh sorry, dear, did I hurt you?" she asked, her voice sounding exactly like Zelda's. Before Link could reply, she smacked him across the head, and kicked him in the stomach, sending him flat on his back. She advanced over him, his breath taken out of him. "For a man, you're pretty pathetic," she commented, preparing to bring the hammer down on Link's skull. His eyes widened, and he rolled out of the way, landing flat on his face, his eyes turned to where he had been, seeing the hammer embedded in the floor of stone. He forgot all of his aches and pains and used his arms to spring up, and slice the Physcho-Zelda across the back as she struggled to pull her hammer from the ground. She wailed in pain, then span around, hitting Link in the face. He stumbled backwards, smashing into the wall. "Geeze, what go you in such a grotty mood," he asked, wiping away a little blood that poured from his noise. Zelda didn't bother to answer, and let out a cry, preparing to smash his ribs. Link quickly ducked down, and thrust out his sword, hacking at Evil-Zelda's legs. She fell to the ground, dropping the hammer. Link grinned down at her.</w:t>
      </w:r>
    </w:p>
    <w:p>
      <w:pPr>
        <w:pStyle w:val="Formatvorlage1"/>
        <w:rPr/>
      </w:pPr>
      <w:r>
        <w:rPr/>
        <w:t>"Hey, this isn't bad maritial counselling," he commented jokingly, before ramming his sword into her ribs. She let out another shriek, thinner this time, and turned to dust around the blade.  Link let out a relieved sigh, rubbed his chin, and looked up at a set of grand doors in front of him. He wiped each hand on his tunic, then approached them. Perhaps this was going to be it.</w:t>
      </w:r>
    </w:p>
    <w:p>
      <w:pPr>
        <w:pStyle w:val="Formatvorlage1"/>
        <w:rPr/>
      </w:pPr>
      <w:r>
        <w:rPr/>
      </w:r>
    </w:p>
    <w:p>
      <w:pPr>
        <w:pStyle w:val="Formatvorlage1"/>
        <w:rPr/>
      </w:pPr>
      <w:r>
        <w:rPr/>
        <w:t xml:space="preserve">    </w:t>
      </w:r>
      <w:r>
        <w:rPr/>
        <w:t>Leigh jogged up a flight of steps and pushed her way through a set of doors at the top. She had just had to tackle a huge swirling column of flesh, which had blasted out rays of flame and ice from every orifice. It had not been pretty. Her left arm was badly burnt, the other suffering from what felt like severe frostbite. She paused to cast a quick heal over herself, using the neccessary reagents, then looked around the room, noticing it was relatively dark. Then, she saw something. The room was covered in cobwebs. She shivered. She really didn't like spiders, and she had a feeling that was what this was all about, well, unless the cleaners hadn't been up for a while. She looked around, then she saw her reflection in sixteen beady little eyes. She gulped, as eight hairy legs appeared, the outline of a huge shelob-like spider in front of her. She backed away slightly, and the spider let out a roar, emitting a huge mass of sticky web from it's mouth, aiming directly for Leigh. Leigh dived out of the way, diving across the floor, finding herself looking at four greedy mandibles. She tried to strike at the spider with her sword but missed. It pounced on top of her, wrapping it's hairy legs around her. She fought to stop herself from screaming, a stream of colourful language filling her head. She thrust her sword up, sticking it into the belly of the hideous creature and it screamed, leaping off her. She got up, and backed away, skidding on the web, backing into the wall. She looked behind her, spotting a torch on the wall. She smiled and ran over to it, trying to pull it from its setting. It was practically welded in. Leigh looked behind her, saw the spider approaching, mandibles clicking. It was huge. She turned to look at the torch, wrenched at the torch again, but it still wouldn't budge. "Come on, come on," she pleaded.  She yanked again, and it came away, making her fall to the ground. The torch fell near her, and suddenly, it caught alight to the web covered floor, catching Leigh's cloak. She leapt up, wrenching the cloak off and hurling it into the mass of flames. Leigh pressed herself up against the wall, feeling the searing heat on her body. Then, out of the flames, she saw a burning mass coming flying towards her. That damn spider, it was set alight, but still intent on giving Leigh a hiding. It leapt atop her, but Leigh was ready, and it leapt onto the blade. She swung the blade around, every muscle in her body straining under its wait and dumped it. She pulled the blade from it's burning body, murmured the mantra to the douse spell and let out a deep sigh as the room slowly was reduced to a mass of smoking black goo. "That was NOT a good idea," Leigh reprimanded herself. She shook her head and looked around, spotting a large set of double doors. "Subtle," she commented. Perhaps they signified that this little trip up the tower was coming to an end. She paused as she began to open the door. She realised it really could be coming to the end, for her. Indefinitely.</w:t>
      </w:r>
    </w:p>
    <w:p>
      <w:pPr>
        <w:pStyle w:val="Formatvorlage1"/>
        <w:rPr/>
      </w:pPr>
      <w:r>
        <w:rPr/>
      </w:r>
    </w:p>
    <w:p>
      <w:pPr>
        <w:pStyle w:val="Formatvorlage1"/>
        <w:rPr/>
      </w:pPr>
      <w:r>
        <w:rPr/>
        <w:t xml:space="preserve">   </w:t>
      </w:r>
      <w:r>
        <w:rPr/>
        <w:t>Link looked around the room. There was a large pool in the middle of the room, and it went right up to the wall almost. Thin edges surrounded it, as well as many more of thin ledges crossing the pool. Link didn't like it at all. Suddenly, he heard someone entering the room. He turned, to see a rather weary Leigh.</w:t>
      </w:r>
    </w:p>
    <w:p>
      <w:pPr>
        <w:pStyle w:val="Formatvorlage1"/>
        <w:rPr/>
      </w:pPr>
      <w:r>
        <w:rPr/>
        <w:t>"Leigh! You're okay!" exclaimed Link. Leigh nodded.</w:t>
      </w:r>
    </w:p>
    <w:p>
      <w:pPr>
        <w:pStyle w:val="Formatvorlage1"/>
        <w:rPr/>
      </w:pPr>
      <w:r>
        <w:rPr/>
        <w:t>"But for how long?" she asked.</w:t>
      </w:r>
    </w:p>
    <w:p>
      <w:pPr>
        <w:pStyle w:val="Formatvorlage1"/>
        <w:rPr/>
      </w:pPr>
      <w:r>
        <w:rPr/>
        <w:t>"Long enough my dear," answered a silky voice, which dripped with evil. Both Link and Leigh stared around the room wildly.</w:t>
      </w:r>
    </w:p>
    <w:p>
      <w:pPr>
        <w:pStyle w:val="Formatvorlage1"/>
        <w:rPr/>
      </w:pPr>
      <w:r>
        <w:rPr/>
        <w:t>"Why just us? Why not everyone else?" asked Link.</w:t>
      </w:r>
    </w:p>
    <w:p>
      <w:pPr>
        <w:pStyle w:val="Formatvorlage1"/>
        <w:rPr/>
      </w:pPr>
      <w:r>
        <w:rPr/>
        <w:t>"Because I wished for a challenge. You may have found the first few tasks easy, but not this one. Everyone had their own individual monster created from their own essence, but a little of everyone's essence was added to my monster, as well as my own. Prepare to die!" said the voice, beginning to laugh. The water in the pool began to swirl and turned blood red. A tentacle shot from the pool, spitting a black liquid at Leigh, covering her face. Leigh stepped back in shock, trying to wipe the stuff from her eyes.</w:t>
      </w:r>
    </w:p>
    <w:p>
      <w:pPr>
        <w:pStyle w:val="Formatvorlage1"/>
        <w:rPr/>
      </w:pPr>
      <w:r>
        <w:rPr/>
        <w:t>"You okay?" asked Link concerned, even though he kept his eyes on the pool.</w:t>
      </w:r>
    </w:p>
    <w:p>
      <w:pPr>
        <w:pStyle w:val="Formatvorlage1"/>
        <w:rPr/>
      </w:pPr>
      <w:r>
        <w:rPr/>
        <w:t>"Okay," replied Leigh, rubbing the stuff from her eyes. She felt a tingling sensation in her skin. Another tentacle shot from the water, this time for Link, but the hero was ready. He swept his sword through the air, cutting through the tentacle. There was a shriek of anger from below the water. Fire began to spring from the water, a flame catching Link's boot alight. He quickly stamped it out and sliced the next tentacle that came at him. Leigh meanwhile was casting her eyes across the water, watching eagle-eyes for the next tentacle that might spring out at her.</w:t>
      </w:r>
    </w:p>
    <w:p>
      <w:pPr>
        <w:pStyle w:val="Formatvorlage1"/>
        <w:rPr/>
      </w:pPr>
      <w:r>
        <w:rPr/>
        <w:t>"Hey, Leigh, I think I've got an idea!" called Link from across the room.</w:t>
      </w:r>
    </w:p>
    <w:p>
      <w:pPr>
        <w:pStyle w:val="Formatvorlage1"/>
        <w:rPr/>
      </w:pPr>
      <w:r>
        <w:rPr/>
        <w:t>"Go ahead!" called Leigh, still not taking her eyes from the water.</w:t>
      </w:r>
    </w:p>
    <w:p>
      <w:pPr>
        <w:pStyle w:val="Formatvorlage1"/>
        <w:rPr/>
      </w:pPr>
      <w:r>
        <w:rPr/>
        <w:t xml:space="preserve">"I'll be right with you!" called Link. Leigh turned to see Link diving into the water.  </w:t>
      </w:r>
    </w:p>
    <w:p>
      <w:pPr>
        <w:pStyle w:val="Formatvorlage1"/>
        <w:rPr/>
      </w:pPr>
      <w:r>
        <w:rPr/>
        <w:t xml:space="preserve">"Link! What the hell are you doing!?" she yelled, but he had already gone under. She suddenly felt something slimy slam into her, and she lost her balance, dropped her sword, and fell into the pool below.   </w:t>
      </w:r>
    </w:p>
    <w:p>
      <w:pPr>
        <w:pStyle w:val="Formatvorlage1"/>
        <w:rPr/>
      </w:pPr>
      <w:r>
        <w:rPr/>
      </w:r>
    </w:p>
    <w:p>
      <w:pPr>
        <w:pStyle w:val="Formatvorlage1"/>
        <w:rPr/>
      </w:pPr>
      <w:r>
        <w:rPr/>
        <w:t xml:space="preserve">    </w:t>
      </w:r>
      <w:r>
        <w:rPr/>
        <w:t>Link opened his eyes and looked around himself. Suddenly a thick tentacle wrapped itself around him. He waited for it to drag him towards its body then sliced at it, cutting himself free. He sunk his blade into the body of the squid-like creature then swam up again, pulling himself onto the ledge.</w:t>
      </w:r>
    </w:p>
    <w:p>
      <w:pPr>
        <w:pStyle w:val="Formatvorlage1"/>
        <w:rPr/>
      </w:pPr>
      <w:r>
        <w:rPr/>
        <w:t>"I think I got it!" he exclaimed happily, dripping wet. He looked around, seeing Leigh wasn't there. He gulped a little and turned, looking into the water. "Leigh!" he called desperately.  Suddenly, a huge, writhing mass rose from the water, towering high above him. "Oh my gods," murmured Link. At once there was a sickening squelching sound, and hundreds of black, swirling tentacles sprouted from the mound, all squirming and shrugging around.  Leigh was caught up in one of those tentacles. "Leigh, no!" called out Link. Leigh was busy trying to shrug from the tentacles grasp.</w:t>
      </w:r>
    </w:p>
    <w:p>
      <w:pPr>
        <w:pStyle w:val="Formatvorlage1"/>
        <w:rPr/>
      </w:pPr>
      <w:r>
        <w:rPr/>
        <w:t>"Link, I need your help here!" she called. She had no weapon, just her bare hands. Link frowned a little, and looked at his own sword. He focused at the tip of the blade, a ball of power beginning to form.</w:t>
      </w:r>
    </w:p>
    <w:p>
      <w:pPr>
        <w:pStyle w:val="Formatvorlage1"/>
        <w:rPr/>
      </w:pPr>
      <w:r>
        <w:rPr/>
        <w:t>"Hold on!" he warned, sending the energy ball flying towards Leigh. It struck the tentacales that surrounded her, causing them to disitergrate, releasing Leigh. She fell, plunging back into the water. The mass let out a shriek as Link sent out another ball of energy. His eyes were meanwhile seaching for water, when he spotted Leigh surfacing nearby. He knelt down and pulled her up. She held up her sword.</w:t>
      </w:r>
    </w:p>
    <w:p>
      <w:pPr>
        <w:pStyle w:val="Formatvorlage1"/>
        <w:rPr/>
      </w:pPr>
      <w:r>
        <w:rPr/>
        <w:t>"Thanks," she mouthed, her hair dripping.</w:t>
      </w:r>
    </w:p>
    <w:p>
      <w:pPr>
        <w:pStyle w:val="Formatvorlage1"/>
        <w:rPr/>
      </w:pPr>
      <w:r>
        <w:rPr/>
        <w:t xml:space="preserve">"How do we kill it?" asked Link. Leigh looked at it. "Link, I wish I knew," she murmured. </w:t>
      </w:r>
    </w:p>
    <w:p>
      <w:pPr>
        <w:pStyle w:val="Formatvorlage1"/>
        <w:rPr/>
      </w:pPr>
      <w:r>
        <w:rPr/>
      </w:r>
    </w:p>
    <w:p>
      <w:pPr>
        <w:pStyle w:val="Formatvorlage1"/>
        <w:rPr/>
      </w:pPr>
      <w:r>
        <w:rPr/>
        <w:t xml:space="preserve">    </w:t>
      </w:r>
      <w:r>
        <w:rPr/>
        <w:t>At that moment, light particles began to collect above its head (if you could call it that).  There was a deafening blast and a ray shot from the top of the mass, blasting into the roof.  There was a shattering sound and Link looked at Leigh desperately. "What's it doing?!" asked Leigh.</w:t>
      </w:r>
    </w:p>
    <w:p>
      <w:pPr>
        <w:pStyle w:val="Formatvorlage1"/>
        <w:rPr/>
      </w:pPr>
      <w:r>
        <w:rPr/>
        <w:t>"I don't care, but whatever it is, I think we'd best get going!" shouted Link, over the top of the din. Leigh paused for a moment, then turned to Link.</w:t>
      </w:r>
    </w:p>
    <w:p>
      <w:pPr>
        <w:pStyle w:val="Formatvorlage1"/>
        <w:rPr/>
      </w:pPr>
      <w:r>
        <w:rPr/>
        <w:t>"You're right!" she agreed, her voice raised. They both turned, and saw the walls had vanished. Leigh frowned at Link, who grabbed her arm.</w:t>
      </w:r>
    </w:p>
    <w:p>
      <w:pPr>
        <w:pStyle w:val="Formatvorlage1"/>
        <w:rPr/>
      </w:pPr>
      <w:r>
        <w:rPr/>
        <w:t>"Don't ask!" he yelled, dragging her to the outside ledge of the now topless tower. As they began to descend a narrow ledge that twisted around the tower, there was another shriek, and an explosion, water raining down atop them. Link slipped, and almost fell, but Leigh grabbed his wrist and hauled him upright.</w:t>
      </w:r>
    </w:p>
    <w:p>
      <w:pPr>
        <w:pStyle w:val="Formatvorlage1"/>
        <w:rPr/>
      </w:pPr>
      <w:r>
        <w:rPr/>
        <w:t>"If we're going down! We're taking you with us!" boomed several voices.</w:t>
      </w:r>
    </w:p>
    <w:p>
      <w:pPr>
        <w:pStyle w:val="Formatvorlage1"/>
        <w:rPr/>
      </w:pPr>
      <w:r>
        <w:rPr/>
        <w:t>"Oh great!" moaned Leigh.</w:t>
      </w:r>
    </w:p>
    <w:p>
      <w:pPr>
        <w:pStyle w:val="Formatvorlage1"/>
        <w:rPr/>
      </w:pPr>
      <w:r>
        <w:rPr/>
        <w:t>"No matter, we need to go, NOW!" said Link, grasping Leigh's hand and beginning to run down the ledge which surrounded the tower. They ran, missing pieces of falling masonry and burning debris, and they neared the end, the base of the tower. The blue mist had disappeared. But the ledge was covered in water, and the two heroes themselves were soaked, and Leigh suddenly slipped and screamed. Link stopped and turned to grab her hand. "Leigh, are you okay?" asked Link over the roar. He was gripping onto her hand as she dangled over the edge.  There was a 30 foot drop. "I can drag you back up!" said Link when Leigh didn't reply. Rain was pounding down upon them. Lightning streaked the sky. Link looked at Leigh hardly, then recognised the look in her eyes. She knew. This is what she had seen. He wouldn't let it happen. "No, Leigh! You can change it, fate is never set!" yelled Link desperately. Leigh reached up with her other hand, grabbing onto Link's arm.</w:t>
      </w:r>
    </w:p>
    <w:p>
      <w:pPr>
        <w:pStyle w:val="Formatvorlage1"/>
        <w:rPr/>
      </w:pPr>
      <w:r>
        <w:rPr/>
        <w:t>"I know," she whispered. He began to drag her up when a hard chunk of stone fell on his hand, causing his grip to loosen. It was too loose. Leigh slipped from his grasp, but didn't scream. Link cried out as he watched her fall. She could survive the drop, she had to! Link could do nothing but watch. Suddenly, a bolt of lightening tore through the night, threateningly close to the tower, burning air filled the air. Then the bolt struck something else.  Leigh.</w:t>
      </w:r>
    </w:p>
    <w:p>
      <w:pPr>
        <w:pStyle w:val="Formatvorlage1"/>
        <w:rPr/>
      </w:pPr>
      <w:r>
        <w:rPr/>
        <w:t>"No!" cried out Link. He watched in despair and amazement. Leigh was gone. He rubbed his eyes and began to run to the bottom of the tower.</w:t>
      </w:r>
    </w:p>
    <w:p>
      <w:pPr>
        <w:pStyle w:val="Formatvorlage1"/>
        <w:rPr/>
      </w:pPr>
      <w:r>
        <w:rPr/>
      </w:r>
    </w:p>
    <w:p>
      <w:pPr>
        <w:pStyle w:val="Formatvorlage1"/>
        <w:rPr/>
      </w:pPr>
      <w:r>
        <w:rPr/>
        <w:t xml:space="preserve">    </w:t>
      </w:r>
      <w:r>
        <w:rPr/>
        <w:t>By the time he got there, everyone else was stood outside the ruins. Except Leigh. "What happened?" asked Drake, clearly distraught.</w:t>
      </w:r>
    </w:p>
    <w:p>
      <w:pPr>
        <w:pStyle w:val="Formatvorlage1"/>
        <w:rPr/>
      </w:pPr>
      <w:r>
        <w:rPr/>
        <w:t>"She slipped, I couldn't hold her, then...then the lightning," said Link.</w:t>
      </w:r>
    </w:p>
    <w:p>
      <w:pPr>
        <w:pStyle w:val="Formatvorlage1"/>
        <w:rPr/>
      </w:pPr>
      <w:r>
        <w:rPr/>
        <w:t>"But where did she go?" asked Charles. Link brushed a strand of wet hair from his face.</w:t>
      </w:r>
    </w:p>
    <w:p>
      <w:pPr>
        <w:pStyle w:val="Formatvorlage1"/>
        <w:rPr/>
      </w:pPr>
      <w:r>
        <w:rPr/>
        <w:t>"We have to look. We have to find her!" said Drake, beginning to move rubble aside.</w:t>
      </w:r>
    </w:p>
    <w:p>
      <w:pPr>
        <w:pStyle w:val="Formatvorlage1"/>
        <w:rPr/>
      </w:pPr>
      <w:r>
        <w:rPr/>
        <w:t>"Are you crazy, we need to get out of here quickly. If that collapses, so does half this mountain!" said Zelda. Nick looked at Drake sadly.</w:t>
      </w:r>
    </w:p>
    <w:p>
      <w:pPr>
        <w:pStyle w:val="Formatvorlage1"/>
        <w:rPr/>
      </w:pPr>
      <w:r>
        <w:rPr/>
        <w:t>"She's right, Leigh would have never survived that fall anyway, even if we did find her..." said the prince.</w:t>
      </w:r>
    </w:p>
    <w:p>
      <w:pPr>
        <w:pStyle w:val="Formatvorlage1"/>
        <w:rPr/>
      </w:pPr>
      <w:r>
        <w:rPr/>
        <w:t>"But we..." started Drake. He knew it was useless. They were right. If they stayed a moment longer, Leigh wouldn't be the only one to go to a better place. They all began to run for the steep incline they had come down as more and more of the tower crumbled to the ground.  Drake turned to look at the tower wistfully for a last time. He hadn't felt like this since the death of his family. He now realised that what he had wanted to tell Leigh shouldn't of waited, because now it was going to be put on hold forever.</w:t>
      </w:r>
    </w:p>
    <w:p>
      <w:pPr>
        <w:pStyle w:val="Formatvorlage1"/>
        <w:rPr/>
      </w:pPr>
      <w:r>
        <w:rPr/>
      </w:r>
    </w:p>
    <w:p>
      <w:pPr>
        <w:pStyle w:val="Formatvorlage1"/>
        <w:rPr/>
      </w:pPr>
      <w:r>
        <w:rPr/>
        <w:t>****</w:t>
      </w:r>
    </w:p>
    <w:p>
      <w:pPr>
        <w:pStyle w:val="Formatvorlage1"/>
        <w:rPr/>
      </w:pPr>
      <w:r>
        <w:rPr/>
      </w:r>
    </w:p>
    <w:p>
      <w:pPr>
        <w:pStyle w:val="Heading1"/>
        <w:rPr/>
      </w:pPr>
      <w:bookmarkStart w:id="12" w:name="__RefHeading___Toc112940440"/>
      <w:bookmarkEnd w:id="12"/>
      <w:r>
        <w:rPr/>
        <w:t>Epilogue</w:t>
      </w:r>
    </w:p>
    <w:p>
      <w:pPr>
        <w:pStyle w:val="Formatvorlage1"/>
        <w:rPr/>
      </w:pPr>
      <w:r>
        <w:rPr/>
      </w:r>
    </w:p>
    <w:p>
      <w:pPr>
        <w:pStyle w:val="Formatvorlage1"/>
        <w:rPr/>
      </w:pPr>
      <w:r>
        <w:rPr/>
        <w:t xml:space="preserve">    </w:t>
      </w:r>
      <w:r>
        <w:rPr/>
        <w:t>The group returned to the castle early next morning, triumphant, yet subdued. Drake seemed particularly quiet. Everyone, even Zelda, were devastated over what had happened to Leigh. They'd sheltered in a cave in the canyon for the night, and then made the journey back home when the first rays of sunshine had shown themselves. Miraculously, all the water and mud had disappeared, proving that indeed, the terrible weather had been caused by the entities in the tower, and had been a magical storm, as Impa had suspected. The King ran out into the courtyard, along with Fenella, to warmly embrace his daughter, and her companions. "You're all okay!" he exclaimed, hugging Zelda tightly.</w:t>
      </w:r>
    </w:p>
    <w:p>
      <w:pPr>
        <w:pStyle w:val="Formatvorlage1"/>
        <w:rPr/>
      </w:pPr>
      <w:r>
        <w:rPr/>
        <w:t>"Almost," the Princess admitted.</w:t>
      </w:r>
    </w:p>
    <w:p>
      <w:pPr>
        <w:pStyle w:val="Formatvorlage1"/>
        <w:rPr/>
      </w:pPr>
      <w:r>
        <w:rPr/>
        <w:t>"We... we lost Leigh," Drake said sadly.</w:t>
      </w:r>
    </w:p>
    <w:p>
      <w:pPr>
        <w:pStyle w:val="Formatvorlage1"/>
        <w:rPr/>
      </w:pPr>
      <w:r>
        <w:rPr/>
        <w:t>"What?" Fenella said, looking shocked.</w:t>
      </w:r>
    </w:p>
    <w:p>
      <w:pPr>
        <w:pStyle w:val="Formatvorlage1"/>
        <w:rPr/>
      </w:pPr>
      <w:r>
        <w:rPr/>
        <w:t>"I couldn't help her... she fell from the top of the tower and..." Link started.</w:t>
      </w:r>
    </w:p>
    <w:p>
      <w:pPr>
        <w:pStyle w:val="Formatvorlage1"/>
        <w:rPr/>
      </w:pPr>
      <w:r>
        <w:rPr/>
        <w:t>"There was a flash of lighting, and she was gone," Aaron said.</w:t>
      </w:r>
    </w:p>
    <w:p>
      <w:pPr>
        <w:pStyle w:val="Formatvorlage1"/>
        <w:rPr/>
      </w:pPr>
      <w:r>
        <w:rPr/>
        <w:t>"The Avatar can't be dead! It's simply not possible!" Fenella cried.</w:t>
      </w:r>
    </w:p>
    <w:p>
      <w:pPr>
        <w:pStyle w:val="Formatvorlage1"/>
        <w:rPr/>
      </w:pPr>
      <w:r>
        <w:rPr/>
        <w:t xml:space="preserve">"She just disappeared. We tried to search around the tower, but..." Charles said, trailing off. </w:t>
      </w:r>
    </w:p>
    <w:p>
      <w:pPr>
        <w:pStyle w:val="Formatvorlage1"/>
        <w:rPr/>
      </w:pPr>
      <w:r>
        <w:rPr/>
        <w:t>"This is simply terrible! Whatever will Lord British say?" Fenella continued.</w:t>
      </w:r>
    </w:p>
    <w:p>
      <w:pPr>
        <w:pStyle w:val="Formatvorlage1"/>
        <w:rPr/>
      </w:pPr>
      <w:r>
        <w:rPr/>
        <w:t>"Yes well, it's not good! This could put us on bad terms with Sosaria!" Zelda said, looking slightly angry.</w:t>
      </w:r>
    </w:p>
    <w:p>
      <w:pPr>
        <w:pStyle w:val="Formatvorlage1"/>
        <w:rPr/>
      </w:pPr>
      <w:r>
        <w:rPr/>
        <w:t xml:space="preserve">"Who cares about that? I think we should go back, once this weather calms down," Drake said. </w:t>
      </w:r>
    </w:p>
    <w:p>
      <w:pPr>
        <w:pStyle w:val="Formatvorlage1"/>
        <w:rPr/>
      </w:pPr>
      <w:r>
        <w:rPr/>
        <w:t>"Drake, we saw her vanish. And we couldn't possibly have found her around there," Nick replied, putting his hand on Drake's arm and looking directly at him. Drake nodded, and turned away.</w:t>
      </w:r>
    </w:p>
    <w:p>
      <w:pPr>
        <w:pStyle w:val="Formatvorlage1"/>
        <w:rPr/>
      </w:pPr>
      <w:r>
        <w:rPr/>
        <w:t>"I'm sure you all did your best," Harkinian said, looking sad.</w:t>
      </w:r>
    </w:p>
    <w:p>
      <w:pPr>
        <w:pStyle w:val="Formatvorlage1"/>
        <w:rPr/>
      </w:pPr>
      <w:r>
        <w:rPr/>
        <w:t>"I think we got rid of whatever was inhabiting that tower," Link told the King.</w:t>
      </w:r>
    </w:p>
    <w:p>
      <w:pPr>
        <w:pStyle w:val="Formatvorlage1"/>
        <w:rPr/>
      </w:pPr>
      <w:r>
        <w:rPr/>
        <w:t>"Thank you, Link," Harkinian answered, patting his son-in-law on the shoulder.</w:t>
      </w:r>
    </w:p>
    <w:p>
      <w:pPr>
        <w:pStyle w:val="Formatvorlage1"/>
        <w:rPr/>
      </w:pPr>
      <w:r>
        <w:rPr/>
        <w:t>"I don't feel like a celebration party," Zelda suddenly remarked. Whenever they'd had any sort of victory, it was tradition to hold a party. But like Zelda, none of them really felt in the mood for something like that.</w:t>
      </w:r>
    </w:p>
    <w:p>
      <w:pPr>
        <w:pStyle w:val="Formatvorlage1"/>
        <w:rPr/>
      </w:pPr>
      <w:r>
        <w:rPr/>
        <w:t>"I suppose we should contact Lord British," Fenella said to the King. He nodded.</w:t>
      </w:r>
    </w:p>
    <w:p>
      <w:pPr>
        <w:pStyle w:val="Formatvorlage1"/>
        <w:rPr/>
      </w:pPr>
      <w:r>
        <w:rPr/>
        <w:t xml:space="preserve">"What about that kid, Sparks?" Aaron suddenly questioned. He'd been training the boy to be his apprentice, but would he stay, now that his guardian was dead? </w:t>
      </w:r>
    </w:p>
    <w:p>
      <w:pPr>
        <w:pStyle w:val="Formatvorlage1"/>
        <w:rPr/>
      </w:pPr>
      <w:r>
        <w:rPr/>
        <w:t>"Oh goodness, there's so much to do," Fenella exclaimed, heading back indoors, along with the king, looking very distraught.</w:t>
      </w:r>
    </w:p>
    <w:p>
      <w:pPr>
        <w:pStyle w:val="Formatvorlage1"/>
        <w:rPr/>
      </w:pPr>
      <w:r>
        <w:rPr/>
        <w:t>"He can stay here, if he wants," Zelda said, not really knowing what else they could do about the situation.</w:t>
      </w:r>
    </w:p>
    <w:p>
      <w:pPr>
        <w:pStyle w:val="Formatvorlage1"/>
        <w:rPr/>
      </w:pPr>
      <w:r>
        <w:rPr/>
        <w:t>"Maybe he'll want to go back to Sosaria. I believe Leigh had a lot of friends back there, they might want to look after him. I mean, we're practically strangers," Link replied.</w:t>
      </w:r>
    </w:p>
    <w:p>
      <w:pPr>
        <w:pStyle w:val="Formatvorlage1"/>
        <w:rPr/>
      </w:pPr>
      <w:r>
        <w:rPr/>
        <w:t>"Yes well, Aaron, can you tell him what happened?" Zelda asked, turning to the young hero. He nodded.</w:t>
      </w:r>
    </w:p>
    <w:p>
      <w:pPr>
        <w:pStyle w:val="Formatvorlage1"/>
        <w:rPr/>
      </w:pPr>
      <w:r>
        <w:rPr/>
        <w:t>"Sure. He's my apprentice, so I guess it's my job," he answered. The princess sighed, and turned to walk inside. Link quickly followed. This left Aaron, Drake and the two other young kings stood in the courtyard alone. Charles looked over at them all.</w:t>
      </w:r>
    </w:p>
    <w:p>
      <w:pPr>
        <w:pStyle w:val="Formatvorlage1"/>
        <w:rPr/>
      </w:pPr>
      <w:r>
        <w:rPr/>
        <w:t>"I guess now that the weather's cleared up, I should be heading back to Lemmink," he said quietly. Drake nodded.</w:t>
      </w:r>
    </w:p>
    <w:p>
      <w:pPr>
        <w:pStyle w:val="Formatvorlage1"/>
        <w:rPr/>
      </w:pPr>
      <w:r>
        <w:rPr/>
        <w:t>"Thanks for your help. I don't know what we would have done, without the aid of your men," he said, thinking back to the recent war.</w:t>
      </w:r>
    </w:p>
    <w:p>
      <w:pPr>
        <w:pStyle w:val="Formatvorlage1"/>
        <w:rPr/>
      </w:pPr>
      <w:r>
        <w:rPr/>
        <w:t>"Anytime," Charles replied.</w:t>
      </w:r>
    </w:p>
    <w:p>
      <w:pPr>
        <w:pStyle w:val="Formatvorlage1"/>
        <w:rPr/>
      </w:pPr>
      <w:r>
        <w:rPr/>
        <w:t>"I think I'll go and find Sparks," Aaron said, hurrying off.</w:t>
      </w:r>
    </w:p>
    <w:p>
      <w:pPr>
        <w:pStyle w:val="Formatvorlage1"/>
        <w:rPr/>
      </w:pPr>
      <w:r>
        <w:rPr/>
        <w:t>"Come on, let's go inside," Nick suggested.</w:t>
      </w:r>
    </w:p>
    <w:p>
      <w:pPr>
        <w:pStyle w:val="Formatvorlage1"/>
        <w:rPr/>
      </w:pPr>
      <w:r>
        <w:rPr/>
      </w:r>
    </w:p>
    <w:p>
      <w:pPr>
        <w:pStyle w:val="Formatvorlage1"/>
        <w:rPr/>
      </w:pPr>
      <w:r>
        <w:rPr/>
        <w:t xml:space="preserve">    </w:t>
      </w:r>
      <w:r>
        <w:rPr/>
        <w:t>Drake walked into the courtyard, and instantly spotted a mournful looking figure, perched upon the wall nearby the archery range. He knew he it was immediately. He carefully walked over, careful not to disturb the boy. He leaned against the wall and looked up at the boy.  Sparks turned his gaze from his dangling feet and turned it onto the knight. "She wasn't meant to..." he started, choking back a sob. Drake placed a reassuring hand on Sparks' shoulder.</w:t>
      </w:r>
    </w:p>
    <w:p>
      <w:pPr>
        <w:pStyle w:val="Formatvorlage1"/>
        <w:rPr/>
      </w:pPr>
      <w:r>
        <w:rPr/>
        <w:t>"I know, I know," he said, searching for better words. "I mean, she was like, I don't know. A sister, a mother, a guardian. She did everything for me, and I never did anything for her. She didn't have to help me when my dad died, but she did anyway," continued Sparks, his voice beginning to crack.  Drake squeezed the boy's shoulder comfortingly.</w:t>
      </w:r>
    </w:p>
    <w:p>
      <w:pPr>
        <w:pStyle w:val="Formatvorlage1"/>
        <w:rPr/>
      </w:pPr>
      <w:r>
        <w:rPr/>
        <w:t>"You gave her gratitude, appreciation, love. It's a hell of a lot more than she got while she was here. She helped us defeat Ganondorf once and for all, and what was she repaid with? She was chucked into jail for a load of crimes which she hadn't even committed," said Drake, sounding a little angry. Sparks shrugged nonchalantly, not really caring. Nothing really seemed to matter, not now. "Are you going to go back to Sosaria? Because you are welcome to stay here if you want to," said Drake.</w:t>
      </w:r>
    </w:p>
    <w:p>
      <w:pPr>
        <w:pStyle w:val="Formatvorlage1"/>
        <w:rPr/>
      </w:pPr>
      <w:r>
        <w:rPr/>
        <w:t>"I don't know. I should go back to Sosaria I suppose, tell Iolo and everyone else. And Lord British, I sure bet he's gonna regret exiling her now. If Sosaria ever comes under attack again, we're as good as gone," said Sparks, his tone bitter.</w:t>
      </w:r>
    </w:p>
    <w:p>
      <w:pPr>
        <w:pStyle w:val="Formatvorlage1"/>
        <w:rPr/>
      </w:pPr>
      <w:r>
        <w:rPr/>
        <w:t>"What then?" pushed Drake.</w:t>
      </w:r>
    </w:p>
    <w:p>
      <w:pPr>
        <w:pStyle w:val="Formatvorlage1"/>
        <w:rPr/>
      </w:pPr>
      <w:r>
        <w:rPr/>
        <w:t>"I could either stay in Sosaria, and take over my dad's blacksmith, or I could come back here, couldn't I?" said Sparks questioningly.</w:t>
      </w:r>
    </w:p>
    <w:p>
      <w:pPr>
        <w:pStyle w:val="Formatvorlage1"/>
        <w:rPr/>
      </w:pPr>
      <w:r>
        <w:rPr/>
        <w:t>"Of course, you'll always be welcome here. Aaron thinks you'll make an excellent apprentice, so..." said Drake. Sparks slipped down off the wall.</w:t>
      </w:r>
    </w:p>
    <w:p>
      <w:pPr>
        <w:pStyle w:val="Formatvorlage1"/>
        <w:rPr/>
      </w:pPr>
      <w:r>
        <w:rPr/>
        <w:t>"I guess I should go and pack. I want to get back to Sosaria as soon as possible, away from all this," said Sparks.</w:t>
      </w:r>
    </w:p>
    <w:p>
      <w:pPr>
        <w:pStyle w:val="Formatvorlage1"/>
        <w:rPr/>
      </w:pPr>
      <w:r>
        <w:rPr/>
        <w:t>"I'll arrange a ship for you to get back," offered Drake quickly. Sparks waved a hand dismissively.</w:t>
      </w:r>
    </w:p>
    <w:p>
      <w:pPr>
        <w:pStyle w:val="Formatvorlage1"/>
        <w:rPr/>
      </w:pPr>
      <w:r>
        <w:rPr/>
        <w:t xml:space="preserve">"Nah. I came in the Golden Ankh, the crew are still with it. I'll go home in it too," he said.  Drake nodded and shrugged. Sparks began to head back to the castle and then turned to Drake with a thankful smile. "Thanks, for caring," he said, then left. Drake stood up straight and decided to follow the kid back in for an early night.  </w:t>
      </w:r>
    </w:p>
    <w:p>
      <w:pPr>
        <w:pStyle w:val="Formatvorlage1"/>
        <w:rPr/>
      </w:pPr>
      <w:r>
        <w:rPr/>
      </w:r>
    </w:p>
    <w:p>
      <w:pPr>
        <w:pStyle w:val="Formatvorlage1"/>
        <w:rPr/>
      </w:pPr>
      <w:r>
        <w:rPr/>
        <w:t xml:space="preserve">    </w:t>
      </w:r>
      <w:r>
        <w:rPr/>
        <w:t>Fayette sidled up the corridor to Selina's room. She pushed the door open and walked in.  Selina was sitting on the edge of her bed, reading through a letter of some sort. She had been crying. "Come to a decision?" said Fayette loudly. Selina looked up, shocked. She clutched the letter to her chest and gulped back a sob.</w:t>
      </w:r>
    </w:p>
    <w:p>
      <w:pPr>
        <w:pStyle w:val="Formatvorlage1"/>
        <w:rPr/>
      </w:pPr>
      <w:r>
        <w:rPr/>
        <w:t>"What about?" she asked meekly. Fayette smiled.</w:t>
      </w:r>
    </w:p>
    <w:p>
      <w:pPr>
        <w:pStyle w:val="Formatvorlage1"/>
        <w:rPr/>
      </w:pPr>
      <w:r>
        <w:rPr/>
        <w:t>"You're not that absent-minded surely?" said Fayette coyly, perching upon the bed next to Selina. Selina edged away, folding up the letter and slipping it into her back pocket. "What were you looking at?" questioned Fayette.</w:t>
      </w:r>
    </w:p>
    <w:p>
      <w:pPr>
        <w:pStyle w:val="Formatvorlage1"/>
        <w:rPr/>
      </w:pPr>
      <w:r>
        <w:rPr/>
        <w:t>"Nothing for you," replied Selina, fiddling with a piece of her thick, curly hair.</w:t>
      </w:r>
    </w:p>
    <w:p>
      <w:pPr>
        <w:pStyle w:val="Formatvorlage1"/>
        <w:rPr/>
      </w:pPr>
      <w:r>
        <w:rPr/>
        <w:t>"Umm well, I'll probably see it eventually," retorted Fayette flippantly.</w:t>
      </w:r>
    </w:p>
    <w:p>
      <w:pPr>
        <w:pStyle w:val="Formatvorlage1"/>
        <w:rPr/>
      </w:pPr>
      <w:r>
        <w:rPr/>
        <w:t>"Not if I can help it," snapped back Selina. The healer stood up and walked over to the ajar door. She opened it wider and turned to look at Fayette. "Out!" she demanded. Fayette just laughed.</w:t>
      </w:r>
    </w:p>
    <w:p>
      <w:pPr>
        <w:pStyle w:val="Formatvorlage1"/>
        <w:rPr/>
      </w:pPr>
      <w:r>
        <w:rPr/>
        <w:t>"I don't think you really want me to go, Selina. Not until we've sorted out our little agreement," said Fayette sweetly, twirling her hair.</w:t>
      </w:r>
    </w:p>
    <w:p>
      <w:pPr>
        <w:pStyle w:val="Formatvorlage1"/>
        <w:rPr/>
      </w:pPr>
      <w:r>
        <w:rPr/>
        <w:t>"I said out," said Selina, a little quieter. Fayette stood up, pausing to brush the creases from her dress. She walked over to the door, coming face to face with Selina.</w:t>
      </w:r>
    </w:p>
    <w:p>
      <w:pPr>
        <w:pStyle w:val="Formatvorlage1"/>
        <w:rPr/>
      </w:pPr>
      <w:r>
        <w:rPr/>
        <w:t>"I am a woman of my word, Selina, so don't think I'm just bluffing my way through life. I'm sure you will regret your decision," threatened Fayette.</w:t>
      </w:r>
    </w:p>
    <w:p>
      <w:pPr>
        <w:pStyle w:val="Formatvorlage1"/>
        <w:rPr/>
      </w:pPr>
      <w:r>
        <w:rPr/>
        <w:t>"I said out!" said Selina, still ignoring Fayette. Fayette just smiled smugly and left the room.  Selina slammed the door behind her and waited a few minutes. Then she left the room, hoping she would reach Nick before Fayette did.</w:t>
      </w:r>
    </w:p>
    <w:p>
      <w:pPr>
        <w:pStyle w:val="Formatvorlage1"/>
        <w:rPr/>
      </w:pPr>
      <w:r>
        <w:rPr/>
      </w:r>
    </w:p>
    <w:p>
      <w:pPr>
        <w:pStyle w:val="Formatvorlage1"/>
        <w:rPr/>
      </w:pPr>
      <w:r>
        <w:rPr/>
        <w:t xml:space="preserve">    </w:t>
      </w:r>
      <w:r>
        <w:rPr/>
        <w:t>"Hey. I've not seen you since we got back. I was worried," exclaimed Nick as he spotted Selina entering the library. Selina said nothing, just walked over to him and took his hand, sitting down next to him. She examined his hand for a moment, then looked at him. She looked upset. "Selina? What's wrong?" implored Nick worriedly.</w:t>
      </w:r>
    </w:p>
    <w:p>
      <w:pPr>
        <w:pStyle w:val="Formatvorlage1"/>
        <w:rPr/>
      </w:pPr>
      <w:r>
        <w:rPr/>
        <w:t>"There's some things I need to tell you, Nick. About me, I'm not sure if your going to like it, but there you are," she blurted suddenly. Nick gazed into Selina's eyes meaningfully and shook his head. He clasped his both his hands over hers and smiled.</w:t>
      </w:r>
    </w:p>
    <w:p>
      <w:pPr>
        <w:pStyle w:val="Formatvorlage1"/>
        <w:rPr/>
      </w:pPr>
      <w:r>
        <w:rPr/>
        <w:t>"There can be nothing about you that I could ever even slightly dislike, never mind hate. I just want you to know that," he said, his voice husky. Selina nodded, casting her gaze down to her hands, unable to return his stare.</w:t>
      </w:r>
    </w:p>
    <w:p>
      <w:pPr>
        <w:pStyle w:val="Formatvorlage1"/>
        <w:rPr/>
      </w:pPr>
      <w:r>
        <w:rPr/>
        <w:t>"I'm afraid you might have to retract that statement once you've heard this," she said sadly.</w:t>
      </w:r>
    </w:p>
    <w:p>
      <w:pPr>
        <w:pStyle w:val="Formatvorlage1"/>
        <w:rPr/>
      </w:pPr>
      <w:r>
        <w:rPr/>
        <w:t xml:space="preserve">"I won't. I know you, and I love you more than anything in the world, Selina. But if you want to tell me this, even though you don't have to, then I'm prepared to listen," Nick assured her.  Selina smiled, but she felt worse. How could she even begin to explain to him about her relationship with Aramis? Nick hardly deserved to know that Selina really was almost as a common wench as Fayette made her out to be. Almost. There had only ever been Aramis.  Selina paused as she ran through her thoughts, hating Fayette for forcing her to this. But perhaps it was all for the best.  </w:t>
      </w:r>
    </w:p>
    <w:p>
      <w:pPr>
        <w:pStyle w:val="Formatvorlage1"/>
        <w:rPr/>
      </w:pPr>
      <w:r>
        <w:rPr/>
      </w:r>
    </w:p>
    <w:p>
      <w:pPr>
        <w:pStyle w:val="Formatvorlage1"/>
        <w:rPr/>
      </w:pPr>
      <w:r>
        <w:rPr/>
        <w:t xml:space="preserve">    </w:t>
      </w:r>
      <w:r>
        <w:rPr/>
        <w:t>Fayette snorted as she discovered that Nick, as in every other room in the castle, was not in the drawing room. He hadn't been in his own room, or anywhere on the bottom floor, even in the castle grounds. Her last place was the library. He could be anywhere by now though, in a room she had already searched. She yanked open the door, annoyed, and spotted Nick immediately, sitting at a table reading. He looked particularly sullen. Fayette smiled and almost pranced over to him. "Hello," she said sweetly. Nick looked up, but did not return the greeting. "I've been looking everywhere for you!" exclaimed Fayette loudly. Nick remained silent. "It's just, I found some things out about Selina, and I thought you deserved to know," she continued.  No response. "It's just..." started Fayette gleefully. Nick slammed his fist heavily down onto the table.</w:t>
      </w:r>
    </w:p>
    <w:p>
      <w:pPr>
        <w:pStyle w:val="Formatvorlage1"/>
        <w:rPr/>
      </w:pPr>
      <w:r>
        <w:rPr/>
        <w:t>"I already know!" he said quietly. Fayette stopped, wondering what to do next.</w:t>
      </w:r>
    </w:p>
    <w:p>
      <w:pPr>
        <w:pStyle w:val="Formatvorlage1"/>
        <w:rPr/>
      </w:pPr>
      <w:r>
        <w:rPr/>
        <w:t>"Terrible, isn't it? But I always knew she was a..." she said.</w:t>
      </w:r>
    </w:p>
    <w:p>
      <w:pPr>
        <w:pStyle w:val="Formatvorlage1"/>
        <w:rPr/>
      </w:pPr>
      <w:r>
        <w:rPr/>
        <w:t>"Fayette. Do you realise what your threats have done? Your snooping? Bringing up all those old memories for Selina like that. She's extremely upset, and worried what I might think. Well, I can tell you know, I think a hell of a lot more than her than I'll ever do of you. You disgust me more than you could know!" said Nick, his voice raised much louder than his usual neutral tone. It was Fayette's turn to be silent. Nick shook his head in clear hatred, if not dislike, and stood up. He stormed out of the library, slamming the door with such a force Fayette was surprised it didn't come of it's hinges. She sat there for a moment, speechless. Perhaps she had gone a little too far this time. And now she was going to pay the consequence.</w:t>
      </w:r>
    </w:p>
    <w:p>
      <w:pPr>
        <w:pStyle w:val="Formatvorlage1"/>
        <w:rPr/>
      </w:pPr>
      <w:r>
        <w:rPr/>
      </w:r>
    </w:p>
    <w:p>
      <w:pPr>
        <w:pStyle w:val="Formatvorlage1"/>
        <w:rPr/>
      </w:pPr>
      <w:r>
        <w:rPr/>
        <w:t xml:space="preserve">    </w:t>
      </w:r>
      <w:r>
        <w:rPr/>
        <w:t>Nick strode up the stairs, and headed for Selina's room. After she had told him everything about her relationship with Aramis, she had asked him to think about it, see if he still loved her as much as he had claimed to. He now knew that he hadn't needed time to think about it, he still loved her. He didn't see that this whole Aramis thing was even a reason to hate Selina. It was all in the past. He raised a fist to tap at the door, then paused. There was something he needed first, and it was in his room. He quickly turned around to head back to his own room.</w:t>
      </w:r>
    </w:p>
    <w:p>
      <w:pPr>
        <w:pStyle w:val="Formatvorlage1"/>
        <w:rPr/>
      </w:pPr>
      <w:r>
        <w:rPr/>
      </w:r>
    </w:p>
    <w:p>
      <w:pPr>
        <w:pStyle w:val="Formatvorlage1"/>
        <w:rPr/>
      </w:pPr>
      <w:r>
        <w:rPr/>
        <w:t xml:space="preserve">    </w:t>
      </w:r>
      <w:r>
        <w:rPr/>
        <w:t>Selina lay on her bed, fully-clothed, staring at the ceiling. When Nick had heard all she had had to say, he had told her it made no difference to his feelings. She had asked him to think about it first, so that he could be absolutely sure. She was regretting that statement already.  There was a soft tap at the door. Selina sat up, combing back her disarrayed hair with her fingers. She knew it wasn't Fayette, she would've just barged in. Selina looked across at the large clock that stood in a corner of the room. It was late, so who could it be? Nick? "Come in," she called wearily. The door was slowly swung open, Nick standing at the threshold. He stepped inside, closing the door behind him. Selina got off the bed and walked towards him, searching his eyes for a clue of his decision. Instead of giving her a reassuring word, hug or kiss, he said nothing. Selina feared the worst. He looked around the room for a moment, almost shaking his head.</w:t>
      </w:r>
    </w:p>
    <w:p>
      <w:pPr>
        <w:pStyle w:val="Formatvorlage1"/>
        <w:rPr/>
      </w:pPr>
      <w:r>
        <w:rPr/>
        <w:t>"Selina, come outside. We need to talk," he said. Selina felt a pang of worry in her chest. He wanted their relationship to end. But why outside? To make her feel worse? Nick saw her expression, and smiled softly. "It's good, I promise you," he assured. She noticed he was wearing a cape. He had obviously been counting on her to agree. She nodded.</w:t>
      </w:r>
    </w:p>
    <w:p>
      <w:pPr>
        <w:pStyle w:val="Formatvorlage1"/>
        <w:rPr/>
      </w:pPr>
      <w:r>
        <w:rPr/>
        <w:t>"Just let me get something warmer," she said, walking over to the wardrobe and pulling a long dark green cloak from it. She quickly put it on, and then allowed Nick to lead her outside her room, down the stairs and outside into the night. From there, he took her to the royal gardens, finally settling on a twilight bathed spot near the lake. For the whole journey, Nick said not a word. When they arrived, he told her to sit down on the bench and then he got down on one knee. He took Selina's left hand, touching it with his lips.</w:t>
      </w:r>
    </w:p>
    <w:p>
      <w:pPr>
        <w:pStyle w:val="Formatvorlage1"/>
        <w:rPr/>
      </w:pPr>
      <w:r>
        <w:rPr/>
        <w:t>"I know this isn't perfect, but if I don't ask now, well, I'd probably ask you tomorrow, or the day after, or the day after that. But the point is, I think although the setting isn't as good as I would like it to be, the time is," started Nick after a short breath. He pulled a small box from his back pocket, still clasping Selina's hand with his free one. He pushed it open with his thumb, and held it up for Selina to see. She'd known what it was a soon as he had pulled it from his back pocket. It was an elaborate, yet strangely simple gold ring, set with diamonds and emeralds. It wasn't too much, nor too little, and it was as perfect as if Selina had selected it herself. "Selina, do you believe in love after love? Because I can see that what you shared with Aramis clearly was love, but if you reciprocate even near the feelings which I hold for you, then it must be true. Selina, will you marry me?" asked Nick, in a tone that surely did not belong to a King of the richest country in the entire world. He sounded as though he were the humble peasant asking royalty to marry him, rather than the other way. Nick looked up at Selina, his eyes filled with sincerity and love. They say that the eyes are the window to the soul, and the case was so true with Nicolas of Dalsona. Selina nodded at him, too overwhelmed to say a word. He smiled and dropped her hand for a brief moment as he took the ring from the box. He grasped her hand again, then slipped the ring onto her finger. It looked perfect. He put the box on the edge of the bench and then stood up, as did she, and joined her in a joyous embrace. After a while, they briefly separated.</w:t>
      </w:r>
    </w:p>
    <w:p>
      <w:pPr>
        <w:pStyle w:val="Formatvorlage1"/>
        <w:rPr/>
      </w:pPr>
      <w:r>
        <w:rPr/>
        <w:t>"Thank you," breathed Selina, gazing into Nick dark, expressive eyes.</w:t>
      </w:r>
    </w:p>
    <w:p>
      <w:pPr>
        <w:pStyle w:val="Formatvorlage1"/>
        <w:rPr/>
      </w:pPr>
      <w:r>
        <w:rPr/>
        <w:t xml:space="preserve">"Thank you, for making me the happiest man to ever walk this planet," retorted Nick, smiling.  He kissed her again, feeling happier than surely any man had.                   </w:t>
      </w:r>
    </w:p>
    <w:p>
      <w:pPr>
        <w:pStyle w:val="Formatvorlage1"/>
        <w:rPr/>
      </w:pPr>
      <w:r>
        <w:rPr/>
      </w:r>
    </w:p>
    <w:p>
      <w:pPr>
        <w:pStyle w:val="Formatvorlage1"/>
        <w:rPr/>
      </w:pPr>
      <w:r>
        <w:rPr/>
        <w:t xml:space="preserve">    </w:t>
      </w:r>
      <w:r>
        <w:rPr/>
        <w:t>"I never thought it would come to this," Zelda said quietly, as she gazed out of the window. "Me either. She... she said it was going to happen," Link replied. Zelda turned to face him.</w:t>
      </w:r>
    </w:p>
    <w:p>
      <w:pPr>
        <w:pStyle w:val="Formatvorlage1"/>
        <w:rPr/>
      </w:pPr>
      <w:r>
        <w:rPr/>
        <w:t>"How do you mean?" "She foresaw it. I guess you can't always change destiny," Link said, suddenly remembering his encounter with Kylara.</w:t>
      </w:r>
    </w:p>
    <w:p>
      <w:pPr>
        <w:pStyle w:val="Formatvorlage1"/>
        <w:rPr/>
      </w:pPr>
      <w:r>
        <w:rPr/>
        <w:t>"I guess not," Zelda said in a soft tone. She walked slowly over to the bed. "I never even thanked her," she said, looking upset. "I was so mean to her, I can't believe how dreadfully I acted," she added, her eyes beginning to water.</w:t>
      </w:r>
    </w:p>
    <w:p>
      <w:pPr>
        <w:pStyle w:val="Formatvorlage1"/>
        <w:rPr/>
      </w:pPr>
      <w:r>
        <w:rPr/>
        <w:t>"Zel, don't do this. I did it when my family was killed... I blamed myself and thought of all the awful things I'd said and done, but it's just not worth it. We have to look to the future, and try to forget," Link replied.</w:t>
      </w:r>
    </w:p>
    <w:p>
      <w:pPr>
        <w:pStyle w:val="Formatvorlage1"/>
        <w:rPr/>
      </w:pPr>
      <w:r>
        <w:rPr/>
        <w:t>"It's okay for you. You didn't act horribly towards her," Zelda said. She sunk down onto the bed. "I guess it's too late to be sorry, though."</w:t>
      </w:r>
    </w:p>
    <w:p>
      <w:pPr>
        <w:pStyle w:val="Formatvorlage1"/>
        <w:rPr/>
      </w:pPr>
      <w:r>
        <w:rPr/>
        <w:t>"I think she knew you were sorry," Link said, giving her a small hug.</w:t>
      </w:r>
    </w:p>
    <w:p>
      <w:pPr>
        <w:pStyle w:val="Formatvorlage1"/>
        <w:rPr/>
      </w:pPr>
      <w:r>
        <w:rPr/>
        <w:t>"At least it's all over. Hyrule is finally safe," the princess said, wiping her eyes. "Yes. It's safe. For our children," Link said, bringing a hand softly down onto his wife's stomach. She looked up and smiled at him.</w:t>
      </w:r>
    </w:p>
    <w:p>
      <w:pPr>
        <w:pStyle w:val="Formatvorlage1"/>
        <w:rPr/>
      </w:pPr>
      <w:r>
        <w:rPr/>
        <w:t>"You truly think we're rid of Ganon, and any of his cohorts?" she whispered.</w:t>
      </w:r>
    </w:p>
    <w:p>
      <w:pPr>
        <w:pStyle w:val="Formatvorlage1"/>
        <w:rPr/>
      </w:pPr>
      <w:r>
        <w:rPr/>
        <w:t>"I sure hope so," Link answered.</w:t>
      </w:r>
    </w:p>
    <w:p>
      <w:pPr>
        <w:pStyle w:val="Formatvorlage1"/>
        <w:rPr/>
      </w:pPr>
      <w:r>
        <w:rPr/>
        <w:t>"Too much to hope?" Zelda questioned.</w:t>
      </w:r>
    </w:p>
    <w:p>
      <w:pPr>
        <w:pStyle w:val="Formatvorlage1"/>
        <w:rPr/>
      </w:pPr>
      <w:r>
        <w:rPr/>
        <w:t>"Not this time. I think it's all finished. We can have a peaceful life now," Link said, wrapping his arms around her comfortingly. Zelda laughed a little.</w:t>
      </w:r>
    </w:p>
    <w:p>
      <w:pPr>
        <w:pStyle w:val="Formatvorlage1"/>
        <w:rPr/>
      </w:pPr>
      <w:r>
        <w:rPr/>
        <w:t>"That sounds kind of nice," she said.</w:t>
      </w:r>
    </w:p>
    <w:p>
      <w:pPr>
        <w:pStyle w:val="Formatvorlage1"/>
        <w:rPr/>
      </w:pPr>
      <w:r>
        <w:rPr/>
        <w:t>"I sure think we deserve it. After everything we've been through. Yes, it's time to settle down and... " Link said. Zelda leaned back, still smiling.</w:t>
      </w:r>
    </w:p>
    <w:p>
      <w:pPr>
        <w:pStyle w:val="Formatvorlage1"/>
        <w:rPr/>
      </w:pPr>
      <w:r>
        <w:rPr/>
        <w:t>"Actually, I can't believe I'm hearing this. You and I, settle down?" she interrupted.</w:t>
      </w:r>
    </w:p>
    <w:p>
      <w:pPr>
        <w:pStyle w:val="Formatvorlage1"/>
        <w:rPr/>
      </w:pPr>
      <w:r>
        <w:rPr/>
        <w:t>"Uh, well..." Link began, smiling back. Zelda leaned forward to kiss him. "I guess we'll just have to wait and see," he finished, kissing her back.</w:t>
      </w:r>
    </w:p>
    <w:p>
      <w:pPr>
        <w:pStyle w:val="Formatvorlage1"/>
        <w:rPr/>
      </w:pPr>
      <w:r>
        <w:rPr/>
        <w:t>"I love you, hero," Zelda whispered.</w:t>
      </w:r>
    </w:p>
    <w:p>
      <w:pPr>
        <w:pStyle w:val="Formatvorlage1"/>
        <w:rPr/>
      </w:pPr>
      <w:r>
        <w:rPr/>
        <w:t xml:space="preserve">"I love you too, Princess," Link replied back, mimicking her use of their old names for each other. They leaned forward to exchange another kiss. </w:t>
      </w:r>
    </w:p>
    <w:p>
      <w:pPr>
        <w:pStyle w:val="Formatvorlage1"/>
        <w:rPr/>
      </w:pPr>
      <w:r>
        <w:rPr/>
      </w:r>
    </w:p>
    <w:p>
      <w:pPr>
        <w:pStyle w:val="Formatvorlage1"/>
        <w:rPr/>
      </w:pPr>
      <w:r>
        <w:rPr/>
        <w:t xml:space="preserve">    </w:t>
      </w:r>
      <w:r>
        <w:rPr/>
        <w:t>Sprite and Navi sat atop a bookshelf, watching the scene unfold before their eyes. "The land is finally rid of all evil," Navi sighed in contentment. Sprite snorted.</w:t>
      </w:r>
    </w:p>
    <w:p>
      <w:pPr>
        <w:pStyle w:val="Formatvorlage1"/>
        <w:rPr/>
      </w:pPr>
      <w:r>
        <w:rPr/>
        <w:t>"As if!"</w:t>
      </w:r>
    </w:p>
    <w:p>
      <w:pPr>
        <w:pStyle w:val="Formatvorlage1"/>
        <w:rPr/>
      </w:pPr>
      <w:r>
        <w:rPr/>
        <w:t>"Can't you not feel the good in the air?" Navi questioned.</w:t>
      </w:r>
    </w:p>
    <w:p>
      <w:pPr>
        <w:pStyle w:val="Formatvorlage1"/>
        <w:rPr/>
      </w:pPr>
      <w:r>
        <w:rPr/>
        <w:t>"I guess so," Sprite admitted. Navi smiled.</w:t>
      </w:r>
    </w:p>
    <w:p>
      <w:pPr>
        <w:pStyle w:val="Formatvorlage1"/>
        <w:rPr/>
      </w:pPr>
      <w:r>
        <w:rPr/>
        <w:t>"Don't you just adore true love?" she said amicably. Sprite rolled her eyes.</w:t>
      </w:r>
    </w:p>
    <w:p>
      <w:pPr>
        <w:pStyle w:val="Formatvorlage1"/>
        <w:rPr/>
      </w:pPr>
      <w:r>
        <w:rPr/>
        <w:t>"Navi, you're the weirdest faerie I ever met!"</w:t>
      </w:r>
    </w:p>
    <w:p>
      <w:pPr>
        <w:pStyle w:val="Formatvorlage1"/>
        <w:rPr/>
      </w:pPr>
      <w:r>
        <w:rPr/>
        <w:t>"Correction, Sprite; you're the weirdest faerie I ever met!" Navi replied.</w:t>
      </w:r>
    </w:p>
    <w:p>
      <w:pPr>
        <w:pStyle w:val="Formatvorlage1"/>
        <w:rPr/>
      </w:pPr>
      <w:r>
        <w:rPr/>
        <w:t>"Jeez, thanks!" Sprite said, looking offended. Navi smiled again.</w:t>
      </w:r>
    </w:p>
    <w:p>
      <w:pPr>
        <w:pStyle w:val="Formatvorlage1"/>
        <w:rPr/>
      </w:pPr>
      <w:r>
        <w:rPr/>
        <w:t>"Well, I guess my work here is finally done," she remarked, standing up.</w:t>
      </w:r>
    </w:p>
    <w:p>
      <w:pPr>
        <w:pStyle w:val="Formatvorlage1"/>
        <w:rPr/>
      </w:pPr>
      <w:r>
        <w:rPr/>
        <w:t>"Great! Now you can get lost back to your own era and leave me in peace!" Sprite said, standing also. She brushed down her short pink silk dress, and ran a hand through her curly auburn hair. "I get Link all to myself," she smiled. "Well, almost," she added, on afterthought, remembering Zelda. Navi raised her eyebrows.</w:t>
      </w:r>
    </w:p>
    <w:p>
      <w:pPr>
        <w:pStyle w:val="Formatvorlage1"/>
        <w:rPr/>
      </w:pPr>
      <w:r>
        <w:rPr/>
        <w:t>"Hmmm... then again, it's so nice here, I think I'll stay," she said.</w:t>
      </w:r>
    </w:p>
    <w:p>
      <w:pPr>
        <w:pStyle w:val="Formatvorlage1"/>
        <w:rPr/>
      </w:pPr>
      <w:r>
        <w:rPr/>
        <w:t>"What?!" Sprite screeched incredulously.</w:t>
      </w:r>
    </w:p>
    <w:p>
      <w:pPr>
        <w:pStyle w:val="Formatvorlage1"/>
        <w:rPr/>
      </w:pPr>
      <w:r>
        <w:rPr/>
        <w:t>"Never mind that, I really should keep an eye on Link..." Navi continued.</w:t>
      </w:r>
    </w:p>
    <w:p>
      <w:pPr>
        <w:pStyle w:val="Formatvorlage1"/>
        <w:rPr/>
      </w:pPr>
      <w:r>
        <w:rPr/>
        <w:t>"Excuse me, you little time-travelling witch, but that's MY responsibility!"  Sprite cried.</w:t>
      </w:r>
    </w:p>
    <w:p>
      <w:pPr>
        <w:pStyle w:val="Formatvorlage1"/>
        <w:rPr/>
      </w:pPr>
      <w:r>
        <w:rPr/>
        <w:t>"I mean, you might just be tempted to..." Navi said slyly. She didn't get to finish, because Sprite grabbed a lock of Navi's wavy black hair, and pulled it hard. Navi shrieked, and punched Sprite in the chest. The faerie staggered backwards, and fell off the bookcase.</w:t>
      </w:r>
    </w:p>
    <w:p>
      <w:pPr>
        <w:pStyle w:val="Formatvorlage1"/>
        <w:rPr/>
      </w:pPr>
      <w:r>
        <w:rPr/>
        <w:t>"You little cow, I'll get you for that!" she shouted in a high pitched tone, managing to fly, and thus stopping her fall. Navi chucked some faerie dust at her, and laughed.</w:t>
      </w:r>
    </w:p>
    <w:p>
      <w:pPr>
        <w:pStyle w:val="Formatvorlage1"/>
        <w:rPr/>
      </w:pPr>
      <w:r>
        <w:rPr/>
        <w:t>"Yeah, right!" Link and Zelda noticed the scene, and just laughed. It certainly looked like everything was once again, back to normal...</w:t>
      </w:r>
    </w:p>
    <w:p>
      <w:pPr>
        <w:pStyle w:val="Formatvorlage1"/>
        <w:rPr/>
      </w:pPr>
      <w:r>
        <w:rPr/>
      </w:r>
    </w:p>
    <w:p>
      <w:pPr>
        <w:pStyle w:val="Formatvorlage1"/>
        <w:rPr/>
      </w:pPr>
      <w:r>
        <w:rPr/>
        <w:t xml:space="preserve">   </w:t>
      </w:r>
      <w:r>
        <w:rPr/>
        <w:t>And so now we will leave Hyrule's greatest hero, his beautiful princess, and all of their friends (and enemies) for a short while. Hyrule is finally rid of all evil, and a full Triforce resides safely at North Castle. Of course, there are many matters that are yet to be cleared up, but unfortunately, this story got very long, and we had to stop somewhere. What happened to Leigh? Is she really dead? And what about Selina and Nick? What will their wedding be like? And of course, Zelda and Fayette will soon be having a child each... all this, and more, will be covered in another upcoming Special Edition story, which we'll write as soon as we can. Watch this space!</w:t>
      </w:r>
    </w:p>
    <w:p>
      <w:pPr>
        <w:pStyle w:val="Formatvorlage1"/>
        <w:rPr/>
      </w:pPr>
      <w:r>
        <w:rPr/>
      </w:r>
    </w:p>
    <w:p>
      <w:pPr>
        <w:pStyle w:val="Formatvorlage1"/>
        <w:rPr/>
      </w:pPr>
      <w:r>
        <w:rPr/>
        <w:t>The End</w:t>
      </w:r>
    </w:p>
    <w:p>
      <w:pPr>
        <w:pStyle w:val="Formatvorlage1"/>
        <w:rPr/>
      </w:pPr>
      <w:r>
        <w:rPr/>
      </w:r>
    </w:p>
    <w:p>
      <w:pPr>
        <w:pStyle w:val="Formatvorlage1"/>
        <w:rPr/>
      </w:pPr>
      <w:r>
        <w:rPr/>
      </w:r>
    </w:p>
    <w:p>
      <w:pPr>
        <w:pStyle w:val="Formatvorlage1"/>
        <w:spacing w:lineRule="auto" w:line="240" w:before="0" w:after="1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7:41:00Z</dcterms:created>
  <dc:creator> Daniel Wegener</dc:creator>
  <dc:description/>
  <dc:language>en-US</dc:language>
  <cp:lastModifiedBy>Daniel Wegener</cp:lastModifiedBy>
  <dcterms:modified xsi:type="dcterms:W3CDTF">2005-08-31T21:22:00Z</dcterms:modified>
  <cp:revision>18</cp:revision>
  <dc:subject/>
  <dc:title/>
</cp:coreProperties>
</file>