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sz w:val="32"/>
          <w:szCs w:val="32"/>
          <w:lang w:val="en-GB"/>
        </w:rPr>
      </w:pPr>
      <w:r>
        <w:rPr>
          <w:rFonts w:cs="Verdana" w:ascii="Verdana" w:hAnsi="Verdana"/>
          <w:sz w:val="32"/>
          <w:szCs w:val="32"/>
          <w:lang w:val="en-GB"/>
        </w:rPr>
        <w:t>Zelda: Quest for Immortality</w:t>
      </w:r>
    </w:p>
    <w:p>
      <w:pPr>
        <w:pStyle w:val="Normal"/>
        <w:spacing w:lineRule="auto" w:line="240"/>
        <w:rPr>
          <w:rFonts w:ascii="Verdana" w:hAnsi="Verdana" w:cs="Verdana"/>
          <w:sz w:val="28"/>
          <w:szCs w:val="28"/>
          <w:lang w:val="en-GB"/>
        </w:rPr>
      </w:pPr>
      <w:r>
        <w:rPr>
          <w:rFonts w:cs="Verdana" w:ascii="Verdana" w:hAnsi="Verdana"/>
          <w:sz w:val="28"/>
          <w:szCs w:val="28"/>
          <w:lang w:val="en-GB"/>
        </w:rPr>
        <w:t>Book 1: Shadow of the past</w:t>
      </w:r>
    </w:p>
    <w:p>
      <w:pPr>
        <w:pStyle w:val="Formatvorlage1"/>
        <w:rPr>
          <w:rFonts w:ascii="Verdana" w:hAnsi="Verdana" w:cs="Verdana"/>
          <w:sz w:val="20"/>
          <w:szCs w:val="20"/>
          <w:lang w:val="en-GB"/>
        </w:rPr>
      </w:pPr>
      <w:r>
        <w:rPr>
          <w:rFonts w:cs="Verdana" w:ascii="Verdana" w:hAnsi="Verdana"/>
          <w:sz w:val="20"/>
          <w:szCs w:val="20"/>
          <w:lang w:val="en-GB"/>
        </w:rPr>
      </w:r>
    </w:p>
    <w:p>
      <w:pPr>
        <w:pStyle w:val="Formatvorlage1"/>
        <w:rPr>
          <w:rFonts w:ascii="Verdana" w:hAnsi="Verdana" w:cs="Verdana"/>
          <w:sz w:val="20"/>
          <w:szCs w:val="20"/>
        </w:rPr>
      </w:pPr>
      <w:r>
        <w:rPr>
          <w:rFonts w:cs="Verdana" w:ascii="Verdana" w:hAnsi="Verdana"/>
          <w:sz w:val="20"/>
          <w:szCs w:val="20"/>
        </w:rPr>
        <w:t>Juliet A. Singleton &amp; Kirsty Singleton</w:t>
      </w:r>
    </w:p>
    <w:p>
      <w:pPr>
        <w:pStyle w:val="Formatvorlage1"/>
        <w:rPr>
          <w:rFonts w:ascii="Verdana" w:hAnsi="Verdana" w:cs="Verdana"/>
          <w:sz w:val="20"/>
          <w:szCs w:val="20"/>
        </w:rPr>
      </w:pPr>
      <w:r>
        <w:rPr>
          <w:rFonts w:cs="Verdana" w:ascii="Verdana" w:hAnsi="Verdana"/>
          <w:sz w:val="20"/>
          <w:szCs w:val="20"/>
        </w:rPr>
      </w:r>
    </w:p>
    <w:p>
      <w:pPr>
        <w:pStyle w:val="Formatvorlage1"/>
        <w:rPr/>
      </w:pPr>
      <w:r>
        <w:rPr/>
        <w:t>Content</w:t>
      </w:r>
    </w:p>
    <w:sdt>
      <w:sdtPr>
        <w:docPartObj>
          <w:docPartGallery w:val="Table of Contents"/>
          <w:docPartUnique w:val="true"/>
        </w:docPartObj>
      </w:sdtPr>
      <w:sdtContent>
        <w:p>
          <w:pPr>
            <w:pStyle w:val="Contents1"/>
            <w:tabs>
              <w:tab w:val="clear" w:pos="708"/>
              <w:tab w:val="right" w:pos="9062" w:leader="dot"/>
            </w:tabs>
            <w:spacing w:lineRule="auto" w:line="240"/>
            <w:rPr>
              <w:rFonts w:ascii="Verdana" w:hAnsi="Verdana" w:cs="Times New Roman"/>
              <w:sz w:val="20"/>
              <w:szCs w:val="20"/>
              <w:lang w:val="en-US" w:eastAsia="en-US"/>
            </w:rPr>
          </w:pPr>
          <w:r>
            <w:fldChar w:fldCharType="begin"/>
          </w:r>
          <w:r>
            <w:rPr>
              <w:rStyle w:val="IndexLink"/>
              <w:sz w:val="20"/>
              <w:szCs w:val="20"/>
              <w:rFonts w:cs="Verdana" w:ascii="Verdana" w:hAnsi="Verdana"/>
              <w:lang w:val="en-GB" w:eastAsia="en-US"/>
            </w:rPr>
            <w:instrText xml:space="preserve"> TOC \o "1-3" \h \z \u </w:instrText>
          </w:r>
          <w:r>
            <w:rPr>
              <w:rStyle w:val="IndexLink"/>
              <w:sz w:val="20"/>
              <w:szCs w:val="20"/>
              <w:rFonts w:cs="Verdana" w:ascii="Verdana" w:hAnsi="Verdana"/>
              <w:lang w:val="en-GB" w:eastAsia="en-US"/>
            </w:rPr>
            <w:fldChar w:fldCharType="separate"/>
          </w:r>
          <w:hyperlink w:anchor="__RefHeading___Toc105765626">
            <w:r>
              <w:rPr>
                <w:rStyle w:val="IndexLink"/>
                <w:rFonts w:cs="Verdana" w:ascii="Verdana" w:hAnsi="Verdana"/>
                <w:sz w:val="20"/>
                <w:szCs w:val="20"/>
                <w:lang w:val="en-GB" w:eastAsia="en-US"/>
              </w:rPr>
              <w:t>Chapter 1</w:t>
            </w:r>
            <w:r>
              <w:rPr>
                <w:rStyle w:val="IndexLink"/>
                <w:rFonts w:cs="Verdana" w:ascii="Verdana" w:hAnsi="Verdana"/>
                <w:sz w:val="20"/>
                <w:szCs w:val="20"/>
                <w:lang w:val="en-US" w:eastAsia="en-US"/>
              </w:rPr>
              <w:tab/>
              <w:t>1</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27">
            <w:r>
              <w:rPr>
                <w:rStyle w:val="IndexLink"/>
                <w:rFonts w:cs="Verdana" w:ascii="Verdana" w:hAnsi="Verdana"/>
                <w:sz w:val="20"/>
                <w:szCs w:val="20"/>
                <w:lang w:val="en-GB" w:eastAsia="en-US"/>
              </w:rPr>
              <w:t>Chapter 2</w:t>
            </w:r>
            <w:r>
              <w:rPr>
                <w:rStyle w:val="IndexLink"/>
                <w:rFonts w:cs="Verdana" w:ascii="Verdana" w:hAnsi="Verdana"/>
                <w:sz w:val="20"/>
                <w:szCs w:val="20"/>
                <w:lang w:val="en-US" w:eastAsia="en-US"/>
              </w:rPr>
              <w:tab/>
              <w:t>15</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28">
            <w:r>
              <w:rPr>
                <w:rStyle w:val="IndexLink"/>
                <w:rFonts w:cs="Verdana" w:ascii="Verdana" w:hAnsi="Verdana"/>
                <w:sz w:val="20"/>
                <w:szCs w:val="20"/>
                <w:lang w:val="en-GB" w:eastAsia="en-US"/>
              </w:rPr>
              <w:t>Chapter 3</w:t>
            </w:r>
            <w:r>
              <w:rPr>
                <w:rStyle w:val="IndexLink"/>
                <w:rFonts w:cs="Verdana" w:ascii="Verdana" w:hAnsi="Verdana"/>
                <w:sz w:val="20"/>
                <w:szCs w:val="20"/>
                <w:lang w:val="en-US" w:eastAsia="en-US"/>
              </w:rPr>
              <w:tab/>
              <w:t>29</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29">
            <w:r>
              <w:rPr>
                <w:rStyle w:val="IndexLink"/>
                <w:rFonts w:cs="Verdana" w:ascii="Verdana" w:hAnsi="Verdana"/>
                <w:sz w:val="20"/>
                <w:szCs w:val="20"/>
                <w:lang w:val="en-GB" w:eastAsia="en-US"/>
              </w:rPr>
              <w:t>Chapter 4</w:t>
            </w:r>
            <w:r>
              <w:rPr>
                <w:rStyle w:val="IndexLink"/>
                <w:rFonts w:cs="Verdana" w:ascii="Verdana" w:hAnsi="Verdana"/>
                <w:sz w:val="20"/>
                <w:szCs w:val="20"/>
                <w:lang w:val="en-US" w:eastAsia="en-US"/>
              </w:rPr>
              <w:tab/>
              <w:t>41</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30">
            <w:r>
              <w:rPr>
                <w:rStyle w:val="IndexLink"/>
                <w:rFonts w:cs="Verdana" w:ascii="Verdana" w:hAnsi="Verdana"/>
                <w:sz w:val="20"/>
                <w:szCs w:val="20"/>
                <w:lang w:val="en-GB" w:eastAsia="en-US"/>
              </w:rPr>
              <w:t>Chapter 5</w:t>
            </w:r>
            <w:r>
              <w:rPr>
                <w:rStyle w:val="IndexLink"/>
                <w:rFonts w:cs="Verdana" w:ascii="Verdana" w:hAnsi="Verdana"/>
                <w:sz w:val="20"/>
                <w:szCs w:val="20"/>
                <w:lang w:val="en-US" w:eastAsia="en-US"/>
              </w:rPr>
              <w:tab/>
              <w:t>50</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31">
            <w:r>
              <w:rPr>
                <w:rStyle w:val="IndexLink"/>
                <w:rFonts w:cs="Verdana" w:ascii="Verdana" w:hAnsi="Verdana"/>
                <w:sz w:val="20"/>
                <w:szCs w:val="20"/>
                <w:lang w:val="en-GB" w:eastAsia="en-US"/>
              </w:rPr>
              <w:t>Chapter 6</w:t>
            </w:r>
            <w:r>
              <w:rPr>
                <w:rStyle w:val="IndexLink"/>
                <w:rFonts w:cs="Verdana" w:ascii="Verdana" w:hAnsi="Verdana"/>
                <w:sz w:val="20"/>
                <w:szCs w:val="20"/>
                <w:lang w:val="en-US" w:eastAsia="en-US"/>
              </w:rPr>
              <w:tab/>
              <w:t>62</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32">
            <w:r>
              <w:rPr>
                <w:rStyle w:val="IndexLink"/>
                <w:rFonts w:cs="Verdana" w:ascii="Verdana" w:hAnsi="Verdana"/>
                <w:sz w:val="20"/>
                <w:szCs w:val="20"/>
                <w:lang w:val="en-GB" w:eastAsia="en-US"/>
              </w:rPr>
              <w:t>Chapter 7</w:t>
            </w:r>
            <w:r>
              <w:rPr>
                <w:rStyle w:val="IndexLink"/>
                <w:rFonts w:cs="Verdana" w:ascii="Verdana" w:hAnsi="Verdana"/>
                <w:sz w:val="20"/>
                <w:szCs w:val="20"/>
                <w:lang w:val="en-US" w:eastAsia="en-US"/>
              </w:rPr>
              <w:tab/>
              <w:t>78</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33">
            <w:r>
              <w:rPr>
                <w:rStyle w:val="IndexLink"/>
                <w:rFonts w:cs="Verdana" w:ascii="Verdana" w:hAnsi="Verdana"/>
                <w:sz w:val="20"/>
                <w:szCs w:val="20"/>
                <w:lang w:val="en-GB" w:eastAsia="en-US"/>
              </w:rPr>
              <w:t>Chapter 8</w:t>
            </w:r>
            <w:r>
              <w:rPr>
                <w:rStyle w:val="IndexLink"/>
                <w:rFonts w:cs="Verdana" w:ascii="Verdana" w:hAnsi="Verdana"/>
                <w:sz w:val="20"/>
                <w:szCs w:val="20"/>
                <w:lang w:val="en-US" w:eastAsia="en-US"/>
              </w:rPr>
              <w:tab/>
              <w:t>92</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34">
            <w:r>
              <w:rPr>
                <w:rStyle w:val="IndexLink"/>
                <w:rFonts w:cs="Verdana" w:ascii="Verdana" w:hAnsi="Verdana"/>
                <w:sz w:val="20"/>
                <w:szCs w:val="20"/>
                <w:lang w:val="en-GB" w:eastAsia="en-US"/>
              </w:rPr>
              <w:t>Chapter 9</w:t>
            </w:r>
            <w:r>
              <w:rPr>
                <w:rStyle w:val="IndexLink"/>
                <w:rFonts w:cs="Verdana" w:ascii="Verdana" w:hAnsi="Verdana"/>
                <w:sz w:val="20"/>
                <w:szCs w:val="20"/>
                <w:lang w:val="en-US" w:eastAsia="en-US"/>
              </w:rPr>
              <w:tab/>
              <w:t>106</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35">
            <w:r>
              <w:rPr>
                <w:rStyle w:val="IndexLink"/>
                <w:rFonts w:cs="Verdana" w:ascii="Verdana" w:hAnsi="Verdana"/>
                <w:sz w:val="20"/>
                <w:szCs w:val="20"/>
                <w:lang w:val="en-GB" w:eastAsia="en-US"/>
              </w:rPr>
              <w:t>Chapter 10</w:t>
            </w:r>
            <w:r>
              <w:rPr>
                <w:rStyle w:val="IndexLink"/>
                <w:rFonts w:cs="Verdana" w:ascii="Verdana" w:hAnsi="Verdana"/>
                <w:sz w:val="20"/>
                <w:szCs w:val="20"/>
                <w:lang w:val="en-US" w:eastAsia="en-US"/>
              </w:rPr>
              <w:tab/>
              <w:t>131</w:t>
            </w:r>
          </w:hyperlink>
        </w:p>
        <w:p>
          <w:pPr>
            <w:pStyle w:val="Contents1"/>
            <w:tabs>
              <w:tab w:val="clear" w:pos="708"/>
              <w:tab w:val="right" w:pos="9062" w:leader="dot"/>
            </w:tabs>
            <w:spacing w:lineRule="auto" w:line="240"/>
            <w:rPr>
              <w:rFonts w:ascii="Verdana" w:hAnsi="Verdana" w:cs="Times New Roman"/>
              <w:sz w:val="20"/>
              <w:szCs w:val="20"/>
              <w:lang w:val="en-US" w:eastAsia="en-US"/>
            </w:rPr>
          </w:pPr>
          <w:hyperlink w:anchor="__RefHeading___Toc105765636">
            <w:r>
              <w:rPr>
                <w:rStyle w:val="IndexLink"/>
                <w:rFonts w:cs="Verdana" w:ascii="Verdana" w:hAnsi="Verdana"/>
                <w:sz w:val="20"/>
                <w:szCs w:val="20"/>
                <w:lang w:val="en-GB" w:eastAsia="en-US"/>
              </w:rPr>
              <w:t>Chapter 11</w:t>
            </w:r>
            <w:r>
              <w:rPr>
                <w:rStyle w:val="IndexLink"/>
                <w:rFonts w:cs="Verdana" w:ascii="Verdana" w:hAnsi="Verdana"/>
                <w:sz w:val="20"/>
                <w:szCs w:val="20"/>
                <w:lang w:val="en-US" w:eastAsia="en-US"/>
              </w:rPr>
              <w:tab/>
              <w:t>142</w:t>
            </w:r>
          </w:hyperlink>
          <w:r>
            <w:rPr>
              <w:rStyle w:val="IndexLink"/>
              <w:sz w:val="20"/>
              <w:szCs w:val="20"/>
              <w:rFonts w:cs="Verdana" w:ascii="Verdana" w:hAnsi="Verdana"/>
              <w:lang w:val="en-US" w:eastAsia="en-US"/>
            </w:rPr>
            <w:fldChar w:fldCharType="end"/>
          </w:r>
        </w:p>
      </w:sdtContent>
    </w:sdt>
    <w:p>
      <w:pPr>
        <w:pStyle w:val="Formatvorlage1"/>
        <w:rPr>
          <w:rFonts w:ascii="Verdana" w:hAnsi="Verdana" w:cs="Verdana"/>
          <w:sz w:val="20"/>
          <w:szCs w:val="20"/>
          <w:lang w:val="en-US" w:eastAsia="en-US"/>
        </w:rPr>
      </w:pPr>
      <w:r>
        <w:rPr>
          <w:rFonts w:cs="Verdana" w:ascii="Verdana" w:hAnsi="Verdana"/>
          <w:sz w:val="20"/>
          <w:szCs w:val="20"/>
          <w:lang w:val="en-US" w:eastAsia="en-US"/>
        </w:rPr>
      </w:r>
    </w:p>
    <w:p>
      <w:pPr>
        <w:pStyle w:val="Heading1"/>
        <w:spacing w:lineRule="auto" w:line="240"/>
        <w:rPr>
          <w:rFonts w:ascii="Verdana" w:hAnsi="Verdana" w:cs="Verdana"/>
          <w:sz w:val="20"/>
          <w:lang w:val="en-GB"/>
        </w:rPr>
      </w:pPr>
      <w:bookmarkStart w:id="0" w:name="__RefHeading___Toc105765626"/>
      <w:bookmarkEnd w:id="0"/>
      <w:r>
        <w:rPr>
          <w:rFonts w:cs="Verdana" w:ascii="Verdana" w:hAnsi="Verdana"/>
          <w:sz w:val="20"/>
          <w:lang w:val="en-GB"/>
        </w:rPr>
        <w:t>Chapter 1</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lowly, the sun sank down behind the mountains. The sky changed from a golden myriad of colours, to a soft, velvety darkness which descended over the land of Hyrule like a great blanket. Somewhere, a long way away, perhaps up in the Ruto Mountains, a wolf howled. It sounded lonely and forsaken. A young man, tall and lithe, with unruly dark hair stood on the stone terrace which ran along the front of the castle. He inhaled the night air deeply, feeling strangely at loss at what to do with himself. The night air remained warm, signifying that indeed, summer was coming. The young man sank down, and sat upon the top stone steps. His name was Link. He was the destined hero of the beautiful country of Hyrule. Over the years, the man had overcome many things, fought many battles with evil, diced with death, just for his country. And for his wife... His dear, beloved princess, the only girl he'd ever loved, and the mother of his children. Princess Zelda, sole heir to the throne of Hyrule. She wasn't here right now, instead, she was already in bed, asleep. Usually, they liked to share such sunsets together. She'd complained of feeling tired over the past few days, and Link was worried that she wasn't feeling too well. But, she'd pushed aside his concerns, replying tartly that she was fine, and getting up and going about her daily business, as if nothing was wrong. He supposed she would tell him if there was anything wrong, as soon as she was ready. Link glanced upwards, noticing the stars starting to come out. When he and Zelda had been younger, they'd picked out the brightest stars in the sky, naming them after their dead loved ones. One was for Zelda's mother, Queen Alina, and others were for Link's family; his dead parents, and three siblings. He could still remember those stars this very day, even though they had done it over ten years ago now. The beginning of summer always filled Link slightly with remorse, when other people were extremely cheerful. For it was around this time, that his brother Hayden had been killed by the evil Carcastan tribe from Tanol. This year doubled in sadness though; tomorrow was the first year anniversary of Leigh Temple's death. Link couldn't believe it had been a whole year, since the beautiful, courageous champion of their neighbouring country, Sosaria, had fallen from the top of the Tower of Nagul, and been struck by a lightning bolt. They'd never found her body, but they had to assume her as being dead. She had never been reported as being seen anywhere in Demiari since the incident had occurred. And a year was a long time. Link looked down into the courtyard, watching the guards patrol. The shadows began to grow longer, masking almost everything in an inky blackness. Was this what death was like, he wondered. He knew that the dead went to a place called the void, but that was all. It was something that he was unable to comprehend himself, even though he had almost been there once himself. But he had been given a second chance in life, and it was something he meant to make the most of. No-one had ever really noticed when he felt sad. He tried to hide it by acting excessively cheerful, and it worked. Even Zelda, who was very good at picking up on feelings, didn't seem to be sensing his pain right now. She seemed too preoccupied, too tired. Their latest child, Brianna, was quite demanding, even though she was less than a year old. Zelda took more attention of the baby than him. He didn't really mind, because it was something he didn't like to talk about. Especially where Leigh was concerned. Link couldn't mention her name, without Zelda getting huffy about it. The Princess had deeply hated the Sosarian Avatar, and had not made a big secret about it. Tomorrow, Link planned to travel to the Tower of Nagul, along with his friend, Head Knight, Sir Drake, and a few other friends of Leigh's. Zelda had flat out refused to go. Link knew it was no use in even trying to persuade her. Zelda was extremely stubborn, and rarely changed her mind about anything. As he sat thinking about this, a French window opened nearby, and a tall, broad figure stepped out.</w:t>
      </w:r>
    </w:p>
    <w:p>
      <w:pPr>
        <w:pStyle w:val="Normal"/>
        <w:spacing w:lineRule="auto" w:line="240"/>
        <w:rPr>
          <w:rFonts w:ascii="Verdana" w:hAnsi="Verdana" w:cs="Verdana"/>
          <w:sz w:val="20"/>
          <w:szCs w:val="20"/>
          <w:lang w:val="en-GB"/>
        </w:rPr>
      </w:pPr>
      <w:r>
        <w:rPr>
          <w:rFonts w:cs="Verdana" w:ascii="Verdana" w:hAnsi="Verdana"/>
          <w:sz w:val="20"/>
          <w:szCs w:val="20"/>
          <w:lang w:val="en-GB"/>
        </w:rPr>
        <w:t>"Hey Link, what in Hyrule are ya doin'? Come inside!" Drake shouted.</w:t>
      </w:r>
    </w:p>
    <w:p>
      <w:pPr>
        <w:pStyle w:val="Normal"/>
        <w:spacing w:lineRule="auto" w:line="240"/>
        <w:rPr>
          <w:rFonts w:ascii="Verdana" w:hAnsi="Verdana" w:cs="Verdana"/>
          <w:sz w:val="20"/>
          <w:szCs w:val="20"/>
          <w:lang w:val="en-GB"/>
        </w:rPr>
      </w:pPr>
      <w:r>
        <w:rPr>
          <w:rFonts w:cs="Verdana" w:ascii="Verdana" w:hAnsi="Verdana"/>
          <w:sz w:val="20"/>
          <w:szCs w:val="20"/>
          <w:lang w:val="en-GB"/>
        </w:rPr>
        <w:t>"Just coming!" Link called back, before standing, and trudging insid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Great Hall was the main living area in North Castle. Drake, along with Link's close friend, and one-time apprentice, Aaron, were seated at one of the wooden tables, playing cards. "I fancy a game of poker, how 'bout it?" the knight suggested, as Link walked inside. The hero sat down at the table next to them.</w:t>
      </w:r>
    </w:p>
    <w:p>
      <w:pPr>
        <w:pStyle w:val="Normal"/>
        <w:spacing w:lineRule="auto" w:line="240"/>
        <w:rPr>
          <w:rFonts w:ascii="Verdana" w:hAnsi="Verdana" w:cs="Verdana"/>
          <w:sz w:val="20"/>
          <w:szCs w:val="20"/>
          <w:lang w:val="en-GB"/>
        </w:rPr>
      </w:pPr>
      <w:r>
        <w:rPr>
          <w:rFonts w:cs="Verdana" w:ascii="Verdana" w:hAnsi="Verdana"/>
          <w:sz w:val="20"/>
          <w:szCs w:val="20"/>
          <w:lang w:val="en-GB"/>
        </w:rPr>
        <w:t>"Why not?" he said amicably. Drake grinned, and began to deal out the cards. Both Aaron and Link reached into their pockets, and dug out a few rupee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id you hear that we're getting a new healer tomorrow?" Aaron remarked conversationally. </w:t>
      </w:r>
    </w:p>
    <w:p>
      <w:pPr>
        <w:pStyle w:val="Normal"/>
        <w:spacing w:lineRule="auto" w:line="240"/>
        <w:rPr>
          <w:rFonts w:ascii="Verdana" w:hAnsi="Verdana" w:cs="Verdana"/>
          <w:sz w:val="20"/>
          <w:szCs w:val="20"/>
          <w:lang w:val="en-GB"/>
        </w:rPr>
      </w:pPr>
      <w:r>
        <w:rPr>
          <w:rFonts w:cs="Verdana" w:ascii="Verdana" w:hAnsi="Verdana"/>
          <w:sz w:val="20"/>
          <w:szCs w:val="20"/>
          <w:lang w:val="en-GB"/>
        </w:rPr>
        <w:t>"Really? Well, I for one will be hoping that she'll be as hot as Selina was..." Drake began, grinning widely. "At healing, that is," he quickly added, still grinning.</w:t>
      </w:r>
    </w:p>
    <w:p>
      <w:pPr>
        <w:pStyle w:val="Normal"/>
        <w:spacing w:lineRule="auto" w:line="240"/>
        <w:rPr>
          <w:rFonts w:ascii="Verdana" w:hAnsi="Verdana" w:cs="Verdana"/>
          <w:sz w:val="20"/>
          <w:szCs w:val="20"/>
          <w:lang w:val="en-GB"/>
        </w:rPr>
      </w:pPr>
      <w:r>
        <w:rPr>
          <w:rFonts w:cs="Verdana" w:ascii="Verdana" w:hAnsi="Verdana"/>
          <w:sz w:val="20"/>
          <w:szCs w:val="20"/>
          <w:lang w:val="en-GB"/>
        </w:rPr>
        <w:t>"Of course," Aaron agreed, also smiling.</w:t>
      </w:r>
    </w:p>
    <w:p>
      <w:pPr>
        <w:pStyle w:val="Normal"/>
        <w:spacing w:lineRule="auto" w:line="240"/>
        <w:rPr>
          <w:rFonts w:ascii="Verdana" w:hAnsi="Verdana" w:cs="Verdana"/>
          <w:sz w:val="20"/>
          <w:szCs w:val="20"/>
          <w:lang w:val="en-GB"/>
        </w:rPr>
      </w:pPr>
      <w:r>
        <w:rPr>
          <w:rFonts w:cs="Verdana" w:ascii="Verdana" w:hAnsi="Verdana"/>
          <w:sz w:val="20"/>
          <w:szCs w:val="20"/>
          <w:lang w:val="en-GB"/>
        </w:rPr>
        <w:t>"How do you know that it'll be a girl, anyway?" Link asked, placing his stake in the centre of the table. Aaron and Drake followed suit.</w:t>
      </w:r>
    </w:p>
    <w:p>
      <w:pPr>
        <w:pStyle w:val="Normal"/>
        <w:spacing w:lineRule="auto" w:line="240"/>
        <w:rPr/>
      </w:pPr>
      <w:r>
        <w:rPr>
          <w:rFonts w:cs="Verdana" w:ascii="Verdana" w:hAnsi="Verdana"/>
          <w:sz w:val="20"/>
          <w:szCs w:val="20"/>
          <w:lang w:val="en-GB"/>
        </w:rPr>
        <w:t>"Because healing is mainly a woman's profession," the knight grinned, thinking he was being clever. Link picked up his hand and studied it critically. It wasn't very good, but at least he might have a chance to make it better. He glanced over at Drake. The knight looked pleased with himself,  but when playing poker, he used expressions as part of deception to fool them into thinking whether he had a good hand, or a bad hand. Aaron looked a little disappointed. He quickly placed three cards down on the table, and Drake gave him three more.</w:t>
      </w:r>
    </w:p>
    <w:p>
      <w:pPr>
        <w:pStyle w:val="Normal"/>
        <w:spacing w:lineRule="auto" w:line="240"/>
        <w:rPr>
          <w:rFonts w:ascii="Verdana" w:hAnsi="Verdana" w:cs="Verdana"/>
          <w:sz w:val="20"/>
          <w:szCs w:val="20"/>
          <w:lang w:val="en-GB"/>
        </w:rPr>
      </w:pPr>
      <w:r>
        <w:rPr>
          <w:rFonts w:cs="Verdana" w:ascii="Verdana" w:hAnsi="Verdana"/>
          <w:sz w:val="20"/>
          <w:szCs w:val="20"/>
          <w:lang w:val="en-GB"/>
        </w:rPr>
        <w:t>"First I've heard of getting a new healer," Link remarked, swapping two cards.</w:t>
      </w:r>
    </w:p>
    <w:p>
      <w:pPr>
        <w:pStyle w:val="Normal"/>
        <w:spacing w:lineRule="auto" w:line="240"/>
        <w:rPr>
          <w:rFonts w:ascii="Verdana" w:hAnsi="Verdana" w:cs="Verdana"/>
          <w:sz w:val="20"/>
          <w:szCs w:val="20"/>
          <w:lang w:val="en-GB"/>
        </w:rPr>
      </w:pPr>
      <w:r>
        <w:rPr>
          <w:rFonts w:cs="Verdana" w:ascii="Verdana" w:hAnsi="Verdana"/>
          <w:sz w:val="20"/>
          <w:szCs w:val="20"/>
          <w:lang w:val="en-GB"/>
        </w:rPr>
        <w:t>"Well, it's not my fault you've not been paying attention to the goings on around here recently," Drake replied. Link didn't reply. The knight put some more rupees in the middle. "Not that there's much been going on," he added.</w:t>
      </w:r>
    </w:p>
    <w:p>
      <w:pPr>
        <w:pStyle w:val="Normal"/>
        <w:spacing w:lineRule="auto" w:line="240"/>
        <w:rPr>
          <w:rFonts w:ascii="Verdana" w:hAnsi="Verdana" w:cs="Verdana"/>
          <w:sz w:val="20"/>
          <w:szCs w:val="20"/>
          <w:lang w:val="en-GB"/>
        </w:rPr>
      </w:pPr>
      <w:r>
        <w:rPr>
          <w:rFonts w:cs="Verdana" w:ascii="Verdana" w:hAnsi="Verdana"/>
          <w:sz w:val="20"/>
          <w:szCs w:val="20"/>
          <w:lang w:val="en-GB"/>
        </w:rPr>
        <w:t>"So what else is new?" Aaron shrugged. Link frowned.</w:t>
      </w:r>
    </w:p>
    <w:p>
      <w:pPr>
        <w:pStyle w:val="Normal"/>
        <w:spacing w:lineRule="auto" w:line="240"/>
        <w:rPr>
          <w:rFonts w:ascii="Verdana" w:hAnsi="Verdana" w:cs="Verdana"/>
          <w:sz w:val="20"/>
          <w:szCs w:val="20"/>
          <w:lang w:val="en-GB"/>
        </w:rPr>
      </w:pPr>
      <w:r>
        <w:rPr>
          <w:rFonts w:cs="Verdana" w:ascii="Verdana" w:hAnsi="Verdana"/>
          <w:sz w:val="20"/>
          <w:szCs w:val="20"/>
          <w:lang w:val="en-GB"/>
        </w:rPr>
        <w:t>"You're complaining because nothing is happening?" he said incredulously.</w:t>
      </w:r>
    </w:p>
    <w:p>
      <w:pPr>
        <w:pStyle w:val="Normal"/>
        <w:spacing w:lineRule="auto" w:line="240"/>
        <w:rPr>
          <w:rFonts w:ascii="Verdana" w:hAnsi="Verdana" w:cs="Verdana"/>
          <w:sz w:val="20"/>
          <w:szCs w:val="20"/>
          <w:lang w:val="en-GB"/>
        </w:rPr>
      </w:pPr>
      <w:r>
        <w:rPr>
          <w:rFonts w:cs="Verdana" w:ascii="Verdana" w:hAnsi="Verdana"/>
          <w:sz w:val="20"/>
          <w:szCs w:val="20"/>
          <w:lang w:val="en-GB"/>
        </w:rPr>
        <w:t>"Well come on Link, you have to admit, it's been a bit boring of late," Drake answered.</w:t>
      </w:r>
    </w:p>
    <w:p>
      <w:pPr>
        <w:pStyle w:val="Normal"/>
        <w:spacing w:lineRule="auto" w:line="240"/>
        <w:rPr>
          <w:rFonts w:ascii="Verdana" w:hAnsi="Verdana" w:cs="Verdana"/>
          <w:sz w:val="20"/>
          <w:szCs w:val="20"/>
          <w:lang w:val="en-GB"/>
        </w:rPr>
      </w:pPr>
      <w:r>
        <w:rPr>
          <w:rFonts w:cs="Verdana" w:ascii="Verdana" w:hAnsi="Verdana"/>
          <w:sz w:val="20"/>
          <w:szCs w:val="20"/>
          <w:lang w:val="en-GB"/>
        </w:rPr>
        <w:t>"No, it's been nice and peaceful. The way I want it to be," Link stated, watching as Aaron took some more cards. Drake raised his eyebrows.</w:t>
      </w:r>
    </w:p>
    <w:p>
      <w:pPr>
        <w:pStyle w:val="Normal"/>
        <w:spacing w:lineRule="auto" w:line="240"/>
        <w:rPr>
          <w:rFonts w:ascii="Verdana" w:hAnsi="Verdana" w:cs="Verdana"/>
          <w:sz w:val="20"/>
          <w:szCs w:val="20"/>
          <w:lang w:val="en-GB"/>
        </w:rPr>
      </w:pPr>
      <w:r>
        <w:rPr>
          <w:rFonts w:cs="Verdana" w:ascii="Verdana" w:hAnsi="Verdana"/>
          <w:sz w:val="20"/>
          <w:szCs w:val="20"/>
          <w:lang w:val="en-GB"/>
        </w:rPr>
        <w:t>"You? Enjoying the peace?" he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Certainly. Just me, Zel, and the kids, like I've always dreamed," Link said, swapping another card. Drake stared at him, before dumping some more rupees in the centre.</w:t>
      </w:r>
    </w:p>
    <w:p>
      <w:pPr>
        <w:pStyle w:val="Normal"/>
        <w:spacing w:lineRule="auto" w:line="240"/>
        <w:rPr>
          <w:rFonts w:ascii="Verdana" w:hAnsi="Verdana" w:cs="Verdana"/>
          <w:sz w:val="20"/>
          <w:szCs w:val="20"/>
          <w:lang w:val="en-GB"/>
        </w:rPr>
      </w:pPr>
      <w:r>
        <w:rPr>
          <w:rFonts w:cs="Verdana" w:ascii="Verdana" w:hAnsi="Verdana"/>
          <w:sz w:val="20"/>
          <w:szCs w:val="20"/>
          <w:lang w:val="en-GB"/>
        </w:rPr>
        <w:t>"I'm raising the stakes," he said.</w:t>
      </w:r>
    </w:p>
    <w:p>
      <w:pPr>
        <w:pStyle w:val="Normal"/>
        <w:spacing w:lineRule="auto" w:line="240"/>
        <w:rPr>
          <w:rFonts w:ascii="Verdana" w:hAnsi="Verdana" w:cs="Verdana"/>
          <w:sz w:val="20"/>
          <w:szCs w:val="20"/>
          <w:lang w:val="en-GB"/>
        </w:rPr>
      </w:pPr>
      <w:r>
        <w:rPr>
          <w:rFonts w:cs="Verdana" w:ascii="Verdana" w:hAnsi="Verdana"/>
          <w:sz w:val="20"/>
          <w:szCs w:val="20"/>
          <w:lang w:val="en-GB"/>
        </w:rPr>
        <w:t>"Fine by me," Link replied. Aaron didn't look so sure. He swapped his cards again.</w:t>
      </w:r>
    </w:p>
    <w:p>
      <w:pPr>
        <w:pStyle w:val="Normal"/>
        <w:spacing w:lineRule="auto" w:line="240"/>
        <w:rPr>
          <w:rFonts w:ascii="Verdana" w:hAnsi="Verdana" w:cs="Verdana"/>
          <w:sz w:val="20"/>
          <w:szCs w:val="20"/>
          <w:lang w:val="en-GB"/>
        </w:rPr>
      </w:pPr>
      <w:r>
        <w:rPr>
          <w:rFonts w:cs="Verdana" w:ascii="Verdana" w:hAnsi="Verdana"/>
          <w:sz w:val="20"/>
          <w:szCs w:val="20"/>
          <w:lang w:val="en-GB"/>
        </w:rPr>
        <w:t>"You know, ever since you got married, you've got way too serious and sensible," Drake remarked, grinning.</w:t>
      </w:r>
    </w:p>
    <w:p>
      <w:pPr>
        <w:pStyle w:val="Normal"/>
        <w:spacing w:lineRule="auto" w:line="240"/>
        <w:rPr>
          <w:rFonts w:ascii="Verdana" w:hAnsi="Verdana" w:cs="Verdana"/>
          <w:sz w:val="20"/>
          <w:szCs w:val="20"/>
          <w:lang w:val="en-GB"/>
        </w:rPr>
      </w:pPr>
      <w:r>
        <w:rPr>
          <w:rFonts w:cs="Verdana" w:ascii="Verdana" w:hAnsi="Verdana"/>
          <w:sz w:val="20"/>
          <w:szCs w:val="20"/>
          <w:lang w:val="en-GB"/>
        </w:rPr>
        <w:t>"Well, maybe if you were married, you'd understand!" Link retorted shortly.</w:t>
      </w:r>
    </w:p>
    <w:p>
      <w:pPr>
        <w:pStyle w:val="Normal"/>
        <w:spacing w:lineRule="auto" w:line="240"/>
        <w:rPr>
          <w:rFonts w:ascii="Verdana" w:hAnsi="Verdana" w:cs="Verdana"/>
          <w:sz w:val="20"/>
          <w:szCs w:val="20"/>
          <w:lang w:val="en-GB"/>
        </w:rPr>
      </w:pPr>
      <w:r>
        <w:rPr>
          <w:rFonts w:cs="Verdana" w:ascii="Verdana" w:hAnsi="Verdana"/>
          <w:sz w:val="20"/>
          <w:szCs w:val="20"/>
          <w:lang w:val="en-GB"/>
        </w:rPr>
        <w:t>"No thanks. Not for me. Don't want to end up like you," Drake laughed.</w:t>
      </w:r>
    </w:p>
    <w:p>
      <w:pPr>
        <w:pStyle w:val="Normal"/>
        <w:spacing w:lineRule="auto" w:line="240"/>
        <w:rPr>
          <w:rFonts w:ascii="Verdana" w:hAnsi="Verdana" w:cs="Verdana"/>
          <w:sz w:val="20"/>
          <w:szCs w:val="20"/>
          <w:lang w:val="en-GB"/>
        </w:rPr>
      </w:pPr>
      <w:r>
        <w:rPr>
          <w:rFonts w:cs="Verdana" w:ascii="Verdana" w:hAnsi="Verdana"/>
          <w:sz w:val="20"/>
          <w:szCs w:val="20"/>
          <w:lang w:val="en-GB"/>
        </w:rPr>
        <w:t>"Well jeez, thanks a lot,"  Link said, slamming his cards on the table angrily. "I'm folding," he added, standing up.</w:t>
      </w:r>
    </w:p>
    <w:p>
      <w:pPr>
        <w:pStyle w:val="Normal"/>
        <w:spacing w:lineRule="auto" w:line="240"/>
        <w:rPr>
          <w:rFonts w:ascii="Verdana" w:hAnsi="Verdana" w:cs="Verdana"/>
          <w:sz w:val="20"/>
          <w:szCs w:val="20"/>
          <w:lang w:val="en-GB"/>
        </w:rPr>
      </w:pPr>
      <w:r>
        <w:rPr>
          <w:rFonts w:cs="Verdana" w:ascii="Verdana" w:hAnsi="Verdana"/>
          <w:sz w:val="20"/>
          <w:szCs w:val="20"/>
          <w:lang w:val="en-GB"/>
        </w:rPr>
        <w:t>"Link, we were only joking around,"  Aaron said, running a hand through his dark hair.</w:t>
      </w:r>
    </w:p>
    <w:p>
      <w:pPr>
        <w:pStyle w:val="Normal"/>
        <w:spacing w:lineRule="auto" w:line="240"/>
        <w:rPr>
          <w:rFonts w:ascii="Verdana" w:hAnsi="Verdana" w:cs="Verdana"/>
          <w:sz w:val="20"/>
          <w:szCs w:val="20"/>
          <w:lang w:val="en-GB"/>
        </w:rPr>
      </w:pPr>
      <w:r>
        <w:rPr>
          <w:rFonts w:cs="Verdana" w:ascii="Verdana" w:hAnsi="Verdana"/>
          <w:sz w:val="20"/>
          <w:szCs w:val="20"/>
          <w:lang w:val="en-GB"/>
        </w:rPr>
        <w:t>"Yeah well, can't you see, I'm not in the mood for jokes," Link replied, his brow creased up in a slight frown.</w:t>
      </w:r>
    </w:p>
    <w:p>
      <w:pPr>
        <w:pStyle w:val="Normal"/>
        <w:spacing w:lineRule="auto" w:line="240"/>
        <w:rPr>
          <w:rFonts w:ascii="Verdana" w:hAnsi="Verdana" w:cs="Verdana"/>
          <w:sz w:val="20"/>
          <w:szCs w:val="20"/>
          <w:lang w:val="en-GB"/>
        </w:rPr>
      </w:pPr>
      <w:r>
        <w:rPr>
          <w:rFonts w:cs="Verdana" w:ascii="Verdana" w:hAnsi="Verdana"/>
          <w:sz w:val="20"/>
          <w:szCs w:val="20"/>
          <w:lang w:val="en-GB"/>
        </w:rPr>
        <w:t>"Well, excuse us for breathing! So what've you done to get the princess angry this time, huh?" Drake questioned, his eyes twinkling.</w:t>
      </w:r>
    </w:p>
    <w:p>
      <w:pPr>
        <w:pStyle w:val="Normal"/>
        <w:spacing w:lineRule="auto" w:line="240"/>
        <w:rPr>
          <w:rFonts w:ascii="Verdana" w:hAnsi="Verdana" w:cs="Verdana"/>
          <w:sz w:val="20"/>
          <w:szCs w:val="20"/>
          <w:lang w:val="en-GB"/>
        </w:rPr>
      </w:pPr>
      <w:r>
        <w:rPr>
          <w:rFonts w:cs="Verdana" w:ascii="Verdana" w:hAnsi="Verdana"/>
          <w:sz w:val="20"/>
          <w:szCs w:val="20"/>
          <w:lang w:val="en-GB"/>
        </w:rPr>
        <w:t>"Nothing! She's not even angry with me. Just lay off me, alright?" Link replied, glaring at his friend angrily.</w:t>
      </w:r>
    </w:p>
    <w:p>
      <w:pPr>
        <w:pStyle w:val="Normal"/>
        <w:spacing w:lineRule="auto" w:line="240"/>
        <w:rPr>
          <w:rFonts w:ascii="Verdana" w:hAnsi="Verdana" w:cs="Verdana"/>
          <w:sz w:val="20"/>
          <w:szCs w:val="20"/>
          <w:lang w:val="en-GB"/>
        </w:rPr>
      </w:pPr>
      <w:r>
        <w:rPr>
          <w:rFonts w:cs="Verdana" w:ascii="Verdana" w:hAnsi="Verdana"/>
          <w:sz w:val="20"/>
          <w:szCs w:val="20"/>
          <w:lang w:val="en-GB"/>
        </w:rPr>
        <w:t>"Fine, fine," Drake said, holding a hand up in mock defeat. He turned to Aaron.</w:t>
      </w:r>
    </w:p>
    <w:p>
      <w:pPr>
        <w:pStyle w:val="Normal"/>
        <w:spacing w:lineRule="auto" w:line="240"/>
        <w:rPr>
          <w:rFonts w:ascii="Verdana" w:hAnsi="Verdana" w:cs="Verdana"/>
          <w:sz w:val="20"/>
          <w:szCs w:val="20"/>
          <w:lang w:val="en-GB"/>
        </w:rPr>
      </w:pPr>
      <w:r>
        <w:rPr>
          <w:rFonts w:cs="Verdana" w:ascii="Verdana" w:hAnsi="Verdana"/>
          <w:sz w:val="20"/>
          <w:szCs w:val="20"/>
          <w:lang w:val="en-GB"/>
        </w:rPr>
        <w:t>"I'll see you," he said. Aaron placed down his cards, and so did Drake. Drake had four of a kind - four kings and one other card. Aaron only had a pair.</w:t>
      </w:r>
    </w:p>
    <w:p>
      <w:pPr>
        <w:pStyle w:val="Normal"/>
        <w:spacing w:lineRule="auto" w:line="240"/>
        <w:rPr>
          <w:rFonts w:ascii="Verdana" w:hAnsi="Verdana" w:cs="Verdana"/>
          <w:sz w:val="20"/>
          <w:szCs w:val="20"/>
          <w:lang w:val="en-GB"/>
        </w:rPr>
      </w:pPr>
      <w:r>
        <w:rPr>
          <w:rFonts w:cs="Verdana" w:ascii="Verdana" w:hAnsi="Verdana"/>
          <w:sz w:val="20"/>
          <w:szCs w:val="20"/>
          <w:lang w:val="en-GB"/>
        </w:rPr>
        <w:t>"Ah, I knew I was onto a winner!" Drake exclaimed, taking his winnings. Link sighed. He had had a straight flush, which was higher than Drake's. But, for some reason, he didn't feel like playing cards anymore. Sticking his hands in his pockets, he trudged out of the hall, and towards his bedroo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was lying fast asleep as he entered the room after a short climb up to the top of the tower. A shaft of pale moonlight was cutting through the curtains, illuminating her slightly. Link lit a candle, and quietly got undressed for bed. Wandering into the bathroom, he began to think about his brother again. He missed him so much... it had been so unfair to have had him snatched away like that so cruelly. For the second time. Link travelled to Catalia when he could, to place flowers on the graves on his dead family, but there were so many bad memories in his home country that he hated to stay for any length of time. He knew that the Catalians of Gardarika Town hated him, because of what had happened with Kylara. Maybe... perhaps it was time to try and patch things up. The recent war had made Link see things in many more ways. He realised that he'd not valued life, until it had almost been taken away from him. And that sometimes, it was too late to repair broken friendships. The hero walked back into the bedroom, and climbed into the bed, under the soft, warm covers. He blew the candle out, and cuddled up to Zelda, who shifted slightly in her sleep, automatically placing her arms around him. I have to sort things out there, he thought to himself. Maybe then, he could lay to rest all the bad memories, and stop feeling like this. Zelda suddenly stirred, blinking sleepily.</w:t>
      </w:r>
    </w:p>
    <w:p>
      <w:pPr>
        <w:pStyle w:val="Normal"/>
        <w:spacing w:lineRule="auto" w:line="240"/>
        <w:rPr>
          <w:rFonts w:ascii="Verdana" w:hAnsi="Verdana" w:cs="Verdana"/>
          <w:sz w:val="20"/>
          <w:szCs w:val="20"/>
          <w:lang w:val="en-GB"/>
        </w:rPr>
      </w:pPr>
      <w:r>
        <w:rPr>
          <w:rFonts w:cs="Verdana" w:ascii="Verdana" w:hAnsi="Verdana"/>
          <w:sz w:val="20"/>
          <w:szCs w:val="20"/>
          <w:lang w:val="en-GB"/>
        </w:rPr>
        <w:t>"Link?" she murmured.</w:t>
      </w:r>
    </w:p>
    <w:p>
      <w:pPr>
        <w:pStyle w:val="Normal"/>
        <w:spacing w:lineRule="auto" w:line="240"/>
        <w:rPr>
          <w:rFonts w:ascii="Verdana" w:hAnsi="Verdana" w:cs="Verdana"/>
          <w:sz w:val="20"/>
          <w:szCs w:val="20"/>
          <w:lang w:val="en-GB"/>
        </w:rPr>
      </w:pPr>
      <w:r>
        <w:rPr>
          <w:rFonts w:cs="Verdana" w:ascii="Verdana" w:hAnsi="Verdana"/>
          <w:sz w:val="20"/>
          <w:szCs w:val="20"/>
          <w:lang w:val="en-GB"/>
        </w:rPr>
        <w:t>"Zel..." he replied, smiling at her in the dark.</w:t>
      </w:r>
    </w:p>
    <w:p>
      <w:pPr>
        <w:pStyle w:val="Normal"/>
        <w:spacing w:lineRule="auto" w:line="240"/>
        <w:rPr>
          <w:rFonts w:ascii="Verdana" w:hAnsi="Verdana" w:cs="Verdana"/>
          <w:sz w:val="20"/>
          <w:szCs w:val="20"/>
          <w:lang w:val="en-GB"/>
        </w:rPr>
      </w:pPr>
      <w:r>
        <w:rPr>
          <w:rFonts w:cs="Verdana" w:ascii="Verdana" w:hAnsi="Verdana"/>
          <w:sz w:val="20"/>
          <w:szCs w:val="20"/>
          <w:lang w:val="en-GB"/>
        </w:rPr>
        <w:t>"Oh... is it late?" she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It's only nearly ten 'o clock," Link answered.</w:t>
      </w:r>
    </w:p>
    <w:p>
      <w:pPr>
        <w:pStyle w:val="Normal"/>
        <w:spacing w:lineRule="auto" w:line="240"/>
        <w:rPr>
          <w:rFonts w:ascii="Verdana" w:hAnsi="Verdana" w:cs="Verdana"/>
          <w:sz w:val="20"/>
          <w:szCs w:val="20"/>
          <w:lang w:val="en-GB"/>
        </w:rPr>
      </w:pPr>
      <w:r>
        <w:rPr>
          <w:rFonts w:cs="Verdana" w:ascii="Verdana" w:hAnsi="Verdana"/>
          <w:sz w:val="20"/>
          <w:szCs w:val="20"/>
          <w:lang w:val="en-GB"/>
        </w:rPr>
        <w:t>"I thought you'd be up later," Zelda said softly.</w:t>
      </w:r>
    </w:p>
    <w:p>
      <w:pPr>
        <w:pStyle w:val="Normal"/>
        <w:spacing w:lineRule="auto" w:line="240"/>
        <w:rPr>
          <w:rFonts w:ascii="Verdana" w:hAnsi="Verdana" w:cs="Verdana"/>
          <w:sz w:val="20"/>
          <w:szCs w:val="20"/>
          <w:lang w:val="en-GB"/>
        </w:rPr>
      </w:pPr>
      <w:r>
        <w:rPr>
          <w:rFonts w:cs="Verdana" w:ascii="Verdana" w:hAnsi="Verdana"/>
          <w:sz w:val="20"/>
          <w:szCs w:val="20"/>
          <w:lang w:val="en-GB"/>
        </w:rPr>
        <w:t>"No... I... Zel... I've... I've decided something," Link said.</w:t>
      </w:r>
    </w:p>
    <w:p>
      <w:pPr>
        <w:pStyle w:val="Normal"/>
        <w:spacing w:lineRule="auto" w:line="240"/>
        <w:rPr>
          <w:rFonts w:ascii="Verdana" w:hAnsi="Verdana" w:cs="Verdana"/>
          <w:sz w:val="20"/>
          <w:szCs w:val="20"/>
          <w:lang w:val="en-GB"/>
        </w:rPr>
      </w:pPr>
      <w:r>
        <w:rPr>
          <w:rFonts w:cs="Verdana" w:ascii="Verdana" w:hAnsi="Verdana"/>
          <w:sz w:val="20"/>
          <w:szCs w:val="20"/>
          <w:lang w:val="en-GB"/>
        </w:rPr>
        <w:t>"Mmm, what?" Zelda questioned, looking a little more alert.</w:t>
      </w:r>
    </w:p>
    <w:p>
      <w:pPr>
        <w:pStyle w:val="Normal"/>
        <w:spacing w:lineRule="auto" w:line="240"/>
        <w:rPr>
          <w:rFonts w:ascii="Verdana" w:hAnsi="Verdana" w:cs="Verdana"/>
          <w:sz w:val="20"/>
          <w:szCs w:val="20"/>
          <w:lang w:val="en-GB"/>
        </w:rPr>
      </w:pPr>
      <w:r>
        <w:rPr>
          <w:rFonts w:cs="Verdana" w:ascii="Verdana" w:hAnsi="Verdana"/>
          <w:sz w:val="20"/>
          <w:szCs w:val="20"/>
          <w:lang w:val="en-GB"/>
        </w:rPr>
        <w:t>"When I go to Catalia, I think I'm probably going to stay for a few days," Link said.</w:t>
      </w:r>
    </w:p>
    <w:p>
      <w:pPr>
        <w:pStyle w:val="Normal"/>
        <w:spacing w:lineRule="auto" w:line="240"/>
        <w:rPr>
          <w:rFonts w:ascii="Verdana" w:hAnsi="Verdana" w:cs="Verdana"/>
          <w:sz w:val="20"/>
          <w:szCs w:val="20"/>
          <w:lang w:val="en-GB"/>
        </w:rPr>
      </w:pPr>
      <w:r>
        <w:rPr>
          <w:rFonts w:cs="Verdana" w:ascii="Verdana" w:hAnsi="Verdana"/>
          <w:sz w:val="20"/>
          <w:szCs w:val="20"/>
          <w:lang w:val="en-GB"/>
        </w:rPr>
        <w:t>"What? Why? I thought you hated..." Zelda began, sounding puzzled.</w:t>
      </w:r>
    </w:p>
    <w:p>
      <w:pPr>
        <w:pStyle w:val="Normal"/>
        <w:spacing w:lineRule="auto" w:line="240"/>
        <w:rPr>
          <w:rFonts w:ascii="Verdana" w:hAnsi="Verdana" w:cs="Verdana"/>
          <w:sz w:val="20"/>
          <w:szCs w:val="20"/>
          <w:lang w:val="en-GB"/>
        </w:rPr>
      </w:pPr>
      <w:r>
        <w:rPr>
          <w:rFonts w:cs="Verdana" w:ascii="Verdana" w:hAnsi="Verdana"/>
          <w:sz w:val="20"/>
          <w:szCs w:val="20"/>
          <w:lang w:val="en-GB"/>
        </w:rPr>
        <w:t>"It's just something I have to do, that's all," Link replied.</w:t>
      </w:r>
    </w:p>
    <w:p>
      <w:pPr>
        <w:pStyle w:val="Normal"/>
        <w:spacing w:lineRule="auto" w:line="240"/>
        <w:rPr>
          <w:rFonts w:ascii="Verdana" w:hAnsi="Verdana" w:cs="Verdana"/>
          <w:sz w:val="20"/>
          <w:szCs w:val="20"/>
          <w:lang w:val="en-GB"/>
        </w:rPr>
      </w:pPr>
      <w:r>
        <w:rPr>
          <w:rFonts w:cs="Verdana" w:ascii="Verdana" w:hAnsi="Verdana"/>
          <w:sz w:val="20"/>
          <w:szCs w:val="20"/>
          <w:lang w:val="en-GB"/>
        </w:rPr>
        <w:t>"Well... okay," Zelda said, leaning back down against her pillow. "I could always come with you," she added hopefully.</w:t>
      </w:r>
    </w:p>
    <w:p>
      <w:pPr>
        <w:pStyle w:val="Normal"/>
        <w:spacing w:lineRule="auto" w:line="240"/>
        <w:rPr>
          <w:rFonts w:ascii="Verdana" w:hAnsi="Verdana" w:cs="Verdana"/>
          <w:sz w:val="20"/>
          <w:szCs w:val="20"/>
          <w:lang w:val="en-GB"/>
        </w:rPr>
      </w:pPr>
      <w:r>
        <w:rPr>
          <w:rFonts w:cs="Verdana" w:ascii="Verdana" w:hAnsi="Verdana"/>
          <w:sz w:val="20"/>
          <w:szCs w:val="20"/>
          <w:lang w:val="en-GB"/>
        </w:rPr>
        <w:t>"No... no, it's something I have to by myself. You understand, don't you?" Link asked.</w:t>
      </w:r>
    </w:p>
    <w:p>
      <w:pPr>
        <w:pStyle w:val="Normal"/>
        <w:spacing w:lineRule="auto" w:line="240"/>
        <w:rPr>
          <w:rFonts w:ascii="Verdana" w:hAnsi="Verdana" w:cs="Verdana"/>
          <w:sz w:val="20"/>
          <w:szCs w:val="20"/>
          <w:lang w:val="en-GB"/>
        </w:rPr>
      </w:pPr>
      <w:r>
        <w:rPr>
          <w:rFonts w:cs="Verdana" w:ascii="Verdana" w:hAnsi="Verdana"/>
          <w:sz w:val="20"/>
          <w:szCs w:val="20"/>
          <w:lang w:val="en-GB"/>
        </w:rPr>
        <w:t>"I guess so," Zelda replied, sounding a little sulk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on't be gone that long, you know," he said, leaning over to place a small kiss on her lip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but Link... I feel... I feel like we've had hardly any time together these days. The children keep me so busy, and I've been having to help father with the new set of kingdom decrees..." Zelda murmured sadly.  It was true. Over the past few weeks, both of them had been pretty busy. Link was having to help train new castle guard recruits, and he'd had to go over to Valour Hold on more than one occasion. "It... perhaps we could make it a vacation. You know, just you, and me... alone...with nothing to worry about," the princess continued. Link sighed. </w:t>
      </w:r>
    </w:p>
    <w:p>
      <w:pPr>
        <w:pStyle w:val="Normal"/>
        <w:spacing w:lineRule="auto" w:line="240"/>
        <w:rPr>
          <w:rFonts w:ascii="Verdana" w:hAnsi="Verdana" w:cs="Verdana"/>
          <w:sz w:val="20"/>
          <w:szCs w:val="20"/>
          <w:lang w:val="en-GB"/>
        </w:rPr>
      </w:pPr>
      <w:r>
        <w:rPr>
          <w:rFonts w:cs="Verdana" w:ascii="Verdana" w:hAnsi="Verdana"/>
          <w:sz w:val="20"/>
          <w:szCs w:val="20"/>
          <w:lang w:val="en-GB"/>
        </w:rPr>
        <w:t>"Zel... I don't think you'd want to go to Catalia. Maybe after..." he began.</w:t>
      </w:r>
    </w:p>
    <w:p>
      <w:pPr>
        <w:pStyle w:val="Normal"/>
        <w:spacing w:lineRule="auto" w:line="240"/>
        <w:rPr>
          <w:rFonts w:ascii="Verdana" w:hAnsi="Verdana" w:cs="Verdana"/>
          <w:sz w:val="20"/>
          <w:szCs w:val="20"/>
          <w:lang w:val="en-GB"/>
        </w:rPr>
      </w:pPr>
      <w:r>
        <w:rPr>
          <w:rFonts w:cs="Verdana" w:ascii="Verdana" w:hAnsi="Verdana"/>
          <w:sz w:val="20"/>
          <w:szCs w:val="20"/>
          <w:lang w:val="en-GB"/>
        </w:rPr>
        <w:t>"Oh, why are you so keen for me not to go?" Zelda questioned, sounding hurt.</w:t>
      </w:r>
    </w:p>
    <w:p>
      <w:pPr>
        <w:pStyle w:val="Normal"/>
        <w:spacing w:lineRule="auto" w:line="240"/>
        <w:rPr>
          <w:rFonts w:ascii="Verdana" w:hAnsi="Verdana" w:cs="Verdana"/>
          <w:sz w:val="20"/>
          <w:szCs w:val="20"/>
          <w:lang w:val="en-GB"/>
        </w:rPr>
      </w:pPr>
      <w:r>
        <w:rPr>
          <w:rFonts w:cs="Verdana" w:ascii="Verdana" w:hAnsi="Verdana"/>
          <w:sz w:val="20"/>
          <w:szCs w:val="20"/>
          <w:lang w:val="en-GB"/>
        </w:rPr>
        <w:t>"It's not that I don't want you to go, it's just... there's some things I need to do, and I really need to do them alone. Zel, you have to understand me," Link said, lacing his fingers with hers under the covers. She pulled her hands away, however.</w:t>
      </w:r>
    </w:p>
    <w:p>
      <w:pPr>
        <w:pStyle w:val="Normal"/>
        <w:spacing w:lineRule="auto" w:line="240"/>
        <w:rPr>
          <w:rFonts w:ascii="Verdana" w:hAnsi="Verdana" w:cs="Verdana"/>
          <w:sz w:val="20"/>
          <w:szCs w:val="20"/>
          <w:lang w:val="en-GB"/>
        </w:rPr>
      </w:pPr>
      <w:r>
        <w:rPr>
          <w:rFonts w:cs="Verdana" w:ascii="Verdana" w:hAnsi="Verdana"/>
          <w:sz w:val="20"/>
          <w:szCs w:val="20"/>
          <w:lang w:val="en-GB"/>
        </w:rPr>
        <w:t>"Oh, I understand alright!" she said angrily.</w:t>
      </w:r>
    </w:p>
    <w:p>
      <w:pPr>
        <w:pStyle w:val="Normal"/>
        <w:spacing w:lineRule="auto" w:line="240"/>
        <w:rPr>
          <w:rFonts w:ascii="Verdana" w:hAnsi="Verdana" w:cs="Verdana"/>
          <w:sz w:val="20"/>
          <w:szCs w:val="20"/>
          <w:lang w:val="en-GB"/>
        </w:rPr>
      </w:pPr>
      <w:r>
        <w:rPr>
          <w:rFonts w:cs="Verdana" w:ascii="Verdana" w:hAnsi="Verdana"/>
          <w:sz w:val="20"/>
          <w:szCs w:val="20"/>
          <w:lang w:val="en-GB"/>
        </w:rPr>
        <w:t>"What? What's the matter?" Link asked, confused by her tone.</w:t>
      </w:r>
    </w:p>
    <w:p>
      <w:pPr>
        <w:pStyle w:val="Normal"/>
        <w:spacing w:lineRule="auto" w:line="240"/>
        <w:rPr>
          <w:rFonts w:ascii="Verdana" w:hAnsi="Verdana" w:cs="Verdana"/>
          <w:sz w:val="20"/>
          <w:szCs w:val="20"/>
          <w:lang w:val="en-GB"/>
        </w:rPr>
      </w:pPr>
      <w:r>
        <w:rPr>
          <w:rFonts w:cs="Verdana" w:ascii="Verdana" w:hAnsi="Verdana"/>
          <w:sz w:val="20"/>
          <w:szCs w:val="20"/>
          <w:lang w:val="en-GB"/>
        </w:rPr>
        <w:t>"Oh, no doubt you've got some other Catalian girl who you want to see, just like Kylara!" Zelda snapped. Link almost winced at her words.</w:t>
      </w:r>
    </w:p>
    <w:p>
      <w:pPr>
        <w:pStyle w:val="Normal"/>
        <w:spacing w:lineRule="auto" w:line="240"/>
        <w:rPr>
          <w:rFonts w:ascii="Verdana" w:hAnsi="Verdana" w:cs="Verdana"/>
          <w:sz w:val="20"/>
          <w:szCs w:val="20"/>
          <w:lang w:val="en-GB"/>
        </w:rPr>
      </w:pPr>
      <w:r>
        <w:rPr>
          <w:rFonts w:cs="Verdana" w:ascii="Verdana" w:hAnsi="Verdana"/>
          <w:sz w:val="20"/>
          <w:szCs w:val="20"/>
          <w:lang w:val="en-GB"/>
        </w:rPr>
        <w:t>"Zel, how can you think that?" he asked, very hurt.</w:t>
      </w:r>
    </w:p>
    <w:p>
      <w:pPr>
        <w:pStyle w:val="Normal"/>
        <w:spacing w:lineRule="auto" w:line="240"/>
        <w:rPr/>
      </w:pPr>
      <w:r>
        <w:rPr>
          <w:rFonts w:cs="Verdana" w:ascii="Verdana" w:hAnsi="Verdana"/>
          <w:sz w:val="20"/>
          <w:szCs w:val="20"/>
          <w:lang w:val="en-GB"/>
        </w:rPr>
        <w:t>"Well, I offer to come along and support you, and you're telling me not to come!" Zelda replied.</w:t>
      </w:r>
    </w:p>
    <w:p>
      <w:pPr>
        <w:pStyle w:val="Normal"/>
        <w:spacing w:lineRule="auto" w:line="240"/>
        <w:rPr>
          <w:rFonts w:ascii="Verdana" w:hAnsi="Verdana" w:cs="Verdana"/>
          <w:sz w:val="20"/>
          <w:szCs w:val="20"/>
          <w:lang w:val="en-GB"/>
        </w:rPr>
      </w:pPr>
      <w:r>
        <w:rPr>
          <w:rFonts w:cs="Verdana" w:ascii="Verdana" w:hAnsi="Verdana"/>
          <w:sz w:val="20"/>
          <w:szCs w:val="20"/>
          <w:lang w:val="en-GB"/>
        </w:rPr>
        <w:t>"Well, you never wanted to come before," Link said quietly. Zelda went silent. Finally, she spoke again.</w:t>
      </w:r>
    </w:p>
    <w:p>
      <w:pPr>
        <w:pStyle w:val="Normal"/>
        <w:spacing w:lineRule="auto" w:line="240"/>
        <w:rPr>
          <w:rFonts w:ascii="Verdana" w:hAnsi="Verdana" w:cs="Verdana"/>
          <w:sz w:val="20"/>
          <w:szCs w:val="20"/>
          <w:lang w:val="en-GB"/>
        </w:rPr>
      </w:pPr>
      <w:r>
        <w:rPr>
          <w:rFonts w:cs="Verdana" w:ascii="Verdana" w:hAnsi="Verdana"/>
          <w:sz w:val="20"/>
          <w:szCs w:val="20"/>
          <w:lang w:val="en-GB"/>
        </w:rPr>
        <w:t>"I suppose you'll be going to the tower with Drake tomorrow," she remarked.</w:t>
      </w:r>
    </w:p>
    <w:p>
      <w:pPr>
        <w:pStyle w:val="Normal"/>
        <w:spacing w:lineRule="auto" w:line="240"/>
        <w:rPr>
          <w:rFonts w:ascii="Verdana" w:hAnsi="Verdana" w:cs="Verdana"/>
          <w:sz w:val="20"/>
          <w:szCs w:val="20"/>
          <w:lang w:val="en-GB"/>
        </w:rPr>
      </w:pPr>
      <w:r>
        <w:rPr>
          <w:rFonts w:cs="Verdana" w:ascii="Verdana" w:hAnsi="Verdana"/>
          <w:sz w:val="20"/>
          <w:szCs w:val="20"/>
          <w:lang w:val="en-GB"/>
        </w:rPr>
        <w:t>"Why wouldn't I be?" Link asked.</w:t>
      </w:r>
    </w:p>
    <w:p>
      <w:pPr>
        <w:pStyle w:val="Normal"/>
        <w:spacing w:lineRule="auto" w:line="240"/>
        <w:rPr>
          <w:rFonts w:ascii="Verdana" w:hAnsi="Verdana" w:cs="Verdana"/>
          <w:sz w:val="20"/>
          <w:szCs w:val="20"/>
          <w:lang w:val="en-GB"/>
        </w:rPr>
      </w:pPr>
      <w:r>
        <w:rPr>
          <w:rFonts w:cs="Verdana" w:ascii="Verdana" w:hAnsi="Verdana"/>
          <w:sz w:val="20"/>
          <w:szCs w:val="20"/>
          <w:lang w:val="en-GB"/>
        </w:rPr>
        <w:t>"Well, it's obvious now that you did have some sort of feelings for Leigh, isn't it?" Zelda snapped.</w:t>
      </w:r>
    </w:p>
    <w:p>
      <w:pPr>
        <w:pStyle w:val="Normal"/>
        <w:spacing w:lineRule="auto" w:line="240"/>
        <w:rPr>
          <w:rFonts w:ascii="Verdana" w:hAnsi="Verdana" w:cs="Verdana"/>
          <w:sz w:val="20"/>
          <w:szCs w:val="20"/>
          <w:lang w:val="en-GB"/>
        </w:rPr>
      </w:pPr>
      <w:r>
        <w:rPr>
          <w:rFonts w:cs="Verdana" w:ascii="Verdana" w:hAnsi="Verdana"/>
          <w:sz w:val="20"/>
          <w:szCs w:val="20"/>
          <w:lang w:val="en-GB"/>
        </w:rPr>
        <w:t>"Oh fine, think what you like. But it would mean a lot to me... and everyone else, if you came as well," Link said hopefully.</w:t>
      </w:r>
    </w:p>
    <w:p>
      <w:pPr>
        <w:pStyle w:val="Normal"/>
        <w:spacing w:lineRule="auto" w:line="240"/>
        <w:rPr>
          <w:rFonts w:ascii="Verdana" w:hAnsi="Verdana" w:cs="Verdana"/>
          <w:sz w:val="20"/>
          <w:szCs w:val="20"/>
          <w:lang w:val="en-GB"/>
        </w:rPr>
      </w:pPr>
      <w:r>
        <w:rPr>
          <w:rFonts w:cs="Verdana" w:ascii="Verdana" w:hAnsi="Verdana"/>
          <w:sz w:val="20"/>
          <w:szCs w:val="20"/>
          <w:lang w:val="en-GB"/>
        </w:rPr>
        <w:t>"Don't count on it!" Zelda replied coldly.</w:t>
      </w:r>
    </w:p>
    <w:p>
      <w:pPr>
        <w:pStyle w:val="Normal"/>
        <w:spacing w:lineRule="auto" w:line="240"/>
        <w:rPr>
          <w:rFonts w:ascii="Verdana" w:hAnsi="Verdana" w:cs="Verdana"/>
          <w:sz w:val="20"/>
          <w:szCs w:val="20"/>
          <w:lang w:val="en-GB"/>
        </w:rPr>
      </w:pPr>
      <w:r>
        <w:rPr>
          <w:rFonts w:cs="Verdana" w:ascii="Verdana" w:hAnsi="Verdana"/>
          <w:sz w:val="20"/>
          <w:szCs w:val="20"/>
          <w:lang w:val="en-GB"/>
        </w:rPr>
        <w:t>"I can't believe that even after all this time, you won't believe me about Leigh," Link said, his tone still hurt.</w:t>
      </w:r>
    </w:p>
    <w:p>
      <w:pPr>
        <w:pStyle w:val="Normal"/>
        <w:spacing w:lineRule="auto" w:line="240"/>
        <w:rPr>
          <w:rFonts w:ascii="Verdana" w:hAnsi="Verdana" w:cs="Verdana"/>
          <w:sz w:val="20"/>
          <w:szCs w:val="20"/>
          <w:lang w:val="en-GB"/>
        </w:rPr>
      </w:pPr>
      <w:r>
        <w:rPr>
          <w:rFonts w:cs="Verdana" w:ascii="Verdana" w:hAnsi="Verdana"/>
          <w:sz w:val="20"/>
          <w:szCs w:val="20"/>
          <w:lang w:val="en-GB"/>
        </w:rPr>
        <w:t>"I'll believe you if you don't go tomorrow," Zelda remarked.</w:t>
      </w:r>
    </w:p>
    <w:p>
      <w:pPr>
        <w:pStyle w:val="Normal"/>
        <w:spacing w:lineRule="auto" w:line="240"/>
        <w:rPr>
          <w:rFonts w:ascii="Verdana" w:hAnsi="Verdana" w:cs="Verdana"/>
          <w:sz w:val="20"/>
          <w:szCs w:val="20"/>
          <w:lang w:val="en-GB"/>
        </w:rPr>
      </w:pPr>
      <w:r>
        <w:rPr>
          <w:rFonts w:cs="Verdana" w:ascii="Verdana" w:hAnsi="Verdana"/>
          <w:sz w:val="20"/>
          <w:szCs w:val="20"/>
          <w:lang w:val="en-GB"/>
        </w:rPr>
        <w:t>"Believe me if I do this?" Link asked, before leaning over to kiss her. She kissed him  back, then pulled away.</w:t>
      </w:r>
    </w:p>
    <w:p>
      <w:pPr>
        <w:pStyle w:val="Normal"/>
        <w:spacing w:lineRule="auto" w:line="240"/>
        <w:rPr>
          <w:rFonts w:ascii="Verdana" w:hAnsi="Verdana" w:cs="Verdana"/>
          <w:sz w:val="20"/>
          <w:szCs w:val="20"/>
          <w:lang w:val="en-GB"/>
        </w:rPr>
      </w:pPr>
      <w:r>
        <w:rPr>
          <w:rFonts w:cs="Verdana" w:ascii="Verdana" w:hAnsi="Verdana"/>
          <w:sz w:val="20"/>
          <w:szCs w:val="20"/>
          <w:lang w:val="en-GB"/>
        </w:rPr>
        <w:t>"I'll think about it," she replied grudgingl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Early the next morning, Link stepped outside and onto the balcony, just in time to catch the sun rising up into the sky. But instead of the usual myriad of colours, that came with the summer sunrises, it was dull and grey, as Link's mood was, and the sun's rays could pierce neither of the drab and dark exteriors of the sky, nor Link's mind. How fitting, he thought, that on the day that marked Leigh Temple's death, the weather would take a turn for the worse. Everyone's mood would be bleak that day, especially his own. He took a deep breath, then winced as a cold drop of water landed upon his forehead. He looked up, to see a menacing black cloud above, and quickly stepped back into his room to avoid the sudden rain shower that followed. Inside, he turned and glanced at his wife, who was still sleeping. He wondered if she was still in a bad mood. He knew it would happen, she seemed to have hated Leigh more than perhaps even than the evil Ganondorf, and Leigh had certainly, in Link's mind, not done a thing to deserve Zelda's bitter hatred. Today, he, Drake and several others would travel back to the Tower of Nagul, to pay their respects. Despite what Zelda thought of the female Avatar, the woman had certainly contributed a great deal to Hyrule's current peaceful state. She had helped Hyrule even after she had been put through a lengthy trial, instigated by Zelda herself, which had resulted in the sentencing of death by public execution. Shortly after the sentencing though, there had been a mysterious revolt among the peasants, caused by the Nightmares, and the castle had been stormed. Zelda had been kidnapped, and Leigh managed to escape, and ended up rescuing Zelda from her own public execution, organised by the Nightmares themselves. After that, a group of them travelled to the Tower of Nagul, which was the Nightmares base, but upon arriving at the tower, it was discovered only Leigh and Link could enter the tower. Once inside, before the two were torn from each others company, Leigh had confided in Link that she had experienced a vision, in which she had seen herself die. Not before, however, they had shared a last kiss. Link shook  his head, trying to clear his mind of such thoughts, but it was no use. He had pushed Leigh away, Zelda was the only one for him, but something, he felt, inside him had ceased living when he had seen her fall to her death as they escaped from the tower. There was a small part of him that had loved her, and perhaps, if the situation had been different, he may have just reciprocated Leigh's feelings. He looked back across at his sleeping wife. The way she had acted, during those final few days before Leigh's death had been appalling, nothing of the Zelda he had fallen in love with even present.  After Leigh had died though, Zelda seemed to go into shock, guilt overwhelming her for a short while. But after that, she soon returned to her normal, kind and loving, if a little flighty, self. But now, it was all happening again. As soon as Drake had suggested that they go and pay their respects to the heroine, Zelda had been against it. She had been against the tribute plaque that was placed in Mido town cemetery, and in a rare occurrence, she had had the support of her step-sister, Fayette. Link glanced out onto the balcony, amazed at the torrent of rain that poured from the skies. It was extremely reminiscent of the relentless rain that had poured down leading up to that fateful journey to the Tower of Nagul.</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rake watched as heavy droplets of rain hammered against the windows of his quarters, feeling heavy-hearted. He had felt this way for the past couple of days, although his brash and knightly exterior had not shown it. He had never told anyone, nor really admitted it to himself that he had fallen for Leigh's charms whilst he had known her, and had never had the chance to tell, or show her his own feelings. When she had fallen, then been struck by the bolt of freak lightening, he had tried to convince himself it had not happened, he persisted in searching through the rubble of the rapidly crumbling tower through the pounding rain, and it was only until his friends had to drag him away from the site that he realised his true feelings for the Avatar. Her death had made him realise a lot of things, including about his own morality. Even during the war he had never thought about his own death, but to see someone like Leigh killed, it had to make you think, and re-consider your options and life. But, a year on, Drake felt as though nothing had happened for him, believing his was still held by his lingering feelings for the now dead Avatar. He stood up from his bed and hauled on his leather boots, feeling a little too optimistic about the weather conditions. If the rain carried on like this, it was very unlikely that the arranged group would be able to make it to Mido cemetery, never mind the Tower of Nagul.</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Excuse me my good friend, I am looking for some people, I know they came to this land but have not heard from them since, I was wondering perhaps if thou could tell me anything?" asked a polite, well toned voice. Selina, who was accompanied by her husband, and King of Dalsona, Nicolas, turned to look at the stranger. She was surprised he did not recognise her, after all, she was the Queen of the most wealthy and important country in the Demiari. She smiled pleasantly and nodded.</w:t>
      </w:r>
    </w:p>
    <w:p>
      <w:pPr>
        <w:pStyle w:val="Normal"/>
        <w:spacing w:lineRule="auto" w:line="240"/>
        <w:rPr>
          <w:rFonts w:ascii="Verdana" w:hAnsi="Verdana" w:cs="Verdana"/>
          <w:sz w:val="20"/>
          <w:szCs w:val="20"/>
          <w:lang w:val="en-GB"/>
        </w:rPr>
      </w:pPr>
      <w:r>
        <w:rPr>
          <w:rFonts w:cs="Verdana" w:ascii="Verdana" w:hAnsi="Verdana"/>
          <w:sz w:val="20"/>
          <w:szCs w:val="20"/>
          <w:lang w:val="en-GB"/>
        </w:rPr>
        <w:t>"Certainly sir, although I'm not sure if we could be much help," she responded, but Nick held up a hand.</w:t>
      </w:r>
    </w:p>
    <w:p>
      <w:pPr>
        <w:pStyle w:val="Normal"/>
        <w:spacing w:lineRule="auto" w:line="240"/>
        <w:rPr>
          <w:rFonts w:ascii="Verdana" w:hAnsi="Verdana" w:cs="Verdana"/>
          <w:sz w:val="20"/>
          <w:szCs w:val="20"/>
          <w:lang w:val="en-GB"/>
        </w:rPr>
      </w:pPr>
      <w:r>
        <w:rPr>
          <w:rFonts w:cs="Verdana" w:ascii="Verdana" w:hAnsi="Verdana"/>
          <w:sz w:val="20"/>
          <w:szCs w:val="20"/>
          <w:lang w:val="en-GB"/>
        </w:rPr>
        <w:t>"Good sir, am I mistaken in thinking you have the tone and gesture of any traditional man of the Sosarian realm?" he asked.  The man grimaced and nodded slightly.</w:t>
      </w:r>
    </w:p>
    <w:p>
      <w:pPr>
        <w:pStyle w:val="Normal"/>
        <w:spacing w:lineRule="auto" w:line="240"/>
        <w:rPr/>
      </w:pPr>
      <w:r>
        <w:rPr>
          <w:rFonts w:cs="Verdana" w:ascii="Verdana" w:hAnsi="Verdana"/>
          <w:sz w:val="20"/>
          <w:szCs w:val="20"/>
          <w:lang w:val="en-GB"/>
        </w:rPr>
        <w:t>"Not at all, yes I am from the shores of that damned place, yet I find it hard to call that realm of corruption my home country," admitted the man, who was handsome and intelligent looking, with a lean, yet strongly built figure. His face was kind of expression, and he had well trimmed black hair, which was greying slightly in places. He looked to be in his mid-thirties.</w:t>
      </w:r>
    </w:p>
    <w:p>
      <w:pPr>
        <w:pStyle w:val="Normal"/>
        <w:spacing w:lineRule="auto" w:line="240"/>
        <w:rPr/>
      </w:pPr>
      <w:r>
        <w:rPr>
          <w:rFonts w:cs="Verdana" w:ascii="Verdana" w:hAnsi="Verdana"/>
          <w:sz w:val="20"/>
          <w:szCs w:val="20"/>
          <w:lang w:val="en-GB"/>
        </w:rPr>
        <w:t>"But, how can be this be? How in the Demiari did you manage to get here, from Sosaria I mean? The last thing I heard was that Be-, I mean Lord British was forbidding both exit and entry to the country," said Selina, blushing slightly at the slip of her tongue. She had almost called the Lord of Sosaria by his now more familiar name of Beast British. The man smiled slightly at Selina.</w:t>
      </w:r>
    </w:p>
    <w:p>
      <w:pPr>
        <w:pStyle w:val="Normal"/>
        <w:spacing w:lineRule="auto" w:line="240"/>
        <w:rPr>
          <w:rFonts w:ascii="Verdana" w:hAnsi="Verdana" w:cs="Verdana"/>
          <w:sz w:val="20"/>
          <w:szCs w:val="20"/>
          <w:lang w:val="en-GB"/>
        </w:rPr>
      </w:pPr>
      <w:r>
        <w:rPr>
          <w:rFonts w:cs="Verdana" w:ascii="Verdana" w:hAnsi="Verdana"/>
          <w:sz w:val="20"/>
          <w:szCs w:val="20"/>
          <w:lang w:val="en-GB"/>
        </w:rPr>
        <w:t>"I would not worry milady, of thy slip of tongue, I think of British as well as the next Sosarian, which I must tell you, is very little," reassured the man.</w:t>
      </w:r>
    </w:p>
    <w:p>
      <w:pPr>
        <w:pStyle w:val="Normal"/>
        <w:spacing w:lineRule="auto" w:line="240"/>
        <w:rPr>
          <w:rFonts w:ascii="Verdana" w:hAnsi="Verdana" w:cs="Verdana"/>
          <w:sz w:val="20"/>
          <w:szCs w:val="20"/>
          <w:lang w:val="en-GB"/>
        </w:rPr>
      </w:pPr>
      <w:r>
        <w:rPr>
          <w:rFonts w:cs="Verdana" w:ascii="Verdana" w:hAnsi="Verdana"/>
          <w:sz w:val="20"/>
          <w:szCs w:val="20"/>
          <w:lang w:val="en-GB"/>
        </w:rPr>
        <w:t>"Then how did you journey here?" pressed Nick. The man held up a small, black and shiny stone.</w:t>
      </w:r>
    </w:p>
    <w:p>
      <w:pPr>
        <w:pStyle w:val="Normal"/>
        <w:spacing w:lineRule="auto" w:line="240"/>
        <w:rPr/>
      </w:pPr>
      <w:r>
        <w:rPr>
          <w:rFonts w:cs="Verdana" w:ascii="Verdana" w:hAnsi="Verdana"/>
          <w:sz w:val="20"/>
          <w:szCs w:val="20"/>
          <w:lang w:val="en-GB"/>
        </w:rPr>
        <w:t>"This object of rarity is known, in our realm, as a moonstone. It allows passage to all matters of places, using the etheral currents. I managed to acquire it from British's library, it is the only other one of its kind," replied the man. Selina looked at Nick, who did not seem to understand. During the time that Selina and Leigh had shared together on the bloody battlefield of war, Leigh had told Selina a great many things, including how she had got to Hyrule in the first place, via a moonstone, exactly the same as this man was displaying right now. "Really, you must excuse my terrible manners," began the man. He extended a hand shaking both Nicks, and then kissing Selina's. "My name is Sentri I'shtel, in my homeland, I was a trainer, that was, until, British ordered both me and my fellow countrymen to help in the building of his new fort, based over the ruins of Evian," introduced the man. Nick and Selina both gave him a shocked look.</w:t>
      </w:r>
    </w:p>
    <w:p>
      <w:pPr>
        <w:pStyle w:val="Normal"/>
        <w:spacing w:lineRule="auto" w:line="240"/>
        <w:rPr>
          <w:rFonts w:ascii="Verdana" w:hAnsi="Verdana" w:cs="Verdana"/>
          <w:sz w:val="20"/>
          <w:szCs w:val="20"/>
          <w:lang w:val="en-GB"/>
        </w:rPr>
      </w:pPr>
      <w:r>
        <w:rPr>
          <w:rFonts w:cs="Verdana" w:ascii="Verdana" w:hAnsi="Verdana"/>
          <w:sz w:val="20"/>
          <w:szCs w:val="20"/>
          <w:lang w:val="en-GB"/>
        </w:rPr>
        <w:t>"Evian, in ruins?" asked Nick. Sentri nodded.</w:t>
      </w:r>
    </w:p>
    <w:p>
      <w:pPr>
        <w:pStyle w:val="Normal"/>
        <w:spacing w:lineRule="auto" w:line="240"/>
        <w:rPr/>
      </w:pPr>
      <w:r>
        <w:rPr>
          <w:rFonts w:cs="Verdana" w:ascii="Verdana" w:hAnsi="Verdana"/>
          <w:sz w:val="20"/>
          <w:szCs w:val="20"/>
          <w:lang w:val="en-GB"/>
        </w:rPr>
        <w:t xml:space="preserve">"Alas, soon after British began to change, great storms arrived on the shores of our once fair isle, ripping every town from shred to shred. The storm remained over Evian for a whole week, destroying everything in a more complete way than one could imagine," said Sentri, somewhat wistfully. </w:t>
      </w:r>
    </w:p>
    <w:p>
      <w:pPr>
        <w:pStyle w:val="Normal"/>
        <w:spacing w:lineRule="auto" w:line="240"/>
        <w:rPr>
          <w:rFonts w:ascii="Verdana" w:hAnsi="Verdana" w:cs="Verdana"/>
          <w:sz w:val="20"/>
          <w:szCs w:val="20"/>
          <w:lang w:val="en-GB"/>
        </w:rPr>
      </w:pPr>
      <w:r>
        <w:rPr>
          <w:rFonts w:cs="Verdana" w:ascii="Verdana" w:hAnsi="Verdana"/>
          <w:sz w:val="20"/>
          <w:szCs w:val="20"/>
          <w:lang w:val="en-GB"/>
        </w:rPr>
        <w:t>But this is most extraordinary, when Zelda asked British if all was well, he agreed that it was," said Selina in amazement. If what this stranger was saying was true, then at the time Zelda had received a missive from British declining her and her country's help, he really was in trouble.</w:t>
      </w:r>
    </w:p>
    <w:p>
      <w:pPr>
        <w:pStyle w:val="Normal"/>
        <w:spacing w:lineRule="auto" w:line="240"/>
        <w:rPr/>
      </w:pPr>
      <w:r>
        <w:rPr>
          <w:rFonts w:cs="Verdana" w:ascii="Verdana" w:hAnsi="Verdana"/>
          <w:sz w:val="20"/>
          <w:szCs w:val="20"/>
          <w:lang w:val="en-GB"/>
        </w:rPr>
        <w:t>"Zelda? You know the ruler of this land?" asked Sentri. Selina looked back to Sentri and nodded.</w:t>
      </w:r>
    </w:p>
    <w:p>
      <w:pPr>
        <w:pStyle w:val="Normal"/>
        <w:spacing w:lineRule="auto" w:line="240"/>
        <w:rPr>
          <w:rFonts w:ascii="Verdana" w:hAnsi="Verdana" w:cs="Verdana"/>
          <w:sz w:val="20"/>
          <w:szCs w:val="20"/>
          <w:lang w:val="en-GB"/>
        </w:rPr>
      </w:pPr>
      <w:r>
        <w:rPr>
          <w:rFonts w:cs="Verdana" w:ascii="Verdana" w:hAnsi="Verdana"/>
          <w:sz w:val="20"/>
          <w:szCs w:val="20"/>
          <w:lang w:val="en-GB"/>
        </w:rPr>
        <w:t>"Yes. But forgive us, we have failed to introduce ourselves," said Selina.</w:t>
      </w:r>
    </w:p>
    <w:p>
      <w:pPr>
        <w:pStyle w:val="Normal"/>
        <w:spacing w:lineRule="auto" w:line="240"/>
        <w:rPr/>
      </w:pPr>
      <w:r>
        <w:rPr>
          <w:rFonts w:cs="Verdana" w:ascii="Verdana" w:hAnsi="Verdana"/>
          <w:sz w:val="20"/>
          <w:szCs w:val="20"/>
          <w:lang w:val="en-GB"/>
        </w:rPr>
        <w:t>"Yes, of course, I am Nicolas of Dalsona, and this is my beautiful wife, Queen Selina of Dalsona," introduced Nick. Sentri's eyes widened in recognition.</w:t>
      </w:r>
    </w:p>
    <w:p>
      <w:pPr>
        <w:pStyle w:val="Normal"/>
        <w:spacing w:lineRule="auto" w:line="240"/>
        <w:rPr/>
      </w:pPr>
      <w:r>
        <w:rPr>
          <w:rFonts w:cs="Verdana" w:ascii="Verdana" w:hAnsi="Verdana"/>
          <w:sz w:val="20"/>
          <w:szCs w:val="20"/>
          <w:lang w:val="en-GB"/>
        </w:rPr>
        <w:t>"Please, do forgive me, Your Highnesses," said the man, bowing.</w:t>
      </w:r>
    </w:p>
    <w:p>
      <w:pPr>
        <w:pStyle w:val="Normal"/>
        <w:spacing w:lineRule="auto" w:line="240"/>
        <w:rPr/>
      </w:pPr>
      <w:r>
        <w:rPr>
          <w:rFonts w:cs="Verdana" w:ascii="Verdana" w:hAnsi="Verdana"/>
          <w:sz w:val="20"/>
          <w:szCs w:val="20"/>
          <w:lang w:val="en-GB"/>
        </w:rPr>
        <w:t>"No need, good man, now tell us of those you seek," said Nick dismissively. After Sentri seemed to recover from the shock of realising who he was speaking with, he began.</w:t>
      </w:r>
    </w:p>
    <w:p>
      <w:pPr>
        <w:pStyle w:val="Normal"/>
        <w:spacing w:lineRule="auto" w:line="240"/>
        <w:rPr>
          <w:rFonts w:ascii="Verdana" w:hAnsi="Verdana" w:cs="Verdana"/>
          <w:sz w:val="20"/>
          <w:szCs w:val="20"/>
          <w:lang w:val="en-GB"/>
        </w:rPr>
      </w:pPr>
      <w:r>
        <w:rPr>
          <w:rFonts w:cs="Verdana" w:ascii="Verdana" w:hAnsi="Verdana"/>
          <w:sz w:val="20"/>
          <w:szCs w:val="20"/>
          <w:lang w:val="en-GB"/>
        </w:rPr>
        <w:t>"More than a year ago, our countries champion was cast away from our land, to this fair country, months after, on the orders of British, two more of my friends left in search of our champion," said Sentri.</w:t>
      </w:r>
    </w:p>
    <w:p>
      <w:pPr>
        <w:pStyle w:val="Normal"/>
        <w:spacing w:lineRule="auto" w:line="240"/>
        <w:rPr/>
      </w:pPr>
      <w:r>
        <w:rPr>
          <w:rFonts w:cs="Verdana" w:ascii="Verdana" w:hAnsi="Verdana"/>
          <w:sz w:val="20"/>
          <w:szCs w:val="20"/>
          <w:lang w:val="en-GB"/>
        </w:rPr>
        <w:t>"You mean Leigh Temple, don't you?" asked Selina, who had known for a while. Sentri nodded in excitement.</w:t>
      </w:r>
    </w:p>
    <w:p>
      <w:pPr>
        <w:pStyle w:val="Normal"/>
        <w:spacing w:lineRule="auto" w:line="240"/>
        <w:rPr/>
      </w:pPr>
      <w:r>
        <w:rPr>
          <w:rFonts w:cs="Verdana" w:ascii="Verdana" w:hAnsi="Verdana"/>
          <w:sz w:val="20"/>
          <w:szCs w:val="20"/>
          <w:lang w:val="en-GB"/>
        </w:rPr>
        <w:t>"You perhaps know of her whereabouts?" he asked. Selina cast her gaze towards a concerned Nick. Sentri saw the expressions of them both and faltered. "She has left this country? Or, worse?" he asked. Nick was the first to speak.</w:t>
      </w:r>
    </w:p>
    <w:p>
      <w:pPr>
        <w:pStyle w:val="Normal"/>
        <w:spacing w:lineRule="auto" w:line="240"/>
        <w:rPr/>
      </w:pPr>
      <w:r>
        <w:rPr>
          <w:rFonts w:cs="Verdana" w:ascii="Verdana" w:hAnsi="Verdana"/>
          <w:sz w:val="20"/>
          <w:szCs w:val="20"/>
          <w:lang w:val="en-GB"/>
        </w:rPr>
        <w:t>"British already knew, we would've assumed the rest of Sosaria would have been informed. A year ago, today in fact, Leigh fell and was struck from a bolt of lightening as her and this country's hero where fleeing from a crumbling tower. We never recovered her body," said Nick slowly. Sentri stepped back, stumbling into a chair and sitting down.</w:t>
      </w:r>
    </w:p>
    <w:p>
      <w:pPr>
        <w:pStyle w:val="Normal"/>
        <w:spacing w:lineRule="auto" w:line="240"/>
        <w:rPr>
          <w:rFonts w:ascii="Verdana" w:hAnsi="Verdana" w:cs="Verdana"/>
          <w:sz w:val="20"/>
          <w:szCs w:val="20"/>
          <w:lang w:val="en-GB"/>
        </w:rPr>
      </w:pPr>
      <w:r>
        <w:rPr>
          <w:rFonts w:cs="Verdana" w:ascii="Verdana" w:hAnsi="Verdana"/>
          <w:sz w:val="20"/>
          <w:szCs w:val="20"/>
          <w:lang w:val="en-GB"/>
        </w:rPr>
        <w:t>"But..." he began in protest.</w:t>
      </w:r>
    </w:p>
    <w:p>
      <w:pPr>
        <w:pStyle w:val="Normal"/>
        <w:spacing w:lineRule="auto" w:line="240"/>
        <w:rPr>
          <w:rFonts w:ascii="Verdana" w:hAnsi="Verdana" w:cs="Verdana"/>
          <w:sz w:val="20"/>
          <w:szCs w:val="20"/>
          <w:lang w:val="en-GB"/>
        </w:rPr>
      </w:pPr>
      <w:r>
        <w:rPr>
          <w:rFonts w:cs="Verdana" w:ascii="Verdana" w:hAnsi="Verdana"/>
          <w:sz w:val="20"/>
          <w:szCs w:val="20"/>
          <w:lang w:val="en-GB"/>
        </w:rPr>
        <w:t>"We, and a few friends of hers are travelling to the tower today, to pay our respects," said Selina softly. Sentri shock his head in disbelief, a frown forming across his forehead.</w:t>
      </w:r>
    </w:p>
    <w:p>
      <w:pPr>
        <w:pStyle w:val="Normal"/>
        <w:spacing w:lineRule="auto" w:line="240"/>
        <w:rPr>
          <w:rFonts w:ascii="Verdana" w:hAnsi="Verdana" w:cs="Verdana"/>
          <w:sz w:val="20"/>
          <w:szCs w:val="20"/>
          <w:lang w:val="en-GB"/>
        </w:rPr>
      </w:pPr>
      <w:r>
        <w:rPr>
          <w:rFonts w:cs="Verdana" w:ascii="Verdana" w:hAnsi="Verdana"/>
          <w:sz w:val="20"/>
          <w:szCs w:val="20"/>
          <w:lang w:val="en-GB"/>
        </w:rPr>
        <w:t>"But, she, she was the Avatar, how can this be?" he asked.</w:t>
      </w:r>
    </w:p>
    <w:p>
      <w:pPr>
        <w:pStyle w:val="Normal"/>
        <w:spacing w:lineRule="auto" w:line="240"/>
        <w:rPr>
          <w:rFonts w:ascii="Verdana" w:hAnsi="Verdana" w:cs="Verdana"/>
          <w:sz w:val="20"/>
          <w:szCs w:val="20"/>
          <w:lang w:val="en-GB"/>
        </w:rPr>
      </w:pPr>
      <w:r>
        <w:rPr>
          <w:rFonts w:cs="Verdana" w:ascii="Verdana" w:hAnsi="Verdana"/>
          <w:sz w:val="20"/>
          <w:szCs w:val="20"/>
          <w:lang w:val="en-GB"/>
        </w:rPr>
        <w:t>"We're very sorry you had to find out this way," consoled Nick, placing a hand on Sentri's shoulder. Sentri gulped at a lump that was fast forming in his throat.</w:t>
      </w:r>
    </w:p>
    <w:p>
      <w:pPr>
        <w:pStyle w:val="Normal"/>
        <w:spacing w:lineRule="auto" w:line="240"/>
        <w:rPr>
          <w:rFonts w:ascii="Verdana" w:hAnsi="Verdana" w:cs="Verdana"/>
          <w:sz w:val="20"/>
          <w:szCs w:val="20"/>
          <w:lang w:val="en-GB"/>
        </w:rPr>
      </w:pPr>
      <w:r>
        <w:rPr>
          <w:rFonts w:cs="Verdana" w:ascii="Verdana" w:hAnsi="Verdana"/>
          <w:sz w:val="20"/>
          <w:szCs w:val="20"/>
          <w:lang w:val="en-GB"/>
        </w:rPr>
        <w:t>"And what of her friends that travelled here to find her, they, nor their ship never returned," asked Sentri.</w:t>
      </w:r>
    </w:p>
    <w:p>
      <w:pPr>
        <w:pStyle w:val="Normal"/>
        <w:spacing w:lineRule="auto" w:line="240"/>
        <w:rPr>
          <w:rFonts w:ascii="Verdana" w:hAnsi="Verdana" w:cs="Verdana"/>
          <w:sz w:val="20"/>
          <w:szCs w:val="20"/>
          <w:lang w:val="en-GB"/>
        </w:rPr>
      </w:pPr>
      <w:r>
        <w:rPr>
          <w:rFonts w:cs="Verdana" w:ascii="Verdana" w:hAnsi="Verdana"/>
          <w:sz w:val="20"/>
          <w:szCs w:val="20"/>
          <w:lang w:val="en-GB"/>
        </w:rPr>
        <w:t>"Sparks is living well, he is the apprentice to the Triforce protector in fact, and living at North Castle," said Selina. Sentri smiled, comforted by the fact that his younger friend was well, but when no word of Katrina was mentioned, his face grew grave once again.</w:t>
      </w:r>
    </w:p>
    <w:p>
      <w:pPr>
        <w:pStyle w:val="Normal"/>
        <w:spacing w:lineRule="auto" w:line="240"/>
        <w:rPr>
          <w:rFonts w:ascii="Verdana" w:hAnsi="Verdana" w:cs="Verdana"/>
          <w:sz w:val="20"/>
          <w:szCs w:val="20"/>
          <w:lang w:val="en-GB"/>
        </w:rPr>
      </w:pPr>
      <w:r>
        <w:rPr>
          <w:rFonts w:cs="Verdana" w:ascii="Verdana" w:hAnsi="Verdana"/>
          <w:sz w:val="20"/>
          <w:szCs w:val="20"/>
          <w:lang w:val="en-GB"/>
        </w:rPr>
        <w:t>"And what of the companion he travelled with? Katrina?" asked the swordsman. Nick's expression remained solemn as he spoke.</w:t>
      </w:r>
    </w:p>
    <w:p>
      <w:pPr>
        <w:pStyle w:val="Normal"/>
        <w:spacing w:lineRule="auto" w:line="240"/>
        <w:rPr>
          <w:rFonts w:ascii="Verdana" w:hAnsi="Verdana" w:cs="Verdana"/>
          <w:sz w:val="20"/>
          <w:szCs w:val="20"/>
          <w:lang w:val="en-GB"/>
        </w:rPr>
      </w:pPr>
      <w:r>
        <w:rPr>
          <w:rFonts w:cs="Verdana" w:ascii="Verdana" w:hAnsi="Verdana"/>
          <w:sz w:val="20"/>
          <w:szCs w:val="20"/>
          <w:lang w:val="en-GB"/>
        </w:rPr>
        <w:t>"I'm afraid she has also perished in the last year, not long before Leigh herself...  She was killed during a raid on North Castle," told Nick. Sentri looked back down at the table, unable to meet with either of Nick or Selina's sympathetic gazes.</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hard for me to believe. I don't know if I can," he said quietly to himself. </w:t>
      </w:r>
    </w:p>
    <w:p>
      <w:pPr>
        <w:pStyle w:val="Normal"/>
        <w:spacing w:lineRule="auto" w:line="240"/>
        <w:rPr>
          <w:rFonts w:ascii="Verdana" w:hAnsi="Verdana" w:cs="Verdana"/>
          <w:sz w:val="20"/>
          <w:szCs w:val="20"/>
          <w:lang w:val="en-GB"/>
        </w:rPr>
      </w:pPr>
      <w:r>
        <w:rPr>
          <w:rFonts w:cs="Verdana" w:ascii="Verdana" w:hAnsi="Verdana"/>
          <w:sz w:val="20"/>
          <w:szCs w:val="20"/>
          <w:lang w:val="en-GB"/>
        </w:rPr>
        <w:t>"The rest of us will be arriving soon, those who are going to the tower to pay their respects. Sparks will be among them, and you are more than welcome to join us," offered Nick. Sentri looked up.</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erhaps 'twould be best for me to join you, perhaps to help me realise all of this," agreed Sentri his tone morose. He clasped his hands together, and sat in silence, along with Nick and Selina, giving them all time to contemplate the death of their much liked, and in some cases loved, frien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By mid-morning, everyone had arrived at North Castle, ready to make the journey to the Tower. Sparks was overjoyed to see Sentri. Nick and Selina arrived, along with Charles, even Damon and Dion. In fact, the whole group of friends had assembled in the Great Hall, happy to see each other all again, but saddened because of the reason why they were meeting up.</w:t>
      </w:r>
    </w:p>
    <w:p>
      <w:pPr>
        <w:pStyle w:val="Normal"/>
        <w:spacing w:lineRule="auto" w:line="240"/>
        <w:rPr>
          <w:rFonts w:ascii="Verdana" w:hAnsi="Verdana" w:cs="Verdana"/>
          <w:sz w:val="20"/>
          <w:szCs w:val="20"/>
          <w:lang w:val="en-GB"/>
        </w:rPr>
      </w:pPr>
      <w:r>
        <w:rPr>
          <w:rFonts w:cs="Verdana" w:ascii="Verdana" w:hAnsi="Verdana"/>
          <w:sz w:val="20"/>
          <w:szCs w:val="20"/>
          <w:lang w:val="en-GB"/>
        </w:rPr>
        <w:t>"You're sure you won't come with us, Princess?" Nick questioned to Zelda, who was stood there looking rather distant.</w:t>
      </w:r>
    </w:p>
    <w:p>
      <w:pPr>
        <w:pStyle w:val="Normal"/>
        <w:spacing w:lineRule="auto" w:line="240"/>
        <w:rPr>
          <w:rFonts w:ascii="Verdana" w:hAnsi="Verdana" w:cs="Verdana"/>
          <w:sz w:val="20"/>
          <w:szCs w:val="20"/>
          <w:lang w:val="en-GB"/>
        </w:rPr>
      </w:pPr>
      <w:r>
        <w:rPr>
          <w:rFonts w:cs="Verdana" w:ascii="Verdana" w:hAnsi="Verdana"/>
          <w:sz w:val="20"/>
          <w:szCs w:val="20"/>
          <w:lang w:val="en-GB"/>
        </w:rPr>
        <w:t>"I have no reason to come," she remarked shortly.</w:t>
      </w:r>
    </w:p>
    <w:p>
      <w:pPr>
        <w:pStyle w:val="Normal"/>
        <w:spacing w:lineRule="auto" w:line="240"/>
        <w:rPr>
          <w:rFonts w:ascii="Verdana" w:hAnsi="Verdana" w:cs="Verdana"/>
          <w:sz w:val="20"/>
          <w:szCs w:val="20"/>
          <w:lang w:val="en-GB"/>
        </w:rPr>
      </w:pPr>
      <w:r>
        <w:rPr>
          <w:rFonts w:cs="Verdana" w:ascii="Verdana" w:hAnsi="Verdana"/>
          <w:sz w:val="20"/>
          <w:szCs w:val="20"/>
          <w:lang w:val="en-GB"/>
        </w:rPr>
        <w:t>"Zel, please, it would mean a lot to us all," Link said, looking at her imploringly.</w:t>
      </w:r>
    </w:p>
    <w:p>
      <w:pPr>
        <w:pStyle w:val="Normal"/>
        <w:spacing w:lineRule="auto" w:line="240"/>
        <w:rPr>
          <w:rFonts w:ascii="Verdana" w:hAnsi="Verdana" w:cs="Verdana"/>
          <w:sz w:val="20"/>
          <w:szCs w:val="20"/>
          <w:lang w:val="en-GB"/>
        </w:rPr>
      </w:pPr>
      <w:r>
        <w:rPr>
          <w:rFonts w:cs="Verdana" w:ascii="Verdana" w:hAnsi="Verdana"/>
          <w:sz w:val="20"/>
          <w:szCs w:val="20"/>
          <w:lang w:val="en-GB"/>
        </w:rPr>
        <w:t>"I'd really rather not," the princess replied. "And don't hurry back on my account," she added. Link turned away from her glancing around the room. They were all ready to go.</w:t>
      </w:r>
    </w:p>
    <w:p>
      <w:pPr>
        <w:pStyle w:val="Normal"/>
        <w:spacing w:lineRule="auto" w:line="240"/>
        <w:rPr>
          <w:rFonts w:ascii="Verdana" w:hAnsi="Verdana" w:cs="Verdana"/>
          <w:sz w:val="20"/>
          <w:szCs w:val="20"/>
          <w:lang w:val="en-GB"/>
        </w:rPr>
      </w:pPr>
      <w:r>
        <w:rPr>
          <w:rFonts w:cs="Verdana" w:ascii="Verdana" w:hAnsi="Verdana"/>
          <w:sz w:val="20"/>
          <w:szCs w:val="20"/>
          <w:lang w:val="en-GB"/>
        </w:rPr>
        <w:t>"Alright. Let's get on our way. This weather might take a turn for the worse any moment," he stated. It had stopped raining, but the heavens were still very black indeed. "I'll be out in a moment," he added to Drake. The knight nodded, following the hero's gaze to where Zelda had stalked out of the room only a few seconds previously.</w:t>
      </w:r>
    </w:p>
    <w:p>
      <w:pPr>
        <w:pStyle w:val="Normal"/>
        <w:spacing w:lineRule="auto" w:line="240"/>
        <w:rPr>
          <w:rFonts w:ascii="Verdana" w:hAnsi="Verdana" w:cs="Verdana"/>
          <w:sz w:val="20"/>
          <w:szCs w:val="20"/>
          <w:lang w:val="en-GB"/>
        </w:rPr>
      </w:pPr>
      <w:r>
        <w:rPr>
          <w:rFonts w:cs="Verdana" w:ascii="Verdana" w:hAnsi="Verdana"/>
          <w:sz w:val="20"/>
          <w:szCs w:val="20"/>
          <w:lang w:val="en-GB"/>
        </w:rPr>
        <w:t>"I don't think you'll be able to persuade her to come. She's been against this from the start," he said sad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Maybe she won't come... but I hope she'll at least give me her blessing. I don't want to leave for Catalia... while me and her are still not speaking to each other," Link replied. </w:t>
      </w:r>
    </w:p>
    <w:p>
      <w:pPr>
        <w:pStyle w:val="Normal"/>
        <w:spacing w:lineRule="auto" w:line="240"/>
        <w:rPr>
          <w:rFonts w:ascii="Verdana" w:hAnsi="Verdana" w:cs="Verdana"/>
          <w:sz w:val="20"/>
          <w:szCs w:val="20"/>
          <w:lang w:val="en-GB"/>
        </w:rPr>
      </w:pPr>
      <w:r>
        <w:rPr>
          <w:rFonts w:cs="Verdana" w:ascii="Verdana" w:hAnsi="Verdana"/>
          <w:sz w:val="20"/>
          <w:szCs w:val="20"/>
          <w:lang w:val="en-GB"/>
        </w:rPr>
        <w:t>"Maybe by the time you get back from Catalia, she'll have calmed down a little," Drake said hopefully.</w:t>
      </w:r>
    </w:p>
    <w:p>
      <w:pPr>
        <w:pStyle w:val="Normal"/>
        <w:spacing w:lineRule="auto" w:line="240"/>
        <w:rPr>
          <w:rFonts w:ascii="Verdana" w:hAnsi="Verdana" w:cs="Verdana"/>
          <w:sz w:val="20"/>
          <w:szCs w:val="20"/>
          <w:lang w:val="en-GB"/>
        </w:rPr>
      </w:pPr>
      <w:r>
        <w:rPr>
          <w:rFonts w:cs="Verdana" w:ascii="Verdana" w:hAnsi="Verdana"/>
          <w:sz w:val="20"/>
          <w:szCs w:val="20"/>
          <w:lang w:val="en-GB"/>
        </w:rPr>
        <w:t>"Maybe. But Drake, I'd rather make up now. Otherwise, I'll be worrying while I'm in Catalia. You all go on ahead, if you like. I'll catch you up," Link replied. The knight scratched his chin thoughtfully.</w:t>
      </w:r>
    </w:p>
    <w:p>
      <w:pPr>
        <w:pStyle w:val="Normal"/>
        <w:spacing w:lineRule="auto" w:line="240"/>
        <w:rPr>
          <w:rFonts w:ascii="Verdana" w:hAnsi="Verdana" w:cs="Verdana"/>
          <w:sz w:val="20"/>
          <w:szCs w:val="20"/>
          <w:lang w:val="en-GB"/>
        </w:rPr>
      </w:pPr>
      <w:r>
        <w:rPr>
          <w:rFonts w:cs="Verdana" w:ascii="Verdana" w:hAnsi="Verdana"/>
          <w:sz w:val="20"/>
          <w:szCs w:val="20"/>
          <w:lang w:val="en-GB"/>
        </w:rPr>
        <w:t>"Well... okay. If this is what you really want to do, then you'd best do it. I'll lead the group on," he said.</w:t>
      </w:r>
    </w:p>
    <w:p>
      <w:pPr>
        <w:pStyle w:val="Normal"/>
        <w:spacing w:lineRule="auto" w:line="240"/>
        <w:rPr>
          <w:rFonts w:ascii="Verdana" w:hAnsi="Verdana" w:cs="Verdana"/>
          <w:sz w:val="20"/>
          <w:szCs w:val="20"/>
          <w:lang w:val="en-GB"/>
        </w:rPr>
      </w:pPr>
      <w:r>
        <w:rPr>
          <w:rFonts w:cs="Verdana" w:ascii="Verdana" w:hAnsi="Verdana"/>
          <w:sz w:val="20"/>
          <w:szCs w:val="20"/>
          <w:lang w:val="en-GB"/>
        </w:rPr>
        <w:t>"Thanks, Drake," Link said quietly, before turning to go and find Zelda. Drake watched after him, slightly worried. He'd never seen Link act so withdrawn about anything before, he was usually good at hiding his feelings. Not this time, though. Sighing, he walked out of the castle and towards the drawbridge, where the others were waiting.</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nk found Zelda in the library. She was writing, and didn't even hear him come in, she was concentrating so hard. Or maybe she was just pretending not to hear him. Nonetheless, this didn't stop Link. He walked across the room, over to the desk she was sat at, near the window. </w:t>
      </w:r>
    </w:p>
    <w:p>
      <w:pPr>
        <w:pStyle w:val="Normal"/>
        <w:spacing w:lineRule="auto" w:line="240"/>
        <w:rPr>
          <w:rFonts w:ascii="Verdana" w:hAnsi="Verdana" w:cs="Verdana"/>
          <w:sz w:val="20"/>
          <w:szCs w:val="20"/>
          <w:lang w:val="en-GB"/>
        </w:rPr>
      </w:pPr>
      <w:r>
        <w:rPr>
          <w:rFonts w:cs="Verdana" w:ascii="Verdana" w:hAnsi="Verdana"/>
          <w:sz w:val="20"/>
          <w:szCs w:val="20"/>
          <w:lang w:val="en-GB"/>
        </w:rPr>
        <w:t>"Zel?" he intoned, quietly. She glanced up.</w:t>
      </w:r>
    </w:p>
    <w:p>
      <w:pPr>
        <w:pStyle w:val="Normal"/>
        <w:spacing w:lineRule="auto" w:line="240"/>
        <w:rPr>
          <w:rFonts w:ascii="Verdana" w:hAnsi="Verdana" w:cs="Verdana"/>
          <w:sz w:val="20"/>
          <w:szCs w:val="20"/>
          <w:lang w:val="en-GB"/>
        </w:rPr>
      </w:pPr>
      <w:r>
        <w:rPr>
          <w:rFonts w:cs="Verdana" w:ascii="Verdana" w:hAnsi="Verdana"/>
          <w:sz w:val="20"/>
          <w:szCs w:val="20"/>
          <w:lang w:val="en-GB"/>
        </w:rPr>
        <w:t>"What? I thought you'd be gone by now," she stated, quickly looking back down at the scroll. Link looked down at it too. It was an unsigned contract, obviously for the new healer, who was supposed to be arriving that day. The name Mara Hespera was written neatly at the top, in Zelda's ornate, flowing hand.</w:t>
      </w:r>
    </w:p>
    <w:p>
      <w:pPr>
        <w:pStyle w:val="Normal"/>
        <w:spacing w:lineRule="auto" w:line="240"/>
        <w:rPr>
          <w:rFonts w:ascii="Verdana" w:hAnsi="Verdana" w:cs="Verdana"/>
          <w:sz w:val="20"/>
          <w:szCs w:val="20"/>
          <w:lang w:val="en-GB"/>
        </w:rPr>
      </w:pPr>
      <w:r>
        <w:rPr>
          <w:rFonts w:cs="Verdana" w:ascii="Verdana" w:hAnsi="Verdana"/>
          <w:sz w:val="20"/>
          <w:szCs w:val="20"/>
          <w:lang w:val="en-GB"/>
        </w:rPr>
        <w:t>"I'm not going," Link said quietly, placing a hand on the princess' silk covered shoulder. She looked up again, her green eyes showing surprise.</w:t>
      </w:r>
    </w:p>
    <w:p>
      <w:pPr>
        <w:pStyle w:val="Normal"/>
        <w:spacing w:lineRule="auto" w:line="240"/>
        <w:rPr>
          <w:rFonts w:ascii="Verdana" w:hAnsi="Verdana" w:cs="Verdana"/>
          <w:sz w:val="20"/>
          <w:szCs w:val="20"/>
          <w:lang w:val="en-GB"/>
        </w:rPr>
      </w:pPr>
      <w:r>
        <w:rPr>
          <w:rFonts w:cs="Verdana" w:ascii="Verdana" w:hAnsi="Verdana"/>
          <w:sz w:val="20"/>
          <w:szCs w:val="20"/>
          <w:lang w:val="en-GB"/>
        </w:rPr>
        <w:t>"But Link! I thought you..." she began.</w:t>
      </w:r>
    </w:p>
    <w:p>
      <w:pPr>
        <w:pStyle w:val="Normal"/>
        <w:spacing w:lineRule="auto" w:line="240"/>
        <w:rPr>
          <w:rFonts w:ascii="Verdana" w:hAnsi="Verdana" w:cs="Verdana"/>
          <w:sz w:val="20"/>
          <w:szCs w:val="20"/>
          <w:lang w:val="en-GB"/>
        </w:rPr>
      </w:pPr>
      <w:r>
        <w:rPr>
          <w:rFonts w:cs="Verdana" w:ascii="Verdana" w:hAnsi="Verdana"/>
          <w:sz w:val="20"/>
          <w:szCs w:val="20"/>
          <w:lang w:val="en-GB"/>
        </w:rPr>
        <w:t>"I don't want us to fight about this. Obviously, it makes you upset to see me go to pay tributes to Leigh, and I can't bear to see you upset. I love you too much for that," he said truthfully. Zelda stood up, and then wrapped her arms around him, drawing him into a hug.</w:t>
      </w:r>
    </w:p>
    <w:p>
      <w:pPr>
        <w:pStyle w:val="Normal"/>
        <w:spacing w:lineRule="auto" w:line="240"/>
        <w:rPr>
          <w:rFonts w:ascii="Verdana" w:hAnsi="Verdana" w:cs="Verdana"/>
          <w:sz w:val="20"/>
          <w:szCs w:val="20"/>
          <w:lang w:val="en-GB"/>
        </w:rPr>
      </w:pPr>
      <w:r>
        <w:rPr>
          <w:rFonts w:cs="Verdana" w:ascii="Verdana" w:hAnsi="Verdana"/>
          <w:sz w:val="20"/>
          <w:szCs w:val="20"/>
          <w:lang w:val="en-GB"/>
        </w:rPr>
        <w:t>"But you wanted to go so much... Oh, I..." she began, before trailing off. A faint, guilty blush appeared on her face. She quickly stepped back, and looked away. Link pulled her round to face him.</w:t>
      </w:r>
    </w:p>
    <w:p>
      <w:pPr>
        <w:pStyle w:val="Normal"/>
        <w:spacing w:lineRule="auto" w:line="240"/>
        <w:rPr>
          <w:rFonts w:ascii="Verdana" w:hAnsi="Verdana" w:cs="Verdana"/>
          <w:sz w:val="20"/>
          <w:szCs w:val="20"/>
          <w:lang w:val="en-GB"/>
        </w:rPr>
      </w:pPr>
      <w:r>
        <w:rPr>
          <w:rFonts w:cs="Verdana" w:ascii="Verdana" w:hAnsi="Verdana"/>
          <w:sz w:val="20"/>
          <w:szCs w:val="20"/>
          <w:lang w:val="en-GB"/>
        </w:rPr>
        <w:t>"Of course I wanted to go. But I also don't want this..."</w:t>
      </w:r>
    </w:p>
    <w:p>
      <w:pPr>
        <w:pStyle w:val="Normal"/>
        <w:spacing w:lineRule="auto" w:line="240"/>
        <w:rPr>
          <w:rFonts w:ascii="Verdana" w:hAnsi="Verdana" w:cs="Verdana"/>
          <w:sz w:val="20"/>
          <w:szCs w:val="20"/>
          <w:lang w:val="en-GB"/>
        </w:rPr>
      </w:pPr>
      <w:r>
        <w:rPr>
          <w:rFonts w:cs="Verdana" w:ascii="Verdana" w:hAnsi="Verdana"/>
          <w:sz w:val="20"/>
          <w:szCs w:val="20"/>
          <w:lang w:val="en-GB"/>
        </w:rPr>
        <w:t>"Neither do I," Zelda admitted. "But still... can't you understand how hard it is for me?" she asked, her voice a little plaintive. Link narrowed his eyes, a little angry at her.</w:t>
      </w:r>
    </w:p>
    <w:p>
      <w:pPr>
        <w:pStyle w:val="Normal"/>
        <w:spacing w:lineRule="auto" w:line="240"/>
        <w:rPr>
          <w:rFonts w:ascii="Verdana" w:hAnsi="Verdana" w:cs="Verdana"/>
          <w:sz w:val="20"/>
          <w:szCs w:val="20"/>
          <w:lang w:val="en-GB"/>
        </w:rPr>
      </w:pPr>
      <w:r>
        <w:rPr>
          <w:rFonts w:cs="Verdana" w:ascii="Verdana" w:hAnsi="Verdana"/>
          <w:sz w:val="20"/>
          <w:szCs w:val="20"/>
          <w:lang w:val="en-GB"/>
        </w:rPr>
        <w:t>"It's equally hard for me," he replied.</w:t>
      </w:r>
    </w:p>
    <w:p>
      <w:pPr>
        <w:pStyle w:val="Normal"/>
        <w:spacing w:lineRule="auto" w:line="240"/>
        <w:rPr>
          <w:rFonts w:ascii="Verdana" w:hAnsi="Verdana" w:cs="Verdana"/>
          <w:sz w:val="20"/>
          <w:szCs w:val="20"/>
          <w:lang w:val="en-GB"/>
        </w:rPr>
      </w:pPr>
      <w:r>
        <w:rPr>
          <w:rFonts w:cs="Verdana" w:ascii="Verdana" w:hAnsi="Verdana"/>
          <w:sz w:val="20"/>
          <w:szCs w:val="20"/>
          <w:lang w:val="en-GB"/>
        </w:rPr>
        <w:t>"Oh, of course!" Zelda snapped.</w:t>
      </w:r>
    </w:p>
    <w:p>
      <w:pPr>
        <w:pStyle w:val="Normal"/>
        <w:spacing w:lineRule="auto" w:line="240"/>
        <w:rPr>
          <w:rFonts w:ascii="Verdana" w:hAnsi="Verdana" w:cs="Verdana"/>
          <w:sz w:val="20"/>
          <w:szCs w:val="20"/>
          <w:lang w:val="en-GB"/>
        </w:rPr>
      </w:pPr>
      <w:r>
        <w:rPr>
          <w:rFonts w:cs="Verdana" w:ascii="Verdana" w:hAnsi="Verdana"/>
          <w:sz w:val="20"/>
          <w:szCs w:val="20"/>
          <w:lang w:val="en-GB"/>
        </w:rPr>
        <w:t>"Zelda, you really are taking things to extremes, you know. Leigh is gone, probably forever. You know that!" Link argued.</w:t>
      </w:r>
    </w:p>
    <w:p>
      <w:pPr>
        <w:pStyle w:val="Normal"/>
        <w:spacing w:lineRule="auto" w:line="240"/>
        <w:rPr>
          <w:rFonts w:ascii="Verdana" w:hAnsi="Verdana" w:cs="Verdana"/>
          <w:sz w:val="20"/>
          <w:szCs w:val="20"/>
          <w:lang w:val="en-GB"/>
        </w:rPr>
      </w:pPr>
      <w:r>
        <w:rPr>
          <w:rFonts w:cs="Verdana" w:ascii="Verdana" w:hAnsi="Verdana"/>
          <w:sz w:val="20"/>
          <w:szCs w:val="20"/>
          <w:lang w:val="en-GB"/>
        </w:rPr>
        <w:t>"Yes, thank goodness!" Zelda replied.</w:t>
      </w:r>
    </w:p>
    <w:p>
      <w:pPr>
        <w:pStyle w:val="Normal"/>
        <w:spacing w:lineRule="auto" w:line="240"/>
        <w:rPr>
          <w:rFonts w:ascii="Verdana" w:hAnsi="Verdana" w:cs="Verdana"/>
          <w:sz w:val="20"/>
          <w:szCs w:val="20"/>
          <w:lang w:val="en-GB"/>
        </w:rPr>
      </w:pPr>
      <w:r>
        <w:rPr>
          <w:rFonts w:cs="Verdana" w:ascii="Verdana" w:hAnsi="Verdana"/>
          <w:sz w:val="20"/>
          <w:szCs w:val="20"/>
          <w:lang w:val="en-GB"/>
        </w:rPr>
        <w:t>"How can you act like this Zel, I don't understand you. Why do you hate her so much, please, why?" Link asked.</w:t>
      </w:r>
    </w:p>
    <w:p>
      <w:pPr>
        <w:pStyle w:val="Normal"/>
        <w:spacing w:lineRule="auto" w:line="240"/>
        <w:rPr>
          <w:rFonts w:ascii="Verdana" w:hAnsi="Verdana" w:cs="Verdana"/>
          <w:sz w:val="20"/>
          <w:szCs w:val="20"/>
          <w:lang w:val="en-GB"/>
        </w:rPr>
      </w:pPr>
      <w:r>
        <w:rPr>
          <w:rFonts w:cs="Verdana" w:ascii="Verdana" w:hAnsi="Verdana"/>
          <w:sz w:val="20"/>
          <w:szCs w:val="20"/>
          <w:lang w:val="en-GB"/>
        </w:rPr>
        <w:t>"You know why!"  Zelda answered.</w:t>
      </w:r>
    </w:p>
    <w:p>
      <w:pPr>
        <w:pStyle w:val="Normal"/>
        <w:spacing w:lineRule="auto" w:line="240"/>
        <w:rPr>
          <w:rFonts w:ascii="Verdana" w:hAnsi="Verdana" w:cs="Verdana"/>
          <w:sz w:val="20"/>
          <w:szCs w:val="20"/>
          <w:lang w:val="en-GB"/>
        </w:rPr>
      </w:pPr>
      <w:r>
        <w:rPr>
          <w:rFonts w:cs="Verdana" w:ascii="Verdana" w:hAnsi="Verdana"/>
          <w:sz w:val="20"/>
          <w:szCs w:val="20"/>
          <w:lang w:val="en-GB"/>
        </w:rPr>
        <w:t>"Because she was attracted to me? Because she thought she was in love with me? Is it really such a crime?" Link questioned, watching his wife's reaction carefully.</w:t>
      </w:r>
    </w:p>
    <w:p>
      <w:pPr>
        <w:pStyle w:val="Normal"/>
        <w:spacing w:lineRule="auto" w:line="240"/>
        <w:rPr>
          <w:rFonts w:ascii="Verdana" w:hAnsi="Verdana" w:cs="Verdana"/>
          <w:sz w:val="20"/>
          <w:szCs w:val="20"/>
          <w:lang w:val="en-GB"/>
        </w:rPr>
      </w:pPr>
      <w:r>
        <w:rPr>
          <w:rFonts w:cs="Verdana" w:ascii="Verdana" w:hAnsi="Verdana"/>
          <w:sz w:val="20"/>
          <w:szCs w:val="20"/>
          <w:lang w:val="en-GB"/>
        </w:rPr>
        <w:t>"It is if the person is happily married!" she stated, folding her arms.</w:t>
      </w:r>
    </w:p>
    <w:p>
      <w:pPr>
        <w:pStyle w:val="Normal"/>
        <w:spacing w:lineRule="auto" w:line="240"/>
        <w:rPr>
          <w:rFonts w:ascii="Verdana" w:hAnsi="Verdana" w:cs="Verdana"/>
          <w:sz w:val="20"/>
          <w:szCs w:val="20"/>
          <w:lang w:val="en-GB"/>
        </w:rPr>
      </w:pPr>
      <w:r>
        <w:rPr>
          <w:rFonts w:cs="Verdana" w:ascii="Verdana" w:hAnsi="Verdana"/>
          <w:sz w:val="20"/>
          <w:szCs w:val="20"/>
          <w:lang w:val="en-GB"/>
        </w:rPr>
        <w:t>"We've all wanted things we can't have, at some point. Admit it Zel, even you have," Link remarked sensibly. She didn't reply.</w:t>
      </w:r>
    </w:p>
    <w:p>
      <w:pPr>
        <w:pStyle w:val="Normal"/>
        <w:spacing w:lineRule="auto" w:line="240"/>
        <w:rPr>
          <w:rFonts w:ascii="Verdana" w:hAnsi="Verdana" w:cs="Verdana"/>
          <w:sz w:val="20"/>
          <w:szCs w:val="20"/>
          <w:lang w:val="en-GB"/>
        </w:rPr>
      </w:pPr>
      <w:r>
        <w:rPr>
          <w:rFonts w:cs="Verdana" w:ascii="Verdana" w:hAnsi="Verdana"/>
          <w:sz w:val="20"/>
          <w:szCs w:val="20"/>
          <w:lang w:val="en-GB"/>
        </w:rPr>
        <w:t>"For example, look at me. Zel, I loved you so, so much, and when your father took me aside, and told me to keep away from you, because he wanted to marry you off to Kain... I felt so terrible, I couldn't even bear to be near you, because it hurt so much. And then... then... when I saw you in the barn, the night of your engagement party... you were so upset, and I broke my promise to your  father. I kissed you Zel, because I wanted you so much, even though I knew it was wrong... Leigh, she..." Zelda interrupted his speech.</w:t>
      </w:r>
    </w:p>
    <w:p>
      <w:pPr>
        <w:pStyle w:val="Normal"/>
        <w:spacing w:lineRule="auto" w:line="240"/>
        <w:rPr>
          <w:rFonts w:ascii="Verdana" w:hAnsi="Verdana" w:cs="Verdana"/>
          <w:sz w:val="20"/>
          <w:szCs w:val="20"/>
          <w:lang w:val="en-GB"/>
        </w:rPr>
      </w:pPr>
      <w:r>
        <w:rPr>
          <w:rFonts w:cs="Verdana" w:ascii="Verdana" w:hAnsi="Verdana"/>
          <w:sz w:val="20"/>
          <w:szCs w:val="20"/>
          <w:lang w:val="en-GB"/>
        </w:rPr>
        <w:t>"Link, I understand what you're trying to say," she said quietly, looking down at the floor. Maybe he was right. She too, remembered back to that night, so many years ago. She'd willingly kissed him back, the temptation had been too great for her, despite the fact that she was engaged to someone else. Had the temptation been too great for Leigh, too? The princess looked up, tears shining in her eyes. "Go to the eulogy, Link," she murmured.</w:t>
      </w:r>
    </w:p>
    <w:p>
      <w:pPr>
        <w:pStyle w:val="Normal"/>
        <w:spacing w:lineRule="auto" w:line="240"/>
        <w:rPr>
          <w:rFonts w:ascii="Verdana" w:hAnsi="Verdana" w:cs="Verdana"/>
          <w:sz w:val="20"/>
          <w:szCs w:val="20"/>
          <w:lang w:val="en-GB"/>
        </w:rPr>
      </w:pPr>
      <w:r>
        <w:rPr>
          <w:rFonts w:cs="Verdana" w:ascii="Verdana" w:hAnsi="Verdana"/>
          <w:sz w:val="20"/>
          <w:szCs w:val="20"/>
          <w:lang w:val="en-GB"/>
        </w:rPr>
        <w:t>"But..." he began.</w:t>
      </w:r>
    </w:p>
    <w:p>
      <w:pPr>
        <w:pStyle w:val="Normal"/>
        <w:spacing w:lineRule="auto" w:line="240"/>
        <w:rPr>
          <w:rFonts w:ascii="Verdana" w:hAnsi="Verdana" w:cs="Verdana"/>
          <w:sz w:val="20"/>
          <w:szCs w:val="20"/>
          <w:lang w:val="en-GB"/>
        </w:rPr>
      </w:pPr>
      <w:r>
        <w:rPr>
          <w:rFonts w:cs="Verdana" w:ascii="Verdana" w:hAnsi="Verdana"/>
          <w:sz w:val="20"/>
          <w:szCs w:val="20"/>
          <w:lang w:val="en-GB"/>
        </w:rPr>
        <w:t>"Just go. It's obviously important to you," she continued.</w:t>
      </w:r>
    </w:p>
    <w:p>
      <w:pPr>
        <w:pStyle w:val="Normal"/>
        <w:spacing w:lineRule="auto" w:line="240"/>
        <w:rPr>
          <w:rFonts w:ascii="Verdana" w:hAnsi="Verdana" w:cs="Verdana"/>
          <w:sz w:val="20"/>
          <w:szCs w:val="20"/>
          <w:lang w:val="en-GB"/>
        </w:rPr>
      </w:pPr>
      <w:r>
        <w:rPr>
          <w:rFonts w:cs="Verdana" w:ascii="Verdana" w:hAnsi="Verdana"/>
          <w:sz w:val="20"/>
          <w:szCs w:val="20"/>
          <w:lang w:val="en-GB"/>
        </w:rPr>
        <w:t>"You won't be angry?" he asked.</w:t>
      </w:r>
    </w:p>
    <w:p>
      <w:pPr>
        <w:pStyle w:val="Normal"/>
        <w:spacing w:lineRule="auto" w:line="240"/>
        <w:rPr>
          <w:rFonts w:ascii="Verdana" w:hAnsi="Verdana" w:cs="Verdana"/>
          <w:sz w:val="20"/>
          <w:szCs w:val="20"/>
          <w:lang w:val="en-GB"/>
        </w:rPr>
      </w:pPr>
      <w:r>
        <w:rPr>
          <w:rFonts w:cs="Verdana" w:ascii="Verdana" w:hAnsi="Verdana"/>
          <w:sz w:val="20"/>
          <w:szCs w:val="20"/>
          <w:lang w:val="en-GB"/>
        </w:rPr>
        <w:t>"No... Besides, I'll be too busy to even think about it," she admitted. Stepping close, she kissed him quickly on the lips. "You'd better go now, else you'll never catch up," she said.</w:t>
      </w:r>
    </w:p>
    <w:p>
      <w:pPr>
        <w:pStyle w:val="Normal"/>
        <w:spacing w:lineRule="auto" w:line="240"/>
        <w:rPr>
          <w:rFonts w:ascii="Verdana" w:hAnsi="Verdana" w:cs="Verdana"/>
          <w:sz w:val="20"/>
          <w:szCs w:val="20"/>
          <w:lang w:val="en-GB"/>
        </w:rPr>
      </w:pPr>
      <w:r>
        <w:rPr>
          <w:rFonts w:cs="Verdana" w:ascii="Verdana" w:hAnsi="Verdana"/>
          <w:sz w:val="20"/>
          <w:szCs w:val="20"/>
          <w:lang w:val="en-GB"/>
        </w:rPr>
        <w:t>"I will. But wait," Link said. He pulled her close for a warm embrace, starting to feel somewhat better. "I'll see you tonight," he whispered. Zelda nodded, and then he left the room, off to catch up with the rest of the group.</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 young woman stood on the crest of the hill, surveying the scene before her. In the gloom of midday, a magnificent sight stood before her. The tall, white castle, with it's blue slate roofs dominated the skyline. It looked absolutely beautiful. The woman had heard many stories about this castle, and not one of them had done it justice. She was glad that she had the chance to see it for real. And hopefully, it would be as beautiful inside, as out. Glancing up, it looked as if it was a going to rain again. It had done so nearly all morning, almost preventing the ship she'd travelled upon, from arriving on time. But now, here she was. She was in Hyrule, just as she'd always dreamed, and she was going to get a job there. A job as resident healer. Her long strawberry blonde hair suddenly whipped around her face as a gust of wind blew past her. The woman sighed, and shivered a little. There was one drawback; the weather. Even in summer, it was much cooler here, than in her homeland. The woman's name was Mara. Mara Hespera. She was an accomplished sorceress, but her craft had been something that she'd practised in secret. The people of her town would have not have been happy with her hobby. They would have cast her out, and no doubt labelled her as a witch. They said necromancy was the form of magic that only evil wizards learnt. Good people practised tharmaturgy, or theurgy. But Mara hadn't wanted to practise those forms of magic. So she had taught herself. But to the people in her town, she pretended to be a healer. Now, she had decided she was strong enough for the task ahead. And here she was, in the country of her destiny. Soon, she would meet the two she had heard so many stories about. That princess, and the hero. The pair who looked after that sacred, magical relic that Mara had wanted all her life; the Triforce. Mara was a striking woman, and a mere twenty-four years old. She had long, blonde-red hair, which reached down to her waist. At present, it was tied up in a long, neat plait.  Her eyes were a haunting, deep blue.  She wore the hooded, grey robes of a traditional healer, which masked her slim, but well built figure. She held a long wooden staff, entwined with ivy in one hand, and over her shoulder, she carried a small leather bag, which contained a few important possessions. Perched on her other shoulder, sat a small, grey raven. This bird was her pet, her spy. She had rescued him from death, when she had found him abandoned in a nest near her home. </w:t>
      </w:r>
      <w:r>
        <w:rPr>
          <w:rFonts w:cs="Verdana" w:ascii="Verdana" w:hAnsi="Verdana"/>
          <w:sz w:val="20"/>
          <w:szCs w:val="20"/>
        </w:rPr>
        <w:t>He had been her constant companion ever since.</w:t>
      </w:r>
    </w:p>
    <w:p>
      <w:pPr>
        <w:pStyle w:val="Normal"/>
        <w:spacing w:lineRule="auto" w:line="240"/>
        <w:rPr>
          <w:rFonts w:ascii="Verdana" w:hAnsi="Verdana" w:cs="Verdana"/>
          <w:sz w:val="20"/>
          <w:szCs w:val="20"/>
          <w:lang w:val="en-GB"/>
        </w:rPr>
      </w:pPr>
      <w:r>
        <w:rPr>
          <w:rFonts w:cs="Verdana" w:ascii="Verdana" w:hAnsi="Verdana"/>
          <w:sz w:val="20"/>
          <w:szCs w:val="20"/>
          <w:lang w:val="en-GB"/>
        </w:rPr>
        <w:t>"Ah Hyrule... so peaceful now..." Mara spoke out loud, still gazing at the castle. She let her gaze travel around the landscape, seeing the tall, brown mountains, the vast green forests,  the glittering blue sea. "But..." she added, pausing. "You haven't yet experienced the power of Mara Hespera. Or the wrath..." Then she laughed, before continuing on down the hill.</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Heading1"/>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pPr>
      <w:bookmarkStart w:id="1" w:name="__RefHeading___Toc105765627"/>
      <w:r>
        <w:rPr>
          <w:rFonts w:cs="Verdana" w:ascii="Verdana" w:hAnsi="Verdana"/>
          <w:sz w:val="20"/>
          <w:lang w:val="en-GB"/>
        </w:rPr>
        <w:t>Chapter 2</w:t>
      </w:r>
      <w:bookmarkEnd w:id="1"/>
      <w:r>
        <w:rPr>
          <w:rFonts w:cs="Verdana" w:ascii="Verdana" w:hAnsi="Verdana"/>
          <w:sz w:val="20"/>
          <w:lang w:val="en-GB"/>
        </w:rPr>
        <w:t xml:space="preserve"> </w:t>
      </w:r>
    </w:p>
    <w:p>
      <w:pPr>
        <w:pStyle w:val="Normal"/>
        <w:spacing w:lineRule="auto" w:line="240"/>
        <w:rPr/>
      </w:pPr>
      <w:r>
        <w:rPr>
          <w:rFonts w:cs="Verdana" w:ascii="Verdana" w:hAnsi="Verdana"/>
          <w:sz w:val="20"/>
          <w:szCs w:val="20"/>
          <w:lang w:val="en-GB"/>
        </w:rPr>
        <w:t>Link stepped forward and placed a small wreath of flowers at the base of the stone memorial which had been erected in the living memory of Leigh Temple. It was nothing too elaborate, just a stone obelisk, with a plaque bearing her name. He turned back to the small crowd of people who had gathered, most of them Hyrulian based Sosarians, as well as those who had known and respected the woman, many of them soldiers she had met on the battlefield. Link cleared his throat slightly and dug his hands into his pockets, retrieving a few scraps of papers, upon which were written a few notes about what he would say in his eulogy. He cleared his throat again as he reread the small notes he had worked on days before. He looked up at the watching crowd and took a deep breath, ready to begi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o all of us that knew Leigh Temple, we all knew her as a beautiful, brave and intelligent woman who would never give up, never allow herself defeat in any way or form. Those of us who did not perhaps know her personally, would have exactly the same picture of this very special woman." Link paused, before continuing on, "The thing about Leigh was that she was a hero, a heroine, a true champion to the people. She was only in this country for a few months, but during the time she was here, she made an impact that will live with us for years to come, the rest of our lives perhaps. I have been told, by many a Sosarian that Leigh saved their sacred land on more than one occasion, but actually, even this country was not her own. She claimed to come from a different land entirely, were magic and chivalry were long since gone, back there, she said, she was an unremarkable person. So she was just a normal person, no powers were blessed upon her, unlike myself, but she was not only the most adept mage I had ever met, but her skills on the sword were also amazing. Both of these skills were put to use during one of Hyrule's darkest time in years, for our side against the foul army of Ganondorf's. She didn't have to help, but she did, and in the end, it was her skills and ingenuinty that helped me, to finally rid this world of Ganondorf. But she was not just a heroine, she was a person, who cared and thought about other people. But she was only human, and made mistakes, but none that could never be forgiven. Personally, in the few months that I knew Leigh, she became a very dear, very precious friend too me, and to many others as well. She gave more to this land, to this world than she ever got back, and I pray that now she has passed onto the other side, she shall receive everything that she is entitled to and more. As Ganondorf stated before he was captured, Leigh had endured more than most mortals could, or should. But despite her experiences she, I believe, became a stronger, more resilient person. And although a year on, she is still gone, and always will be, a closed chapter in all of our lives, she'll always be here, never forgotten," Link placed one hand over his chest to demonstrate his point then bowed his head for a moment, as a sign of respect. The rest of the crowd, touched deeply by Link's speech bowed their heads also, a humble silence. Link took another deep breath then looked to his left, were Drake was stood, the knight glanced back at Link and nodded. Link moved aside, as Drake stood in front of the obelisk, clearing his throat.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re was much confusion after Leigh's death, it was quite a time before this was constructed in memory of her," started Drake, gesturing to the obelisk. "We never all had the chance to pay our last respects, but now, this is our chance, and I would not let the opportunity to pass by without adding my own words of respect to this wonderful, wonderful woman. How a bad word could be said about her is beyond me. She died saving a country she had no links with, other than a handful of friends she barely knew. When she went out to destroy those damn nightmares with Link, she had only just been released from a dungeon cell after being wrongly accused of several crimes. Most people wouldn't have helped a country that had done nothing but treat them badly, but Leigh wasn't spiteful, she was a stronger person than that. She deserves all of our admiration and respect, a model heroine. She showed us, Hyrule, that not just men could protect their country, women could too. Among other regrets a year on, I only wish I had got the chance to tell her how much I, we, appreciated what she did for Hyrule. The day she died, a light went out in this world, a light I fear will never ever be re-ignited," Drake finished his speech full of passion and determination. "And I only think that it is right, that when this is over, when we all return to our homes, that we raise a glass to the name of Leigh Temple, and consider exactly just what she did for this land while she was here, and just think, would you have done the same?" There were many murmurs of agreement from the crowd, and Drake quickly stepped awa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As Drake walked away from the obelisk and sat down on a nearby grassy knoll, the knight shook his head. He hadn't felt so...emotional since the death of his father. It didn't make sense, why he felt so strongly about Leigh, he'd barely known her, or spoken with her. It was just when he had, there had been something there, something between them that he had never felt with anyone else before. He looked down to the ground, feeling sad. He realised that he'd been devastated when Leigh died, although no-one else had known. He'd learnt to hide his feelings over the years, after all, he felt he deserved no pity. Pity from others just led to self wallowing, and that led to incompetence and laziness as far as Drake was concerned. He looked across to Link, who was also sitting near by, the hero wasn't covering up his feelings as well. He look clearly upset by the resurfacing of memories of Leigh, though he still wore a determined look across his face.  Selina was currently delivering her own few words of Leigh, the two had become good friends during the Avatar's stay in Hyrule, much to Zelda's annoyance. Drake sighed deeply and ran a hand through his thick hair, listening to Selina's words thoughtfully. She described Leigh as 'kind, smart, strong and brave', all the things that the woman had been. Drake suddenly felt a trial of wetness across his cheek. He looked up, to see it was beginning to rain, but he knew himself that for the first time in years, since the death of his brother, more than three decades before, he was shedding tears. He quickly wiped them away, and rubbed his forehead agitatedly. Then the heavens above opened, and cracks of thunder filled the skies. Drake stood up and watched as much of the crowd hurried for cover. Instead of hurrying for cover however, Drake strode up to Leigh's obelisk and knelt down beside it, whispering "No matter what, just like Link said, none of us will ever forget you, least of all m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scowled, as she looked at the clock in the Great Hall. The King walked in from the back passage, noticing her. "Zelda my dear, would you like to meet the new healer, Mara?" he questioned. A young woman stood shyly behind him, a few waves of her strawberry blonde hair falling in front of her face, as she bowed her head in respec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 she began. However, the woman immediately stepped forward, her shyness disappearing. She held out a lightly tanned han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uch a pleasure to meet you, Princess!" she exclaimed in a tone that was far too casual for Zelda's liking.</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Nice to meet you, Mara," Zelda replied, shaking the woman's hand grudgingly. Mara smiled in an easy fashio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s. I have a feeling that I'm going to enjoy working here," she said, rather enthusiastical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h, you must be the new healer!" came another voice. Zelda turned, and scowled again, seeing her step-sister, Fayett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nd you are?" Mara questioned politely, holding her hand out to Fay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 Lady Fayette, Zelda's step-sister," Fayette said, smiling over at Zelda sweetly. Zelda gave her a black look, then stormed off towards the steps. Mara looked after her in surprise. "Did I say something wrong?" she questioned, puzzled. Fayette laug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not at all. Zelda doesn't like me very much, that's all. You know, the sibling rivalry thing," she remark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see. Well, I'm Mara," Mara said, looking thoughtful.</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ice to meet you, Mara. About Zelda, well, she's rather jealous of me, I'm afraid," Fayette lied. The King suddenly walked over to them.</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ra, come, I'll show you to your quarters. You can meet the rest of the court once you've got settled in," he said kind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ank you sire," Mara said politely, bowing her head again. The king and the young healer disappeared out of the hall, towards the stairs that led to the servant's quarters below the castle. Fayette smiled thoughtfully, then headed off after Zelda.</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Princess had gone up to her room, and was gazing out of the window, looking a little impatient. "Oh, missing Link already?" Fayette intoned in a sly voice. Zelda span away from the window in surpris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ayette! Do you mind? You could have at least knocked!" she said, looking angry. Fayette folded her arms and smiled smug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r door was open," she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s terribly bad manners!" Zelda protes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you're one to talk about manners! You barely even looked at that new healer, never mind spoke to her!" Fayette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ig deal. She's only a servant. Besides, I have more important things on my mind," Zelda answered. Fayette's smile grew smug.</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wondering whether Link really did love Leigh or not?" she asked, her voice sugar-sweet. Zelda glared at her angri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Excuse me Fayette, but how dare you even make such a remark?!" she deman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ecause, it might just have been true," Fayette replied languid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t isn't! Link did not love Leigh! He loves me, and only me!" Zelda retorted, her voice rising.</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h, I'd watch him with that new healer girl. She looks like just his type..." Fayette began.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hut up, Fayette!" Zelda cried, looking upset by this particular remar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come on Zelda, admit it to yourself. You know that you can't trust him. Not after what happened, with both that Kylara, and..." Fayette bega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othing happened with either of them! And... and... and... of course I can trust him! I really can!" Zelda said. Her words sounded unsure, though. Fayette smirk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f course, it's understandable. I mean, he is quite attractive,  and he knows it. I guess he can't help thinking that every woman ought to get 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aye! Link's not like that at all... well... not really," Zelda interrupted.  "He's been a good and devoted husband to me in every respect."</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really? You know, it's quite funny, really. Leigh's been dead over a year, and yet she still manages to come between you and Link. Yes, very funny indeed," Fayette said, thinking she was being clever. She sniggered a little. Zelda folded her arms and pou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can't imagine what you're talking about, Faye," she 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I heard your little argument in the library this morning. Not to mention the fact that you didn't even go to the epitaph," Fayette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neither did you! And she's the patron of your home country!" Zelda retor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y didn't you want him to go, Zelda?" Fayette press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let him go, didn't I? Now please, just drop it. Besides, it's absolutely nothing whatsoever to do with the likes of you!" Zelda replied, fuming.</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Well, I'm surprised that your marriage has lasted as long as this, actually. I mean, considering only last year, you were heading for a separation..." Fayette remarked casually.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reason, Faye, why our marriage has lasted, is because we love each other! Don't you understand? Are you really so stupid, that you don't see it?" Zelda deman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f any husband of mine had acted the way he did, I..." Fayette star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ve only had one husband! And he was a saint to put up with you!" Zelda snapped.  Fayette looked angry now. Her pale blue eyes narrowed, and she regarded Zelda rather hateful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or your information, Raymundo didn't put up with me. He loved me, simple as that," she said, her tone low.</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re! Well now you know how it feels!" Zelda retort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y both glared at each other, for what seemed like an age. Finally, Fayette looked away. "Yes, well, I still think that you made a mistake when you married Link," she remarked. Zelda scowl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Jeez Faye, do you ever give up?" she questioned in disbelief.</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feel so sorry for your poor children! You and Link do nothing but argue, admit it!" Fayette exclaim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Um, excuse me, but I don't think so! Link and I haven't argued for ages! Besides, everyone has disagreements now and again," Zelda replied. She paced over to the window, looking out again.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eems to me, that all your disagreements are about Link's fancy women," Fayette said, smirking agai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e doesn't have fancy women, so just shut up," Zelda said in a cool ton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ould've fooled me," Fayette remarked, her tone turning flippan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ah, you're stupid enough," Zelda replied, turning once again, to stare at her step-sister cold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m stupid?! Well look at you! You married someone you can't even trust!" Fayette laughed.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y..." Zelda began, sounding even more angry than before. Fayette interrupted h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Go on Zelda, admit it. You know that Link and Leigh had more between them, than he let on! What about all those nights you two didn't sleep together? Where do you think he was, Zelda? And what about Kylara? He left Hyrule as soon as he thought you were gone, just to be with her! I don't even understand why you took him back in the first place!" Fayette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ecause I loved him! If he says he felt nothing for them, then I believe him!" Zelda said, her voice started to waver a litt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f you'd married someone noble in the first place, you wouldn't have had these problems. I swear, these peasants, they're all the same. They have no common decency at all," Fayette stated. "Oh, and you do?!" Zelda asked angri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bet Link was with loads of girls before you, Zelda," Fayette continued, her voice turning syrup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and so what if he was?! Which I might add, he wasn't. That's nothing to do with you, and it's nothing to do with me, either!" Zelda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but aren't you jealous, Zelda? That he loved other people before you?" Fayette questioned swee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ayette, I think that you better just shut up right now!" Zelda said angri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why? Have I hit a raw nerve?" Fayette asked, smiling complacently. Zelda wanted to slap her across the face, but managed to restrain herself.</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or your information Fayette, even though you don't deserve to know, I know fine well that Link loved me truly, and only me. He loved me ever since he met me, over ten years ago! And alright, perhaps he had a few girlfriends before me, but hey, so what? It's not like he got married to any of them," she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uckily for you," Fayette said snide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I know fine well that Link would never, ever have settled for marrying anyone else but me!" Zelda cr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how come he nearly married that Kylara girl, then?" Fayette asked smug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at, was different! And for Hyrule's sake, would you please just shut up about the whole matter?" Zelda deman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h, fine. Sorry for even bringing it up," Fayette said sweetly. Then, leaving Zelda staring after her angrily, she gracefully swept out of the room.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prite watched as Fayette left, and quickly left the cover of the nearby wardrobe. "She just never gives up does she?" said Sprite sympathetically. Zelda turned and glared icily at Sprite, who hastily backed off. "Hey, don't take your mood out on ME, princess," said Sprite defensively, adopting Zelda's old nick nam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t's not princess anymore, least of all to you, Queen Tamara of the Fey," said Zelda pointedly. Sprite folded her arm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mmph, I was only trying to be supportive. Everyone knows that Link only loves you and only you, unfortunately for some. But by the way you've been acting recently, I really can't imagine what he sees in you," said Sprite. Zelda again glared at the faeri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prite, you really aren't helping. Do you want me to be in a bad mood?" snapped Zelda. Sprite raised an eyebrow.</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 already were before I arrived, oh Queen of Hyrule, may we all bow down to you," mimicked Sprit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why don't you just shut up for once?" demande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 know Zelda, this may seem in bad taste, but Leigh always had a far better and original come back than 'why don't you just shut up?'" said Sprit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 were right, it was in bad taste. And I could have better come backs, but I don't see why I should waste them on the likes of you," sai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f it's any consolation, I didn't come here to see you anyway. I came to see my god-daughter," said Sprite, fluttering over to Brianna's crad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ine, do what you want, it's no skin off my nose," said Zelda, flopping down onto the bed. At that moment, there was a terrible rumble over head, shaking the castle to its very foundations. Brianna, who had been quietly sleeping was awoken by the noise and began to bawl loudly. Zelda quickly got up and carefully took Brianna from her cradle and began to comfort her with hushed tones, and by rocking her back and forth in her arm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ounds like a bad storm. Knew it'd be like this as soon as I saw the sky this morning," commented Sprite. Zelda walked back and forth, still cradling her daughter in her arms, but glancing up at the clock every now and agai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e should be back by now," she commented, more to herself than anyone els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n this weather, I wouldn't count on it, they'll probably take shelter in Mido for the night," said Sprite surely. Zelda glanced over at Sprite and sig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re right they probably will," she agre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o Leigh," said Drake, holding up his glass to the rest of the group.</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o Leigh," the rest of them chorused back, also raising their own glasses. The weather had become so bad, that it would have been impossible to travel back to North Castle for the night, so they had all agreed to stay in a local favourite tavern, the Red Swan. They were lucky to all get rooms for the night, as many travellers were currently occupying Mido town, fortunately for the group, their haunts did not consist of the Red Swa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 sure Leigh would have appreciated what went on here today, I couldn't have put anything you said better myself. But it hardly surprises me that Leigh had that effect on people in such short time, she always did," said Sentri, speaking out for the first time in a whi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s only what she deserved," said Drake solemnly, his usual jovial self not evident.</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he didn't deserve to die though, she never did anything wrong. She was the most kind-hearted, caring and brave person you could ever know. She didn't deserve to die," said Sparks quietly. Sentri, who was sitting beside him placed one hand on his shoulder.</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No, she didn't, but sometimes, sometimes things like that just happen," said Sentri with a sigh.</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But they shouldn't," said Sparks. Silence once fell over the group, who all stared into their drinks thoughtful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 only seems like yesterday that she was on the battlefield with all of us," commented Selina. Nick nodded in agreement. They were all silent for a further few minutes. Finally Drake spoke, in attempt to try and cheer up the mood a bi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ook you guys, Leigh, she wouldn't have wanted for us to be all like this, she wouldn't have wanted us to dwell on her, the past, she would have wanted us all to look to the future," said Drake firm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Yeah, you're right," agreed Sentri, straightening up. Sparks had also stopped hunching over his drink too, and was looking around, a little less un-happier than he had bee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ook, I knew Leigh the longest out of all of us, and okay, so half the time she was too busy saving Sosaria, but we certainly had some laughs on the way, even Sparks would know about some of them," said Sentri, following Drake's idea of cheering them all up a bit.</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o tell us, we could do with a good laugh," remarked Drake. Sentri smiled, as he remembered some of the times he and his friends had shared alongside with Leigh.</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ll okay, there is one particular that I can remember, more than the rest in fact, it was pretty funny at the time, but be warned, we Sosarians are said to have a bit of a warped sense of humour," warned Sentri, his eyes shining. He looked across at Sparks and grinned at him. "You'll remember this one, remember Max Morphillious?" asked Sentri. Sparks smiled as he too, recalled the humorous situation the famous Sosarian play write had gotten himself in to. He nod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How could I forget?" he asked.  Sentri nodded and looked across to the rest of the group,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kay, well it all happened when we were on our way to visit our old liege Lord British, back in the days before...well you know, before corruption had crept its way into the lan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o this guy is standing there, looking totally ridiculous in this red wig and this costume thing that was supposed to resemble the Avatar's attire in that day. You have to remember that Leigh hadn't been around in well over 200 years, so people were beginning to doubt she really had ever existed at all, let alone as a woman. Anyhow, Leigh's standing there reciting these totally pointless lines for this play that's supposed to be on her life when Max says she's doing it all wrong. Leigh then reacts by saying how can she be doing it wrong when she is the Avatar? So Max gives her this look of disgust and tells her to stop making up such things. So Iolo, that's one of our friends, decides to give that pompous gentleman a piece of his own mind by launching into this speech by telling him that Leigh really is the Avatar, and that really is the way how the Avatar dresses. Max just goes on to tell Iolo that he's must be so old he's suffering from senile dementia, when his wife comes up to him and taps him on the shoulder and tells him that it really is the Avatar he's talking to. He went this white colour and began to say how sorry he was and that he'd never really doubted her in the first place, and how would she like to star in her own play. Leigh then declines the invitation by saying she'd only make the play even worse because she has the dramatic effect of a plank of wood.  You should've seen his face, he had no idea what to say and started gibbering on about how he was sure that she was just being modest and so on. He was practically on his knees when we left," finished Sentri, glad his and Sparks little recalling of old times had lightened the mood a litt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happen to have met Mr. Morphillious myself, and found him more overbearing than every other person I have ever met, I would have given a lot just to see the expression on his face at that time," commented Nick with a broad smil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Yeah, but let's tell them about the time we went over to Jhelom, remember? When that tavern owner, Sprellic had got himself into a bit of trouble, and both the barmaids were taking wagers?" suggested Sparks. Sentri laug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Yeah, there was that time, how 'bout you tell them this tim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hummed to herself, feeling a little happier than a few hours previously. She had just finished spending most of the evening with Ewan and Brianna. She had read a story to them, played a game with Ewan, sang Brianna to sleep. Spending time with her two children had made her forget her previous anger at the fact that Fayette had been winding her up, and that Link obviously wasn't going to return that night. The princess had decided to finish off her night by having a nice, long bath in her father's plunge pool, and to wash her hair at the same time. The rain was pounding down relentlessly outside, and Zelda felt glad that she was inside the safety of North Castle's thick, stone walls. It really was too much of a coincidence that today had been exactly as it had been a year ago - cold, dark and very, very wet. She pulled the thick curtain over the doorway which led to her father's room, ensuring her privacy, then proceeded to strip off, before climbing into the pool. The water was nice and warm, with a nice, foamy layer of bubbles floating on top. Relaxing in the water, Zelda immediately felt better. Maybe I should have gone to Leigh's memorial, she mused to herself. She wondered how the others were getting on. Probably having fun in some tavern somewhere, she thought, somewhat bitterly. Frowning, she released her hair from its tidy plaits, letting in fall down her back and over her shoulders. Most of it became submerged under the water, turning it a dark reddish colour. Taking a deep breath, she ducked her head into the pool, drenching her hair completely, before resurfacing. Then she took some soap, and worked it into her hair, washing it thoroughly. Sometimes, she hated having such thick, long hair. It always took such a long time to dry. She'd already instructed a maid to make up a fire in her bedroom. With the rate the weathers going, I think I'll be grateful not just to dry my hair, but to keep warm too, she thought. Taking a jug from the marble console that ran alongside the pool, Zelda filled it up with water. As she prepared to pour it over her head to wash the soap out, she suddenly heard a noise, kind of like a scuffle. The princess froze, and strained to listen, but all she could hear was the rain pounding on the window outside, and the wind blowing fiercely. Just as she was about to dismiss the noise, there was another. This time, a sort of dull thump. Zelda sank deeper into the water. "Father?" she called out, uncertainly. There was no answer. She remained silent, still listening. Stop being silly! she told herself. It was probably someone walking about nearby. Maybe it was Fenella even. Shaking her head at being so stupid, she tipped the jug over her head, squeezing her eyes shut to avoid getting soap in them. Just as she was finishing off, there was a loud roll of thunder. Zelda placed the jug on the marble console, watching for the lightning. It flashed, and to Zelda's horror, a figure was outlined outside the bathroom window, red eyes glowing. She scream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Zelda my dear, what's the matter?" King Harkinian asked, rushing into his bedroom. His daughter was sat there on the bed, shivering in a thin silk robe, soaking wet. Her hair hung in wet tendrils around her fac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 nothing, dad," she said, hugging herself, to try and keep warm.</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ut dear, the guards out in the passage say that they clearly heard you scream," Harkinian said, obviously concerned. Zelda bit her lip. She was beginning to think that she had perhaps imagined the malevolent looking figure. It had been embarrassing enough, the guard bursting into the small bathroom, while she had been bathing. Then, full of apologies, and blushing, the young guard had immediately hurried out. Zelda had quickly jumped out of the pool, and pulled on the nearest silk rob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 it was nothing, father. I... I imagined it," Zelda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agined what?" the King asked, looking a little perplex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I thought  I saw a figure at the bathroom window. They had red eyes.... they were lit up in the lightning," Zelda exclaimed, a reddish blush creeping up into her cheeks at how stupid she had ac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 must have the grounds checked at once!" the King deci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ad, I..." Zelda began. Then she froze in horror. The King looked to where his daughter was staring. The chiffon curtain that usually covered the French windows, had been drawn aside, and part of it had been trapped in the door. The King walked over for a closer loo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trange. I could have sworn that I closed these curtains earlier," he muttered. A chill was beginning to travel down Zelda's back. Those noises I heard... she thought to herself. The strange scuffle, and the thump. It could have been someone opening the door to the outside. It was probably possible to climb onto the ledge outside the bathroom window from the balcony. And that meant... it meant that the prowler had been inside to start with. She looked over at her fath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ad, I heard some noises... before I saw the figure. They sounded like they were coming from this room, but I.. I thought it was you," she said. Harkinian nod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Joseph!" he called. A guard quickly walked into the room. Zelda noticed that it was the one who had burst into the bathroom earlier. He quickly averted his eyes from her in sham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r Highnesses," he said bowing.</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eck the balcony for me. We may have an intruder," the King order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Yes, sire," the guard said, at once drawing his sword, and opening the French windows. A rush of wind came through the doors. The guard remained outside for some time, before coming back in. </w:t>
      </w:r>
    </w:p>
    <w:p>
      <w:pPr>
        <w:pStyle w:val="Normal"/>
        <w:spacing w:lineRule="auto" w:line="240"/>
        <w:rPr>
          <w:rFonts w:ascii="Verdana" w:hAnsi="Verdana" w:cs="Verdana"/>
          <w:sz w:val="20"/>
          <w:szCs w:val="20"/>
          <w:lang w:val="en-GB"/>
        </w:rPr>
      </w:pPr>
      <w:r>
        <w:rPr>
          <w:rFonts w:cs="Verdana" w:ascii="Verdana" w:hAnsi="Verdana"/>
          <w:sz w:val="20"/>
          <w:szCs w:val="20"/>
          <w:lang w:val="en-GB"/>
        </w:rPr>
        <w:t>"Sire, I see no-one, neither on the walls, the roof, or down below," he said, closing the doors once more, and pulling the bolts across them.</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ank you. Tell Krin and the others to make a through check outside, please," the King said.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t once," the guard said, touching his helmet in salute, then walking out. The King turned to his daughter, who looked thoroughly shaken up.</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are you sure that you're okay?" he asked. She nod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 fine, really, I am," she insis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hall I post a guard outside your door, as well as at the bottom of your tower?" the King questioned. Zelda shook her hea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o thank you. I'll be okay," she said, standing up.</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ell, as you wish," Harkinian conceded. On impulse, Zelda turned, and gave her father a hug.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love you," she whispered. The King smil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love you too, my daughter," he replied, before releasing h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rPr>
      </w:pPr>
      <w:r>
        <w:rPr>
          <w:rFonts w:cs="Verdana" w:ascii="Verdana" w:hAnsi="Verdana"/>
          <w:sz w:val="20"/>
          <w:szCs w:val="20"/>
        </w:rPr>
        <w: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ra stripped off her wet outer garments, and hung them to dry in front of the fire she'd set up in her room. A wicked smile was curved on her dark red lips. In the rain, her strawberry blonde locks had been stained a deep red colour. Mara liked the look of it. If only her hair really was that colour... she had never liked the golden streaks that adorned her otherwise light red hair. Yes, she had certainly scared that stuck up princess. Mara hadn't meant to torment the woman, but she hadn't been best pleased with the princess' rather chilly reception to her. Zelda had barely even looked at her, and for that, Mara would make her pay. Mara did not like being ignored, after all. In fact, it had been quite fun, and more effective than she'd imagined. It had been lucky that the princess had been bathing. Scaring her from outside her room would have been much harder. Mara had simply gone out onto the balcony, then climbed across to the lit up frosted glass window further along the castle wall. She hadn't been able to see inside (not that she would have wanted to anyway) but she knew that the flash of lightning would light her up quite nicely. She'd heard the stupid princess scream, and then, her job done, she'd dropped down a storey onto the drawing room balcony, then climbed down a convenient vine that allowed her to drop down to the ground. She'd then hurried around the side of the castle, back inside via the west tower, climbed the stairs, and came out on the second floor, and ran down the passage where her room was situated, before anyone had spotted her. She certainly was lucky to have such strong agility, stealth and speed. Stealing the Triforce, and the princess' young son, was going to be very easy indeed. Mara turned to the crude mirror that hung on her wall, and smiled again. Not yet, not yet, she thought. She had to get to know the castle well, and also, the inhabitants so that she could plan her escape. Mara was very patient. She would wait weeks, even months, if necessary, in order to attain her goal. She would not make any mistakes. No-one would stand in her way, impede her task...</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2" w:name="__RefHeading___Toc105765628"/>
      <w:bookmarkEnd w:id="2"/>
      <w:r>
        <w:rPr>
          <w:rFonts w:cs="Verdana" w:ascii="Verdana" w:hAnsi="Verdana"/>
          <w:sz w:val="20"/>
          <w:lang w:val="en-GB"/>
        </w:rPr>
        <w:t>Chapter 3</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woke up the next morning, feeling groggy. He rolled over in his bed, expecting to meet with the warm form of his wife, but to his surprise, he realised he wasn't in his huge four poster at North castle, but a rather small and narrow bed at the Red Swan inn.  At least he had been. His roll had resulted in him falling from his bed, to the floor, with a thump. He let out a small moan, and sat up, rubbing the small of his back. He grimaced and then rubbed his eyes sleepily, wondering what time it was. He stood up and walked to the window, pulling back the slatted shutters, only to be met with the grey drizzle of rain. He let out a small yawn, and hoped Zelda wouldn't be worrying. He hoped she wouldn't mind the fact he'd stayed away overnight, but he'd really had no choice. He glanced out of the window again. It looked like he still had no choice to return to the castle, and he knew Zelda wouldn't like it. He walked over to a chair in the corner of the room, where his partially dry tunic was and shirt. He quickly pulled them on, and hauled on his boots too. He walked across to the dressing table, which had a jug of fresh water atop it, along with a basin, and quickly washed. He didn't know what time he had retired the night before, they had all been kept up long into the night with memories of Leigh.  Even after they had all went their separate ways. Link himself had not been able to sleep. This time of year was painful for him, his brother had died around this time, and now, so had Leigh. Old memories had been resurfaced, and musings of what could have been. Had he done the right thing in choosing his wife's life over his brother's? He knew himself that the answer was unobtainable. He loved Zelda so very dearly, more than anything or anyone in the Demiari, but his brother had been the last of his family. Link quickly shook his head, trying to shake away the memories, the thoughts. He let out a deep sigh as he gazed at his reflection. He turned and walked towards the door, knowing the only way he could temporarily forget about such memories, was to be in the company of friend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you understand? You are to watch my daughter very carefully, and make sure no harm comes to her. You shall protect her with your life," instructed the King sternly to an experienced guard of the castle, Martyn Sullivan. Martyn nodded, scratching one of his thick, blonde eyebrow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Certainly, sir, I vow, she shall be protected with mine own life," promised the guard.  The King nodd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n it is agreed. Do not let her know of your, intentions. She hates a fuss to be made, but if what she says about the other night is true... It is to terrible to contemplate.  Keep an eye on they boy too, young Ewan. The first born are always at much risk from such things," said the King, his voice low. Martyn nodd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 understand completely, Sire, she will not even know I am there," said Martyn. The King smil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f anyone can protect my daughter, 'tis you Martyn," said the King gratefully. Martyn nodd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 shall try my utmost best. Better than that. You have my word, under my eye, your daughter shall come to no harm, nor shall your grandson," said Martyn sincerely. The King clasped Martyn's gloved hand in his own, meeting him eye to ey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ke sure you carry out that promise, sir," he said gravely. Martyn nodded, waited for the King to release his hand, kneeled then stood, turning and leaving the King's chamber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parks sat in front of the stone obelisk, his chin rested on his knees, as the rain poured down upon him. He looked at the memorial, the flowers that surrounded it were now damp and sodden, spoilt, but then to Sparks, most things these days were. Ever since his beloved Leigh had died, he'd felt old feelings creep back, those he had felt during the first days after his own father's brutal, ritualistic murder. Leigh had arrived, and taken revenge upon his father's slayers, and made things just that little bit better, just that little bit more livable. But now, she was gone, and she'd never be back, just to make things a little bit better. His blonde hair clung to his face and neck, and a shiver coursed through him. He was soaked to the skin. Then, he heard someone call out his name, and turn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parks!" called Sentri, who had spotted the young lad only as he drew nearer to the memorial. The rain was heavy, and there was mist, visibility was poor. Sentri jogged over, crouching down next to his young friend. "What are you doing out here?" asked Sentri, although he knew the answer. He was here for the same reason. To say a proper goodby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weather was like this when she died," commented Spark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s, it was about this time last year when Sosaria began to change, to darker ways.  It's as if...the world feels her loss too," said Sentri, slowly, rain sliding from his helmet down his neck. He looked down at his feet, that were half submerged in a mass of mu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You never even got the chance to say good bye did you?" asked Sparks, looking up at the Sosarian trained. Sentri's lips turned down a little, and he shook his hea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No. She was there one day, gone the next, as were you and Katrina. I never even thanked her for everything she did," said Sentri sad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Neither did I really. But Sentri, she was a different person when I saw her again, like something had happened to her. The way she was treated, she was put on trial for crimes she simply did not commit. It was all down to the Princess, she hated Leigh," said Sparks bitterly. Sentri looked down at the la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s, Link mentioned something about that, or was it Drake? I did not find it tactful to question them about it," said Sentri, nodding his hea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t was awful. She fought so hard, but the whole thing was fixed. She was thrown in the dungeons. Leigh! The Avatar, behind bars. She saved Zelda's life, stopped her from having her head lopped off, but still, no forgiveness, not an apology," said Sparks, sounding madder and madder.</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Forgiveness of what exactly?" asked Sentri. Sparks paus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he liked Link, a lot. Zelda was jealous, they were friends, she thought they were having an affair or something, but it was never even like that. And then she had to die, saving a country that had never shown any gratitude towards her. She managed to help imprison that daemon, whatever he was called. She was barely thanked for that," said Sparks. Sentri squeezed Sparks' shoulder again.</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Do not fret, Sparks. There are people who obviously care, so what if there were one or two who didn't? Come on, you know fine well if Leigh had been here, she would have told you to stop sulking and sitting in the rain, find some shelter, that's what she'd say," said Sentri, smiling kind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She never did care for the rain," said Sparks smiling slightly. The young man stood up.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You go on ahead, there's something here I want to do," said Sentri. Sparks nodded, and walked away, leaving Sentri alone. Sentri took off his helmet in respect and walked across to the obelisk, kneeling at its bas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 don't know if you can hear me saying this, but I'm sorry I wasn't there for you when you needed me, like you were for all those times when my country needed you. If there's any justice in this world and beyond, you'll be in a better world now, reaping the rewards of just what you sowed." Sentri smiled sadly then stood up, and replaced his helmet, before trudging back onto the path, that led back to Mido town centr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glared at the clock angrily, then glanced across at the window, which was covered in streaming water. She knew it was bad weather, but Link could have at least made the effort to be home now, when she needed him the most... She tucked her hair behind her ears and walked over to her desk, and snapped open her journal. She had not much else to do, Impa and Fayette were looking after the children, Ewan was amicably playing away with his cousins, but at this moment in time, Zelda really couldn't stand to be in the same room with her step-sister and her smug grins and sly stares. Zelda picked up a quill pen, and dipped it into its inkwell and glanced down the page of her journal. It had been a while since she had written in her journal, so now was the perfect time for a little updat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Selina, Nick, Drake, and Sparks have all gone off to pay some stupid tribute to that witch Leigh. I can't believe a year on they're still mourning her. Link has been so distant recently, and now he wants to go prancing of to Catalia, to visit his brother's grave. Hayden's grave. My stomach turns just thinking about it. If only I knew half the things Link was thinking. He probably wishes he had saved Hayden's life instead of mine, then he could have had his beloved Leigh with no problems whatsoever. No...wait, I'm being irrational. Link loves me, I know he does, and what's more, I love him too. It's just Fayette, the way she been talking about Link and Leigh, it just brings it all back. Nothing ever happened between them, just a kiss, nothing more. Nothing less either, it still hurts.  I know part of Link felt a great deal for Leigh, and I know it wasn't just physical. She was perfect, and I'm...well I'm not. The way I acted to him, the way I'm acting to him now. I wouldn't have blamed him if he had succumbed to Leigh, the way I treated him. I never gave him a chance to explain, just presumed, and listened to Fayette. I wish she would go back to Brynnel or something, she's such a bitch. Suggesting that Link and Leigh had shared a bed, on the anniversary of her death, how tasteless. As if they had. But where was he that night...no I won't even go there. I trust Link, I know him. He wouldn't have the badness in his heart to do such a thing. I wish I could get rid of all these doubts, and trust Link implicitly, but a part of me just can't. I don't know why, but I just wish it would. I need to show Link that I really do love him, prove it somehow, and make him forgive me. He acts as if everything's back to normal, but he still remembers the way I treated Leigh. I shouldn't have done that, but I can barely admit that to myself, never mind Link. One day perhaps...one day I will be able to swallow my pride, and accept what Leigh meant to everyone around here. I wish Link was here now, he makes me feel safe, ever since last night, I've not been able to shake off that feeling of being watch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looked up warily, setting down her pen. She had heard a noise in the corridor. It would just be a guard, she told herself. Zelda glanced down at the page she had just written, and carefully blew over the page to dry the ink, before carefully closing the journal. She locked it, then opened the desk drawer, slipping the journal into it. Then she slowly stood up, and glanced around. There it was again, footsteps on the thick pile carpet outside. Her eyes came to rest on a letter knife, she grabbed it, then slowly walked to the door, resting her free hand on the handle. She felt her breathing become lighter, then she yanked down on the handle, and stepped outside, the knife held up, prepared to attack. She was met by a tall, rugged man, with thick, blonde wavy hair, who stepped back, hands held up in defenc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Uh, Your Majesty, I'm so sorry to have disturbed you," he stammered nervously.  Zelda eyed him carefully, distrustful, his face was familiar, yet she could not place it.  "Martyn Sullivan. I am a guard of the castle," he assured her. Zelda frow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at were you doing up here?" she asked, lowering the knife. Martyn looked aroun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though I had heard a noise, I came to make sure everything was okay," said Martyn.  Zelda looked a little stricken.</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n why were you skulking about? I could hear your boots in the carpet," said Zelda, narrowing her eyes. She felt what the guard was telling her was genuine, and it still worried her. She really hoped there wasn't an intruder abou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was checking to see if anyone was hiding anywhere first," said Marty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could've been dead, dying in here whilst you checked for intruders," said Zelda accusingly. Martyn looked dow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at is true, but.." he began.</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re is no-one up here. Be gone, before I call for Krin to have you dismissed," said Zelda sharply. Martyn nodded, then Zelda retreated back into her room, engaging the locks as she closed the door. Then suddenly, she felt a chill creep over her, and she turned to see the curtains around the balcony window flapping in the wind. The French doors were open. She looked desperately around the room, and noticed the desk drawer, which she had definitely left open was now closed. She ran to the French doors and closed them, locking them also. She slowly turned around, her pulse slowly returning to normal, leaning against the doors. Then she saw, on the pillow which she slept, a pumpkin, with a knife protruding from it in a grotesque fashion. She covered her mouth to prevent herself from screaming, when she saw a note, held to the pumpkin by the knife. It wasn't the sight of the pumpkin, no, it was the fact that so easily could have been her own head. Her heart racing she walked slowly over and tore the note from its holding and read the words, which were written in red ink, or something else. The note read two crudely composed words 'NEXT TIME...' Zelda let the note flutter to the ground, tears springing to her eyes. She looked back to the pumpkin, and grabbed the knife from it, gasping in shock when she realised it was covered in the same substance with which her letter had been written, clearly now, it was some kind of blood. Her hands began to tremble, and she dropped that to the floor, then ran to her door, and tried to open it.  She realised it was locked, and quickly slammed back the locks, before yanking open the door and running all of the way to the bottom of the tower, to were she believed was saf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ooks like it's finally easing up," said Drake, slamming back the rest of his pint.</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t is?" asked Link, standing up and glancing out of the window. Drake's words were true, the rain was beginning to thin out, and the mist was beginning to dissipate. "I vote we head back to North Castle now, while it's easing off, who knows which way the weather could turn next," said Link. Everyone nodded in agreement. Then Selina caught sight of Sparks and Sentri walking back into the in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ere have you been?" asked Drak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o the graveyard," answered Sparks, pulling up a chair by the roaring fire. Sentri removed his helmet, running a hand through his short, black hair. He quickly wiped his muddy boots on the mat provided, and joined Sparks by the fir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 were talking about returning to the castle, you may accompany us if you wish, Sentri," offered Link. Sentri smiled, but shook his hea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No, thank you, but no. I will remain here for a while, then try and return back to my homeland," said Sentri polite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r homeland? Sosaria? But why, if it's as bad as you say over there..." asked Drake in surpris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 good people of Sosaria must be informed that the Avatar is no more. The true reason I came in search, was to plead for her help, but now that is not available, a new hero must be found. Sosaria cannot continue relying upon the return of one who is long dead," said Sentri grave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ut you can't go back, what about me?" asked Sparks suddenly, he had been listening quietly until now. Sentri glanced at his young frien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 have to return to Sosaria, you, you should remain here, it is unsafe to return after such a long absence. With any luck, British will not even notice I have gone," said Sentri firmly.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ut, why can't you just stay here?" pleaded Spark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f British sees that I am missing, he will know where I am, I cannot risk creating an even larger rift between the countries," said Sentri.</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ut, are you so sure this will happen?" asked Nick, speaking up for the first time.  Sentri snapped his gaze to the King of Dalson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could not say for sure, but as long as there is a risk...I really must return," insisted Sentri.</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Very well friend, I can tell that your mind is made, but whatever happens, you will always be welcome at North Castle," promised Link. Sentri nodd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 appreciate your kindness very much, from all of you, and I'm sure Leigh did too," said the Sosarian. Link and the rest all stood up.</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 should get going, before the weather turns again," said Drake quietly. Sentri stood also. He turned to Sparks and gave him a fierce hug, before turning to the rest of the group, giving them all a firm shake of the hand, aside from Selina, with whom he took her hand and kissed her Kingdom ring as a sign of respect, before watching as the group slowly trailed from the tavern, leaving him with the company of the bartender and a bar maid or two. He settled down in front of the fire again, and ordered a drink, trying to dry himself out. He could never open a portal in the outside in this weather via the orb of the moons, he would just have to wait a while, until the weather calmed dow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Impa!" called Zelda as she rushed into her old nursemaid's quarters. When there was no reply, and she saw that the room was empty, she suddenly realised that the nursemaid was in the nursery with Faye, attending to the children. At least Brianna and Ewan were safe she thought.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ello?" called a voice. Zelda turned around, to be faced with the red-haired healer, new to the castle. Zelda realised that her quarters would be next to Impa's, as Selina's chambers had been when she had just been a heal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ra?" asked Zelda, vaguely recalling the woman's name from when they had been introduced the day before. Mara seemed to look pleased that Zelda had remembered her nam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You are looking for Impa?" asked Mara. Zelda sighed and nod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s, but she isn't here, I just remembered," said Zelda. Mara frown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s there something wrong, Your Highness, you seem very pale," questioned Mara, who looked genuinely concern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t's nothing, really. It's just..." began Zelda, cutting off very suddenly. She couldn't tell the healer about what had just happened, she barely knew the girl.</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lease, tell me. I may be able to help," pushed Mar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meone was in my room, they left a note, and a knife. I think it was covered in blood," confided Zelda, unable to prevent the words from rushing out. Mara's eyes wide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Really? Show me," she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I don't know if it safe to go up there, I ran as soon as I saw the blood," said Zelda shaki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lease, show me. I am part psychic, I may be able to pick up certain things from the items left in your room, determine who they were left by," Mara tol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Really? Well I...it would help to know who was doing this, then I could have them safely put away at least," muse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lease, take me to your room, show me these objects," asked Mara for one last time.  Zelda nod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You're right, you could help. Come on," said Zelda, leaving Impa's quarters and gingerly walking back to her own, with Mara following closely behin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led the way into her room, looking warily around. "They were on the bed," she said, turning round to Mara. Mara stepped inside the room and looked around, her eyes falling on the b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y were on the bed?" she repeated. Zelda nodded, her eyes still on Mara. Then when she saw the confused expression on the healer's face, she followed her expression to the bed. The pumpkin was gone, and the bed now looked slightly ruffled, as if it had been recently slept in. She looked to the side of the bed, where she had dropped the knife, and the note. They were not there either. She ran over to the bed and crouched down, looking under it. Nothing there but dust. She stood up and looked towards the French doors, they were still closed, just as she had left them. The only way someone could have got into her room was through the door, but why would they have taken the objects? She turned to look at Mara, who was staring at her sympathetically. "Are you sure you didn't just have a bad dream?" asked Mara. Zelda shook her head, confus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No...It was real, I know it was," said Zelda, although she herself didn't sound too sure.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But your bed, it has not been made. Are you sure it wasn't a bad dream?" repeated Mara. Zelda placed a hand on her forehead, trying to think. A moment or two ago, it had all been so clear. The incident outside her room with Martyn, her returning, the doors being open, the drawer being closed, the knife, the pumpkin and the note on her bed.  Zelda looked across at the desk. The top drawer, it was still closed. She pointed to i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drawer, I was talking to Martyn outside my room and when I came back in, it was closed. I know it was open, I never closed it," said Zelda walking over to the desk and yanking open the drawer. All was left as it had been, her journal, and some stationery all neatly organised in the draw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rtyn, is he a guard?" asked Mara. Zelda nodd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tyn Sullivan I think he's called, he was outside my room, he said he'd heard a noise and come to investigate," explained Zelda. Mara nodd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f we can find this Martyn, then he can back up your story, you weren't really dreaming. Then you could inform your father, have the grounds searched. But, you would not want to raise a false alarm would you?" asked Mara. Zelda shook her head, a little annoyed by Mara's theorisation. But she knew Mara was entirely correct. It could have been a dream, the details were beginning to blur so much now, as in a dream.  Martyn could back her up, then she would have real reason to call for alarm. But not until she was entirely sur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inally," exclaimed Link as he and his friends settled down in the Great hall, in front of a roaring fir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at was some trip," said Nick, running a hand over his soaking wet hair.</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ook, don't complain. That'll take a few minutes to dry out, this, this'll take hours!" moaned Selina, holding up her hair, which really was soaking we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ook, we should probably all get to our rooms, dry off and that lot, a meal will be prepared shortly," said Link, standing up and calling over a guar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e seems to be taking it pretty well," said Nick, leaning over to Selina, referring to the way Link was coping the anniversary of Leigh's death.</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is brother died around this time as well, I hope it doesn't get to much for him," said Selina.</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e can cope with it, he's grown used to it," said Drake solemnly. Nick stood up.</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Come, we should go to our room, get ready for this evening. I expect our trunk of belongings arrived yesterday from the ship," said the King to his wife. Selina nodded, standing also. Link retur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meal should be ready in an hour or so, the gong will be sounded when it is ready," said Link, nodding to them all. Drake and Sparks stood also.</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 going to get out of these wet things," said Drak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ah I should too, hopefully Zel will be in our room," said Link.</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y all walked up the main staircase together, before going their separate ways to their different rooms. Link walked off towards the tower where his bedroom was situated and began the climb of the many steps. As he walked, he noticed a faint feeling in the air, that all was not as it should be. He quickly shook it off and opened the door to his room, and saw Zelda, lying on the bed. When she heard the door open, she sat up straight away, almost ready to scream. When she saw it was Link, she relaxed a little.  Link smiled over at her, not noticing her jumpiness. He walked over to the wardrobe and took out a dry tunic, shirt and set of pants. He tossed them onto a chair and tore off his wet clothes, placing them in the laundry basket. As he turned, he came face to face, or rather face to top of head with Zelda, who placed her hands on his bare chest and leaned up, kissing him softly on the lips. Link smiled to himself and wrapped his arms around her waist, allowing all of the memories that had reappeared in the last day or so to fade away with the kiss. When they finally parted, Zelda placed one hand on Link's cheek, caressing it gently. Link brought his hand up to hers, clasping it and bringing the palm to his lips. "How've you been?" he ask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ve missed you," admitted Zelda. Link smil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 missed you too, princess," said Link, adopting her old nickname. Zelda smiled up at her husband, just his presence made her almost forget the incident earlier today, and that of the day before. As they gazed into each other's eyes, Zelda began to speak, but Link interrupted. He stopped, as did she. She had been about to tell him about the knife and the message, and the figure outside of her window. "Sorry, you go first," said Link.  Zelda shook her hea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No, it's okay, you go," said Zelda. Link half smiled, his eyes clouding over a little.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ve decided to go to Catalia, and alone. I'll miss you and Ewan, and Brianna like anything, but I have to do this alone. You understand, don't you?" said Link, looking imploringly into Zelda's eyes. Zelda bit her lip, wishing she had taken Link's offer to speak first, because now there was no way she could tell him about everything that had happened, because she knew it would stop him from leaving her side. And she couldn't do that to him. This thing with his brother, it had to be done, like he had said. She paused then looked at the expectant Lin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love you," she whispered. Link smiled and kissed her.</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hat a coincidence, I love me too," he joked. Zelda gave him a playful slap on the arm, still smiling despite what he had said. "Okay, okay, I give up. I love you too Zel, more than anyone, or anything in the world," said Link solemnly. He could've sworn he saw tears brimming in Zelda's eyes, but then before he could say anything, she gave him a fierce hug.</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Don't spend to much time in Catalia, Link, I need you more than you could know, and so do your children," she breath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Don't worry, Zel, I'll spend only the time I need to visit Hayden's grave, and put some old spirits to rest," promised Link quietly, somewhat surprised by Zelda's small outburst.  Zelda hastily backed away, pushing his dry tunic into his arm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Now come on, you'd better get dressed, before dinner," she advised, quietly admiring his physique. Link grinned, then quickly put on the dry shirt and pulled his tunic over his head.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don't suppose there's any chance of you getting undressed before dinner is there?" asked Link cheeki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cried out Zelda, sounding slightly embarrassed. She grabbed a small cushion from the end of the bed and threw it at him.</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I get it, you want to save that 'til later," said Link, catching the cushion.</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You should be so lucky," laughed Zelda, feeling better already with Link around. She just hoped he kept his promise not to stay away from Hyrule for too long...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Mara watched the couple from the balcony as they threw pillows at each, laughing happily. She frowned. How had the princess forgotten about the previous events of the day so easily? She put her hand to her chin thoughtfully, tilting her head to one side. Link was a very handsome man. Perhaps it was just as well Zelda hadn't confided in her husband about the recent goings on at North Castle. That would mean he could go to Catalia without any worries at all, and leave poor, poor Zelda all defenceless. Suddenly, she felt a firm hand on her shoulder, and she was forced to turn arou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are you doing here?" demanded a man's voice, his face partially blocked covered by the shadow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might ask the same question," commented Mara snidely.  </w:t>
      </w:r>
    </w:p>
    <w:p>
      <w:pPr>
        <w:pStyle w:val="Normal"/>
        <w:spacing w:lineRule="auto" w:line="240"/>
        <w:rPr/>
      </w:pPr>
      <w:r>
        <w:rPr>
          <w:rFonts w:cs="Verdana" w:ascii="Verdana" w:hAnsi="Verdana"/>
          <w:sz w:val="20"/>
          <w:szCs w:val="20"/>
          <w:lang w:val="en-GB"/>
        </w:rPr>
        <w:t xml:space="preserve">"I've been assigned to watch the princess, Martyn Sullivan's the name. Perhaps it looks as though I've located the little wretch who's been doing such things," said Martyn. Mara smiled. "Perhaps you have, Martyn. How did you get up here?" she asked politely.  </w:t>
      </w:r>
    </w:p>
    <w:p>
      <w:pPr>
        <w:pStyle w:val="Normal"/>
        <w:spacing w:lineRule="auto" w:line="240"/>
        <w:rPr/>
      </w:pPr>
      <w:r>
        <w:rPr>
          <w:rFonts w:cs="Verdana" w:ascii="Verdana" w:hAnsi="Verdana"/>
          <w:sz w:val="20"/>
          <w:szCs w:val="20"/>
          <w:lang w:val="en-GB"/>
        </w:rPr>
        <w:t>"Those vines over there, no doubt the same way as you did," said Martyn. Mara reached into her pocket, and quickly took out a sharpened knife, and plunged it into the hapless guards stomach. Martyn's eyes widened, his skin went pale, blood trickled from the corner of his half open mouth. His eyes focused onto Mara, who smiled evilly at him, then pushed him backwards, off the balcony, and into the courtyard below. There was a sickening thud, then Mara quickly wiped the knife and put it back into her cloak pocket.  She then stood up on the balcony and jumped down, using her magic to almost float down. When she landed on the ground, she warily looked around, glad to see no-one had seen. She then grabbed Martyn by the collar and began to haul him away, to a place where she knew he would be concealed for a suitable amount of time. "Poor princess, it looks as though Mr. Sullivan won't be around to confirm whether it was a dream or not after all," she whispered gleefully to the dead man as she dragged him awa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3" w:name="__RefHeading___Toc105765629"/>
      <w:bookmarkEnd w:id="3"/>
      <w:r>
        <w:rPr>
          <w:rFonts w:cs="Verdana" w:ascii="Verdana" w:hAnsi="Verdana"/>
          <w:sz w:val="20"/>
          <w:lang w:val="en-GB"/>
        </w:rPr>
        <w:t>Chapter 4</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great to be back here again," Selina smiled, glancing around the Great Hall fondly.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ut, the palace in Dalsona..." Zelda bega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s beautiful, but you know, I still do miss this place," Selina interrupted. She picked up her glass of wine, sipping it thoughtfully. "It's all so different there, sometimes I think I shall never get used to it, but it's so wonderful, my life...." she remarked. Zelda smiled at her frien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know what you mean," she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it all goes well, with you? We missed you at..." Selina let her words trail off there, looking faintly embarrass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m fine," Zelda assured her, quick to avoid even talking about Leigh. They both remained silent for a moment, then Zelda spoke again. "So... it's not long now is, it? You been feeling okay?" she questioned. Selina was five months pregnant. Selina smiled again, looking pleas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feel just great! I'm really excited, the palace physician thinks I may be having twins!" she exclaim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wins? Oh, how wonderful! Why didn't you tell me sooner?" Zelda asked, smiling back, equally pleased for her frien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 wanted to keep a secret until I saw you again," Selina replied, running a hand through her red-gold hair, and grinning. She glanced around the room again, her eyes finally stopping to rest upon Nick, who was stood at the temporary min-bar, as usual, along with Drake, Link and the other guys. "Zelda, he's been such a wonderful husband to me, I still can't believe that we're married!" she said excited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ll sink in eventually," Zelda promised, looking over at Nick too.</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nd things between you and Link?" Selina questio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usual. We're great," Zelda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nd the children?" Selina enquir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y're fine. Brianna's a bit of a handful, but she's still completely sweet and beautiful," Zelda said, laughing a litt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no more?" Selina laug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ertainly not! Well, I hope not, anyway," Zelda smil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You know, it only seems like yesterday, when we all met. Now look, we're all grown up, with families of our own. Well, almost," Selina said. Zelda nodd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Goodness, we've known each other seven or eight years now!" she exclaim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know! I'd never even really thought about it before," Selina agreed. She stood up. "Come on, let's go talk to the guys," she said, noticing Fayette looking over in their direction. Zelda noticed too.</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Good idea," she repli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h, here arrives our favourite barmaid!" Drake stated raucously, grinning.</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Excuse me Drake, but I don't quite believe you have the authority to talk to Selina in that fashion anymore!" Zelda laug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s, I am the Queen of Dalsona now, Sir, or did you forget?" Selina said, also laughing. Drake pretended to look embarrass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forgive me, most noble, fair Queen!" he said, bowing clumsi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nyone would think you weren't a highly placed knight, the way you act, Drake!" Zelda grinned.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ell, ummm... really Princess, you know I..." he began. Everyone else started laughing. As well as himself, Selina and Zelda, Link, Aaron, Dion, Damon, Charles  and Nick were also present in the small group. Drake quickly filled up a glass with ale. "How about a toast?" he suggested.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 toast to what?" Zelda questio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 toast to the beautiful, intelligent, amazing Queen Selina of Dalsona?" Drake said, raising up his glas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at a great idea," Nick smiled, raising his glass also.</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ere, here," everyone else agreed. Selina blus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ww, guys, come off it," she smiled shy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 deserve it," Link smil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hem, excuse me, but aren't you forgetting someone?" Zelda questioned. She broke out into a pretty smile, and everyone laughed agai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kay, okay, a toast for you, too," Drake conceded, refilling everyone's glasses. "Yes. A toast for the... the... the... erm... the most..." the knight began, stumbling over his words on purpos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rake, that is so not funny!" Zelda protested ligh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ow, what was the word?" the knight pondered, grinning wide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et me finish it off," Zelda interrup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o, let me," Link jumped i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h great, now hear him run off a whole huge list of things, just so she'll..." Drake began.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that in which case, I say it instead, amigos!" Dion laug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say it!" everyone else said together, all grinning.</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Uhh...." Dion bega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ell, really! If you're going to make fun..." Zelda began. Link laid a hand on her shoulder.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Really, we aren't. Well, I'm not anyway," he smiled. She smiled bac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know, bu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s nothing personal, you know," Drake grin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ah, sure," Zelda sighed, placing her now empty glass upon the table. Drake skirted over, holding a bottle of win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es the beautiful, wonderful, smart, Princess care for a refill of my most exquisite wine?" he asked gallantly. Zelda smiled sligh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guess she does," she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does this lady!" Selina called grinning. Drake pretended to look wear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Jeez, we really do need a proper barmaid around here," he remarked, more to himself than anyone els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ah, hey Drake, d'you know that you're doing a woman's job?!" Damon called cheeki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hut up!" the knight growled, as he refilled Selina's glas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talk about being sexist!" Selina complai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bar work is really a girl's job," Aaron agre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nd you're the last person I expected that sort of talk to come from!" Zelda remarked, looking somewhat amused. Aaron grinn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ll, come on. When we go to the taverns, have you ever seen a guy going around the tables, refilling everyone's mugs?" he questio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ope," everyone agre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ell, there you have it!" Dion laughed.  Drake returned around the back of the temporary bar.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Come on, Princess, why don't you give it a try?" he suggested, grinning mischievous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you wouldn't catch me even doing such a thing," Zelda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Jeez, if you weren't standing there right before my very eyes, I'd have sworn that you were Fayette," Drake insulted, laughing. Zelda didn't find it funn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really!" she exclaimed, looking annoy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Well, it </w:t>
      </w:r>
      <w:r>
        <w:rPr>
          <w:rFonts w:cs="Verdana" w:ascii="Verdana" w:hAnsi="Verdana"/>
          <w:i/>
          <w:sz w:val="20"/>
          <w:szCs w:val="20"/>
          <w:lang w:val="en-GB"/>
        </w:rPr>
        <w:t>is</w:t>
      </w:r>
      <w:r>
        <w:rPr>
          <w:rFonts w:cs="Verdana" w:ascii="Verdana" w:hAnsi="Verdana"/>
          <w:sz w:val="20"/>
          <w:szCs w:val="20"/>
          <w:lang w:val="en-GB"/>
        </w:rPr>
        <w:t xml:space="preserve"> sort of a Fayette saying," Link agre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me husband you are!" Zelda replied, folding her arm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e didn't mean it, I'm sure," Aaron said comfortingly, always the peacemak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anywhere where Fayette is concerned..." Zelda bega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 we have to talk about Fayette?" Selina questio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e brought it up!" Zelda said, pointing accusingly at Drak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excuse me for breathing!" the knight retorted good natured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Selina's right. Let's discuss ourselves, rather than others," Nick said. He pulled Selina close in a loving fashion. "Besides, we've got some even more good news that I'm sure you'd all wish to hear," he adde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a watched the happy crowd from across the hall, frowning slightly. They were all so happy. She smiled faintly. It would not be so once she got her plan into action. She looked down at her hands. Yes, the very hands that would truly re-unite the power of the Triforce. Of course, she'd need some help from the royal couple's young son first of course. After all, it was he who possessed the true power to unlocking the Triforce and all of its secrets. Suddenly, a rather high-pitched voice interrupted her thoughts, causing her to turn. It was that other princess, what was her name? Fayette, yes that was it.  Fayette bustled over, clad in a long, wine-red gown, which, Mara thought, really did nothing for the woman. "Mara! Hello dear, you look awfully lonely standing there by yourself, why don't I introduce you to some friends of mine?" offered Fayette. Mara smiled pleasantly at Fayette, although she really couldn't help but feeling annoyed at the mere presence of the girl, never mind a group of her friend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hy yes, that would be wonderful," replied Mara. "And so very kind of you Lady Fayette," she added on a quick afterthought. Fayette smiled, glad that someone around here acknowledged that she too, had a tit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not at all, now, come on while I introduce you to my friends," said Fayette, hitching up her skirt and walking off in the direction of the small crowd that Mara had previously been watching. Mara sighed quietly, then trailed off after Fayett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Don't look now, but here comes Fayette," muttered Drake, as everyone finished congratulating Nick and Selina on their news of twins. Nick followed Drake's gaze and frowned sligh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he always has the habit of turning up when she's least wanted," he commented dry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I don't know...I'd quite like to inform Fayette of our news," said Selina flashing Zelda a sly grin.</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ho's that with her? Don't tell me Fayette has a...friend?" asked Drake, watching Fayette as she, and another girl, who had long strawberry blonde hair trail behind Fayette. Zelda shook her head, suddenly realising who it wa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her, it wouldn't surprise me if she was a friend of Fayette's. She's the new healer, and her attitude is very much below par," said Zelda, slightly snide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p, we never could find a decent replacement for you Sel, now we have no decent barmaids or healers!" said Drake grinning.</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come on, Zel, she can't be that bad. She can't have been here that long," said Link. Zelda shook her hea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ook, I just don't like her. You'll see what I mean when you meet her," said Zelda sourly. Link shrugg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hatever you say," he mumbled. Fayette arrived, smiling a little too brightly at everyone.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ello everyone, I just thought I should introduce you all to our new healer, Mara, seeing as Zelda obviously couldn't be bothered," said Fayette. Zelda glared at her step-sister with hatred. Fayette shot Zelda a smug grin. Then she half-turned to Mar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ra, this is everyone, everyone, this is Mara," introduced Fayette. Drake put his hands together.</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Bravo, Fayette, your hosting skills really are simply amazing!" he said mockingly.  Fayette smirked at Drake, displeased by his attitud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Drake, there come a point where your mockery just isn't funny anymore," she said in an aloof voice. Mara watched with intrigue, deciding to play the shy, withdrawn Mara.</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Uh hello," she began. Drake, completely ignoring Fayette grabbed Mara's hand and shook it vigorous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ra my dear, it is simply a delight to meet you," he said, grinning charmingly at the young healer.  Mara managed a subdued smi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ikewise, I'm sure," she said shyly.  While the rest were introducing themselves to the seemingly harmless healer, Fayette sidled up to Nic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ello Nick, long time no see," she purred. Nick regarded her cool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o time is ever long enough," he said in a low voic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Nick, you don't have to be so, so cold," remarked Fayette quite brigh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believe I have to introduce myself to the new healer, Mara wasn't it?" said Nick. As Fayette tried to stop him, Selina appeared, smiling at Fayette, having already introduced herself to Mara.</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Faye, it's so good to see you again," gushed Selina annoyingly. Fayette frow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wish I could say the same," she mutter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 that's me and Nick of course, were just telling everyone about our news," started Selina. Fayette rolled her eye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ascinating," she said in a bored tone. Selina's smile grew impossible wid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e and Nick, we're expecting..." said Selina.</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Expecting?" asked Fayette, looking up in surprise. Selina couldn't possible mean what Fayette thought she meant. That Selina was pregnant? They only been married...  Fayette's thoughts trailed off there. She realised they had been married for a while, almost a year. She looked directly at Selina. "You're pregnant?" asked Fayette. Selina nodded, still smiling.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wins," added Selina, enjoying the look on Fayette's face. Fayette's frown twisted into a wry smi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nd they're Nick's, are they?" she had the audacity to ask.</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Doesn't matter what you say Fayette, you won't spoil this for me," said Selina sweetly.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 still didn't answer my question," said Fayette, smiling as sweetly as Selin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f course they are, like you had to ask," said Selina, slightly annoy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ll, knowing your history," began Fayette. "You ought to watch what you say Fayette, you aren't just talking to Selina the common little bar wench/healer. You're talking to Selina, Queen of Dalsona now. You wouldn't want me to take offence, would you?" pointed out Selina silkily. Fayette frowned sulkily, she hated the fact that Selina was no longer below her in status anymore. She hated it even more that not only was Selina higher in status, but she was married to Nick as well.</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re's no reason to rub it in," said Fayett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ike you wouldn't?" asked Selina swee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Just because you're pregnant, it doesn't mean things between you and Nick will last.  One day he'll wake up and realise he made a big mistake in marrying you!" spat Fayette jealous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On the contrary Fayette, I'm hoping that one day you'll wake up and realise that me and Nick are happily married, and will never be anything but," said Selina. Fayette narrowed her eyes at Selina, then turned away, with a resounding "Hmmmph," and stalking away across the hall floor.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Mara, do you have any hidden talents we should know about? Our Selina here, she used to pull a pretty good pint in her spare time," said Drake, grinning across at Selina.  Mara blushed sligh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I'm not one for pulling pints, but I have been told I'm quite a good singer," admitted Mara, which was the truth.</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 singer, eh? Like a bard type?" asked Damon. Mara smiled at the rugged woodsman, he was quite handsome she though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mething like that," she sai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ll how about a little demonstration?" asked Dion with a wicked grin.</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no I couldn't, not just like that," said Mara modestly. "Perhaps later on," she added with a shy grin.</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 shall greatly anticipate the moment," stated Drake, taking a drink from his tankard. Fayette appeared besides Mara, looking a little disgruntled. Selina gave her a sideways glance. Where ever she had been, it had not been for long.</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Lady Fayette, so you have chosen to grace us once again with a rare appearance, the Goddesses must certainly be looking down upon us tonight," said Drake cheeki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rake," growled Fayette warning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as there something you wanted, Faye?" asked Zelda casually. Fayette glanced over at her step-sist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t certainly wasn't to see you," she stated airi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f it makes you feel any better, Faye, the last thing I wanted to do today was to set my eyes on you," retorte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sn't that lovely for you?" asked Fayett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ook, Faye, if you came here for something, why don't you just spit it out, instead of picking a fight with Zelda?" asked Aaron. Fayette started at the young soldier in surprise.  He had never, ever spoken to her in such a wa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ll..." was all she could say in an aloof tone. Zelda raised one perfectly shaped eyebrow at her step-sister expectant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re all waiting, Faye," she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m I not allowed to socialise now, without a reason?" demanded Fayette after a few moments of spluttering.</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f you call arguing with me socialising, I'd hate to see you being anti-social," said Zelda cuttingly. Fayette placed her hands on her hip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Really, Zelda, do you have to be so...so hostile towards me?" asked Fayette angri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uh? You started it, as I recall," accuse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Come on you two, don't start with this again," said Link trying to calm the two down a bit.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won't be slandered by her without having something to say about it," said Fayette, raising her voice sligh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lander? I don't need to do that Faye, everyone already knows what a little...what a little conniving snake you are," said Zelda, her voice also rais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a! Well at least my husband wasn't an immoral little peasant!" said Fayette, getting slightly carried awa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Well, excuse me!" said Link, offended by Fayette's comment. Zelda couldn't help smiling a little at hearing her husband adopting his old phrase. He hasn't said it in years.  She quickly turned back to the task at han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e wasn't married to you long enough to realise what a witch you are. And, by the way, my husband is not an immoral peasant. He happens to be Hyrule's national hero, and you're just jealous because the best you could ever do was marry some half baked merchant who bought his title!" said Zelda, her voice starting off low, and getting higher.</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Uh Zel, are you sure you should talk about Ray in that way, he wasn't that bad..." warned Link. But he was interrupted by Fayett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at's a fine way to talk of the dead! But then you always did prefer to deface those who were dead, so they couldn't answer back, just like Leigh!" spat Fayette furious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don't bring her up again! You weren't exactly all sweetness and light when it came to Leigh either, in fact I can remember it was you who tried to spread some extremely vicious rumours about her, so don't go on at me about her!" raged Zelda, mad at Fayette for even mentioning the woman's nam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oh, touchy aren't we?" asked Fayette, sensing she'd gained the upper hand over her step sist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why don't you go and annoy someone else?" asked Zelda, suddenly remembering she was with compan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Yeah, Fayette, you've done enough stirring for one day," said Selina.</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Oh, and there's another one. Are you sure they're yours, Nick?" asked Fayette. Nick stepped forwar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ow dare you..." he began angrily, but Selina quickly placed one hand on his chest.</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 wouldn't bother, Nick, she isn't worth it," she said quietly. But Nick ignored her.</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ow dare you ask me such a question, and insult my wife. You're not half the woman she is, and you never will be," said Nick, his voice angry. Fayette looked a little taken back, it wasn't usual for the king to raise his voice, with anyone, although he had with Fayette once or twic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 was just concerned for you, there's no need to be so..." began Fayett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Faye!" chorused several of the crowd. Link stepped forwar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 think you should go, before you upset anyone else," he said in a calm voice.  Although Link was quite a bit taller than Fayette, she still managed to look down her nose at him. Link held her star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Fine, I'm going. But only because I have far better things to do," she relented, before turning and swanning away across the hall.</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really can't believe that girl," said Nick shaking his head after Fayette had gone.    "Sometimes she takes things more than just a little bit far," agreed Damo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re telling me," said Zelda, finishing off her drink. Nick turned to Selina, and smiled gent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 sorry she had the chance to say that, and in front of you," he apologised softly.  Selina smiled up at her husban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 wasn't the first time," admitted Selin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at?" asked Nick. Selina gave him a wry smi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he asked me beforehand. She has some nerve," said Selin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re telling me," said Nick, looking annoy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ank you though, for sticking up for me, you didn't have to," said Selina.</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t's what you deserve. I couldn't stand by and let her get away with saying that. I really don't know who she thinks she is," said Nic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thank you anyway," said Selina, leaning up and giving her husband a quick kis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ey you two, you're making the rest of us jealous!" cried Drake. The couple turned back to the group, sheepish smiles on their face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Yeah, there's plenty of time for that later," added Dio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4" w:name="__RefHeading___Toc105765630"/>
      <w:bookmarkEnd w:id="4"/>
      <w:r>
        <w:rPr>
          <w:rFonts w:cs="Verdana" w:ascii="Verdana" w:hAnsi="Verdana"/>
          <w:sz w:val="20"/>
          <w:lang w:val="en-GB"/>
        </w:rPr>
        <w:t>Chapter 5</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he next morning, Link rose early, packing a few things for his short trip to Catalia.  After he had finished gathering up a few of his things, he walked over to Brianna's cradle and smiled down at the sleeping babe. "You're gonna be as beautiful as your mother," he promised in a whisper. He turned and saw that Zelda was still sleeping, so he leaned over her and gave her a small kiss on the tip of the nose. She stirred a little, Link watching her peaceful face with amusemen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 he whispered. Zelda shifted her position, turning slightly away from her husban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you're gonna play it that way are you?" he asked, sitting down on the bed beside her. He reached over and tickled her on the cheek, causing her to lift a hand and swot him awa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he chided. She made a small murmur, one that Link couldn't make out. Link sighed and looked around the room thoughtfully. He took off his hat and ran his fingers through his thick wavy hair, thinking for a moment. He stood up and walked across the room to the French doors, pulling them open and stepping outside into the cool morning air. He took a deep breath, and looked around, finally exhaling after a moment or two.  He leaned over the balcony and looked down to the courtyard, seeing nothing much interesting. He decided to go back inside, and wake Zelda up. She was still asleep, and as Link leaned over to give her a gentle shake, his small pack of belongings by the bed caught his eye. He knew what else he would take. Kneeling down by the bed, he looked under it, and found a small wooden box, tucked in the very corner next to the wall. He pulled it out and opened it. It was full of letters, and poems and verses. Something Zelda had given to him over a year before, when he'd left the safety of North Castle and emerged onto the battlefield as Hyrule fought against Ganondorf's dark army. He never had properly looked through it all. On his trip to Catalia, he was sure to have plenty of lonely moments, these would surely comfort and remind him of what he had to come back to. He closed the box and picked it up, heaping it in his pack, and closing the pack.  Then he turned to Zelda and grinned, picking up a pitcher of cool water on the bedside table and holding it slightly tipped over her head. "Oh Zelda..." he said teasingly. Zelda woke up, and quickly rolled to avoid a torrent of water that Link emptied from the pitcher. She looked up at Link, who grinn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atever you might say, that was NOT funny," said Zelda scoldingly, although she found it very hard to resist Link's cheeky grin.</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You're right, it would have been funnier if you didn't move," said Link solemnly. Zelda sat up.</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ink!" she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at?!" asked Link, holding up his hands in defenc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f I hadn't moved in time, I'd be soaking," said Zelda.</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Yeah, pity that..." said Link, still trying to keep his face straight. Zelda looked across at the wet patch beside h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 should be glad you won't be sleeping here tonight, because you'd be sleeping on the wet side," sai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ll be dry by then," said Lin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y don't you stick around and see then?" aske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f it was still wet, then we'd just have to both share one side," reasoned Lin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No way, you'd end up pushing me out," said Zelda. She got out and flipped her hair over her shoulder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s if I would do such a thing," said Link, pretending to be insul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mmm..." was all Zelda could say as she walked away from the bed and to the dressing table. Link followed he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 looked so peaceful, I couldn't resist," explained Lin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t's a good thing someone round here has some restraint, or that pitcher would've been smashed over your head by now," said Zelda, looking into her reflection on the mirror.</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perhaps I should test exactly just how restrained you really are," said Link, wrapping his arms around Zelda's thin waist.</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nk, I'm trying to get ready," insisted Zelda, attempting to wriggle out of Link's grasp.  </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t can wait, there's plenty of time until breakfast," said Link, pushing away some of Zelda's, long blonde hair and kissing her on the shoulders. Zelda turned away, a faintly amused look on her face, although it was almost hidden by a look of annoyanc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really, it's, what? Six in the morning, I'm too tired for this," said Zelda. She took hold of both of Link's hands and pushed them from her waist, before turning her attention back to getting ready for the day ahead. Link stepped awa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h well, I can only but try," he said with a sigh. Zelda applied some of her lipstick.</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hope you don't decide to adopt the phrase 'If fail, try, try again' " she comment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Not a bad idea," said Link, looking at her in the mirror. Zelda directed a stare at Link's reflection. "Okay, maybe not. Well, I'll leave you to put on your face, I'm going to go and see Ewan, see you in a bit," said Link, turning and walking from the room. Zelda smiled at herself in the mirror as she finished applying the lipstick. Perhaps that visit to Leigh's memorial site had helped clear some things up for Link, he had been especially attentive lately. She pushed her hair back behind her shoulders, from where Link had moved it. Of course, there was still one thing that bothered her. She still hadn't been able to locate Martyn Sullivan from the day before, and still had no way of confirming of whether the incident in her room had been a dream or not. She shook her head. Nothing unusual had occurred since Link had come back, but Zelda was worrying about when Link was not going to be aroun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 going to miss you," murmured Zelda to Link, holding him clos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e too, but I won't be long, I promise," said Link softly. It was still fairly early, but Link had to leave in order to catch the ship leaving from Saria town to Catalia. Ships between the country did not often happen, and if Link missed this one, he'd have to wait at least two weeks for the next one, or take the King's ship from Mido town but it would take a lot longer from Mido than it would from Sari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ou promise?" asked Zelda. Link leaned back a little, to look Zelda in the ey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I promise," he said sincerely. Zelda gave Link a small kiss then stepped back, still holding one of his hands. Link smiled and leaned forward, to give her a longer, and more lingering kis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ey! Are you leaving yet?!" demanded a small, high-pitched voice. Link and Zelda both parted in surprise, they hadn't expected many people to be aroun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prite..." said Link.</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Good, I thought I might have missed you. Fortunately you were both still busy...ahem.  Well anyway, I'm coming with you," said Sprit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ince when?" asked Link. Sprite glanced down at her nail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Since...well, right about now in fact. So, are we going yet?" asked Sprite impatiently.  Link sighed and looked at Zelda, smiling slightly.</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ooks like we are now," he said. Zelda leaned forward and gave him a quick peck on the cheek.</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ake care, Link," she sai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He doesn't need to. I'll be there, remember, it's my job to take care of him, so come on," said Sprite. She grabbed Link's sleeve and began to tug him towards his hors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ye Zel!" called Link over his shoulder as he mounted Carefre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Farewell Link!" called Zelda. Link waved at Zelda again, then waited as Sprite settled in his pocket, then clicked his tongue and spurred Carefree on, and out of the courtyard.  Zelda watched him leave, somewhat sombrely, before turning and slowly walking back into the castl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Mara wandered into the nursery, searching for the young boy who she believed held the power to uniting the Triforce properly. The one who had all three virtues inside him. Mara had none of these virtues, so she would need to use the boy as a conduit in order to get them herself. To her annoyance, the old Hylian nursemaid was already in the room, telling a story to the enthralled youngsters. Mara scowled, and stepped back through the doorway for a moment. From what she'd heard, Impa had been one of the longest serving, and most loyal servants of the present royal family. She had been Zelda's nursemaid, in fact, practically her mother, at times. Not to mention the woman was also on the Royal Council as one of the King's most trusted advisors. Still scowling, she glanced back through the door. The woman looked so old, and frail, and yet... yet, Mara sensed an obvious power about her. She knows magic, Mara thought. She'd have to be careful. This woman could ruin her plans. She also knew that Hylians had a longer life expectancy than most, and that this Impa could be around for quite a while yet. She had to go... But for now, Mara had no time to think up a plan. Brushing her hair back over her shoulder, she walked into the room, determined to meet Ewan. Impa looked up as she approached.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Yes dear?" she questioned, closing the book and putting it to one side. She turned to the children. "That's all for now. I'll tell you the next story later tonight," she promised.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anks Impa, you're the best!" Ewan said, hugging her knee, before running off the other end of the room with a bonnie little boy with dark hair, who looked around the same age as him. The three young girls also went off the play together, and only another young boy was left, a sulky looking one with dark hair.</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Go on, Roderick, go and play," Impa said, pointing over to where Ewan and the other boy were. Roderick stuck his hands in his pockets, and walked off sulkily. Impa got up, and walked over to Mara, while still keeping an observant eye on the childre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d rather like to meet the children, if you didn't mind," Mara remarked, looking at Impa shyl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of course you can! Goodness, I don't think I've ever met someone quite so keen, as you," Impa said, smiling. Mara lowered her eye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Well... actually, I always wanted to be a nursemaid, but my parents... well, they made me train as a healer. They said it was a better paid job," she said in a low tone. Impa nodded. </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ybe so, but I would not know myself. The King pays me very generously... well, he always has done. But I was lucky; my family has served the Royal Family for a long time, after all," she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see," Mara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h, I love these children so. It's hard work, but rewarding. As is healing, I might add. And you appear to be an excellent one so far," Impa praised. Mara blus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have always been told I have the gift," she admitt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s. It's lucky to be blessed with such a power. But, if you love the children... well, maybe, if you're not too busy, you can help out," Impa said. Mara's heart leapt. She fought the urge to smile smugly. Instead, she let her lips curve into a grateful smil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oh, that would be wonderful!" she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they can be a handful sometimes! I'll be grateful for some extra help now and then!" Impa laugh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n't their mothers help?" Mara inquir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of course. But they too, both have young babies once more to look after, and lots of royal responsibilities," Impa repli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y sat down on the wooden bench nearby. "Who's who?" Mara asked. She already knew who Ewan was. The lithe, athletic one, with reddish-brown hair, bright blue eyes and the cheerful smile. He looked very like his father, although Mara had not seen Link in great detail. He'd been and gone, before she could even meet him properly. However, she'd seen enough of him to immediately notice the close resemblanc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ost of these children belong to the Lady Fayette, the Princess' step-sister. The three girls are hers, the one with red hair is Rosella, and the two dark-haired twins are called Rosalind, and Rosamund. They're pretty hard to tell apart, too," Impa smiled. Mara smiled back, looking over at the young girls. They were certainly very pretty.</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don't mean to be rude, but is Lady Fayette's husband..." Mara let her words trail off there, looking slightly sa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s. Dear Raymundo, he passed away but a year ago, murdered," Impa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Goodness! That's simply too terrible!" Mara exclaimed, putting her hand to her mouth.</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s... it was a very sad time for us all," Impa agreed. She pointed to the sulky looking boy. "That's her eldest son, Roderick. He really doesn't seem to get on with the rest of the children at all, although I've tried to get them to all play together," she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h... he's a loner?" Mara ask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suppose so. He probably misses his father a great deal. The others... they are too young to really understand," Impa repli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 see," Mara sai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ady Fayette has another child, a mere babe, she named him Raymundo after his father. He looks to be a delightful child," Impa added. Mara pointed over to the dark-haired boy playing with Ewa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o's child is that? I thought the Princess had only one son," she said, confused.</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h, that is young Timothy Westley, son of one of Link and the Princess' greatest friends, Aaron Westley. He and Ewan are like brothers... and Zelda has given him the privilege of living in the royal nursery," Impa explai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how kind of her!" Mara exclaim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Zelda has a good heart. She'll make a fine ruler someday," Impa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already an honour to serve under her father. He seems so kind and benevolent," Mara said, looking down at her lightly tanned hands shy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am proud to serve this family myself," Impa agre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 is Prince Ewan, I assume?" Mara questioned, nodding over at Ew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yes. Such a fine young boy, but then, he does have Link and the Princess as his parents!" Impa replied, smiling again. How anyone could like that cold, pretentious bitch is beyond me, Mara thought to herself, bored of Impa's glowing praise for the wom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 have a daughter too, do they not?" s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Princess Brianna. Such a beautiful baby! One day, she will be no doubt as attractive as her mother. All the men in Demiari shall want to marry her, I'm sure!" Impa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of course. Though, I have yet to see her," Mara smiled. "Then I shall show you both her and Ray when it is convenient," Impa off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nk you, it would be a pleasure. I simply adore young children," Mara said, standing up. "Going so soon?" Impa asked. </w:t>
      </w:r>
    </w:p>
    <w:p>
      <w:pPr>
        <w:pStyle w:val="Normal"/>
        <w:spacing w:lineRule="auto" w:line="240"/>
        <w:rPr>
          <w:rFonts w:ascii="Verdana" w:hAnsi="Verdana" w:cs="Verdana"/>
          <w:sz w:val="20"/>
          <w:szCs w:val="20"/>
          <w:lang w:val="en-GB"/>
        </w:rPr>
      </w:pPr>
      <w:r>
        <w:rPr>
          <w:rFonts w:cs="Verdana" w:ascii="Verdana" w:hAnsi="Verdana"/>
          <w:sz w:val="20"/>
          <w:szCs w:val="20"/>
          <w:lang w:val="en-GB"/>
        </w:rPr>
        <w:t>"Yes. I've got a few jobs to do," Mara lied. She turned to look over at Ewan. He didn't notice her presence. "I'll see you later," she smiled, before walking out of the nurser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y nightfall, Link reached the Catalian shore. The meagre amount of passengers all disembarked, and disappeared off into the night. Link led Carefree off the small ship, and up the hill, away from the beach. Gardarika Town was situated only a few miles away, up in the rolling hills which lay to the west, but tonight, Link wasn't going to even bother riding there. He was afraid that the Gardarikans might turn him away in disgrace. He had come each year, and as he passed through on his way to the graveyard, he had received cold stares and remarks from the townsfolk. They blamed him for not only Kylara's death, but also Hayden's. They called him a traitor, and worse. Right now, Link didn't feel like that sort of reception. As he and his horse walked upon the crest of the hill, he spotted a grove of trees nearby, which would provide ample shelter for the nigh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camping out?" Sprite inquired. Link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ouldn't bear to see, or hear their expressions and words," he said, referring to the people of Gardarik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they're so mean! Kylara killed herself, it wasn't your fault. They ought to accept it!" Sprite said, looking slightly flust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guess you can't always change how people feel," Link sighed. He removed Carefree's saddle, and then pulled a rug out of his large, heavy pack. He placed it on the horse's back, removed Carefree's bridle and hung it around his neck, trying a strap to a nearby tree. It wasn't really necessary, for he knew his mount rarely strayed, but it was just a safety precaution. The hero laid his bedroll out on the ground, and covered it with a warm blanket. He and Sprite went to search for some wood, and then made a small fire, so as to keep warm. Milona, North Castle's head cook, had provided him with provisions to last a few days. Link cooked some meat on the fire, and ate it with a small, crusty roll. Sprite sat on his shoulder, chatting animatedly. He didn't really hear what she was saying, just nodded, and ate. He was glad for the company, anyway. He was, after all, already missing Zelda. He hated to sleep without her, he had become so used to it. He wondered how Sprite felt, being alone once more. She seemed happy though. He supposed that she'd never really enjoyed her marriage, which had, after all, been arranged by her father. If I'd married Kylara, would we have separated too? he pondere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Hey, why so quiet?" Sprite suddenly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no reason," Link replied, eating the last slither of meat. It had tasted delicious. The faerie flew in front of him, hovering just before his fa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know Link," she remarked, smiling somewhat mischievously, "I like it when we're alone." "I'll say," Link replied, leaning back against a nearby tree. Sprite alighted on his knee, still looking up at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really too bad that I'm a faerie," she a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mm... I suppose," Link  said, beginning to feel a little sleepy. He looked up to the sky, and noticed the thin crescent moon, partially hidden behind some cloud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besides, you needed a rest from Zelda. I hardly ever get you all to myself these days. Especially at night," the faerie continued, grinn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prite. Really," Link si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how d'you think I feel, huh? I have to keep a constant vigil on you, being your guardian faerie and all, and sometimes..." Sprite began. Link cut her off.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prite, I appreciate it, but you know, you don't have to," he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mph! Well, I'm only trying to do my job, you know!" Sprite announced in a haughty manner. Link smiled at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you do a great job. I'm safe, aren't I?" he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nly thanks to me! I'm just saying, that like, when you and Zelda are alone, you can include me in your deep and meaningful conversations. I mean, I can talk about that sort of stuff, I'm not dumb!" Sprit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never said you were," Link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you can tone all your romantic moments down, too! It's not like... it's not like you just got married or something!" the faerie a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mm... no thanks. Anyway, you shouldn't be hanging around my room so much if you don't like it," Link answered, wrapping his cloak around himself more closely. It was starting to get a little chi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hem, but your room, is my room! Anyway, do you have to kiss her so much? I mean you kiss her when you go to bed, when you get up, whenever you..." Sprite started, ticking off on her finger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y, she is my wife, you know! I have to show her a little affection, at least," Link protested. </w:t>
      </w:r>
    </w:p>
    <w:p>
      <w:pPr>
        <w:pStyle w:val="Normal"/>
        <w:spacing w:lineRule="auto" w:line="240"/>
        <w:rPr/>
      </w:pPr>
      <w:r>
        <w:rPr>
          <w:rFonts w:cs="Verdana" w:ascii="Verdana" w:hAnsi="Verdana"/>
          <w:sz w:val="20"/>
          <w:szCs w:val="20"/>
          <w:lang w:val="en-GB"/>
        </w:rPr>
        <w:t>"A little? You call all that, a little?!" Sprite muttered. She clicked her fingers, and immediately her outfit changed from his short pink dress to a long, warm-looking night-gown. "Well, I don't know about you, but I'm pretty tired," she announced. She flew over and gave him a tiny faerie kiss on the cheek. "Night," she whispered, before flying down onto the ground, where she'd laid her own small blanket. Link smiled to himself, and followed suit, lying down on his own bedroll and covering himself up with the blanke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One of North castle's guards, Andrew Lawhead, slowly paced around the perimeter of the castle, stifling a yawn. Night watch was so boring, but Andrew preferred it that way.  He looked casually into the moat as he walked, swinging his sword from one hand and then to the other. He began to hum a little tune to himself, when his eyes caught sight of something floating in the water. He quickened his pace until he came level with the shape bobbing in the water and leaned across, looking in the water. It was dark, and he couldn't see very clearly, so he stuck out his sword and attempted to hit the form in the water closer to him. It barely moved, just bobbed about a little more, but when Andrew held his sword up to his face, he saw it was covered in a dark, sticky liquid. He dropped his sword and pack, and dragged out his lantern, quickly lighting it. He held it toward the water, and saw that the form floating there was that of a human. Whoever it was had dark blonde hair, matted by the water, and they were face down. They were also wearing North Castle guard uniform. Andrew looked up, and saw a guard, far up perched on the battlements of the castle.  </w:t>
      </w:r>
    </w:p>
    <w:p>
      <w:pPr>
        <w:pStyle w:val="Normal"/>
        <w:spacing w:lineRule="auto" w:line="240"/>
        <w:rPr/>
      </w:pPr>
      <w:r>
        <w:rPr>
          <w:rFonts w:cs="Verdana" w:ascii="Verdana" w:hAnsi="Verdana"/>
          <w:sz w:val="20"/>
          <w:szCs w:val="20"/>
          <w:lang w:val="en-GB"/>
        </w:rPr>
        <w:t xml:space="preserve">"Hey! Up there!" he called, putting his lantern down and using both hands to amplify his voice. The guard looked down.  </w:t>
      </w:r>
    </w:p>
    <w:p>
      <w:pPr>
        <w:pStyle w:val="Normal"/>
        <w:spacing w:lineRule="auto" w:line="240"/>
        <w:rPr/>
      </w:pPr>
      <w:r>
        <w:rPr>
          <w:rFonts w:cs="Verdana" w:ascii="Verdana" w:hAnsi="Verdana"/>
          <w:sz w:val="20"/>
          <w:szCs w:val="20"/>
          <w:lang w:val="en-GB"/>
        </w:rPr>
        <w:t xml:space="preserve">"What's up?" he asked. Andrew looked to the floating for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re's something down here, in the moat," he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uh? What?" asked the other guard.  </w:t>
      </w:r>
    </w:p>
    <w:p>
      <w:pPr>
        <w:pStyle w:val="Normal"/>
        <w:spacing w:lineRule="auto" w:line="240"/>
        <w:rPr/>
      </w:pPr>
      <w:r>
        <w:rPr>
          <w:rFonts w:cs="Verdana" w:ascii="Verdana" w:hAnsi="Verdana"/>
          <w:sz w:val="20"/>
          <w:szCs w:val="20"/>
          <w:lang w:val="en-GB"/>
        </w:rPr>
        <w:t xml:space="preserve">"Body. Human. In our uniform," replied Andrew slowly.  </w:t>
      </w:r>
    </w:p>
    <w:p>
      <w:pPr>
        <w:pStyle w:val="Normal"/>
        <w:spacing w:lineRule="auto" w:line="240"/>
        <w:rPr/>
      </w:pPr>
      <w:r>
        <w:rPr>
          <w:rFonts w:cs="Verdana" w:ascii="Verdana" w:hAnsi="Verdana"/>
          <w:sz w:val="20"/>
          <w:szCs w:val="20"/>
          <w:lang w:val="en-GB"/>
        </w:rPr>
        <w:t xml:space="preserve">"You don't say? Look, stay there, is it dead?" asked the guard. Andrew grabbed his sword, fingering the blood stained blade with his gloved ha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ooks to be so," he shouted back up.  </w:t>
      </w:r>
    </w:p>
    <w:p>
      <w:pPr>
        <w:pStyle w:val="Normal"/>
        <w:spacing w:lineRule="auto" w:line="240"/>
        <w:rPr/>
      </w:pPr>
      <w:r>
        <w:rPr>
          <w:rFonts w:cs="Verdana" w:ascii="Verdana" w:hAnsi="Verdana"/>
          <w:sz w:val="20"/>
          <w:szCs w:val="20"/>
          <w:lang w:val="en-GB"/>
        </w:rPr>
        <w:t>"I'll send someone out, help you get it out the moat an' that. I'll be two minutes," promised the guard, who promptly disappeared from Andrew's line of sight. Andrew looked at the sword curiously, then glanced around. Had it been an accident, he thought.  Or had it been altogether something a little more...sinist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Sir!" barked the guard to Drake as he approached. Drake turned from his post.  </w:t>
      </w:r>
    </w:p>
    <w:p>
      <w:pPr>
        <w:pStyle w:val="Normal"/>
        <w:spacing w:lineRule="auto" w:line="240"/>
        <w:rPr/>
      </w:pPr>
      <w:r>
        <w:rPr>
          <w:rFonts w:cs="Verdana" w:ascii="Verdana" w:hAnsi="Verdana"/>
          <w:sz w:val="20"/>
          <w:szCs w:val="20"/>
          <w:lang w:val="en-GB"/>
        </w:rPr>
        <w:t xml:space="preserve">"Uh-hmm?" asked Drake. He was tired. It was his third night this week on night duty, and he hadn't had enough sleep of late.  </w:t>
      </w:r>
    </w:p>
    <w:p>
      <w:pPr>
        <w:pStyle w:val="Normal"/>
        <w:spacing w:lineRule="auto" w:line="240"/>
        <w:rPr/>
      </w:pPr>
      <w:r>
        <w:rPr>
          <w:rFonts w:cs="Verdana" w:ascii="Verdana" w:hAnsi="Verdana"/>
          <w:sz w:val="20"/>
          <w:szCs w:val="20"/>
          <w:lang w:val="en-GB"/>
        </w:rPr>
        <w:t xml:space="preserve">"Body found in the moat, sir. I'm not sure, none of us are, but we reckon it could be Sullivan, Martyn. He's been missing since last night, sir, I already told you that this afternoon. He's in uniform, and it was no accident. He has a knife wound right here, in the stomach, twisted right round, cut all of 'is insides up it will 'ave. Looks like the body's been dumped, there were bits'o rope tied to 'is wrists an' that. Like 'ee musta been tied to a rock or something, and snapped free or summit. It does not look good, sir," explained the guard, whose name was Grey Fessional. He was Drake's second in command. Drake rubbed his eyes.  </w:t>
      </w:r>
    </w:p>
    <w:p>
      <w:pPr>
        <w:pStyle w:val="Normal"/>
        <w:spacing w:lineRule="auto" w:line="240"/>
        <w:rPr/>
      </w:pPr>
      <w:r>
        <w:rPr>
          <w:rFonts w:cs="Verdana" w:ascii="Verdana" w:hAnsi="Verdana"/>
          <w:sz w:val="20"/>
          <w:szCs w:val="20"/>
          <w:lang w:val="en-GB"/>
        </w:rPr>
        <w:t xml:space="preserve">"So what you're saying to me is that one of our guards had been murdered, then dumped in the North Castle moat. This is bloody brilliant. You know Martyn? He has a bloody wife and two kids. Another one on the way," said Drake gruffly, scratching the side of his face for a moment. He shook his head.  </w:t>
      </w:r>
    </w:p>
    <w:p>
      <w:pPr>
        <w:pStyle w:val="Normal"/>
        <w:spacing w:lineRule="auto" w:line="240"/>
        <w:rPr/>
      </w:pPr>
      <w:r>
        <w:rPr>
          <w:rFonts w:cs="Verdana" w:ascii="Verdana" w:hAnsi="Verdana"/>
          <w:sz w:val="20"/>
          <w:szCs w:val="20"/>
          <w:lang w:val="en-GB"/>
        </w:rPr>
        <w:t xml:space="preserve">"Sorry, sir," apologised Grey, not really knowing what else to sa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ere's the body now?" asked Drake.  </w:t>
      </w:r>
    </w:p>
    <w:p>
      <w:pPr>
        <w:pStyle w:val="Normal"/>
        <w:spacing w:lineRule="auto" w:line="240"/>
        <w:rPr/>
      </w:pPr>
      <w:r>
        <w:rPr>
          <w:rFonts w:cs="Verdana" w:ascii="Verdana" w:hAnsi="Verdana"/>
          <w:sz w:val="20"/>
          <w:szCs w:val="20"/>
          <w:lang w:val="en-GB"/>
        </w:rPr>
        <w:t xml:space="preserve">"Still by the moatside, sir, where we's pulled him out," answered Grey.  </w:t>
      </w:r>
    </w:p>
    <w:p>
      <w:pPr>
        <w:pStyle w:val="Normal"/>
        <w:spacing w:lineRule="auto" w:line="240"/>
        <w:rPr/>
      </w:pPr>
      <w:r>
        <w:rPr>
          <w:rFonts w:cs="Verdana" w:ascii="Verdana" w:hAnsi="Verdana"/>
          <w:sz w:val="20"/>
          <w:szCs w:val="20"/>
          <w:lang w:val="en-GB"/>
        </w:rPr>
        <w:t>"Okay, I'll come and take a look, then I'll go and have a chat with the King. He's not going to be happy about this at all," said Drake, before following Grey to were the body la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Martyn Sullivan?" asked the King. He was dressed in his pyjama's and night robe, his hair in a disarray. Drake lowered his eyes.  </w:t>
      </w:r>
    </w:p>
    <w:p>
      <w:pPr>
        <w:pStyle w:val="Normal"/>
        <w:spacing w:lineRule="auto" w:line="240"/>
        <w:rPr/>
      </w:pPr>
      <w:r>
        <w:rPr>
          <w:rFonts w:cs="Verdana" w:ascii="Verdana" w:hAnsi="Verdana"/>
          <w:sz w:val="20"/>
          <w:szCs w:val="20"/>
          <w:lang w:val="en-GB"/>
        </w:rPr>
        <w:t xml:space="preserve">"Yes, Sire, Martyn Sullivan," confirmed Drake for the second time. The King shook his head. "This is not good, Drake. I spoke with Sullivan not two days ago. My daughter, she felt someone was watching her, I assigned Martyn to watch my daughter, make sure no-one got to her," said the King, beginning to pace around his stud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eone watching Zelda?" asked Drake in surprise, it was the first he had heard.  </w:t>
      </w:r>
    </w:p>
    <w:p>
      <w:pPr>
        <w:pStyle w:val="Normal"/>
        <w:spacing w:lineRule="auto" w:line="240"/>
        <w:rPr/>
      </w:pPr>
      <w:r>
        <w:rPr>
          <w:rFonts w:cs="Verdana" w:ascii="Verdana" w:hAnsi="Verdana"/>
          <w:sz w:val="20"/>
          <w:szCs w:val="20"/>
          <w:lang w:val="en-GB"/>
        </w:rPr>
        <w:t xml:space="preserve">"Yes. She was taking a bath when she claimed to see some figure in the window watching her. I just wanted to make sure she was safe. I knew Martyn had been a sell-sword before he settled here, not to mention he had looked after me on several trips abroad, I thought he would've been the most capable, besides yourself and Link, of course," said the King, scratching his beard. "Sire, why didn't you inform me about this? I myself would have recommended Martyn, but, Sire, Link is in Catalia, if he had known about this then he surely would have stayed," said Drake.  </w:t>
      </w:r>
    </w:p>
    <w:p>
      <w:pPr>
        <w:pStyle w:val="Normal"/>
        <w:spacing w:lineRule="auto" w:line="240"/>
        <w:rPr/>
      </w:pPr>
      <w:r>
        <w:rPr>
          <w:rFonts w:cs="Verdana" w:ascii="Verdana" w:hAnsi="Verdana"/>
          <w:sz w:val="20"/>
          <w:szCs w:val="20"/>
          <w:lang w:val="en-GB"/>
        </w:rPr>
        <w:t xml:space="preserve">"To be honest, Drake, it was stormy the night she saw this figure, I thought it was a trick of the light. Do you think that this and Martyn's murder are connected?" asked the King.  Drake shrugged.  </w:t>
      </w:r>
    </w:p>
    <w:p>
      <w:pPr>
        <w:pStyle w:val="Normal"/>
        <w:spacing w:lineRule="auto" w:line="240"/>
        <w:rPr/>
      </w:pPr>
      <w:r>
        <w:rPr>
          <w:rFonts w:cs="Verdana" w:ascii="Verdana" w:hAnsi="Verdana"/>
          <w:sz w:val="20"/>
          <w:szCs w:val="20"/>
          <w:lang w:val="en-GB"/>
        </w:rPr>
        <w:t xml:space="preserve">"There's no way of telling, but if it is, we have to assign someone to Zelda's side immediately. In fact, we should have someone see she is okay," said Drake firmly. The King nodded, and turned to a guard who was standing alert in case the King wanted to pass on any messages. "You've heard the conversation, go and see she is okay, in fact, fetch her to me at once," ordered the King. The guard saluted and quickly left. "So who do I assign, Drake? You, Aaron?" asked the King. Drake sighed, scratching his chin thoughtfully.  </w:t>
      </w:r>
    </w:p>
    <w:p>
      <w:pPr>
        <w:pStyle w:val="Normal"/>
        <w:spacing w:lineRule="auto" w:line="240"/>
        <w:rPr/>
      </w:pPr>
      <w:r>
        <w:rPr>
          <w:rFonts w:cs="Verdana" w:ascii="Verdana" w:hAnsi="Verdana"/>
          <w:sz w:val="20"/>
          <w:szCs w:val="20"/>
          <w:lang w:val="en-GB"/>
        </w:rPr>
        <w:t xml:space="preserve">"You know...and old friend of mine, Kairbre Lainge is passing through Hyrule currently.  You have heard his name surely?" started Drake. The King paused for a moment then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isn't he a sell-sword? But there's something more...his name does seem very familiar," said the King.  </w:t>
      </w:r>
    </w:p>
    <w:p>
      <w:pPr>
        <w:pStyle w:val="Normal"/>
        <w:spacing w:lineRule="auto" w:line="240"/>
        <w:rPr/>
      </w:pPr>
      <w:r>
        <w:rPr>
          <w:rFonts w:cs="Verdana" w:ascii="Verdana" w:hAnsi="Verdana"/>
          <w:sz w:val="20"/>
          <w:szCs w:val="20"/>
          <w:lang w:val="en-GB"/>
        </w:rPr>
        <w:t xml:space="preserve">"Yes, he is a sell-sword, he hails from Aidnaryk. But he used to be Queen Seline of Catalia's personal guard. You know how much Lord Canivaris of Tanol wanted her dead after she refused to give up Catalia. He has saved her life on more than one occasion," said Drake. The King looked at Drake.  </w:t>
      </w:r>
    </w:p>
    <w:p>
      <w:pPr>
        <w:pStyle w:val="Normal"/>
        <w:spacing w:lineRule="auto" w:line="240"/>
        <w:rPr/>
      </w:pPr>
      <w:r>
        <w:rPr>
          <w:rFonts w:cs="Verdana" w:ascii="Verdana" w:hAnsi="Verdana"/>
          <w:sz w:val="20"/>
          <w:szCs w:val="20"/>
          <w:lang w:val="en-GB"/>
        </w:rPr>
        <w:t xml:space="preserve">"Of course, now I remember. Me and Seline go back a far way, I believe I may have even met him before," exclaimed the King.  </w:t>
      </w:r>
    </w:p>
    <w:p>
      <w:pPr>
        <w:pStyle w:val="Normal"/>
        <w:spacing w:lineRule="auto" w:line="240"/>
        <w:rPr/>
      </w:pPr>
      <w:r>
        <w:rPr>
          <w:rFonts w:cs="Verdana" w:ascii="Verdana" w:hAnsi="Verdana"/>
          <w:sz w:val="20"/>
          <w:szCs w:val="20"/>
          <w:lang w:val="en-GB"/>
        </w:rPr>
        <w:t xml:space="preserve">"Not only that, but he managed to trace and dispose of her would-be assassins every time. He's an intelligent man, he may be just who Zelda needs, in the absence of Link.  He may even find who is behind all of this," said Drake. The King nodded.  </w:t>
      </w:r>
    </w:p>
    <w:p>
      <w:pPr>
        <w:pStyle w:val="Normal"/>
        <w:spacing w:lineRule="auto" w:line="240"/>
        <w:rPr/>
      </w:pPr>
      <w:r>
        <w:rPr>
          <w:rFonts w:cs="Verdana" w:ascii="Verdana" w:hAnsi="Verdana"/>
          <w:sz w:val="20"/>
          <w:szCs w:val="20"/>
          <w:lang w:val="en-GB"/>
        </w:rPr>
        <w:t xml:space="preserve">"Do you know where he is staying?" he asked. Drake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s staying in Saria town, in the Rusty Sword Inn," replied the knight.  </w:t>
      </w:r>
    </w:p>
    <w:p>
      <w:pPr>
        <w:pStyle w:val="Normal"/>
        <w:spacing w:lineRule="auto" w:line="240"/>
        <w:rPr/>
      </w:pPr>
      <w:r>
        <w:rPr>
          <w:rFonts w:cs="Verdana" w:ascii="Verdana" w:hAnsi="Verdana"/>
          <w:sz w:val="20"/>
          <w:szCs w:val="20"/>
          <w:lang w:val="en-GB"/>
        </w:rPr>
        <w:t xml:space="preserve">"Then he must be sent for straight away," declared the King. Drake nodded.  </w:t>
      </w:r>
    </w:p>
    <w:p>
      <w:pPr>
        <w:pStyle w:val="Normal"/>
        <w:spacing w:lineRule="auto" w:line="240"/>
        <w:rPr>
          <w:rFonts w:ascii="Verdana" w:hAnsi="Verdana" w:cs="Verdana"/>
          <w:sz w:val="20"/>
          <w:szCs w:val="20"/>
          <w:lang w:val="en-GB"/>
        </w:rPr>
      </w:pPr>
      <w:r>
        <w:rPr>
          <w:rFonts w:cs="Verdana" w:ascii="Verdana" w:hAnsi="Verdana"/>
          <w:sz w:val="20"/>
          <w:szCs w:val="20"/>
          <w:lang w:val="en-GB"/>
        </w:rPr>
        <w:t>"I'll get someone on it right now," he promised, before leaving the King's stud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5" w:name="__RefHeading___Toc105765631"/>
      <w:bookmarkEnd w:id="5"/>
      <w:r>
        <w:rPr>
          <w:rFonts w:cs="Verdana" w:ascii="Verdana" w:hAnsi="Verdana"/>
          <w:sz w:val="20"/>
          <w:lang w:val="en-GB"/>
        </w:rPr>
        <w:t>Chapter 6</w:t>
      </w:r>
    </w:p>
    <w:p>
      <w:pPr>
        <w:pStyle w:val="Normal"/>
        <w:spacing w:lineRule="auto" w:line="240"/>
        <w:rPr/>
      </w:pPr>
      <w:r>
        <w:rPr>
          <w:rFonts w:cs="Verdana" w:ascii="Verdana" w:hAnsi="Verdana"/>
          <w:sz w:val="20"/>
          <w:szCs w:val="20"/>
          <w:lang w:val="en-GB"/>
        </w:rPr>
        <w:t xml:space="preserve">"Um, Your Highness?" asked the guard, giving Zelda a pat on the shoulder.  </w:t>
      </w:r>
    </w:p>
    <w:p>
      <w:pPr>
        <w:pStyle w:val="Normal"/>
        <w:spacing w:lineRule="auto" w:line="240"/>
        <w:rPr/>
      </w:pPr>
      <w:r>
        <w:rPr>
          <w:rFonts w:cs="Verdana" w:ascii="Verdana" w:hAnsi="Verdana"/>
          <w:sz w:val="20"/>
          <w:szCs w:val="20"/>
          <w:lang w:val="en-GB"/>
        </w:rPr>
        <w:t xml:space="preserve">"Uhmm, not now Link," groaned Zelda. The guard cleared his throat, slightly embarrassed. "Princess Zelda, your father wishes to speak with you, immediately," he said loudly. Zelda opened one eye and looked up at the guard. She screamed.  "Uh...Princess, there's no need to be alarmed," assured the guard. Zelda sat up.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I thought you were someone else," said Zelda, a little shakily.  </w:t>
      </w:r>
    </w:p>
    <w:p>
      <w:pPr>
        <w:pStyle w:val="Normal"/>
        <w:spacing w:lineRule="auto" w:line="240"/>
        <w:rPr/>
      </w:pPr>
      <w:r>
        <w:rPr>
          <w:rFonts w:cs="Verdana" w:ascii="Verdana" w:hAnsi="Verdana"/>
          <w:sz w:val="20"/>
          <w:szCs w:val="20"/>
          <w:lang w:val="en-GB"/>
        </w:rPr>
        <w:t xml:space="preserve">"Uh...no, your father, he wishes to speak with you at once," said the guard, a little shaken himself. Zelda let out a moan and stood up.  </w:t>
      </w:r>
    </w:p>
    <w:p>
      <w:pPr>
        <w:pStyle w:val="Normal"/>
        <w:spacing w:lineRule="auto" w:line="240"/>
        <w:rPr/>
      </w:pPr>
      <w:r>
        <w:rPr>
          <w:rFonts w:cs="Verdana" w:ascii="Verdana" w:hAnsi="Verdana"/>
          <w:sz w:val="20"/>
          <w:szCs w:val="20"/>
          <w:lang w:val="en-GB"/>
        </w:rPr>
        <w:t xml:space="preserve">"What time is it?" she demanded grumpily. The guard hastily checked his watc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is sixteen minutes past the hour of four," he responded.  </w:t>
      </w:r>
    </w:p>
    <w:p>
      <w:pPr>
        <w:pStyle w:val="Normal"/>
        <w:spacing w:lineRule="auto" w:line="240"/>
        <w:rPr/>
      </w:pPr>
      <w:r>
        <w:rPr>
          <w:rFonts w:cs="Verdana" w:ascii="Verdana" w:hAnsi="Verdana"/>
          <w:sz w:val="20"/>
          <w:szCs w:val="20"/>
          <w:lang w:val="en-GB"/>
        </w:rPr>
        <w:t>"Four in the morning?" asked Zelda. The guard nodded. Zelda walked over to Brianna's cradle, and checked on her. She was sleeping, despite Zelda's scream. She scooped her daughter from the cradle gently, and turned to the guard. "Lead the way," she said, somewhat more amicably. The guard nodded, turned and then led her to her father's stud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Zelda, thank goodness you are okay," said her father once she walked into his study.  Zelda smiled, a little confused.  </w:t>
      </w:r>
    </w:p>
    <w:p>
      <w:pPr>
        <w:pStyle w:val="Normal"/>
        <w:spacing w:lineRule="auto" w:line="240"/>
        <w:rPr/>
      </w:pPr>
      <w:r>
        <w:rPr>
          <w:rFonts w:cs="Verdana" w:ascii="Verdana" w:hAnsi="Verdana"/>
          <w:sz w:val="20"/>
          <w:szCs w:val="20"/>
          <w:lang w:val="en-GB"/>
        </w:rPr>
        <w:t xml:space="preserve">"What is all this about, father?" she asked.  </w:t>
      </w:r>
    </w:p>
    <w:p>
      <w:pPr>
        <w:pStyle w:val="Normal"/>
        <w:spacing w:lineRule="auto" w:line="240"/>
        <w:rPr/>
      </w:pPr>
      <w:r>
        <w:rPr>
          <w:rFonts w:cs="Verdana" w:ascii="Verdana" w:hAnsi="Verdana"/>
          <w:sz w:val="20"/>
          <w:szCs w:val="20"/>
          <w:lang w:val="en-GB"/>
        </w:rPr>
        <w:t xml:space="preserve">"Zelda, I have to admit something to you. After you saw that figure out on the balcony, I thought it right to assign someone to watching you, make sure you were okay," began the King. "You what?" aske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assigned a castle guard to keep an eye on you," re-phrased the K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o?" asked Zelda.  </w:t>
      </w:r>
    </w:p>
    <w:p>
      <w:pPr>
        <w:pStyle w:val="Normal"/>
        <w:spacing w:lineRule="auto" w:line="240"/>
        <w:rPr/>
      </w:pPr>
      <w:r>
        <w:rPr>
          <w:rFonts w:cs="Verdana" w:ascii="Verdana" w:hAnsi="Verdana"/>
          <w:sz w:val="20"/>
          <w:szCs w:val="20"/>
          <w:lang w:val="en-GB"/>
        </w:rPr>
        <w:t xml:space="preserve">"Martyn Sullivan. He's been found dead, murdered in the castle moat," said the King with a sigh. Zelda covered her mouth with one hand, carrying Brianna with the ot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no!" she murmured.  </w:t>
      </w:r>
    </w:p>
    <w:p>
      <w:pPr>
        <w:pStyle w:val="Normal"/>
        <w:spacing w:lineRule="auto" w:line="240"/>
        <w:rPr/>
      </w:pPr>
      <w:r>
        <w:rPr>
          <w:rFonts w:cs="Verdana" w:ascii="Verdana" w:hAnsi="Verdana"/>
          <w:sz w:val="20"/>
          <w:szCs w:val="20"/>
          <w:lang w:val="en-GB"/>
        </w:rPr>
        <w:t xml:space="preserve">"Yes, a terrible thing. But myself and Drake, we fear his murder could be connected to his post of watching you. It may not be, but if it is..." said the King, trailing off. Where are you Link when I need you?, thought Zelda desperately wishing she had informed Link of the recent goings on instead of allowing him to go to Catalia. "So I'm assigning someone else to Martyn's post, but this time you shall know about it. I can't risk anything happening to you, not after this," said the King grave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o?" asked Zelda.  </w:t>
      </w:r>
    </w:p>
    <w:p>
      <w:pPr>
        <w:pStyle w:val="Normal"/>
        <w:spacing w:lineRule="auto" w:line="240"/>
        <w:rPr/>
      </w:pPr>
      <w:r>
        <w:rPr>
          <w:rFonts w:cs="Verdana" w:ascii="Verdana" w:hAnsi="Verdana"/>
          <w:sz w:val="20"/>
          <w:szCs w:val="20"/>
          <w:lang w:val="en-GB"/>
        </w:rPr>
        <w:t>"You do not know him my dear, we do not know if he will even agree yet. But he was once the personal guard of Queen Seline of Catalia. He's the best man for the job," assured the King.</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But what is his name. And why not assign someone like Drake, or Aaron?" aske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an't assign anyone in this castle because they are not accustomed to such a post.  This man, Kaibre Lainge, he is equipped for such a post," said the King.  </w:t>
      </w:r>
    </w:p>
    <w:p>
      <w:pPr>
        <w:pStyle w:val="Normal"/>
        <w:spacing w:lineRule="auto" w:line="240"/>
        <w:rPr/>
      </w:pPr>
      <w:r>
        <w:rPr>
          <w:rFonts w:cs="Verdana" w:ascii="Verdana" w:hAnsi="Verdana"/>
          <w:sz w:val="20"/>
          <w:szCs w:val="20"/>
          <w:lang w:val="en-GB"/>
        </w:rPr>
        <w:t xml:space="preserve">"But assigning a total stranger? I need someone I can trust, father, Drake or Aaron would be a far better choice," argued Zelda, feeling a little upset.  </w:t>
      </w:r>
    </w:p>
    <w:p>
      <w:pPr>
        <w:pStyle w:val="Normal"/>
        <w:spacing w:lineRule="auto" w:line="240"/>
        <w:rPr/>
      </w:pPr>
      <w:r>
        <w:rPr>
          <w:rFonts w:cs="Verdana" w:ascii="Verdana" w:hAnsi="Verdana"/>
          <w:sz w:val="20"/>
          <w:szCs w:val="20"/>
          <w:lang w:val="en-GB"/>
        </w:rPr>
        <w:t xml:space="preserve">"He is not even guaranteed. Meet him first Zelda, if he agrees that is, and then tell me your judgement. Martyn Sullivan was the most capable man for the job, and he has failed. We need someone else, who has had far more experience, and this Kaibre Lainge, I feel he is the one," said the K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father, we don't know if the incidents are even linked, I'd really not like to make a fuss," sai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Zelda, you are this kingdom's next heir, every precaution must be taken to ensure your safety and I will not settle for second best," said her father firm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ll have Aaron watch you tonight, until a replacement can be arranged," said the King.  Zelda nodded and was escorted back to her room with the guard who had brought her ther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next morning, Link awoke to the sound of Sprite humming away as she combed her short hair. He sat up and glanced at his faerie friend who was perched on one of the lower branches of a nearby tree.  </w:t>
      </w:r>
    </w:p>
    <w:p>
      <w:pPr>
        <w:pStyle w:val="Normal"/>
        <w:spacing w:lineRule="auto" w:line="240"/>
        <w:rPr/>
      </w:pPr>
      <w:r>
        <w:rPr>
          <w:rFonts w:cs="Verdana" w:ascii="Verdana" w:hAnsi="Verdana"/>
          <w:sz w:val="20"/>
          <w:szCs w:val="20"/>
          <w:lang w:val="en-GB"/>
        </w:rPr>
        <w:t xml:space="preserve">"Whatever happened to Navi?" asked Link suddenly, referring to his other 'guardian' faerie. Sprite looked up from her tas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her? She's been banished," said Sprite casua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I knew that, but for over a year?" asked Link.  </w:t>
      </w:r>
    </w:p>
    <w:p>
      <w:pPr>
        <w:pStyle w:val="Normal"/>
        <w:spacing w:lineRule="auto" w:line="240"/>
        <w:rPr/>
      </w:pPr>
      <w:r>
        <w:rPr>
          <w:rFonts w:cs="Verdana" w:ascii="Verdana" w:hAnsi="Verdana"/>
          <w:sz w:val="20"/>
          <w:szCs w:val="20"/>
          <w:lang w:val="en-GB"/>
        </w:rPr>
        <w:t xml:space="preserve">"Ummm. No. She just hasn't come back, she likes it better out in the wild or something. No, wait, now I remember. She wants to be 'free... free as the wind blows'," sang Sprite, smiling to herself before beginning to comb her hair again.  </w:t>
      </w:r>
    </w:p>
    <w:p>
      <w:pPr>
        <w:pStyle w:val="Normal"/>
        <w:spacing w:lineRule="auto" w:line="240"/>
        <w:rPr/>
      </w:pPr>
      <w:r>
        <w:rPr>
          <w:rFonts w:cs="Verdana" w:ascii="Verdana" w:hAnsi="Verdana"/>
          <w:sz w:val="20"/>
          <w:szCs w:val="20"/>
          <w:lang w:val="en-GB"/>
        </w:rPr>
        <w:t xml:space="preserve">"Interesting," commented Link thoughtfully. He got up and rolled up his blanket, and then his bed roll. "You had breakfast?" he asked Spri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 was waiting for you," said Sprite.  </w:t>
      </w:r>
    </w:p>
    <w:p>
      <w:pPr>
        <w:pStyle w:val="Normal"/>
        <w:spacing w:lineRule="auto" w:line="240"/>
        <w:rPr/>
      </w:pPr>
      <w:r>
        <w:rPr>
          <w:rFonts w:cs="Verdana" w:ascii="Verdana" w:hAnsi="Verdana"/>
          <w:sz w:val="20"/>
          <w:szCs w:val="20"/>
          <w:lang w:val="en-GB"/>
        </w:rPr>
        <w:t xml:space="preserve">"Oh right." He began to rummage through his pack. "Well, you have the simply exquisite choice of bread, and more bread and...oh look, here's a pear!" said Link sardonically.  </w:t>
      </w:r>
    </w:p>
    <w:p>
      <w:pPr>
        <w:pStyle w:val="Normal"/>
        <w:spacing w:lineRule="auto" w:line="240"/>
        <w:rPr/>
      </w:pPr>
      <w:r>
        <w:rPr>
          <w:rFonts w:cs="Verdana" w:ascii="Verdana" w:hAnsi="Verdana"/>
          <w:sz w:val="20"/>
          <w:szCs w:val="20"/>
          <w:lang w:val="en-GB"/>
        </w:rPr>
        <w:t xml:space="preserve">"I think...I think I'll just have to have the pear, Link!" said Sprite, playing along with Link's mood. Link cut the pear up into little pieces and placed them on a tin plate, holding it up to Sprite. Sprite selected one of the juicy looking pieces, the smallest being as large as her head and began to nibble delicately on the fruit's soft flesh. Link ate the rest, then rooted through his pack for a razor.  </w:t>
      </w:r>
    </w:p>
    <w:p>
      <w:pPr>
        <w:pStyle w:val="Normal"/>
        <w:spacing w:lineRule="auto" w:line="240"/>
        <w:rPr/>
      </w:pPr>
      <w:r>
        <w:rPr>
          <w:rFonts w:cs="Verdana" w:ascii="Verdana" w:hAnsi="Verdana"/>
          <w:sz w:val="20"/>
          <w:szCs w:val="20"/>
          <w:lang w:val="en-GB"/>
        </w:rPr>
        <w:t xml:space="preserve">"Is there a stream anywhere near here?" asked Link after he had finally found his shaving blade. "Yep, just over there," replied Sprite, still eating the pear. She nodded to Link's left. "Thanks, come on, Carefree, let's get you something to drink," said Link, who took his horse and headed in the direction of the stream. After a while, he reappeared, looking a little more fresh faced than he had been, along with Carefre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re you ready?" he asked, packing anything left away, and hoisting the pack onto his shoulders. Sprite finished her pear and nodded.  </w:t>
      </w:r>
    </w:p>
    <w:p>
      <w:pPr>
        <w:pStyle w:val="Normal"/>
        <w:spacing w:lineRule="auto" w:line="240"/>
        <w:rPr/>
      </w:pPr>
      <w:r>
        <w:rPr>
          <w:rFonts w:cs="Verdana" w:ascii="Verdana" w:hAnsi="Verdana"/>
          <w:sz w:val="20"/>
          <w:szCs w:val="20"/>
          <w:lang w:val="en-GB"/>
        </w:rPr>
        <w:t xml:space="preserve">"But are you?" she asked, sounding a little concerned. Link nodded.  </w:t>
      </w:r>
    </w:p>
    <w:p>
      <w:pPr>
        <w:pStyle w:val="Normal"/>
        <w:spacing w:lineRule="auto" w:line="240"/>
        <w:rPr/>
      </w:pPr>
      <w:r>
        <w:rPr>
          <w:rFonts w:cs="Verdana" w:ascii="Verdana" w:hAnsi="Verdana"/>
          <w:sz w:val="20"/>
          <w:szCs w:val="20"/>
          <w:lang w:val="en-GB"/>
        </w:rPr>
        <w:t xml:space="preserve">"I'll be fine," he murmured. Sprite smiled and flew down to him, giving him a peck on the cheek.  </w:t>
      </w:r>
    </w:p>
    <w:p>
      <w:pPr>
        <w:pStyle w:val="Normal"/>
        <w:spacing w:lineRule="auto" w:line="240"/>
        <w:rPr/>
      </w:pPr>
      <w:r>
        <w:rPr>
          <w:rFonts w:cs="Verdana" w:ascii="Verdana" w:hAnsi="Verdana"/>
          <w:sz w:val="20"/>
          <w:szCs w:val="20"/>
          <w:lang w:val="en-GB"/>
        </w:rPr>
        <w:t xml:space="preserve">"You'll be fine," she promised. Link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I know."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Link sometimes wished that there was another way to reach the Gardarika graveyard, except by going through the town, but unfortunately, there wasn't. He had to ride through the centre of the town, and see everyone. I'm not going to look away in shame, he decided stoically. Besides, he would have to purchase flowers from the stalls in the market square, to place upon Hayden's grave. And, it wouldn't hurt to replace the ones on both his parent's, his sister's, his other brother's, and Kylara's graves. Gardarika stood upon top of a hill, about six miles from the coast. On a sunny day, you could often see the sea. But not today. It was dull, and a little overcast. The sun was only just peeping behind the grey clouds. Carefree trotted up the stone path, towards the town gates. They were opening, but they didn't look all that welcoming. Link sighed, and continued riding towards them. </w:t>
      </w:r>
    </w:p>
    <w:p>
      <w:pPr>
        <w:pStyle w:val="Normal"/>
        <w:spacing w:lineRule="auto" w:line="240"/>
        <w:rPr/>
      </w:pPr>
      <w:r>
        <w:rPr>
          <w:rFonts w:cs="Verdana" w:ascii="Verdana" w:hAnsi="Verdana"/>
          <w:sz w:val="20"/>
          <w:szCs w:val="20"/>
          <w:lang w:val="en-GB"/>
        </w:rPr>
        <w:t xml:space="preserve">"Don't mind them, Link!" Sprite whispered in his ear comfortingly. Link nodded, gritted his teeth, and dismounted. Unlike most places in Hyrule, Gardarika didn't have a guard house, although the gates were probably locked at night. It was just after 8 am, but already people would no doubt be up and about. He led Carefree along the main road through town, glancing around a little warily. Several people, mostly housewives, turned to look at him, but he ignored them. Some people probably didn't recognise him anyway. But he knew people who would. Hopefully, he wouldn't run into any of those people, and the others would simply think of him as being a traveller, passing throug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what a surprise!" came a female voice. Great, Link thought. A young woman walked over towards him. She had curly brown hair, that was tied back in a loose ponytail, and she was wearing a grey dress and white blouse underneath. An apron was tied around her wais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iya?" he asked carefully, not really sure if it was her, or no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llo, Link," she said, a little coldly, wiping her flour covered hands upon her apron. Link looked down at the ground. Not even his old friends from his village would give him the benefit of the doubt. "It's been a while," she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suppose it has," Link agreed. Sprite alighted on his shoulder, and glared at Miya in annoyan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could be nicer to him!" she shrieked loudly. Miya ignored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are you doing here, then? Arcesius won't be best pleased if he sees you here, you know," she said. Link sighed, and brushed a hand through his hair nervous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know fine well why I'm here. The same reason why I come almost every year!" he replied. "Miya! Miya, what are you doing?" called a voice from a nearby cottage. Link recognised it to be from Derin, once a childhood friend, and now Miya's husba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ll be back in a moment, love!" Miya called. She turned back to Link. "You know you're not welcome here, traitor," she hissed in a low tone. Link's expression turned to one of hur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 can you say that, Miya?" 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That's so unfair!" Sprite added. Miya narrowed her hazel coloured eyes. </w:t>
      </w:r>
    </w:p>
    <w:p>
      <w:pPr>
        <w:pStyle w:val="Normal"/>
        <w:spacing w:lineRule="auto" w:line="240"/>
        <w:rPr/>
      </w:pPr>
      <w:r>
        <w:rPr>
          <w:rFonts w:cs="Verdana" w:ascii="Verdana" w:hAnsi="Verdana"/>
          <w:sz w:val="20"/>
          <w:szCs w:val="20"/>
          <w:lang w:val="en-GB"/>
        </w:rPr>
        <w:t xml:space="preserve">"You forsook us for your fancy foreign Princess! I suppose you're a king now!" she replied. The sound of heavy footsteps approached. Link saw fair-haired Derin come up behind Miya, a fierce scowl on his weathered fa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iya! There is bread to be made, and yet you stand here in idle gossip to this... this... treacherous man!" he said loudly. Link frowned at Derin, wondering how he could dare to treat his wife in such a fashion. He would never speak to Zelda that way. "Get back in the kitchen! And you... you..." Derin said, turning to look at Lin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Link questioned, returning Derin's gla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not welcome here. Get out of our town, if you know what's good for you!" Derin shouted. By now, a whole group of people had begun to gather rou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go!" someone shou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raitor!" someone else cal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urderer!" shouted another person. That did it for Lin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only here for one reason, and I think you should let me do it in peace!" he said angrily. "Feeling guilty?" said Derin. Link felt like punching him, but he managed to restrain himself. "Just leave me alone!" he snapped, beginning to walk forw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don't deserve the life you have!" Miya yelled after him, sounding almost vehemen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look at him! With his fine clothes, a pouch full of rupees, rings worth more than what we own put together!" a red-haired man shouted. Link saw that it was another survivor of his old tribe, Ade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leave him alone, you big bullies!" Sprite shou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ooks like faerie-boy here wasn't expecting such a cold reception," Aden continued, advancing closer. Link immediately drew his sword, its silvery blade flashing in the sunligh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not afraid to use this," he stated bravely. Aden, and several other men, had drawn their own weapons. </w:t>
      </w:r>
    </w:p>
    <w:p>
      <w:pPr>
        <w:pStyle w:val="Normal"/>
        <w:spacing w:lineRule="auto" w:line="240"/>
        <w:rPr>
          <w:rFonts w:ascii="Verdana" w:hAnsi="Verdana" w:cs="Verdana"/>
          <w:sz w:val="20"/>
          <w:szCs w:val="20"/>
          <w:lang w:val="en-GB"/>
        </w:rPr>
      </w:pPr>
      <w:r>
        <w:rPr>
          <w:rFonts w:cs="Verdana" w:ascii="Verdana" w:hAnsi="Verdana"/>
          <w:sz w:val="20"/>
          <w:szCs w:val="20"/>
          <w:lang w:val="en-GB"/>
        </w:rPr>
        <w:t>"Oh, the famous hero thinks he can take us all on, does he?" Derin taunted. The men all advanced forward, closing in on hi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A young black-haired woman ran out of her kitchen to see what all the noise was about. She noticed half the men of the town closing around a handsome young man, taunting and sneering at him. With a start, she realised it was Link, once a friend of hers, a long, long time ago, when they'd lived in the same village. Her name was Fayzie, she was Aden's wife. She knew the stories that had been told, that Link had refused to marry her tribal sister, Kylara, and had left her to marry his other love, Princess Zelda, heir of their neighbouring country of Hyrule. But... secretly, Fayzie, and even her friend, Miya, had always thought that Kylara had been a little crazy. She had been deeply affected by the vicious massacre of their village, and then her parents had died, not long after they had managed to seek refuge in the nearby town of Gardarika. She thought that Link didn't deserve the bad treatment he was getting. Alright, he had done wrong in not marrying Kylara, but he hadn't caused her death. She had caused that herself. Quickly, she ran towards the centre of the village, and up the steps to the house of the Elder. He would stop what was going on, though she was surprised that he hadn't heard the noise already. Fayzie banged on the door, and a few minutes later, Elynda, Arcesius' wife, opened it, looking a little sleep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dear?" she asked. </w:t>
      </w:r>
    </w:p>
    <w:p>
      <w:pPr>
        <w:pStyle w:val="Normal"/>
        <w:spacing w:lineRule="auto" w:line="240"/>
        <w:rPr/>
      </w:pPr>
      <w:r>
        <w:rPr>
          <w:rFonts w:cs="Verdana" w:ascii="Verdana" w:hAnsi="Verdana"/>
          <w:sz w:val="20"/>
          <w:szCs w:val="20"/>
          <w:lang w:val="en-GB"/>
        </w:rPr>
        <w:t xml:space="preserve">"Elynda, fetch the Elder at once! There's a riot going on outside Derin's house!" Fayzie exclaimed. Elynda seemed to finally catch 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dear! I shall tell my husband to break it up at once!" she said, rushing back inside. Arcesius soon arrived, carrying his staff.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ayzie, what in  the world is going on?" 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erin, Aden, and the others! They're attempting to start a fight with Link!" the young woman explained hurrie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Link is here? Link of Hyrule?" Arcesius questioned in surpris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and they'll kill him if you don't stop them!" Fayzie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never could trust that young man... always causing trouble..." the elder mutt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 you want us to get on bad terms with Hyrule? Why, they're our biggest ally and we're about to kill their next ruler!" Fayzie said angrily. Arcesius muttered something Fayzie couldn't quite hear, then hurried over to the group, where more than just a heated argument was taking plac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Oi! Kaibre, you lazy nowt, wake up, you got someone to see ya!" shouted Dalin through the door, the owner of the Rusty Sword Inn of Saria town. Kaibre Lainge woke up, and yawned loudly sitting up in his bed. He stood up, and walked to the door of his room, opening i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he asked. Dalin shrugged.  </w:t>
      </w:r>
    </w:p>
    <w:p>
      <w:pPr>
        <w:pStyle w:val="Normal"/>
        <w:spacing w:lineRule="auto" w:line="240"/>
        <w:rPr/>
      </w:pPr>
      <w:r>
        <w:rPr>
          <w:rFonts w:cs="Verdana" w:ascii="Verdana" w:hAnsi="Verdana"/>
          <w:sz w:val="20"/>
          <w:szCs w:val="20"/>
          <w:lang w:val="en-GB"/>
        </w:rPr>
        <w:t xml:space="preserve">"Messenger from North Castle, only the Goddesses would know what royalty would want with you," joked Dalin. Kaibre grinned, and ran a hand through his unkept hair. He had been staying in the inn for quite a while now, not really doing all that much. He'd made a lot of money during his time in Catalia, working for the monarchy there. He scratched his ey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ere is he?" 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wn there, having a drink. Poor lad's had to walk through wind an' rain just to summon you," said Dal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mmm, well, I hope they don't expect me to walk through wind and rain to reply to their summoning," said Kaibre with a grin.  </w:t>
      </w:r>
    </w:p>
    <w:p>
      <w:pPr>
        <w:pStyle w:val="Normal"/>
        <w:spacing w:lineRule="auto" w:line="240"/>
        <w:rPr/>
      </w:pPr>
      <w:r>
        <w:rPr>
          <w:rFonts w:cs="Verdana" w:ascii="Verdana" w:hAnsi="Verdana"/>
          <w:sz w:val="20"/>
          <w:szCs w:val="20"/>
          <w:lang w:val="en-GB"/>
        </w:rPr>
        <w:t xml:space="preserve">"Hey, I'd take the opportunity if I were you. Might want to give you a job, make a bit of money," said Dalin.  </w:t>
      </w:r>
    </w:p>
    <w:p>
      <w:pPr>
        <w:pStyle w:val="Normal"/>
        <w:spacing w:lineRule="auto" w:line="240"/>
        <w:rPr/>
      </w:pPr>
      <w:r>
        <w:rPr>
          <w:rFonts w:cs="Verdana" w:ascii="Verdana" w:hAnsi="Verdana"/>
          <w:sz w:val="20"/>
          <w:szCs w:val="20"/>
          <w:lang w:val="en-GB"/>
        </w:rPr>
        <w:t xml:space="preserve">"Perhaps, but I've had my share of working for royalty. Too much of a share, some might say," sighe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well, get down there anyhow, you never know..." advised Dalin.  </w:t>
      </w:r>
    </w:p>
    <w:p>
      <w:pPr>
        <w:pStyle w:val="Normal"/>
        <w:spacing w:lineRule="auto" w:line="240"/>
        <w:rPr/>
      </w:pPr>
      <w:r>
        <w:rPr>
          <w:rFonts w:cs="Verdana" w:ascii="Verdana" w:hAnsi="Verdana"/>
          <w:sz w:val="20"/>
          <w:szCs w:val="20"/>
          <w:lang w:val="en-GB"/>
        </w:rPr>
        <w:t xml:space="preserve">"Okay, I'll just get a bit more decent. Tell him I'll be down shortly,"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 bit more decent? You? You'll have a job," grinned Dal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know what I mean, I'll be down in a few minutes, 'kay?" said Kaibre.  </w:t>
      </w:r>
    </w:p>
    <w:p>
      <w:pPr>
        <w:pStyle w:val="Normal"/>
        <w:spacing w:lineRule="auto" w:line="240"/>
        <w:rPr/>
      </w:pPr>
      <w:r>
        <w:rPr>
          <w:rFonts w:cs="Verdana" w:ascii="Verdana" w:hAnsi="Verdana"/>
          <w:sz w:val="20"/>
          <w:szCs w:val="20"/>
          <w:lang w:val="en-GB"/>
        </w:rPr>
        <w:t xml:space="preserve">"Yup, I'll tell him that. You want your usual for breakfast?" asked Dalin.  </w:t>
      </w:r>
    </w:p>
    <w:p>
      <w:pPr>
        <w:pStyle w:val="Normal"/>
        <w:spacing w:lineRule="auto" w:line="240"/>
        <w:rPr/>
      </w:pPr>
      <w:r>
        <w:rPr>
          <w:rFonts w:cs="Verdana" w:ascii="Verdana" w:hAnsi="Verdana"/>
          <w:sz w:val="20"/>
          <w:szCs w:val="20"/>
          <w:lang w:val="en-GB"/>
        </w:rPr>
        <w:t xml:space="preserve">"Maybe not. Won't do to turn up at the castle reeking of alcohol, especially at this time in the morning,"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You're right, I'll have a proper full breakfast done up for you, I'll put it on your slate," said Dalin, before walking off down the narrow passage. Kaibre shook his head and walked back into his room, closing the door behind hi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Kaibre glanced at himself in the partially polished mirror. He knew what Dalin meant about him being a scruff. His hair, previously kept in a short and neat trim, was growing longer at the back, and was pretty much everywhere. His normally clean shaven face was covered in an untidy stubble. He guessed he should have a shave, as he ran his finger over his chin. He ran his hands back through his hair. He walked across the room to an old ramshackle wardrobe and opened the doors, one almost falling off in the process. He shifted through his clothes, trying to find his best attire, and finally came up with a blue shirt, red tunic and a pair of black trousers. He quickly changed into them, trying to straighten out the creases. He walked over to the dressing table and poured some water into a bowl and had a quick wash, washing his hair in the process. He quickly dried his face on a towel then left his room, and walked down the staircas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Kaibre Lainge?" asked the guard, standing up as soon as Kaibre appear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aibre nodded. "That's me," 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King, he wants to see you," said the messeng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 does, does he? What about?" asked Kaibre, sitting down.  </w:t>
      </w:r>
    </w:p>
    <w:p>
      <w:pPr>
        <w:pStyle w:val="Normal"/>
        <w:spacing w:lineRule="auto" w:line="240"/>
        <w:rPr/>
      </w:pPr>
      <w:r>
        <w:rPr>
          <w:rFonts w:cs="Verdana" w:ascii="Verdana" w:hAnsi="Verdana"/>
          <w:sz w:val="20"/>
          <w:szCs w:val="20"/>
          <w:lang w:val="en-GB"/>
        </w:rPr>
        <w:t xml:space="preserve">"There's been some incidents at the castle, involving Princess Zelda. The King wants her to have a bodyguard," said the guard, joining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asked Kaibre, Dalin appeared, placing a full cooked breakfast down before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were recommended to him, by Sir Drake," said the guard slow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rake? Drake Benowyc? Sir is it now?" said Kaibre, sounding a little surpris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 yeah," confirmed the gu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t seen Drake in a long while, how'd he know I was here?" asked Kaibre, beginning to eat some of his friend br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 might be something to do with me. Me and Drake, well it's like every other tavern owner in Hyrule, we go a long way back," admitted Dal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y services are once again needed by royalty. The whole reason I came to Hyrule was because I thought no one would need my services here. They've got that hero, Link or something haven't they?" said Kaibre, leaning back a litt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s, he's gone to Catalia," said the gu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 apt. I leave Catalia and come over here, he runs off to Catalia. When does the King want to see me?" asked Kaibre.  </w:t>
      </w:r>
    </w:p>
    <w:p>
      <w:pPr>
        <w:pStyle w:val="Normal"/>
        <w:spacing w:lineRule="auto" w:line="240"/>
        <w:rPr/>
      </w:pPr>
      <w:r>
        <w:rPr>
          <w:rFonts w:cs="Verdana" w:ascii="Verdana" w:hAnsi="Verdana"/>
          <w:sz w:val="20"/>
          <w:szCs w:val="20"/>
          <w:lang w:val="en-GB"/>
        </w:rPr>
        <w:t xml:space="preserve">"As soon as possible," said the guard, sounding a little hopeful. Kaibre swallow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s soon as possible?" he asked, banging his knuckles a little on the tab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hmm," replied the gu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guess that means now,"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 suppose," said the guard.  </w:t>
      </w:r>
    </w:p>
    <w:p>
      <w:pPr>
        <w:pStyle w:val="Normal"/>
        <w:spacing w:lineRule="auto" w:line="240"/>
        <w:rPr/>
      </w:pPr>
      <w:r>
        <w:rPr>
          <w:rFonts w:cs="Verdana" w:ascii="Verdana" w:hAnsi="Verdana"/>
          <w:sz w:val="20"/>
          <w:szCs w:val="20"/>
          <w:lang w:val="en-GB"/>
        </w:rPr>
        <w:t xml:space="preserve">"And its a definite thing, the job I mean?" asked Kaibre. The guard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uld be," said the gu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uess I'd best go pack," said Kaibre, wolfing down the rest of his meal in record tim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ll just wait here then," said the gu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have another drink on me. Dalin, I'll clear my slate when I come down, have the tallies ready,"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Right sir," said Dalin, doing a mock salute. Kaibre grinned, then left. The guard looked to Dal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cky fellow, isn't he?" asked the gu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ight seem so right now. But between you and me, that isn't the real Kaibre Lainge," said Dalin in a half whisp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isn't?" asked the guard, sounding interes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ot a heart bigger than the Demiari, 'ee 'as, believe me," said Dal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ever you say old man. Still, get us another one of these, on the good man's slate," said the guard, holding up his empty glass.  </w:t>
      </w:r>
    </w:p>
    <w:p>
      <w:pPr>
        <w:pStyle w:val="Normal"/>
        <w:spacing w:lineRule="auto" w:line="240"/>
        <w:rPr>
          <w:rFonts w:ascii="Verdana" w:hAnsi="Verdana" w:cs="Verdana"/>
          <w:sz w:val="20"/>
          <w:szCs w:val="20"/>
          <w:lang w:val="en-GB"/>
        </w:rPr>
      </w:pPr>
      <w:r>
        <w:rPr>
          <w:rFonts w:cs="Verdana" w:ascii="Verdana" w:hAnsi="Verdana"/>
          <w:sz w:val="20"/>
          <w:szCs w:val="20"/>
          <w:lang w:val="en-GB"/>
        </w:rPr>
        <w:t>"Aye, aye, on its way mate," said Dalin, picking up the glass and empty plate then walking off behind the ba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Your Majesty," said Kaibre respectfully, getting down on one knee before the K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was good of you to come so soon," thanked the King.  </w:t>
      </w:r>
    </w:p>
    <w:p>
      <w:pPr>
        <w:pStyle w:val="Normal"/>
        <w:spacing w:lineRule="auto" w:line="240"/>
        <w:rPr/>
      </w:pPr>
      <w:r>
        <w:rPr>
          <w:rFonts w:cs="Verdana" w:ascii="Verdana" w:hAnsi="Verdana"/>
          <w:sz w:val="20"/>
          <w:szCs w:val="20"/>
          <w:lang w:val="en-GB"/>
        </w:rPr>
        <w:t xml:space="preserve">"Not at all. Now, please tell me of what exactly you want of me," said Kaibre, standing up.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doubt my messenger informed you of the recent goings on, I want you to protect my daughter," said the King. Kaibre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ything for a friend of Queen Seline," said Kaibre gracious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ood, I'm glad to hear you're willing to do so," said the King.  </w:t>
      </w:r>
    </w:p>
    <w:p>
      <w:pPr>
        <w:pStyle w:val="Normal"/>
        <w:spacing w:lineRule="auto" w:line="240"/>
        <w:rPr/>
      </w:pPr>
      <w:r>
        <w:rPr>
          <w:rFonts w:cs="Verdana" w:ascii="Verdana" w:hAnsi="Verdana"/>
          <w:sz w:val="20"/>
          <w:szCs w:val="20"/>
          <w:lang w:val="en-GB"/>
        </w:rPr>
        <w:t xml:space="preserve">"Although, I should meet your daughter first, just to make sure we get on. After all, I'll be sticking around as long as I am needed for, which could be quite a while,"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of course, of course...Alain, go fetch my daughter, tell her she is wanted immediately," instructed the King to a nearby messeng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ait, perhaps I should meet her on neutral ground, we don't want to be intimidated by an audience," sad Kaibre. Alain paused. The King nodded.  </w:t>
      </w:r>
    </w:p>
    <w:p>
      <w:pPr>
        <w:pStyle w:val="Normal"/>
        <w:spacing w:lineRule="auto" w:line="240"/>
        <w:rPr/>
      </w:pPr>
      <w:r>
        <w:rPr>
          <w:rFonts w:cs="Verdana" w:ascii="Verdana" w:hAnsi="Verdana"/>
          <w:sz w:val="20"/>
          <w:szCs w:val="20"/>
          <w:lang w:val="en-GB"/>
        </w:rPr>
        <w:t>"True, true. I'll take you myself, get you two introduced," said the King. Kaibre nodded.  "This way then, my good man," said the King, leading the way. Kaibre followed, hoping he wasn't going to regret making any commitmen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Zelda?" asked the King. Zelda turned around, surprised. She was sitting in the drawing room, concentrating on painting an imagined landscape. She hadn't heard him ent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she asked. Then she saw another man, just behind her father. He was reasonably dressed, but his hair was in need of a decent trim, and his face a good shave. If this was this 'Kaibre Lainge' her father had been harping on about, she wasn't impress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Zelda, this is Kaibre Lainge, Kaibre, this is my daughter, Zelda, next heir to the throne," introduced the King. Kaibre stepped forward, and got down on one knee, taking her ha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is a pleasure to meet you, Your Highness," he said sincerely, touching her hand with his lips.  </w:t>
      </w:r>
    </w:p>
    <w:p>
      <w:pPr>
        <w:pStyle w:val="Normal"/>
        <w:spacing w:lineRule="auto" w:line="240"/>
        <w:rPr>
          <w:rFonts w:ascii="Verdana" w:hAnsi="Verdana" w:cs="Verdana"/>
          <w:sz w:val="20"/>
          <w:szCs w:val="20"/>
          <w:lang w:val="en-GB"/>
        </w:rPr>
      </w:pPr>
      <w:r>
        <w:rPr>
          <w:rFonts w:cs="Verdana" w:ascii="Verdana" w:hAnsi="Verdana"/>
          <w:sz w:val="20"/>
          <w:szCs w:val="20"/>
          <w:lang w:val="en-GB"/>
        </w:rPr>
        <w:t>"Likewise I'm sure," said Zelda un-surely.</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aibre got up, and smiled charmingly at Zelda. Zelda smiled back, realising, that under this man's unkept appearance, he was remarkably handsom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ought it best we met before your father decided whether or not to give me the job.  Because I can promise you this, if I am given the job, you won't be able to get rid of me for anything," said Kaibre. Again, a flash of his charming smile. Zelda couldn't help but smile b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will you protect me with your life?" asked Zelda, expectan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ith my life," swore Kaibre solemnly. Zelda smiled at him.  </w:t>
      </w:r>
    </w:p>
    <w:p>
      <w:pPr>
        <w:pStyle w:val="Normal"/>
        <w:spacing w:lineRule="auto" w:line="240"/>
        <w:rPr/>
      </w:pPr>
      <w:r>
        <w:rPr>
          <w:rFonts w:cs="Verdana" w:ascii="Verdana" w:hAnsi="Verdana"/>
          <w:sz w:val="20"/>
          <w:szCs w:val="20"/>
          <w:lang w:val="en-GB"/>
        </w:rPr>
        <w:t xml:space="preserve">"Well, father, he already has the qualifications, I don't see any reason why not to give him the job," said Zelda. The King nodded and turned to Kaibre.  </w:t>
      </w:r>
    </w:p>
    <w:p>
      <w:pPr>
        <w:pStyle w:val="Normal"/>
        <w:spacing w:lineRule="auto" w:line="240"/>
        <w:rPr/>
      </w:pPr>
      <w:r>
        <w:rPr>
          <w:rFonts w:cs="Verdana" w:ascii="Verdana" w:hAnsi="Verdana"/>
          <w:sz w:val="20"/>
          <w:szCs w:val="20"/>
          <w:lang w:val="en-GB"/>
        </w:rPr>
        <w:t xml:space="preserve">"You have a job, dear sir. I'll have someone show you your quarters straight away, there you can unpack, and do whatever you feel necessary. Then I'll send Sir Drake along, who will brief you on how things are done here, then, then I trust you will meet up with my daughter, and tell her how you operate," said the King. Kaibre half smiled.  </w:t>
      </w:r>
    </w:p>
    <w:p>
      <w:pPr>
        <w:pStyle w:val="Normal"/>
        <w:spacing w:lineRule="auto" w:line="240"/>
        <w:rPr/>
      </w:pPr>
      <w:r>
        <w:rPr>
          <w:rFonts w:cs="Verdana" w:ascii="Verdana" w:hAnsi="Verdana"/>
          <w:sz w:val="20"/>
          <w:szCs w:val="20"/>
          <w:lang w:val="en-GB"/>
        </w:rPr>
        <w:t xml:space="preserve">"Okay. I'll do that,"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ll see you later," sai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aturally," replied Kaibre smiling, before leaving the roo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eems like a nice gentleman," commented the K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suppose," said Zelda, not wanting to sound too keen.  </w:t>
      </w:r>
    </w:p>
    <w:p>
      <w:pPr>
        <w:pStyle w:val="Normal"/>
        <w:spacing w:lineRule="auto" w:line="240"/>
        <w:rPr/>
      </w:pPr>
      <w:r>
        <w:rPr>
          <w:rFonts w:cs="Verdana" w:ascii="Verdana" w:hAnsi="Verdana"/>
          <w:sz w:val="20"/>
          <w:szCs w:val="20"/>
          <w:lang w:val="en-GB"/>
        </w:rPr>
        <w:t xml:space="preserve">"You realise this is for your own good dear, so don't try anything like leading him on merry chases and all that," warned the King. Zelda lau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father, that's what I would have done years ago. I've grown a little bit since then," insisted Zelda.  The King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yes, I keep forgetting," he said with a cheeky gr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ad! You're as bad as Link sometimes," said Zelda, smiling despite herself.  </w:t>
      </w:r>
    </w:p>
    <w:p>
      <w:pPr>
        <w:pStyle w:val="Normal"/>
        <w:spacing w:lineRule="auto" w:line="240"/>
        <w:rPr/>
      </w:pPr>
      <w:r>
        <w:rPr>
          <w:rFonts w:cs="Verdana" w:ascii="Verdana" w:hAnsi="Verdana"/>
          <w:sz w:val="20"/>
          <w:szCs w:val="20"/>
          <w:lang w:val="en-GB"/>
        </w:rPr>
        <w:t>"Okay dear, I'll see you at dinner," said the King, before he left the room, and Zelda alone. Zelda sat for a moment, thinking about Kaibre. There was something about him, something she wasn't quite sure of. He had seemed a confident and outgoing man, but she sensed there was something else, something else under his exterior. She turned back to her painting, regarding it critically. Then, she began to paint again, putting the meeting behind h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As Kaibre finished cleaning himself up again, and unpacking his things, he heard a knock on the door to his chamber. He turned, ready to open the door, when the door swung open, Drake standing there, a massive grin slapped on his face.  </w:t>
      </w:r>
    </w:p>
    <w:p>
      <w:pPr>
        <w:pStyle w:val="Normal"/>
        <w:spacing w:lineRule="auto" w:line="240"/>
        <w:rPr/>
      </w:pPr>
      <w:r>
        <w:rPr>
          <w:rFonts w:cs="Verdana" w:ascii="Verdana" w:hAnsi="Verdana"/>
          <w:sz w:val="20"/>
          <w:szCs w:val="20"/>
          <w:lang w:val="en-GB"/>
        </w:rPr>
        <w:t xml:space="preserve">"Kaibre, my old boy, it's been a while!" exclaimed Drake. Kaibre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ndeed it has, Sir Drake," said Kaibre, emphasising the 'Si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p. So you took the job, eh? I wasn't sure if you would, but I knew you'd be the best for the job," said Drake, his grin replaced by a sheepish smile.  </w:t>
      </w:r>
    </w:p>
    <w:p>
      <w:pPr>
        <w:pStyle w:val="Normal"/>
        <w:spacing w:lineRule="auto" w:line="240"/>
        <w:rPr/>
      </w:pPr>
      <w:r>
        <w:rPr>
          <w:rFonts w:cs="Verdana" w:ascii="Verdana" w:hAnsi="Verdana"/>
          <w:sz w:val="20"/>
          <w:szCs w:val="20"/>
          <w:lang w:val="en-GB"/>
        </w:rPr>
        <w:t xml:space="preserve">"Yeah well, I've got a bit of money left, but not so much that I can retire from the game entirely," said Kaibre. Drake walked up to his frie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mind me saying this, but you look like hell," said Drake seriously. Kaibre touched his face self-conscious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but so would you," said Kaibre, qui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y, what's up? Is this something to do with why you left your post in Catalia?" asked Drake worriedly.  </w:t>
      </w:r>
    </w:p>
    <w:p>
      <w:pPr>
        <w:pStyle w:val="Normal"/>
        <w:spacing w:lineRule="auto" w:line="240"/>
        <w:rPr/>
      </w:pPr>
      <w:r>
        <w:rPr>
          <w:rFonts w:cs="Verdana" w:ascii="Verdana" w:hAnsi="Verdana"/>
          <w:sz w:val="20"/>
          <w:szCs w:val="20"/>
          <w:lang w:val="en-GB"/>
        </w:rPr>
        <w:t xml:space="preserve">"You could say that, but it doesn't matter now. What matters is that my days in Catalia are over, and my days in Hyrule are about to begin," said Kaibre, attempting to sound more cheerful. Drake wasn't fooled, but he decided his friend obviously didn't want to go into details, so he left it at that.  </w:t>
      </w:r>
    </w:p>
    <w:p>
      <w:pPr>
        <w:pStyle w:val="Normal"/>
        <w:spacing w:lineRule="auto" w:line="240"/>
        <w:rPr/>
      </w:pPr>
      <w:r>
        <w:rPr>
          <w:rFonts w:cs="Verdana" w:ascii="Verdana" w:hAnsi="Verdana"/>
          <w:sz w:val="20"/>
          <w:szCs w:val="20"/>
          <w:lang w:val="en-GB"/>
        </w:rPr>
        <w:t xml:space="preserve">"So, I'm supposed to brief you on stuff around here, but I expect you know most of the routine rigouromole already. So, I'll take you for a tour of the castle instead," said Drak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ure, that'd be great," said Kaibre with a no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p, we'll stop by the royal barbers first, if you get my meaning," said Drake sub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huh, I suppose you have a point," said Kaibre.  </w:t>
      </w:r>
    </w:p>
    <w:p>
      <w:pPr>
        <w:pStyle w:val="Normal"/>
        <w:spacing w:lineRule="auto" w:line="240"/>
        <w:rPr/>
      </w:pPr>
      <w:r>
        <w:rPr>
          <w:rFonts w:cs="Verdana" w:ascii="Verdana" w:hAnsi="Verdana"/>
          <w:sz w:val="20"/>
          <w:szCs w:val="20"/>
          <w:lang w:val="en-GB"/>
        </w:rPr>
        <w:t xml:space="preserve">"I do. The Royals round here, they have particularly high standards," said Drake.  </w:t>
      </w:r>
    </w:p>
    <w:p>
      <w:pPr>
        <w:pStyle w:val="Normal"/>
        <w:spacing w:lineRule="auto" w:line="240"/>
        <w:rPr/>
      </w:pPr>
      <w:r>
        <w:rPr>
          <w:rFonts w:cs="Verdana" w:ascii="Verdana" w:hAnsi="Verdana"/>
          <w:sz w:val="20"/>
          <w:szCs w:val="20"/>
          <w:lang w:val="en-GB"/>
        </w:rPr>
        <w:t xml:space="preserve">"I can see that. They made you captain of the guard didn't they?" asked Kaibre, half-jokingly. "You're right, I don't know what they were thinking either," confided Drake laughing. "Come on then, we'd best get going, get you acquainted with your new surroundings, they'll be a lot different from the Rusty Sword, I can assure you," added Drake, turning, ready to leave.  </w:t>
      </w:r>
    </w:p>
    <w:p>
      <w:pPr>
        <w:pStyle w:val="Normal"/>
        <w:spacing w:lineRule="auto" w:line="240"/>
        <w:rPr>
          <w:rFonts w:ascii="Verdana" w:hAnsi="Verdana" w:cs="Verdana"/>
          <w:sz w:val="20"/>
          <w:szCs w:val="20"/>
          <w:lang w:val="en-GB"/>
        </w:rPr>
      </w:pPr>
      <w:r>
        <w:rPr>
          <w:rFonts w:cs="Verdana" w:ascii="Verdana" w:hAnsi="Verdana"/>
          <w:sz w:val="20"/>
          <w:szCs w:val="20"/>
          <w:lang w:val="en-GB"/>
        </w:rPr>
        <w:t>"I figured that much," said Kaibre, following his friend out the doo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s the two walked towards the great staircase, they were stopped by Fayette, who looked at Kaibre in obvious distaste.  </w:t>
      </w:r>
    </w:p>
    <w:p>
      <w:pPr>
        <w:pStyle w:val="Normal"/>
        <w:spacing w:lineRule="auto" w:line="240"/>
        <w:rPr/>
      </w:pPr>
      <w:r>
        <w:rPr>
          <w:rFonts w:cs="Verdana" w:ascii="Verdana" w:hAnsi="Verdana"/>
          <w:sz w:val="20"/>
          <w:szCs w:val="20"/>
          <w:lang w:val="en-GB"/>
        </w:rPr>
        <w:t xml:space="preserve">"Drake, really, you shouldn't be bringing your bar mates back here you know. They should stay in the tavern, where they obviously belong," said Fayette haughtily.  </w:t>
      </w:r>
    </w:p>
    <w:p>
      <w:pPr>
        <w:pStyle w:val="Normal"/>
        <w:spacing w:lineRule="auto" w:line="240"/>
        <w:rPr/>
      </w:pPr>
      <w:r>
        <w:rPr>
          <w:rFonts w:cs="Verdana" w:ascii="Verdana" w:hAnsi="Verdana"/>
          <w:sz w:val="20"/>
          <w:szCs w:val="20"/>
          <w:lang w:val="en-GB"/>
        </w:rPr>
        <w:t xml:space="preserve">"Actually, Faye my dear, this is Zelda's new bodyguard, Kaibre Lainge," said Drake, eagerly anticipating the look on Fayette's fa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odyguard? Since when did my sister need a bodyguard?" asked Fayette, still looking at Kaibre wa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ince now.  So, if you'll excuse us," said Drake, beginning to walk pas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ang on, if Zelda has a bodyguard, then I think I should too," said Fayette.  </w:t>
      </w:r>
    </w:p>
    <w:p>
      <w:pPr>
        <w:pStyle w:val="Normal"/>
        <w:spacing w:lineRule="auto" w:line="240"/>
        <w:rPr/>
      </w:pPr>
      <w:r>
        <w:rPr>
          <w:rFonts w:cs="Verdana" w:ascii="Verdana" w:hAnsi="Verdana"/>
          <w:sz w:val="20"/>
          <w:szCs w:val="20"/>
          <w:lang w:val="en-GB"/>
        </w:rPr>
        <w:t xml:space="preserve">"Fascinating, Faye, why don't you take it up with the King?  After all, I only act on orders from him," suggested Drake.  </w:t>
      </w:r>
    </w:p>
    <w:p>
      <w:pPr>
        <w:pStyle w:val="Normal"/>
        <w:spacing w:lineRule="auto" w:line="240"/>
        <w:rPr/>
      </w:pPr>
      <w:r>
        <w:rPr>
          <w:rFonts w:cs="Verdana" w:ascii="Verdana" w:hAnsi="Verdana"/>
          <w:sz w:val="20"/>
          <w:szCs w:val="20"/>
          <w:lang w:val="en-GB"/>
        </w:rPr>
        <w:t xml:space="preserve">"Yes, well. I don't know which gutter you pulled him from, but when I have a bodyguard, I'll be expecting someone a little more up market," said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f course you would Faye, but like I say, you'll have to take it up with the King," said Drake, not sounding particularly bothered by Fayette's demand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mmph, well, we'll just have to see won't we!" exclaimed Fayette before sweeping off down the corrido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harming, isn't she?" asked Kaibre.  </w:t>
      </w:r>
    </w:p>
    <w:p>
      <w:pPr>
        <w:pStyle w:val="Normal"/>
        <w:spacing w:lineRule="auto" w:line="240"/>
        <w:rPr/>
      </w:pPr>
      <w:r>
        <w:rPr>
          <w:rFonts w:cs="Verdana" w:ascii="Verdana" w:hAnsi="Verdana"/>
          <w:sz w:val="20"/>
          <w:szCs w:val="20"/>
          <w:lang w:val="en-GB"/>
        </w:rPr>
        <w:t xml:space="preserve">"Totally. She acts that way with everyone. Hey, I've been meaning to ask you, how's Jenny, and that kid of yours, Benji?" asked Drake as they walked down the stairs. Kaibre didn't reply. Drake turned to look at his friend. "Kaibre?" he asked. Kaibre looked at Drak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 they're not around any more," said Kaibre qui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y, I'm sorry to hear that. You two split up?" asked Drake, continuing to walk down the stair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ething like that," replied Kaibre. Drake nodded, going quiet for a whi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f it's any consolation, I'm still not married, and at this rate, I don't think I will be," said Drak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find someone eventually, everyone does,"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I thought I had," said Drake, thinking about Leig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it didn't work out, huh?" aske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t never had the chance," said Drak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rry to hear that," said Kaibre sympathetica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enough of that, let's talk about something else," suggested Drake, wanting to change the subjec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what about the woman just there? She's Zelda's sister?" asked Kaibre in surprise.  </w:t>
      </w:r>
    </w:p>
    <w:p>
      <w:pPr>
        <w:pStyle w:val="Normal"/>
        <w:spacing w:lineRule="auto" w:line="240"/>
        <w:rPr/>
      </w:pPr>
      <w:r>
        <w:rPr>
          <w:rFonts w:cs="Verdana" w:ascii="Verdana" w:hAnsi="Verdana"/>
          <w:sz w:val="20"/>
          <w:szCs w:val="20"/>
          <w:lang w:val="en-GB"/>
        </w:rPr>
        <w:t xml:space="preserve">"Not really, step-sisters. They hate each other something rotten though. Myself, I like Zelda, well, everyone does compared to Fayette. But put it this way, I wouldn't fancy working under her order every day and night, she's real bossy, takes no crap from no-one," said Drak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won't be the one doing the ordering, not the way I work,"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you will, believe me," said Drake with a laugh.  </w:t>
      </w:r>
    </w:p>
    <w:p>
      <w:pPr>
        <w:pStyle w:val="Normal"/>
        <w:spacing w:lineRule="auto" w:line="240"/>
        <w:rPr/>
      </w:pPr>
      <w:r>
        <w:rPr>
          <w:rFonts w:cs="Verdana" w:ascii="Verdana" w:hAnsi="Verdana"/>
          <w:sz w:val="20"/>
          <w:szCs w:val="20"/>
          <w:lang w:val="en-GB"/>
        </w:rPr>
        <w:t xml:space="preserve">"Hmm, we'll see. Anyhow, d'you have any idea who could be behind this thing with Zelda?" asked Kaibre.  </w:t>
      </w:r>
    </w:p>
    <w:p>
      <w:pPr>
        <w:pStyle w:val="Normal"/>
        <w:spacing w:lineRule="auto" w:line="240"/>
        <w:rPr/>
      </w:pPr>
      <w:r>
        <w:rPr>
          <w:rFonts w:cs="Verdana" w:ascii="Verdana" w:hAnsi="Verdana"/>
          <w:sz w:val="20"/>
          <w:szCs w:val="20"/>
          <w:lang w:val="en-GB"/>
        </w:rPr>
        <w:t xml:space="preserve">"Not one. Unless you count Fayette, but I don't reckon she's that imaginative," said Drake. He stopped. "Here, in here, Colin'll give you a trim," said Drake, opening the door.  "And a shave," he adde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et's see just how good the great hero really is!" Aden sneered. Link realised that he couldn't back away any further, because the men of the town had begun to form a ring around him. Whichever way he turned, there was someone brandishing some sort of weap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an't we settle this fairly?" he asked hopefully. There were laughs of scorn from the group. "Settle it fairly? I don't think so!" a dark-browed man shouted. Aden jumped forward, pulling out his crudely made sword. He slammed it towards Link, but the hero reacted quickly, blocking the move with his own blade. Link then span around, defending himself from another attack. The men were attacking him from all sides, with whatever they could lay their hands on. Some had swords, other had daggers, sticks, planks of wood, clubs, maces, ston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is is sooo unfair!" Sprite wailed, darting about, keeping away from the weaponr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ke they even care!" Link muttered angrily, attempting to block another attack. He ducked, as a rock came flying in his general direction. It missed, and hit someone else, who immediately fell to the ground, stunned. "One down, at least twenty to go," Link said to himself sarcastica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ill him, kill him!" the gathering crowd chan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et me help you, Link!" Sprite said, suddenly firing off a magical bolt. Some of the men shouted, and dashed away from the explosi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eone nab that damn faerie!" someone shouted, but Sprite quickly flew out of the way, shaking her tiny fist at the men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aggravate a faerie, don't you dare!" she shouted. Link grinned to himself, then winced as he was struck from behind by some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o on, get him!" Derin shouted loudly. Link made a wild spin attack, in effort to protect himself, but tripped, and found himself sprawled back done on the ground. Derin moved forward, lunging to stab him in the chest, but Link was quick onto his fee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ever, ever think you'll get the upper hand on me," he growled, knocking Derin's sword out of his ha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the..." Derin began, as his sword flew into the air, and landed on the ground a few feet away. Satisfied, Link turned to deal with his next oppressor, and was promptly greeted by a punch in the face. Holding his jaw, Link stumbled backwards, intense pain shooting through his bod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regret the day you messed with us!" someone cried loudly. Link rubbed his jaw, then tried to ignore the agony he was feeling. He disarmed someone else, and then floored another. "Think you're good? Think again!" shouted Aden, rushing towards him.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you, can think again!" Link retorted, beginning to grow angr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me on Link, you can do it!" Sprite encouraged, firing off another bol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ill the killer!" the crowd shouted. Someone bashed Link on the shoulder with a plank of wood, nails attached. They went through his tunic and shirt, into his skin. He gasped, then hit his attacker with his sword, drawing blood. Swallowing, he turned to deal with Aden. A warm, sticky substance on his lip made him realise that his nose was bleed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deserve to die, after what you did to Kylara!" Aden shou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I didn't kill Kylara!" Link argu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s good as! You abandoned her for your slut of a Hyrulian princess!" Aden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hem!" Sprite shouted loudly, but nobody liste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you dare speak of my wife in such disrespect!" Link said, feeling even more angr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tempted you away from your duty with her beauty and power. That makes her so!" Aden retor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 think that you're just jealous!" Sprite yelled. She blew a raspberry, then darted away quickly, as a stone came flying in her vicinity. Link cried out in pain as a dagger became embedded in his arm. He dropped his sword, as the pain coursed through his left arm. It became hidden underfoot, lost. Feeling nauseous, he pulled the dagger out, and blood began seeping through his tunic.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ace it traitor, you're as good as dead!" Aden sneered. He grabbed Link by the tunic, and punched him, hard. Link punched the red-haired man back in defence, sending him flying backward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rcesius rushed over to the crowd, holding his stick up high. Fayzie followed close behind, along with Elynda. </w:t>
      </w:r>
    </w:p>
    <w:p>
      <w:pPr>
        <w:pStyle w:val="Normal"/>
        <w:spacing w:lineRule="auto" w:line="240"/>
        <w:rPr/>
      </w:pPr>
      <w:r>
        <w:rPr>
          <w:rFonts w:cs="Verdana" w:ascii="Verdana" w:hAnsi="Verdana"/>
          <w:sz w:val="20"/>
          <w:szCs w:val="20"/>
          <w:lang w:val="en-GB"/>
        </w:rPr>
        <w:t xml:space="preserve">"Stop this, stop it at once!"  the elder shouted above the din. Derin looked over at the elder. "I'm sorry, sir, but he deserves it!" he said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 may be true, but I'll not have such disorder in my town! Step aside!" Arcesius ordered. Eventually, everyone began to move away, leaving  an unhappy looking Link stood there, alone. Spotting his sword, he walked over to retrieve it, slipping it through his belt. Then he turned to face Arcesius. "I think that you'd better come with me, boy!" the elder spat angrily. Link brushed away the strands of hair  that had fallen out of pla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d rather not," he stated col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be safer with me, than out here," Arcesius war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need your help. Just leave me alone, for goodness sake!" Link snapped. Arcesius waved the spectators awa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e gone with you all! Get back to your daily jobs!" he ordered. The people began to disperse, leaving Link and the elder alone. Elynda hovered nearby. Sprite appeared, and alighted on Link's should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are you doing here?" Arcesius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n case you didn't remember, it's the anniversary of my brother's death. I've come to pay my respects," Link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get going! Next time, I won't bother intervening!" Arcesius said. He then began to walk away, leaving Link stood al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Link, you look terrible! You'll have bruises for sure!" Sprite cr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care," Link replied moodily, retrieving Carefree, who had ran away during the confusion. He was beginning to wish that he'd never bothered coming in the first place. He trudged towards the centre of the town, where the market stalls had been set up, wiping the blood off his face with an old rag from his p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not be buying 'owt from here!" a woman cried, shaking her fis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I only want..." Link began. A man walked towards him, brandishing a club.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et lost, before we give you another beating, traitor!" he said in a fierce tone. Link felt his eyes beginning to water. Trying to retain his dignity, he quickly walked away, and headed towards the graveyard.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Fayzie knew that she was doing wrong, but she didn't care. It had been awful to see one of her own kin, bashed and bloodied. Hurriedly, she paid for the flowers, and walked towards the graveyard, hoping that no-one had spotted her. Walking through the iron gate, she noticed a lone figure, dressed in green, kneeling at a grave in the far end of the cemetery. He looked up as she approached, and she could tell he'd obviously been crying. Fayzie had never seen a man cry before, and she was slightly surprised. His expression hardened howev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eave me alone!" he said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no! Please... these, I got them for you," Fayzie said softly, handing him the small bouquet. He took them, looking grateful.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nks, Fayzie," he said qui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ve been treated unfairly, Link, I'm so sorry. And Aden, I..." Fayzie began. A blush began to creep over her cheeks. "He's... he's not the nicest of men. Are you hurt badly?" she enquired. Link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ve been in so many battles that I'm used to pain," he replied, fingering the soft petals of the flowers thoughtfully. Fayzie laid her hand on his arm, which was covered in blood. He moved it awa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ayzie, you'd better go. Considering I'm seen as some sort of enemy..." he star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I don't blame you for what happened to Kylara. She'd been... she'd always acted so strange, you know. Neither Derin, or... or Aden wanted to marry her, because of the way she was. It was so horrible... yet, maybe it was the way it had to be," Fayzie said softly. Link laid the flowers down on Hayden's grav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he muttered, staring down at i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t least let me help you," Fayzie be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should you want to? I'm a traitor," Link said sour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Link... we used to be friends. Can't we still be?" the young woman asked. Link saw nothing but pure sincerity in her warm brown eyes, yet he looked away, still not su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not staying. I planned to... but its clear everyone still hates me. It's best if I go," he muttered. A crack of thunder suddenly clapped over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can't go back tonight... it's going to rain for a good few days," Fayzie said, looking worr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that's just great," Link said in a sarcastic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why should we trust you?" Sprite a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me. I know a place that might provide a little shelter. It's a cave... not too far away. I'll take you there, then I'll come back later, and get those wounds cleaned up," Fayzie said, rising. </w:t>
      </w:r>
    </w:p>
    <w:p>
      <w:pPr>
        <w:pStyle w:val="Normal"/>
        <w:spacing w:lineRule="auto" w:line="240"/>
        <w:rPr>
          <w:rFonts w:ascii="Verdana" w:hAnsi="Verdana" w:cs="Verdana"/>
          <w:sz w:val="20"/>
          <w:szCs w:val="20"/>
          <w:lang w:val="en-GB"/>
        </w:rPr>
      </w:pPr>
      <w:r>
        <w:rPr>
          <w:rFonts w:cs="Verdana" w:ascii="Verdana" w:hAnsi="Verdana"/>
          <w:sz w:val="20"/>
          <w:szCs w:val="20"/>
          <w:lang w:val="en-GB"/>
        </w:rPr>
        <w:t>"With hospitality like that, how can I possibly refuse?" Link said, still sarcastic. He was still wishing that he was back in Hyrule, rather than this hole of a country he'd been born i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6" w:name="__RefHeading___Toc105765632"/>
      <w:bookmarkEnd w:id="6"/>
      <w:r>
        <w:rPr>
          <w:rFonts w:cs="Verdana" w:ascii="Verdana" w:hAnsi="Verdana"/>
          <w:sz w:val="20"/>
          <w:lang w:val="en-GB"/>
        </w:rPr>
        <w:t>Chapter 7</w:t>
      </w:r>
    </w:p>
    <w:p>
      <w:pPr>
        <w:pStyle w:val="Normal"/>
        <w:spacing w:lineRule="auto" w:line="240"/>
        <w:rPr/>
      </w:pPr>
      <w:r>
        <w:rPr>
          <w:rFonts w:cs="Verdana" w:ascii="Verdana" w:hAnsi="Verdana"/>
          <w:sz w:val="20"/>
          <w:szCs w:val="20"/>
          <w:lang w:val="en-GB"/>
        </w:rPr>
        <w:t xml:space="preserve">Kaibre glanced around Zelda's room carefully. He lifted his chin, and scratched his neck, deep in thought. Zelda watched, from the corner of the room. Kaibre walked across to the French doors, pulling them open and sticking his head outside. It was beginning to rain, and his face was spattered with tiny cool droplets of rain, but it didn't particularly bother him. What did bother him, however, were a disarray of vines, that grew next to the balcony. He stepped outside and examined them. Zelda appeared at the door, watching him. Kaibre drew his sword, poking at the thick mass experimenta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se'll have to go," he stated calmly.  </w:t>
      </w:r>
    </w:p>
    <w:p>
      <w:pPr>
        <w:pStyle w:val="Normal"/>
        <w:spacing w:lineRule="auto" w:line="240"/>
        <w:rPr/>
      </w:pPr>
      <w:r>
        <w:rPr>
          <w:rFonts w:cs="Verdana" w:ascii="Verdana" w:hAnsi="Verdana"/>
          <w:sz w:val="20"/>
          <w:szCs w:val="20"/>
          <w:lang w:val="en-GB"/>
        </w:rPr>
        <w:t xml:space="preserve">"But, they've been like that, since, well since I was born," protested Zelda. Kaibre turned to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ook, you say you think someone came into your room, this is the only way they could have gotten in, and they'll have climbed up those vines to get here," he said sternly.  </w:t>
      </w:r>
    </w:p>
    <w:p>
      <w:pPr>
        <w:pStyle w:val="Normal"/>
        <w:spacing w:lineRule="auto" w:line="240"/>
        <w:rPr/>
      </w:pPr>
      <w:r>
        <w:rPr>
          <w:rFonts w:cs="Verdana" w:ascii="Verdana" w:hAnsi="Verdana"/>
          <w:sz w:val="20"/>
          <w:szCs w:val="20"/>
          <w:lang w:val="en-GB"/>
        </w:rPr>
        <w:t xml:space="preserve">"Well, what would stop them from just dropping a rope from the roof?" asked Zelda, she didn't like taking orders from anyone. Kaibre looked up. He si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it could be done, but still, those vines, it's an invitation near enough," he said.  Zelda leaned against the door fram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f you'll be watching me, then you'll see them if they try and climb up here won't you?" asked Zelda. Kaibre slipped his sword back through his bel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 you want me to help, or not?" asked Kaibre.  </w:t>
      </w:r>
    </w:p>
    <w:p>
      <w:pPr>
        <w:pStyle w:val="Normal"/>
        <w:spacing w:lineRule="auto" w:line="240"/>
        <w:rPr/>
      </w:pPr>
      <w:r>
        <w:rPr>
          <w:rFonts w:cs="Verdana" w:ascii="Verdana" w:hAnsi="Verdana"/>
          <w:sz w:val="20"/>
          <w:szCs w:val="20"/>
          <w:lang w:val="en-GB"/>
        </w:rPr>
        <w:t xml:space="preserve">"Well, I think my father's making a fuss in the first place, so..." began Zelda, even though it was far from the truth. She was scared, very scared. She'd told Kaibre about the whole pumpkin, knife and note fiasco, and aside from the Mara girl, he was the only one to know. Kaibre scratched at his newly shaven jaw, and leaned over the side of the balcony, looking down. "How long did you say your husband would be away for?" he asked, leaning further still over the balcony.  </w:t>
      </w:r>
    </w:p>
    <w:p>
      <w:pPr>
        <w:pStyle w:val="Normal"/>
        <w:spacing w:lineRule="auto" w:line="240"/>
        <w:rPr/>
      </w:pPr>
      <w:r>
        <w:rPr>
          <w:rFonts w:cs="Verdana" w:ascii="Verdana" w:hAnsi="Verdana"/>
          <w:sz w:val="20"/>
          <w:szCs w:val="20"/>
          <w:lang w:val="en-GB"/>
        </w:rPr>
        <w:t xml:space="preserve">"I'm not sure, a few days perhaps," said Zelda. Kaibre stood up straight and walked back inside, straight past Zelda. She followed him in, closing and locking the balcony doors behind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 you know if there are any secret passages, anything like that, that lead to your room?" questioned Kaibre. Zelda touched her forehead in thought.  </w:t>
      </w:r>
    </w:p>
    <w:p>
      <w:pPr>
        <w:pStyle w:val="Normal"/>
        <w:spacing w:lineRule="auto" w:line="240"/>
        <w:rPr/>
      </w:pPr>
      <w:r>
        <w:rPr>
          <w:rFonts w:cs="Verdana" w:ascii="Verdana" w:hAnsi="Verdana"/>
          <w:sz w:val="20"/>
          <w:szCs w:val="20"/>
          <w:lang w:val="en-GB"/>
        </w:rPr>
        <w:t xml:space="preserve">"No. None that I know about," she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Ever seen the plans for this castle?" continued Kaibre, closely examining Zelda's bedroom door.  </w:t>
      </w:r>
    </w:p>
    <w:p>
      <w:pPr>
        <w:pStyle w:val="Normal"/>
        <w:spacing w:lineRule="auto" w:line="240"/>
        <w:rPr/>
      </w:pPr>
      <w:r>
        <w:rPr>
          <w:rFonts w:cs="Verdana" w:ascii="Verdana" w:hAnsi="Verdana"/>
          <w:sz w:val="20"/>
          <w:szCs w:val="20"/>
          <w:lang w:val="en-GB"/>
        </w:rPr>
        <w:t xml:space="preserve">"Several times. There were never any suggestions that there was a secret passage up here," said Zelda. She walked over to Brianna's cradle, and lifted the child out. Kaibre turned around, and looked at Zelda. She could've sworn she saw half a smile flash across his face when he saw Brianna. But he quickly looked back up to Zelda.  </w:t>
      </w:r>
    </w:p>
    <w:p>
      <w:pPr>
        <w:pStyle w:val="Normal"/>
        <w:spacing w:lineRule="auto" w:line="240"/>
        <w:rPr/>
      </w:pPr>
      <w:r>
        <w:rPr>
          <w:rFonts w:cs="Verdana" w:ascii="Verdana" w:hAnsi="Verdana"/>
          <w:sz w:val="20"/>
          <w:szCs w:val="20"/>
          <w:lang w:val="en-GB"/>
        </w:rPr>
        <w:t xml:space="preserve">"Do you suspect anyone of doing this?" he asked. Zelda frow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I did, they'd be in the dungeon cells pretty promptly, I can tell you," said Zelda.  Kaibre raised his eyebrows a litt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there isn't much I can do, except wait, and if whoever's behind this has the misfortune of trying something again, then I can make sure they won't get another chance," said Kaibre. "I've never had a body guard before," said Zelda, looking down at Brianna and smiling into the young child's face.  </w:t>
      </w:r>
    </w:p>
    <w:p>
      <w:pPr>
        <w:pStyle w:val="Normal"/>
        <w:spacing w:lineRule="auto" w:line="240"/>
        <w:rPr/>
      </w:pPr>
      <w:r>
        <w:rPr>
          <w:rFonts w:cs="Verdana" w:ascii="Verdana" w:hAnsi="Verdana"/>
          <w:sz w:val="20"/>
          <w:szCs w:val="20"/>
          <w:lang w:val="en-GB"/>
        </w:rPr>
        <w:t xml:space="preserve">"You say you had two children?" asked Kaibre. Zelda looked up and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Brianna and Ewan, Ewan will be in the nursery right now," said Zelda. Kaibre nodded. "Well, I hate to inform you of this, but your son could be as much as a target as you are for this sick person's...activities," said Kaibre seriously. Zelda's eyes widened.  </w:t>
      </w:r>
    </w:p>
    <w:p>
      <w:pPr>
        <w:pStyle w:val="Normal"/>
        <w:spacing w:lineRule="auto" w:line="240"/>
        <w:rPr/>
      </w:pPr>
      <w:r>
        <w:rPr>
          <w:rFonts w:cs="Verdana" w:ascii="Verdana" w:hAnsi="Verdana"/>
          <w:sz w:val="20"/>
          <w:szCs w:val="20"/>
          <w:lang w:val="en-GB"/>
        </w:rPr>
        <w:t xml:space="preserve">"Do you really think so?" she asked, worried. Kaibre nodded.  </w:t>
      </w:r>
    </w:p>
    <w:p>
      <w:pPr>
        <w:pStyle w:val="Normal"/>
        <w:spacing w:lineRule="auto" w:line="240"/>
        <w:rPr/>
      </w:pPr>
      <w:r>
        <w:rPr>
          <w:rFonts w:cs="Verdana" w:ascii="Verdana" w:hAnsi="Verdana"/>
          <w:sz w:val="20"/>
          <w:szCs w:val="20"/>
          <w:lang w:val="en-GB"/>
        </w:rPr>
        <w:t xml:space="preserve">"I can't say I'm positive, but still, perhaps you should introduce us, he might be seeing quite a bit of me in the next few days, and it'd be best if he recognised me as a friend," said Kaibre. Zelda nodded.  </w:t>
      </w:r>
    </w:p>
    <w:p>
      <w:pPr>
        <w:pStyle w:val="Normal"/>
        <w:spacing w:lineRule="auto" w:line="240"/>
        <w:rPr/>
      </w:pPr>
      <w:r>
        <w:rPr>
          <w:rFonts w:cs="Verdana" w:ascii="Verdana" w:hAnsi="Verdana"/>
          <w:sz w:val="20"/>
          <w:szCs w:val="20"/>
          <w:lang w:val="en-GB"/>
        </w:rPr>
        <w:t xml:space="preserve">"That makes sense, I suppose," she said slowly. She looked down to Brianna then back to Kaibre. He looked a lot more different after his visit to the barbers, his hair was short and neatly trimmed, tapering down the back of his neck, the mass of stubble he had worn was now all gone, revealing a fresh and handsome face.  </w:t>
      </w:r>
    </w:p>
    <w:p>
      <w:pPr>
        <w:pStyle w:val="Normal"/>
        <w:spacing w:lineRule="auto" w:line="240"/>
        <w:rPr/>
      </w:pPr>
      <w:r>
        <w:rPr>
          <w:rFonts w:cs="Verdana" w:ascii="Verdana" w:hAnsi="Verdana"/>
          <w:sz w:val="20"/>
          <w:szCs w:val="20"/>
          <w:lang w:val="en-GB"/>
        </w:rPr>
        <w:t xml:space="preserve">"So shall we go?" he asked. Zelda nodded.  </w:t>
      </w:r>
    </w:p>
    <w:p>
      <w:pPr>
        <w:pStyle w:val="Normal"/>
        <w:spacing w:lineRule="auto" w:line="240"/>
        <w:rPr/>
      </w:pPr>
      <w:r>
        <w:rPr>
          <w:rFonts w:cs="Verdana" w:ascii="Verdana" w:hAnsi="Verdana"/>
          <w:sz w:val="20"/>
          <w:szCs w:val="20"/>
          <w:lang w:val="en-GB"/>
        </w:rPr>
        <w:t>"Yeah, okay," she agreed, walking past him and opening the doors. Kaibre walked out of the room with her, closing the doors behind the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h great," muttered Zelda as she peeped through the nursery door.  </w:t>
      </w:r>
    </w:p>
    <w:p>
      <w:pPr>
        <w:pStyle w:val="Normal"/>
        <w:spacing w:lineRule="auto" w:line="240"/>
        <w:rPr/>
      </w:pPr>
      <w:r>
        <w:rPr>
          <w:rFonts w:cs="Verdana" w:ascii="Verdana" w:hAnsi="Verdana"/>
          <w:sz w:val="20"/>
          <w:szCs w:val="20"/>
          <w:lang w:val="en-GB"/>
        </w:rPr>
        <w:t xml:space="preserve">"What, what is it?" asked Kaibre. Zelda turned to Kaibre.  </w:t>
      </w:r>
    </w:p>
    <w:p>
      <w:pPr>
        <w:pStyle w:val="Normal"/>
        <w:spacing w:lineRule="auto" w:line="240"/>
        <w:rPr/>
      </w:pPr>
      <w:r>
        <w:rPr>
          <w:rFonts w:cs="Verdana" w:ascii="Verdana" w:hAnsi="Verdana"/>
          <w:sz w:val="20"/>
          <w:szCs w:val="20"/>
          <w:lang w:val="en-GB"/>
        </w:rPr>
        <w:t xml:space="preserve">"My sister, Fayette, she just had to be in there, didn't she," sighed Zelda. Kaibre's face remained expressionless.  </w:t>
      </w:r>
    </w:p>
    <w:p>
      <w:pPr>
        <w:pStyle w:val="Normal"/>
        <w:spacing w:lineRule="auto" w:line="240"/>
        <w:rPr/>
      </w:pPr>
      <w:r>
        <w:rPr>
          <w:rFonts w:cs="Verdana" w:ascii="Verdana" w:hAnsi="Verdana"/>
          <w:sz w:val="20"/>
          <w:szCs w:val="20"/>
          <w:lang w:val="en-GB"/>
        </w:rPr>
        <w:t xml:space="preserve">"You haven't met my step-sister yet have you?" asked Zelda. A look of realisation crept into Kaibre's eyes.  </w:t>
      </w:r>
    </w:p>
    <w:p>
      <w:pPr>
        <w:pStyle w:val="Normal"/>
        <w:spacing w:lineRule="auto" w:line="240"/>
        <w:rPr/>
      </w:pPr>
      <w:r>
        <w:rPr>
          <w:rFonts w:cs="Verdana" w:ascii="Verdana" w:hAnsi="Verdana"/>
          <w:sz w:val="20"/>
          <w:szCs w:val="20"/>
          <w:lang w:val="en-GB"/>
        </w:rPr>
        <w:t xml:space="preserve">"Hang on, I might have met her, when I was with Drake. I don't think she gathered an all together brilliant opinion on me," said Kaibre, recalling his previous meeting with the spoilt princes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I wouldn't let it bother you, Fayette is like that with everyone," said Zelda rolling her ey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she has children?" aske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ive of them," said Zelda, peering back through the doo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she's married?" assumed Kaibre.  </w:t>
      </w:r>
    </w:p>
    <w:p>
      <w:pPr>
        <w:pStyle w:val="Normal"/>
        <w:spacing w:lineRule="auto" w:line="240"/>
        <w:rPr/>
      </w:pPr>
      <w:r>
        <w:rPr>
          <w:rFonts w:cs="Verdana" w:ascii="Verdana" w:hAnsi="Verdana"/>
          <w:sz w:val="20"/>
          <w:szCs w:val="20"/>
          <w:lang w:val="en-GB"/>
        </w:rPr>
        <w:t xml:space="preserve">"Was. Her husband was murdered last year...oh, of course..." Zelda's voice trailed off.  "What?" asked Kaibre, sounding concerned.  </w:t>
      </w:r>
    </w:p>
    <w:p>
      <w:pPr>
        <w:pStyle w:val="Normal"/>
        <w:spacing w:lineRule="auto" w:line="240"/>
        <w:rPr/>
      </w:pPr>
      <w:r>
        <w:rPr>
          <w:rFonts w:cs="Verdana" w:ascii="Verdana" w:hAnsi="Verdana"/>
          <w:sz w:val="20"/>
          <w:szCs w:val="20"/>
          <w:lang w:val="en-GB"/>
        </w:rPr>
        <w:t xml:space="preserve">"It was about this time Raymundo was killed. No wonder she'd been acting worse than usual," said Zelda, feeling a little guilty. She shook her head.  </w:t>
      </w:r>
    </w:p>
    <w:p>
      <w:pPr>
        <w:pStyle w:val="Normal"/>
        <w:spacing w:lineRule="auto" w:line="240"/>
        <w:rPr>
          <w:rFonts w:ascii="Verdana" w:hAnsi="Verdana" w:cs="Verdana"/>
          <w:sz w:val="20"/>
          <w:szCs w:val="20"/>
          <w:lang w:val="en-GB"/>
        </w:rPr>
      </w:pPr>
      <w:r>
        <w:rPr>
          <w:rFonts w:cs="Verdana" w:ascii="Verdana" w:hAnsi="Verdana"/>
          <w:sz w:val="20"/>
          <w:szCs w:val="20"/>
          <w:lang w:val="en-GB"/>
        </w:rPr>
        <w:t>"Come on, we'll just go in anyway," she said suddenly, pushing the nursery door open and stepping through.</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Fayette closed the book she had been reading to Rosella, Rosalind and Rosamund just as Zelda walked in.  </w:t>
      </w:r>
    </w:p>
    <w:p>
      <w:pPr>
        <w:pStyle w:val="Normal"/>
        <w:spacing w:lineRule="auto" w:line="240"/>
        <w:rPr/>
      </w:pPr>
      <w:r>
        <w:rPr>
          <w:rFonts w:cs="Verdana" w:ascii="Verdana" w:hAnsi="Verdana"/>
          <w:sz w:val="20"/>
          <w:szCs w:val="20"/>
          <w:lang w:val="en-GB"/>
        </w:rPr>
        <w:t xml:space="preserve">"Okay now, why don't you three go and play?" she suggested to the three young girls, as pleasantly as she could. She had just been run ragged by her children, and was feeling a little over-frayed to say the least. The fact that Zelda had just appeared made her feel six times worse. Zelda gave Fayette an offish glance, and walked across the nursery, to where her own son, and Aaron Westley's son were playing quietly together. Behind Zelda was Kaibre of course, but Fayette barely recognised him. Kaibre risked a glance at Fayette, and saw she had her eyes resting on him intently. He dared half a smile to himself. She probably couldn't believe it was him, not after what she had seen of him that morning. Zelda walked back across the nursery, along with a handsome brown-haired young boy.  </w:t>
      </w:r>
    </w:p>
    <w:p>
      <w:pPr>
        <w:pStyle w:val="Normal"/>
        <w:spacing w:lineRule="auto" w:line="240"/>
        <w:rPr/>
      </w:pPr>
      <w:r>
        <w:rPr>
          <w:rFonts w:cs="Verdana" w:ascii="Verdana" w:hAnsi="Verdana"/>
          <w:sz w:val="20"/>
          <w:szCs w:val="20"/>
          <w:lang w:val="en-GB"/>
        </w:rPr>
        <w:t xml:space="preserve">"Kaibre, this is Ewan, Ewan this is Kaibre Lainge, he's going to be looking after me for a few days," introduced Zelda. Ewan gave Kaibre a big smile.  </w:t>
      </w:r>
    </w:p>
    <w:p>
      <w:pPr>
        <w:pStyle w:val="Normal"/>
        <w:spacing w:lineRule="auto" w:line="240"/>
        <w:rPr/>
      </w:pPr>
      <w:r>
        <w:rPr>
          <w:rFonts w:cs="Verdana" w:ascii="Verdana" w:hAnsi="Verdana"/>
          <w:sz w:val="20"/>
          <w:szCs w:val="20"/>
          <w:lang w:val="en-GB"/>
        </w:rPr>
        <w:t xml:space="preserve">"Hello Mr. Lainge," he greeted in a sweet tone. Kaibre smiled back, crouching down and shaking Ewan's hand. He reminded him of his own son, Benjamin. Ewan looked up at Zelda, seeming a little confused.  </w:t>
      </w:r>
    </w:p>
    <w:p>
      <w:pPr>
        <w:pStyle w:val="Normal"/>
        <w:spacing w:lineRule="auto" w:line="240"/>
        <w:rPr/>
      </w:pPr>
      <w:r>
        <w:rPr>
          <w:rFonts w:cs="Verdana" w:ascii="Verdana" w:hAnsi="Verdana"/>
          <w:sz w:val="20"/>
          <w:szCs w:val="20"/>
          <w:lang w:val="en-GB"/>
        </w:rPr>
        <w:t xml:space="preserve">"Why is Mr. Lainge looking after you, mother? Are you not well?" asked Ewan sincerely, looking at his mother in concern. Zelda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fine, Kaibre's just like a guard, like Drake," said Zelda, explaining in as simple and sketchy terms as possible.  </w:t>
      </w:r>
    </w:p>
    <w:p>
      <w:pPr>
        <w:pStyle w:val="Normal"/>
        <w:spacing w:lineRule="auto" w:line="240"/>
        <w:rPr/>
      </w:pPr>
      <w:r>
        <w:rPr>
          <w:rFonts w:cs="Verdana" w:ascii="Verdana" w:hAnsi="Verdana"/>
          <w:sz w:val="20"/>
          <w:szCs w:val="20"/>
          <w:lang w:val="en-GB"/>
        </w:rPr>
        <w:t xml:space="preserve">"Can Drake not look after you anymore?" asked Ewan, slightly confused. Zelda smiled again, </w:t>
      </w:r>
    </w:p>
    <w:p>
      <w:pPr>
        <w:pStyle w:val="Normal"/>
        <w:spacing w:lineRule="auto" w:line="240"/>
        <w:rPr/>
      </w:pPr>
      <w:r>
        <w:rPr>
          <w:rFonts w:cs="Verdana" w:ascii="Verdana" w:hAnsi="Verdana"/>
          <w:sz w:val="20"/>
          <w:szCs w:val="20"/>
          <w:lang w:val="en-GB"/>
        </w:rPr>
        <w:t xml:space="preserve">"No, Kaibre's looking after me while your father is away," said Zelda. Ewan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s dad staying away for a long time?" asked Ewan.  </w:t>
      </w:r>
    </w:p>
    <w:p>
      <w:pPr>
        <w:pStyle w:val="Normal"/>
        <w:spacing w:lineRule="auto" w:line="240"/>
        <w:rPr>
          <w:rFonts w:ascii="Verdana" w:hAnsi="Verdana" w:cs="Verdana"/>
          <w:sz w:val="20"/>
          <w:szCs w:val="20"/>
          <w:lang w:val="en-GB"/>
        </w:rPr>
      </w:pPr>
      <w:r>
        <w:rPr>
          <w:rFonts w:cs="Verdana" w:ascii="Verdana" w:hAnsi="Verdana"/>
          <w:sz w:val="20"/>
          <w:szCs w:val="20"/>
          <w:lang w:val="en-GB"/>
        </w:rPr>
        <w:t>"No, hopefully not anyway," said Zelda, casting her gaze across to Kaibre. Kaibre met her gaz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ell it was very nice to meet you Mr. Kaibre," said Ewan, looking back to Kaibre.</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nd you too, young sir," said Kaibre, smiling at Ewan, that charming smile that Zelda had seen when they had been introduced.  </w:t>
      </w:r>
    </w:p>
    <w:p>
      <w:pPr>
        <w:pStyle w:val="Normal"/>
        <w:spacing w:lineRule="auto" w:line="240"/>
        <w:rPr>
          <w:rFonts w:ascii="Verdana" w:hAnsi="Verdana" w:cs="Verdana"/>
          <w:sz w:val="20"/>
          <w:szCs w:val="20"/>
          <w:lang w:val="en-GB"/>
        </w:rPr>
      </w:pPr>
      <w:r>
        <w:rPr>
          <w:rFonts w:cs="Verdana" w:ascii="Verdana" w:hAnsi="Verdana"/>
          <w:sz w:val="20"/>
          <w:szCs w:val="20"/>
          <w:lang w:val="en-GB"/>
        </w:rPr>
        <w:t>"So, if you see Kaibre around in the next few days, you know who it is, right?" checked Zeld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Yep, your guard," said Ewan with a no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Okay then, you can go and play with Timothy now," said Zelda. Ewan smiled and nodded, stroking Brianna on the head for a moment before running off to rejoin his frie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have a charming son there," commented Kaibre, standing up.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and I wouldn't want to see anyone hurt him," said Zelda softl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cave wasn't far from Gardarika Town. Fayzie promised that she would be back lat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ouldn't trust her if I were you! This could be a big trap! Those guys are going to come and murder you!" Sprite shrieked, flying about nervous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prite, I trust Fayzie. Anyway, I don't have much choice. It's pouring with rain out there," Link replied. Sighing, he stood up, every joint and muscle in his body aching. He took a beaker from out of his pack, and walked to the mouth of the cave. Water trickled past the opening, and Link filled up the small cup. Then he walked back inside to the dry interior.  It was lit only by the small oil lantern that he'd brought, just in case he'd found nowhere to sta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 doubt she'll be back! Not through this weather!" Sprite announced. </w:t>
      </w:r>
    </w:p>
    <w:p>
      <w:pPr>
        <w:pStyle w:val="Normal"/>
        <w:spacing w:lineRule="auto" w:line="240"/>
        <w:rPr/>
      </w:pPr>
      <w:r>
        <w:rPr>
          <w:rFonts w:cs="Verdana" w:ascii="Verdana" w:hAnsi="Verdana"/>
          <w:sz w:val="20"/>
          <w:szCs w:val="20"/>
          <w:lang w:val="en-GB"/>
        </w:rPr>
        <w:t xml:space="preserve">"It doesn't matter if she doesn't come back," Link replied. He looked at his left arm carefully. It had stopped bleeding, but Link knew that it needed attention at once. Unfortunately, Sprite didn't have the necessary healing skills, and neither did he. All she could do was cast a spell to ease the pain a little. He couldn't help wishing that Navi, or maybe Leigh, was here with him. They would have been able to help. Link took off his rather ragged cloak, and held it up, disappointed. This had been one of his favourites. Carefully, he unbuckled his belt, and then slipped off his over tunic, so that he was only wearing a shirt, trousers and boot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If you don't make a fire, you're going to catch your death!" Sprite exclaim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ll be okay," Link said, turning his attention to his shirt. It was tattered, and matted with blood. It was almost completely stuck to his left arm. As he pulled it gently, he gasped in p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ull harder!" Sprite advised. Link shook his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an't... it hurts," he said, winc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come on Link, really, you've dealt with worse pains!" Sprite replied, giving him a reproachful loo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suppose you're right," he agreed grudging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urage is your virtue! Now, you gotta take that shirt off, else you'll never be able to sort out your arm!" Sprite continued, shaking her finger at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kay, okay," Link said. Taking a deep breath, he pulled the shirt quickly off over his head. More pain shot through his injured arm, but he managed to bear it. It was like a thousand stings all simultaneously happening at once. However, he was over the worst of it. Fresh blood began to seep through the wound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h, much better, huh?" Sprite questioned, grinning mischievous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ll I can say is, thank goodness I brought enough spare clothes," Link replied, reaching into his pack for a fresh shirt. He found a blue one, and pulled it ou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know Link, I always thought you looked hottest, without the shirt," Sprite smi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would think that, but without the shirt, I'll definitely be catching my death," Link remarked, not sounding amused. He dipped a rag into the beaker of water, and washed the blood off his face. </w:t>
      </w:r>
    </w:p>
    <w:p>
      <w:pPr>
        <w:pStyle w:val="Normal"/>
        <w:spacing w:lineRule="auto" w:line="240"/>
        <w:rPr/>
      </w:pPr>
      <w:r>
        <w:rPr>
          <w:rFonts w:cs="Verdana" w:ascii="Verdana" w:hAnsi="Verdana"/>
          <w:sz w:val="20"/>
          <w:szCs w:val="20"/>
          <w:lang w:val="en-GB"/>
        </w:rPr>
        <w:t xml:space="preserve">"Yes, don't mind me Link. I'll just sit back and enjoy the very fine view... I mean, it's not often I get to see it, what with Her Royal Highness always getting in the way..." Sprite began. She was obviously enjoying herself. Link ignored her, and began to concentrate on cleaning up his arm. It was deeper than he'd previously though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mm, you know, perhaps you should just go the whole hog, and completely strip off," Sprite suggested, giggl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a, I don't think so!" Link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hh... that's just too bad! Link, you're sooo boring!" Sprite wailed. She fluttered down and sat on top of his p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etter being boring, than stupid," Link answered, wincing as the water stung his ar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oh, looks nasty," Sprite said sympathetically. Link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hurts like hell."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I was big enough, I'd kiss it better," Sprite remarked in a solemn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ish Zel was here..." Link said, talking more to himself, than his companion. The faerie looked offended, but said nothing.  She flew up into the air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ctually, I'm always hiding in the bathroom anyway when you have a bath. It really isn't like I haven't seen it all before," she laughed. Link si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prite, you really are the dirtiest-minded faerie I ever knew," 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thanks. I take pride in it," Sprite grinned. Link smiled and shook his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ever you say, Sprite." </w:t>
      </w:r>
    </w:p>
    <w:p>
      <w:pPr>
        <w:pStyle w:val="Normal"/>
        <w:spacing w:lineRule="auto" w:line="240"/>
        <w:rPr>
          <w:rFonts w:ascii="Verdana" w:hAnsi="Verdana" w:cs="Verdana"/>
          <w:sz w:val="20"/>
          <w:szCs w:val="20"/>
          <w:lang w:val="en-GB"/>
        </w:rPr>
      </w:pPr>
      <w:r>
        <w:rPr>
          <w:rFonts w:cs="Verdana" w:ascii="Verdana" w:hAnsi="Verdana"/>
          <w:sz w:val="20"/>
          <w:szCs w:val="20"/>
          <w:lang w:val="en-GB"/>
        </w:rPr>
        <w:t>"Let me help you with that arm," the faerie offered, preparing to cast her numbing spell.</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t was a good few hours, before the rain finally died down, in the late afternoon. Link considered riding back towards the coast, but it was unlikely that any boat would be heading back to Hyrule at this time, especially during such unpredictable weather. It looked like he could be stuck here, for at least another night. Link had managed to crudely bandage up his arm, and clean up most of his wounds. Then he'd got changed into a new outfit, a blue shirt, white trousers and a purple tunic. He'd eaten a small meal, and was considering getting some sleep. There really wasn't much else to do.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llo?" called a female voice uncertain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it's her," Sprite said, not sounding too happ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me on Sprite, at least be friendly," Link said, in a low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ack here!" he called. Fayzie walked over, carrying a small wicker basket. She looked a little worr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 are you doing?" s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okay... and Fayzie, thanks. I really appreciate this," Link said, gazing at her meaningfully. Fayzie set the basket down, and smiled nervous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ything for a friend," she said, in a light tone. Link smiled warmly at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nice to know that I still actually have some round here," he said. Fayzie looked upset at this remar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Link, it's been so horrible! Ever since Kylara killed herself, Aden and Derin have been so angry with you! Once, Miya and I heard them talking, and they said one time that you came here,  they would kill you for what you did," she cr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 near enough did it, too," Sprite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never meant for a feud to start, Fayzie. I... I didn't know that Kylara was that serious. And I... I really loved my wife. I knew she was the only girl I could ever feel for," Link said. Fayzie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ear Princess Zelda is very beautiful," she said. Link smiled a litt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ink she is," he admit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some people, such as myself, beg to differ!" Sprite interrupted. Fayzie lau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this a faerie friend? How lucky you a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nlucky, more like!" Link joked, grinning sligh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Sprite exclaimed, sounding sulk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lright, sorry. Nah, she's the greatest. She's called Sprite, and I've known her for over ten years now," Link said to Fayzi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see. We don't see faeries here much these days," she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s 'cause we're a dying race! Hyrule is our last refuge!" Sprite remarked dramatically. "Yeah, right. There's more of you about that you think," Link replied, grinning up at the tiny faerie. She folded her arm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acts are facts, Link. There's one faerie to every three people!" Link gave up. He smiled, and turned back to Fayzi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on't Aden be suspicious of where you are?" he asked. Fayzie shook her head. </w:t>
      </w:r>
    </w:p>
    <w:p>
      <w:pPr>
        <w:pStyle w:val="Normal"/>
        <w:spacing w:lineRule="auto" w:line="240"/>
        <w:rPr>
          <w:rFonts w:ascii="Verdana" w:hAnsi="Verdana" w:cs="Verdana"/>
          <w:sz w:val="20"/>
          <w:szCs w:val="20"/>
          <w:lang w:val="en-GB"/>
        </w:rPr>
      </w:pPr>
      <w:r>
        <w:rPr>
          <w:rFonts w:cs="Verdana" w:ascii="Verdana" w:hAnsi="Verdana"/>
          <w:sz w:val="20"/>
          <w:szCs w:val="20"/>
          <w:lang w:val="en-GB"/>
        </w:rPr>
        <w:t>"I told him that some of us girls were getting together to do some weaving tonight, which is true," she replied. She reached into the basket, and pulled out a length of bandage. "Here. You can bandage that wound up properly. I also prepared a healing poultice, made from herbs," Fayzie said, unbinding the rags that Link had used to stop his arm from bleeding.</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 few minutes later, Fayzie tightly bound the bandage around Link's arm. He was smiling at her gratefully. If only the others didn't hate him so, she thought sadly. He was as nice as he'd always been, although her memories of him were a little faded. But, from what she did remember, although he'd been quite bold and cocky, he'd always been nice to the girl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tell me more about yourself. You have a family now?" she asked, curious. He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I have a son... he's almost seven years old now, called Ewan. And a little less than a year ago, my daughter, Brianna, was born," Link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how lovely. Brianna, that's a Kokirian name, right?" Fayzie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She's the most beautiful little girl, ever. She has golden hair like her mother, but eyes as blue as mine," Link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I suppose Ewan is as handsome as his father?" Fayzie lau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Every bit as," Link joked. </w:t>
      </w:r>
    </w:p>
    <w:p>
      <w:pPr>
        <w:pStyle w:val="Normal"/>
        <w:spacing w:lineRule="auto" w:line="240"/>
        <w:rPr/>
      </w:pPr>
      <w:r>
        <w:rPr>
          <w:rFonts w:cs="Verdana" w:ascii="Verdana" w:hAnsi="Verdana"/>
          <w:sz w:val="20"/>
          <w:szCs w:val="20"/>
          <w:lang w:val="en-GB"/>
        </w:rPr>
        <w:t xml:space="preserve">"I have a son, too, he is five years old. He is named after his father, and they share the same fiery coloured hair," Fayzie sta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ope that he grows into a fine warrior someday," Link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perhaps. But he shall probably be a hunter, like his father," Fayzie said. She looked a little disappointed, for some reason. "I suppose Ewan is the heir to Hyrule?" s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uh, although, he doesn't really understand it, yet. But, me and Zel aren't ruling yet, so I have that to look forward to," Link answered, smiling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den is so jealous of you, Link. Derin, too. They don't think that you deserve to be living in such finery, but Miya and I... we have heard tales of your fine deeds and adventures. You really made something of yourself, despite what happened... all those years ago," Fayzie said, her eyes beginning to water, as she remembered back to that terrible day, when their village had been attacked by the pillaging Tanolian Raider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 had to get on with life... we all did. I guess I just got lucky," Link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please!" Sprite exclaimed rudely. Fayzie placed a hand on Link's arm. </w:t>
      </w:r>
    </w:p>
    <w:p>
      <w:pPr>
        <w:pStyle w:val="Normal"/>
        <w:spacing w:lineRule="auto" w:line="240"/>
        <w:rPr>
          <w:rFonts w:ascii="Verdana" w:hAnsi="Verdana" w:cs="Verdana"/>
          <w:sz w:val="20"/>
          <w:szCs w:val="20"/>
          <w:lang w:val="en-GB"/>
        </w:rPr>
      </w:pPr>
      <w:r>
        <w:rPr>
          <w:rFonts w:cs="Verdana" w:ascii="Verdana" w:hAnsi="Verdana"/>
          <w:sz w:val="20"/>
          <w:szCs w:val="20"/>
          <w:lang w:val="en-GB"/>
        </w:rPr>
        <w:t>"I must go now. Good luck, Link," she said softly, before getting up and walking outside agai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Mara walked towards the Triforce tower carefully, looking around furtively. She didn't want anyone to see her, get suspicious.  </w:t>
      </w:r>
    </w:p>
    <w:p>
      <w:pPr>
        <w:pStyle w:val="Normal"/>
        <w:spacing w:lineRule="auto" w:line="240"/>
        <w:rPr/>
      </w:pPr>
      <w:r>
        <w:rPr>
          <w:rFonts w:cs="Verdana" w:ascii="Verdana" w:hAnsi="Verdana"/>
          <w:sz w:val="20"/>
          <w:szCs w:val="20"/>
          <w:lang w:val="en-GB"/>
        </w:rPr>
        <w:t xml:space="preserve">"These people are too trusting, even after their dear princess has been threatened, the guards about the castle still appear none too bothered, nor alert," thought Mara, smiling to herself. As she approached the tower, she sensed the powerful magic that guarded it.  As she herself was magically apt, it bore more strongly through her, making each and every nerve in her body tingle profusely. As she neared the tower, a burning began to enter her head, throbbing at her temples. She edged closer, and closer, laying her hand on the door handle, when she felt a heavy hand on her shoulder. She whirled around in surprise, her breath catching in her throat.  </w:t>
      </w:r>
    </w:p>
    <w:p>
      <w:pPr>
        <w:pStyle w:val="Normal"/>
        <w:spacing w:lineRule="auto" w:line="240"/>
        <w:rPr/>
      </w:pPr>
      <w:r>
        <w:rPr>
          <w:rFonts w:cs="Verdana" w:ascii="Verdana" w:hAnsi="Verdana"/>
          <w:sz w:val="20"/>
          <w:szCs w:val="20"/>
          <w:lang w:val="en-GB"/>
        </w:rPr>
        <w:t xml:space="preserve">"You do know that is the Triforce tower," asked a deep voice. Mara stared. It was that knight, Sir Drake. Mara glanced behind her shoulder, the burning pain in her temples growing to an almost unbearable level.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 she began.  </w:t>
      </w:r>
    </w:p>
    <w:p>
      <w:pPr>
        <w:pStyle w:val="Normal"/>
        <w:spacing w:lineRule="auto" w:line="240"/>
        <w:rPr/>
      </w:pPr>
      <w:r>
        <w:rPr>
          <w:rFonts w:cs="Verdana" w:ascii="Verdana" w:hAnsi="Verdana"/>
          <w:sz w:val="20"/>
          <w:szCs w:val="20"/>
          <w:lang w:val="en-GB"/>
        </w:rPr>
        <w:t xml:space="preserve">"Hey, are you okay?" asked Drake, his eyes beginning to glaze over in concern. Mara managed a quick smile.  </w:t>
      </w:r>
    </w:p>
    <w:p>
      <w:pPr>
        <w:pStyle w:val="Normal"/>
        <w:spacing w:lineRule="auto" w:line="240"/>
        <w:rPr/>
      </w:pPr>
      <w:r>
        <w:rPr>
          <w:rFonts w:cs="Verdana" w:ascii="Verdana" w:hAnsi="Verdana"/>
          <w:sz w:val="20"/>
          <w:szCs w:val="20"/>
          <w:lang w:val="en-GB"/>
        </w:rPr>
        <w:t xml:space="preserve">"No...I'm okay, it's just, I'm a little lost I guess," said Mara. Drake steadied Mara with one arm.  </w:t>
      </w:r>
    </w:p>
    <w:p>
      <w:pPr>
        <w:pStyle w:val="Normal"/>
        <w:spacing w:lineRule="auto" w:line="240"/>
        <w:rPr/>
      </w:pPr>
      <w:r>
        <w:rPr>
          <w:rFonts w:cs="Verdana" w:ascii="Verdana" w:hAnsi="Verdana"/>
          <w:sz w:val="20"/>
          <w:szCs w:val="20"/>
          <w:lang w:val="en-GB"/>
        </w:rPr>
        <w:t xml:space="preserve">"Where do you want to be then?" he asked. Mara looked dow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anted to go to the kitchens, that's it, the kitchens," said Mara, none too convincingly.  Drake frowned a little.  </w:t>
      </w:r>
    </w:p>
    <w:p>
      <w:pPr>
        <w:pStyle w:val="Normal"/>
        <w:spacing w:lineRule="auto" w:line="240"/>
        <w:rPr>
          <w:rFonts w:ascii="Verdana" w:hAnsi="Verdana" w:cs="Verdana"/>
          <w:sz w:val="20"/>
          <w:szCs w:val="20"/>
          <w:lang w:val="en-GB"/>
        </w:rPr>
      </w:pPr>
      <w:r>
        <w:rPr>
          <w:rFonts w:cs="Verdana" w:ascii="Verdana" w:hAnsi="Verdana"/>
          <w:sz w:val="20"/>
          <w:szCs w:val="20"/>
          <w:lang w:val="en-GB"/>
        </w:rPr>
        <w:t>"Hey, you are definitely lost. Come on, the kitchens are this way," said Drake, beginning to lead her away from the tower. As soon as they approached the grand staircase, Mara began to feel far better, her dizziness fading, her mind clearing once more. She turned to Drak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ank you, kind sir, I don't know where I would've been without you," said Mara, smiling flirtatiously at the handsome knight. Drake smiled back, glad for the attention.  </w:t>
      </w:r>
    </w:p>
    <w:p>
      <w:pPr>
        <w:pStyle w:val="Normal"/>
        <w:spacing w:lineRule="auto" w:line="240"/>
        <w:rPr/>
      </w:pPr>
      <w:r>
        <w:rPr>
          <w:rFonts w:cs="Verdana" w:ascii="Verdana" w:hAnsi="Verdana"/>
          <w:sz w:val="20"/>
          <w:szCs w:val="20"/>
          <w:lang w:val="en-GB"/>
        </w:rPr>
        <w:t xml:space="preserve">"I'm a knight, it's what I do, save beautiful damsels in distress," joked Drake. Mara smiled again at Drake.  </w:t>
      </w:r>
    </w:p>
    <w:p>
      <w:pPr>
        <w:pStyle w:val="Normal"/>
        <w:spacing w:lineRule="auto" w:line="240"/>
        <w:rPr/>
      </w:pPr>
      <w:r>
        <w:rPr>
          <w:rFonts w:cs="Verdana" w:ascii="Verdana" w:hAnsi="Verdana"/>
          <w:sz w:val="20"/>
          <w:szCs w:val="20"/>
          <w:lang w:val="en-GB"/>
        </w:rPr>
        <w:t xml:space="preserve">"No, Sir Drake, you will soon learn that I am far from a damsel in distress," thought Mara smug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until we meet again good knight," fare-welled Mara.  </w:t>
      </w:r>
    </w:p>
    <w:p>
      <w:pPr>
        <w:pStyle w:val="Normal"/>
        <w:spacing w:lineRule="auto" w:line="240"/>
        <w:rPr/>
      </w:pPr>
      <w:r>
        <w:rPr>
          <w:rFonts w:cs="Verdana" w:ascii="Verdana" w:hAnsi="Verdana"/>
          <w:sz w:val="20"/>
          <w:szCs w:val="20"/>
          <w:lang w:val="en-GB"/>
        </w:rPr>
        <w:t xml:space="preserve">"Until then," said Drake grinning, before turning and leaving Mara. Mara watched behind him. "If all the men in the castle are so easy to fool, then I will not have such a problem in breaking down the defences," thought Mara to herself. Flipping her hair, she began to walk back up the stairs, when she met with Selina, the Queen of Dalsona.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s soon as Selina saw Mara she smiled a greeting.  </w:t>
      </w:r>
    </w:p>
    <w:p>
      <w:pPr>
        <w:pStyle w:val="Normal"/>
        <w:spacing w:lineRule="auto" w:line="240"/>
        <w:rPr/>
      </w:pPr>
      <w:r>
        <w:rPr>
          <w:rFonts w:cs="Verdana" w:ascii="Verdana" w:hAnsi="Verdana"/>
          <w:sz w:val="20"/>
          <w:szCs w:val="20"/>
          <w:lang w:val="en-GB"/>
        </w:rPr>
        <w:t xml:space="preserve">"Mara, it's nice to see you again," said Selina. Mara smiled.  </w:t>
      </w:r>
    </w:p>
    <w:p>
      <w:pPr>
        <w:pStyle w:val="Normal"/>
        <w:spacing w:lineRule="auto" w:line="240"/>
        <w:rPr>
          <w:rFonts w:ascii="Verdana" w:hAnsi="Verdana" w:cs="Verdana"/>
          <w:sz w:val="20"/>
          <w:szCs w:val="20"/>
          <w:lang w:val="en-GB"/>
        </w:rPr>
      </w:pPr>
      <w:r>
        <w:rPr>
          <w:rFonts w:cs="Verdana" w:ascii="Verdana" w:hAnsi="Verdana"/>
          <w:sz w:val="20"/>
          <w:szCs w:val="20"/>
          <w:lang w:val="en-GB"/>
        </w:rPr>
        <w:t>"And you too, milady," she said politely, curtsying. Selina waved her hand, half embarrassed.</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Oh, there isn't really any need for that. I'm still not used to this, even after a year of marriage," said Selina graciously.  </w:t>
      </w:r>
    </w:p>
    <w:p>
      <w:pPr>
        <w:pStyle w:val="Normal"/>
        <w:spacing w:lineRule="auto" w:line="240"/>
        <w:rPr/>
      </w:pPr>
      <w:r>
        <w:rPr>
          <w:rFonts w:cs="Verdana" w:ascii="Verdana" w:hAnsi="Verdana"/>
          <w:sz w:val="20"/>
          <w:szCs w:val="20"/>
          <w:lang w:val="en-GB"/>
        </w:rPr>
        <w:t xml:space="preserve">"Oh but milady, it is only right to do so," insisted Mara sincerely. Selina smiled again, her infuriatingly radiant smile.  </w:t>
      </w:r>
    </w:p>
    <w:p>
      <w:pPr>
        <w:pStyle w:val="Normal"/>
        <w:spacing w:lineRule="auto" w:line="240"/>
        <w:rPr/>
      </w:pPr>
      <w:r>
        <w:rPr>
          <w:rFonts w:cs="Verdana" w:ascii="Verdana" w:hAnsi="Verdana"/>
          <w:sz w:val="20"/>
          <w:szCs w:val="20"/>
          <w:lang w:val="en-GB"/>
        </w:rPr>
        <w:t xml:space="preserve">"So, how are you settling in at North Castle? I was once the healer here, I believe Drake may have told you," said Selina.  </w:t>
      </w:r>
    </w:p>
    <w:p>
      <w:pPr>
        <w:pStyle w:val="Normal"/>
        <w:spacing w:lineRule="auto" w:line="240"/>
        <w:rPr/>
      </w:pPr>
      <w:r>
        <w:rPr>
          <w:rFonts w:cs="Verdana" w:ascii="Verdana" w:hAnsi="Verdana"/>
          <w:sz w:val="20"/>
          <w:szCs w:val="20"/>
          <w:lang w:val="en-GB"/>
        </w:rPr>
        <w:t xml:space="preserve">"Oh, it's lovely here. Only, it's so big, at times, I find myself getting a little lost," admitted Mara, although it was far from the truth. In Mara's short stay at the castle, she had mapped out every route and passage way, ready for her final escape. It wouldn't do for Mara to find herself lost whilst trying to leave the castle. It was also useful for when she planned her little visits to Princess Zelda, being able to find the quickest and fastest route to and from her own room to Zelda's was extremely handy.  </w:t>
      </w:r>
    </w:p>
    <w:p>
      <w:pPr>
        <w:pStyle w:val="Normal"/>
        <w:spacing w:lineRule="auto" w:line="240"/>
        <w:rPr/>
      </w:pPr>
      <w:r>
        <w:rPr>
          <w:rFonts w:cs="Verdana" w:ascii="Verdana" w:hAnsi="Verdana"/>
          <w:sz w:val="20"/>
          <w:szCs w:val="20"/>
          <w:lang w:val="en-GB"/>
        </w:rPr>
        <w:t xml:space="preserve">"I did at first, but soon you'll get to know it like the back of your hand," promised Selina.  "If only you knew," mused Mara for a second. She quickly smiled.  </w:t>
      </w:r>
    </w:p>
    <w:p>
      <w:pPr>
        <w:pStyle w:val="Normal"/>
        <w:spacing w:lineRule="auto" w:line="240"/>
        <w:rPr/>
      </w:pPr>
      <w:r>
        <w:rPr>
          <w:rFonts w:cs="Verdana" w:ascii="Verdana" w:hAnsi="Verdana"/>
          <w:sz w:val="20"/>
          <w:szCs w:val="20"/>
          <w:lang w:val="en-GB"/>
        </w:rPr>
        <w:t xml:space="preserve">"Oh, I hope I soon do. But tell me, Your Highness, if you don't mind, how did you and the most handsome man in the Demiari end up husband and wife?" asked Mara sweetly.  Selina smiled again, blushing a little. She smiled too much for Mara's liking.  </w:t>
      </w:r>
    </w:p>
    <w:p>
      <w:pPr>
        <w:pStyle w:val="Normal"/>
        <w:spacing w:lineRule="auto" w:line="240"/>
        <w:rPr/>
      </w:pPr>
      <w:r>
        <w:rPr>
          <w:rFonts w:cs="Verdana" w:ascii="Verdana" w:hAnsi="Verdana"/>
          <w:sz w:val="20"/>
          <w:szCs w:val="20"/>
          <w:lang w:val="en-GB"/>
        </w:rPr>
        <w:t xml:space="preserve">"I barely knew then, and still don't now, but it happened, and I'm as happy as I've ever been," gushed Selina. Mara quickly prevented herself from grimacing. She despised happy people, because when people were happy, it meant Mara wasn't. She was only ever happy when other people were miserable. Mara quickly scribbled into her mental note list that Selina of Dalsona would be one of those who would have to be made unhappy very quickly. Mara suddenly noticed Selina giving her an odd look, the girl had been smiling slightly and staring at the carpet on the stairs. Mara flashed a quick smile.  </w:t>
      </w:r>
    </w:p>
    <w:p>
      <w:pPr>
        <w:pStyle w:val="Normal"/>
        <w:spacing w:lineRule="auto" w:line="240"/>
        <w:rPr/>
      </w:pPr>
      <w:r>
        <w:rPr>
          <w:rFonts w:cs="Verdana" w:ascii="Verdana" w:hAnsi="Verdana"/>
          <w:sz w:val="20"/>
          <w:szCs w:val="20"/>
          <w:lang w:val="en-GB"/>
        </w:rPr>
        <w:t xml:space="preserve">"Uh, sorry. It's just I couldn't help thinking, how lovely it would be if I met a handsome man, here at the castle, just as you did," said Mara quickly. Selina laughed.  </w:t>
      </w:r>
    </w:p>
    <w:p>
      <w:pPr>
        <w:pStyle w:val="Normal"/>
        <w:spacing w:lineRule="auto" w:line="240"/>
        <w:rPr>
          <w:rFonts w:ascii="Verdana" w:hAnsi="Verdana" w:cs="Verdana"/>
          <w:sz w:val="20"/>
          <w:szCs w:val="20"/>
          <w:lang w:val="en-GB"/>
        </w:rPr>
      </w:pPr>
      <w:r>
        <w:rPr>
          <w:rFonts w:cs="Verdana" w:ascii="Verdana" w:hAnsi="Verdana"/>
          <w:sz w:val="20"/>
          <w:szCs w:val="20"/>
          <w:lang w:val="en-GB"/>
        </w:rPr>
        <w:t>"Oh, there are plenty of handsome men, but most of them are otherwise taken," said Selina.</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Like that matters," thought Mara to herself.</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h, mores the pity," she sighed woefully.  </w:t>
      </w:r>
    </w:p>
    <w:p>
      <w:pPr>
        <w:pStyle w:val="Normal"/>
        <w:spacing w:lineRule="auto" w:line="240"/>
        <w:rPr/>
      </w:pPr>
      <w:r>
        <w:rPr>
          <w:rFonts w:cs="Verdana" w:ascii="Verdana" w:hAnsi="Verdana"/>
          <w:sz w:val="20"/>
          <w:szCs w:val="20"/>
          <w:lang w:val="en-GB"/>
        </w:rPr>
        <w:t xml:space="preserve">"But there are many who are not," consoled Selina. Mara nodded.  </w:t>
      </w:r>
    </w:p>
    <w:p>
      <w:pPr>
        <w:pStyle w:val="Normal"/>
        <w:spacing w:lineRule="auto" w:line="240"/>
        <w:rPr/>
      </w:pPr>
      <w:r>
        <w:rPr>
          <w:rFonts w:cs="Verdana" w:ascii="Verdana" w:hAnsi="Verdana"/>
          <w:sz w:val="20"/>
          <w:szCs w:val="20"/>
          <w:lang w:val="en-GB"/>
        </w:rPr>
        <w:t xml:space="preserve">"Well, I suppose I will have to wait and see, and watch what the tides of fate throw me," said Mara almost poetically. "Oh, there goes the bard in me again," she giggled. Selina smiled. "Well, it was nice talking with you, Mara, I hope to see you again sometime," said Selina politely. Mara nodded and stood aside and watched Selina walk, or rather grace down the stairs. Mara shook her head. Selina was someone who definitely had to be dealt with.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Kaibre let out a shaky breath and rubbed his arms vigorously, attempting to keep himself warm. He was crouching on the balcony, outside of Zelda's bedroom, waiting, watching. He turned and peered back into Zelda's room, to make sure nothing was going on behind his back. Nothing seemed amiss. He turned and looked through the bars of the balcony down to the ground. There was nothing down there either. He turned his gaze up to the sky, but saw no pin pricks of light. There was heavy cloud lining the sky, not even the moon was present. Rain was beginning to drizzle down, lightly at first, but Kaibre got a feeling it would grow heavier. He glanced back into Zelda's room, which was illuminated by a small candle. Kaibre had insisted on it, so he could see all that was going on. Kaibre leaned his neck against the wall, looking up again. A fat droplet of water hit him in the face, almost mockingly. Kaibre shook his head and buttoned up his collar.  He stood up and looked around. It was quiet. Reassuringly quiet. He only hoped for Zelda's sake that it stayed that wa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Where have you been?" demanded Aden as Fayzie walked in through the door. She was soaking through, but it was hardly surprising considering the weather. Fayzie glanced at her husband from under her long black hair.  </w:t>
      </w:r>
    </w:p>
    <w:p>
      <w:pPr>
        <w:pStyle w:val="Normal"/>
        <w:spacing w:lineRule="auto" w:line="240"/>
        <w:rPr/>
      </w:pPr>
      <w:r>
        <w:rPr>
          <w:rFonts w:cs="Verdana" w:ascii="Verdana" w:hAnsi="Verdana"/>
          <w:sz w:val="20"/>
          <w:szCs w:val="20"/>
          <w:lang w:val="en-GB"/>
        </w:rPr>
        <w:t xml:space="preserve">"I told you, me and the girls, we were..." began Fayzie calmly. Aden walked up to her and grabbed her by the collar, holding her face up to his.  </w:t>
      </w:r>
    </w:p>
    <w:p>
      <w:pPr>
        <w:pStyle w:val="Normal"/>
        <w:spacing w:lineRule="auto" w:line="240"/>
        <w:rPr/>
      </w:pPr>
      <w:r>
        <w:rPr>
          <w:rFonts w:cs="Verdana" w:ascii="Verdana" w:hAnsi="Verdana"/>
          <w:sz w:val="20"/>
          <w:szCs w:val="20"/>
          <w:lang w:val="en-GB"/>
        </w:rPr>
        <w:t xml:space="preserve">"I went and spoke with Miya not an hour ago, and she told me you had left well before then," said Aden angrily. His face was turning red in anger, flecks of foam glancing off his teeth. Fayzie stared at him, wide-eyed and nervous. It wasn't the first time Aden had confronted her so, but he had never looked so mad before. She opened her mouth to speak, but Aden beat her to it. "You were with him, weren't you? Giving him your sympathies. Well, I won't have it, I won't have one who sympathises so that murderous traitor in my household!" growled Aden angrily. "Aden, I," began Fayzie in protest, but Aden pushed her back, hard against the wall. She dropped the basket she had been holding, and slid to the ground. Aden walked up to her and lifted her chin with his hand.  </w:t>
      </w:r>
    </w:p>
    <w:p>
      <w:pPr>
        <w:pStyle w:val="Normal"/>
        <w:spacing w:lineRule="auto" w:line="240"/>
        <w:rPr/>
      </w:pPr>
      <w:r>
        <w:rPr>
          <w:rFonts w:cs="Verdana" w:ascii="Verdana" w:hAnsi="Verdana"/>
          <w:sz w:val="20"/>
          <w:szCs w:val="20"/>
          <w:lang w:val="en-GB"/>
        </w:rPr>
        <w:t xml:space="preserve">"Are you trying to bring disgrace to our family?! If one of us is seen with him, the rest of us will be tarred! Do you want that for me, your husband, do you want that for your son?!" demanded Aden. Fayzie slowly shook her head.  </w:t>
      </w:r>
    </w:p>
    <w:p>
      <w:pPr>
        <w:pStyle w:val="Normal"/>
        <w:spacing w:lineRule="auto" w:line="240"/>
        <w:rPr/>
      </w:pPr>
      <w:r>
        <w:rPr>
          <w:rFonts w:cs="Verdana" w:ascii="Verdana" w:hAnsi="Verdana"/>
          <w:sz w:val="20"/>
          <w:szCs w:val="20"/>
          <w:lang w:val="en-GB"/>
        </w:rPr>
        <w:t xml:space="preserve">"Aden, please," she begged meekly. Aden spat at his wife and turned, storming out of the house, leaving his wife sobbing in the front room of their small home. As Fayzie wept, she saw her son edging from his room, a look of worry and concern on his fa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other?" he asked quietly, creeping over to Fayzie and sitting beside her. Fayzie glanced at Aden junior through tear stained eyes, and laid her hand on top of his head.  </w:t>
      </w:r>
    </w:p>
    <w:p>
      <w:pPr>
        <w:pStyle w:val="Normal"/>
        <w:spacing w:lineRule="auto" w:line="240"/>
        <w:rPr/>
      </w:pPr>
      <w:r>
        <w:rPr>
          <w:rFonts w:cs="Verdana" w:ascii="Verdana" w:hAnsi="Verdana"/>
          <w:sz w:val="20"/>
          <w:szCs w:val="20"/>
          <w:lang w:val="en-GB"/>
        </w:rPr>
        <w:t xml:space="preserve">"Aden, I'm so sorry," she apologis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for?" asked Aden.  </w:t>
      </w:r>
    </w:p>
    <w:p>
      <w:pPr>
        <w:pStyle w:val="Normal"/>
        <w:spacing w:lineRule="auto" w:line="240"/>
        <w:rPr/>
      </w:pPr>
      <w:r>
        <w:rPr>
          <w:rFonts w:cs="Verdana" w:ascii="Verdana" w:hAnsi="Verdana"/>
          <w:sz w:val="20"/>
          <w:szCs w:val="20"/>
          <w:lang w:val="en-GB"/>
        </w:rPr>
        <w:t xml:space="preserve">"For bringing this upon us, your father, he is in such a rage. Please, return to your room before your father returns, I don't want him to take this out on you too," pleaded Fayzie.  Aden looked nervously around, and planted a small kiss on his mother's cheek.  </w:t>
      </w:r>
    </w:p>
    <w:p>
      <w:pPr>
        <w:pStyle w:val="Normal"/>
        <w:spacing w:lineRule="auto" w:line="240"/>
        <w:rPr/>
      </w:pPr>
      <w:r>
        <w:rPr>
          <w:rFonts w:cs="Verdana" w:ascii="Verdana" w:hAnsi="Verdana"/>
          <w:sz w:val="20"/>
          <w:szCs w:val="20"/>
          <w:lang w:val="en-GB"/>
        </w:rPr>
        <w:t xml:space="preserve">"Okay, mother, but if father tries to hurt you, I will stop him," said Aden solemnly.  Fayzie shook her head.  </w:t>
      </w:r>
    </w:p>
    <w:p>
      <w:pPr>
        <w:pStyle w:val="Normal"/>
        <w:spacing w:lineRule="auto" w:line="240"/>
        <w:rPr/>
      </w:pPr>
      <w:r>
        <w:rPr>
          <w:rFonts w:cs="Verdana" w:ascii="Verdana" w:hAnsi="Verdana"/>
          <w:sz w:val="20"/>
          <w:szCs w:val="20"/>
          <w:lang w:val="en-GB"/>
        </w:rPr>
        <w:t xml:space="preserve">"No, Aden, stay away when your father is like this, I wouldn't want him to hurt you too, he doesn't mean it, not really," said Fayzie. Aden Junior shook his head and stood up, retreating back to his room. Fayzie hugged herself desperately, wondering how long Aden's rage would last. </w:t>
      </w:r>
    </w:p>
    <w:p>
      <w:pPr>
        <w:pStyle w:val="Normal"/>
        <w:spacing w:lineRule="auto" w:line="24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40"/>
        <w:rPr/>
      </w:pPr>
      <w:r>
        <w:rPr>
          <w:rFonts w:cs="Verdana" w:ascii="Verdana" w:hAnsi="Verdana"/>
          <w:sz w:val="20"/>
          <w:szCs w:val="20"/>
          <w:lang w:val="en-GB"/>
        </w:rPr>
        <w:t xml:space="preserve">"Where have you been?" asked Fayzie, her tears had dried away, but her husband had been away for at least two hours. Aden was soaked to the skin, a grimace across his face. He marched across to Fayzie and leered down at her.  </w:t>
      </w:r>
    </w:p>
    <w:p>
      <w:pPr>
        <w:pStyle w:val="Normal"/>
        <w:spacing w:lineRule="auto" w:line="240"/>
        <w:rPr/>
      </w:pPr>
      <w:r>
        <w:rPr>
          <w:rFonts w:cs="Verdana" w:ascii="Verdana" w:hAnsi="Verdana"/>
          <w:sz w:val="20"/>
          <w:szCs w:val="20"/>
          <w:lang w:val="en-GB"/>
        </w:rPr>
        <w:t xml:space="preserve">"Looking for your precious friend!" he snarled. Fayzie tried to lean away, but her back was already up against the wall. Aden took her by the arm and cruelly yanked her up on to her feet, so he could see her eye to ey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no, Aden, what did you do?" asked Fayzie, concerned that Aden might've have crept upon Link while he was sleeping, and hurt him.  </w:t>
      </w:r>
    </w:p>
    <w:p>
      <w:pPr>
        <w:pStyle w:val="Normal"/>
        <w:spacing w:lineRule="auto" w:line="240"/>
        <w:rPr/>
      </w:pPr>
      <w:r>
        <w:rPr>
          <w:rFonts w:cs="Verdana" w:ascii="Verdana" w:hAnsi="Verdana"/>
          <w:sz w:val="20"/>
          <w:szCs w:val="20"/>
          <w:lang w:val="en-GB"/>
        </w:rPr>
        <w:t xml:space="preserve">"I couldn't find him!" yelled Aden loudly, causing Fayzie to grit her teeth. "Where is he?!" demanded Aden.  </w:t>
      </w:r>
    </w:p>
    <w:p>
      <w:pPr>
        <w:pStyle w:val="Normal"/>
        <w:spacing w:lineRule="auto" w:line="240"/>
        <w:rPr/>
      </w:pPr>
      <w:r>
        <w:rPr>
          <w:rFonts w:cs="Verdana" w:ascii="Verdana" w:hAnsi="Verdana"/>
          <w:sz w:val="20"/>
          <w:szCs w:val="20"/>
          <w:lang w:val="en-GB"/>
        </w:rPr>
        <w:t xml:space="preserve">"I don't know, nor would I tell you if I did!" said Fayzie defiantly. Aden slapped her across the face. Hard.  </w:t>
      </w:r>
    </w:p>
    <w:p>
      <w:pPr>
        <w:pStyle w:val="Normal"/>
        <w:spacing w:lineRule="auto" w:line="240"/>
        <w:rPr/>
      </w:pPr>
      <w:r>
        <w:rPr>
          <w:rFonts w:cs="Verdana" w:ascii="Verdana" w:hAnsi="Verdana"/>
          <w:sz w:val="20"/>
          <w:szCs w:val="20"/>
          <w:lang w:val="en-GB"/>
        </w:rPr>
        <w:t xml:space="preserve">"How dare you take such a tone with me!" yelled the grizzled Kokiri. Fayzie turned away from Aden, her cheek burning. "Look me in the eye you witch, you hag! Who do you think you are?!" screamed Aden, grabbing Fayzie by the chin and forcing her to look at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has done no wrong, what Kylara did was her own choice," mumbled Fayzie weakly.  Aden smacked her across the face again.  </w:t>
      </w:r>
    </w:p>
    <w:p>
      <w:pPr>
        <w:pStyle w:val="Normal"/>
        <w:spacing w:lineRule="auto" w:line="240"/>
        <w:rPr/>
      </w:pPr>
      <w:r>
        <w:rPr>
          <w:rFonts w:cs="Verdana" w:ascii="Verdana" w:hAnsi="Verdana"/>
          <w:sz w:val="20"/>
          <w:szCs w:val="20"/>
          <w:lang w:val="en-GB"/>
        </w:rPr>
        <w:t xml:space="preserve">"He drove her to it! He and his princess and riches. Swanning into this town on his fine horse with his fine armour! Claiming to be paying his respects! Everyone knows Hayden and Kylara would still be here today if it wasn't for him! He forsook his own brother for that princess, that foreigner!" said Aden, glowering with rage. Fayzie, breathing shallow, quick breaths turned her face to look her husband directly in the eye.  </w:t>
      </w:r>
    </w:p>
    <w:p>
      <w:pPr>
        <w:pStyle w:val="Normal"/>
        <w:spacing w:lineRule="auto" w:line="240"/>
        <w:rPr/>
      </w:pPr>
      <w:r>
        <w:rPr>
          <w:rFonts w:cs="Verdana" w:ascii="Verdana" w:hAnsi="Verdana"/>
          <w:sz w:val="20"/>
          <w:szCs w:val="20"/>
          <w:lang w:val="en-GB"/>
        </w:rPr>
        <w:t xml:space="preserve">"Fate is fate, Aden, it's about time people around here accepted it. Link did no wrong, you're all just looking for a scapegoat!" said Fayzie slowly, bracing herself for the next blow. Aden slammed Fayzie's body against the wall, causing immense pain to her slight figure. She slid down the wall in agon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as bad as he is," said Aden with scorn, raising his boot towards Fayzie.  </w:t>
      </w:r>
    </w:p>
    <w:p>
      <w:pPr>
        <w:pStyle w:val="Normal"/>
        <w:spacing w:lineRule="auto" w:line="240"/>
        <w:rPr/>
      </w:pPr>
      <w:r>
        <w:rPr>
          <w:rFonts w:cs="Verdana" w:ascii="Verdana" w:hAnsi="Verdana"/>
          <w:sz w:val="20"/>
          <w:szCs w:val="20"/>
          <w:lang w:val="en-GB"/>
        </w:rPr>
        <w:t xml:space="preserve">"It's you, Aden, you are the one. Beating your own wife, what kind of behaviour is that for a man?!" asked Fayzie angrily. She tried to move out of the way, but her movements were sluggish, and Aden caught her in the stomach with his boot. The strike sent a crippling pain through Fayzie's body, and she fell face down to the floor, blood beginning to emerge from a split lip. She lay there, still, clutching her stomach in pain. Aden looked down at her with disgust. "That'll teach you to defy me, and to befriend that traitor!" he said, his voice filled with pure hatred. "Tomorrow night, I think I'll organise a party of friends, and go and find that murderer, and make sure he never returns to our country again, or if he's lucky, he'll never leave it, alive anyway," sneered Aden. Fayzie gasp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please, Aden, don't do this, it's barbaric!" she protested in a whisper, her strength leaving her.  </w:t>
      </w:r>
    </w:p>
    <w:p>
      <w:pPr>
        <w:pStyle w:val="Normal"/>
        <w:spacing w:lineRule="auto" w:line="240"/>
        <w:rPr/>
      </w:pPr>
      <w:r>
        <w:rPr>
          <w:rFonts w:cs="Verdana" w:ascii="Verdana" w:hAnsi="Verdana"/>
          <w:sz w:val="20"/>
          <w:szCs w:val="20"/>
          <w:lang w:val="en-GB"/>
        </w:rPr>
        <w:t xml:space="preserve">"You won't be able to warn your friend in that state," said Aden, almost sounding proud of himself. He walked up to her limp form and kicked her again, like a stray dog. As she heard her husband walk away, she held one hand to her stomach, numbness beginning to seep in.  </w:t>
      </w:r>
    </w:p>
    <w:p>
      <w:pPr>
        <w:pStyle w:val="Normal"/>
        <w:spacing w:lineRule="auto" w:line="240"/>
        <w:rPr>
          <w:rFonts w:ascii="Verdana" w:hAnsi="Verdana" w:cs="Verdana"/>
          <w:sz w:val="20"/>
          <w:szCs w:val="20"/>
          <w:lang w:val="en-GB"/>
        </w:rPr>
      </w:pPr>
      <w:r>
        <w:rPr>
          <w:rFonts w:cs="Verdana" w:ascii="Verdana" w:hAnsi="Verdana"/>
          <w:sz w:val="20"/>
          <w:szCs w:val="20"/>
          <w:lang w:val="en-GB"/>
        </w:rPr>
        <w:t>"My child..." she whispered, before lapsing into unconsciousnes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7" w:name="__RefHeading___Toc105765633"/>
      <w:bookmarkEnd w:id="7"/>
      <w:r>
        <w:rPr>
          <w:rFonts w:cs="Verdana" w:ascii="Verdana" w:hAnsi="Verdana"/>
          <w:sz w:val="20"/>
          <w:lang w:val="en-GB"/>
        </w:rPr>
        <w:t>Chapter 8</w:t>
      </w:r>
    </w:p>
    <w:p>
      <w:pPr>
        <w:pStyle w:val="Normal"/>
        <w:spacing w:lineRule="auto" w:line="240"/>
        <w:rPr/>
      </w:pPr>
      <w:r>
        <w:rPr>
          <w:rFonts w:cs="Verdana" w:ascii="Verdana" w:hAnsi="Verdana"/>
          <w:sz w:val="20"/>
          <w:szCs w:val="20"/>
          <w:lang w:val="en-GB"/>
        </w:rPr>
        <w:t xml:space="preserve">Zelda woke with a start, as she heard someone padding across her room. She sat bolt upright, ready to defend herself. She saw it was only Kaibre. Kaibre turned and saw Zelda, and smiled apologetically.  </w:t>
      </w:r>
    </w:p>
    <w:p>
      <w:pPr>
        <w:pStyle w:val="Normal"/>
        <w:spacing w:lineRule="auto" w:line="240"/>
        <w:rPr/>
      </w:pPr>
      <w:r>
        <w:rPr>
          <w:rFonts w:cs="Verdana" w:ascii="Verdana" w:hAnsi="Verdana"/>
          <w:sz w:val="20"/>
          <w:szCs w:val="20"/>
          <w:lang w:val="en-GB"/>
        </w:rPr>
        <w:t xml:space="preserve">"I'm sorry, I didn't mean to wake you," he said. Zelda looked at the shards of light pouring through the windows.  </w:t>
      </w:r>
    </w:p>
    <w:p>
      <w:pPr>
        <w:pStyle w:val="Normal"/>
        <w:spacing w:lineRule="auto" w:line="240"/>
        <w:rPr>
          <w:rFonts w:ascii="Verdana" w:hAnsi="Verdana" w:cs="Verdana"/>
          <w:sz w:val="20"/>
          <w:szCs w:val="20"/>
          <w:lang w:val="en-GB"/>
        </w:rPr>
      </w:pPr>
      <w:r>
        <w:rPr>
          <w:rFonts w:cs="Verdana" w:ascii="Verdana" w:hAnsi="Verdana"/>
          <w:sz w:val="20"/>
          <w:szCs w:val="20"/>
          <w:lang w:val="en-GB"/>
        </w:rPr>
        <w:t>"It's morning?" she asked. Kaibre nodded. "You stayed out there all night?" asked Zelda again.</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at is this, twenty questions?" asked Kaibre grinning.</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id you stay awake all night?" continued Zelda, taking his previous answer for a yes.  </w:t>
      </w:r>
    </w:p>
    <w:p>
      <w:pPr>
        <w:pStyle w:val="Normal"/>
        <w:spacing w:lineRule="auto" w:line="240"/>
        <w:rPr/>
      </w:pPr>
      <w:r>
        <w:rPr>
          <w:rFonts w:cs="Verdana" w:ascii="Verdana" w:hAnsi="Verdana"/>
          <w:sz w:val="20"/>
          <w:szCs w:val="20"/>
          <w:lang w:val="en-GB"/>
        </w:rPr>
        <w:t xml:space="preserve">Kaibre nodded. "It's my job. And perhaps even my life. If someone had come up that balcony and seen me asleep, I would've been dead. And I don't really want that to happen,"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an't believe you stayed up all night," remarked Zelda.  </w:t>
      </w:r>
    </w:p>
    <w:p>
      <w:pPr>
        <w:pStyle w:val="Normal"/>
        <w:spacing w:lineRule="auto" w:line="240"/>
        <w:rPr/>
      </w:pPr>
      <w:r>
        <w:rPr>
          <w:rFonts w:cs="Verdana" w:ascii="Verdana" w:hAnsi="Verdana"/>
          <w:sz w:val="20"/>
          <w:szCs w:val="20"/>
          <w:lang w:val="en-GB"/>
        </w:rPr>
        <w:t xml:space="preserve">"The things we do for love," commented Kaibre light-heartedly. Zelda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ndeed," she agreed.  She got up, and walked over to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put you in such a good mood?" she asked, walking over to her dressing table and picking up her comb, beginning to run it through her hair.  </w:t>
      </w:r>
    </w:p>
    <w:p>
      <w:pPr>
        <w:pStyle w:val="Normal"/>
        <w:spacing w:lineRule="auto" w:line="240"/>
        <w:rPr/>
      </w:pPr>
      <w:r>
        <w:rPr>
          <w:rFonts w:cs="Verdana" w:ascii="Verdana" w:hAnsi="Verdana"/>
          <w:sz w:val="20"/>
          <w:szCs w:val="20"/>
          <w:lang w:val="en-GB"/>
        </w:rPr>
        <w:t xml:space="preserve">"I just saw a beautiful sunrise, and heard the first bird song of the day. What more can a guy ask for?" said Kaibre cheerfully. Zelda couldn't help but smile at him. His mood was infectious.  </w:t>
      </w:r>
    </w:p>
    <w:p>
      <w:pPr>
        <w:pStyle w:val="Normal"/>
        <w:spacing w:lineRule="auto" w:line="240"/>
        <w:rPr/>
      </w:pPr>
      <w:r>
        <w:rPr>
          <w:rFonts w:cs="Verdana" w:ascii="Verdana" w:hAnsi="Verdana"/>
          <w:sz w:val="20"/>
          <w:szCs w:val="20"/>
          <w:lang w:val="en-GB"/>
        </w:rPr>
        <w:t xml:space="preserve">"On mornings like these, there's nothing more that I like to do than take a walk through the palace gardens, what do you say?" invited Zelda. Kaibre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Sure, why not, it'd be useful to know my way around the grounds of the castle, as well as the interior," said Kaibr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So, why don't you tell me about yourself?" asked Zelda casually as she and Kaibre walked through the royal gardens of North Castle. Kaibre, who was watching his feet as he walked smiled a little.  </w:t>
      </w:r>
    </w:p>
    <w:p>
      <w:pPr>
        <w:pStyle w:val="Normal"/>
        <w:spacing w:lineRule="auto" w:line="240"/>
        <w:rPr/>
      </w:pPr>
      <w:r>
        <w:rPr>
          <w:rFonts w:cs="Verdana" w:ascii="Verdana" w:hAnsi="Verdana"/>
          <w:sz w:val="20"/>
          <w:szCs w:val="20"/>
          <w:lang w:val="en-GB"/>
        </w:rPr>
        <w:t xml:space="preserve">"I don't make a habit of getting to know my clients," he said. Zelda looked forw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t you don't decline to taking early morning walks with them?" s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ere you go, I go. It's my job," replied Kaibre, raising his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why don't you make a habit of getting to know those who you work for?" aske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etimes, it's just better that way,"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etimes? What if sometimes it isn't?" sai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know, these gardens are really beautiful, far nicer than in Catalia," commented Kaibre, skirting away from the subject. Zelda looked around smiling at the complimen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it is,"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In Aidnaryk, that's where I come from, they had royal gardens in the palace too," began Kaibre.</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I've never been to Aidnaryk, my father has though. Did you work at the palace there?" asked Zelda.  </w:t>
      </w:r>
    </w:p>
    <w:p>
      <w:pPr>
        <w:pStyle w:val="Normal"/>
        <w:spacing w:lineRule="auto" w:line="240"/>
        <w:rPr/>
      </w:pPr>
      <w:r>
        <w:rPr>
          <w:rFonts w:cs="Verdana" w:ascii="Verdana" w:hAnsi="Verdana"/>
          <w:sz w:val="20"/>
          <w:szCs w:val="20"/>
          <w:lang w:val="en-GB"/>
        </w:rPr>
        <w:t xml:space="preserve">"Yeah, when I was younger. I never enjoyed it, though, the only good thing that ever came out of that place was Jenny," said Kaibre, his voice quiet.  </w:t>
      </w:r>
    </w:p>
    <w:p>
      <w:pPr>
        <w:pStyle w:val="Normal"/>
        <w:spacing w:lineRule="auto" w:line="240"/>
        <w:rPr/>
      </w:pPr>
      <w:r>
        <w:rPr>
          <w:rFonts w:cs="Verdana" w:ascii="Verdana" w:hAnsi="Verdana"/>
          <w:sz w:val="20"/>
          <w:szCs w:val="20"/>
          <w:lang w:val="en-GB"/>
        </w:rPr>
        <w:t xml:space="preserve">"Jenny?" asked Zelda. Kaibre looked at Zelda, surprised that he had let such information slip.  </w:t>
      </w:r>
    </w:p>
    <w:p>
      <w:pPr>
        <w:pStyle w:val="Normal"/>
        <w:spacing w:lineRule="auto" w:line="240"/>
        <w:rPr/>
      </w:pPr>
      <w:r>
        <w:rPr>
          <w:rFonts w:cs="Verdana" w:ascii="Verdana" w:hAnsi="Verdana"/>
          <w:sz w:val="20"/>
          <w:szCs w:val="20"/>
          <w:lang w:val="en-GB"/>
        </w:rPr>
        <w:t xml:space="preserve">"Uh...but that was then, that was ages ago," he said. Sensing that Kaibre did not wish to speak of whoever this 'Jenny' was, Zelda changed the subjec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what were the gardens like in Aidnaryk?"  </w:t>
      </w:r>
    </w:p>
    <w:p>
      <w:pPr>
        <w:pStyle w:val="Normal"/>
        <w:spacing w:lineRule="auto" w:line="240"/>
        <w:rPr/>
      </w:pPr>
      <w:r>
        <w:rPr>
          <w:rFonts w:cs="Verdana" w:ascii="Verdana" w:hAnsi="Verdana"/>
          <w:sz w:val="20"/>
          <w:szCs w:val="20"/>
          <w:lang w:val="en-GB"/>
        </w:rPr>
        <w:t xml:space="preserve">"It was a while ago, I can't remember much, but what I do remember was this huge man made lake, surrounded by trees and stuff, like a little cove. It was like another world, they had faeries there too, like in Hyrule, but there were hundreds of them, all living by the lake. I never came across a more beautiful place than there, but I doubt it would be like that now. What with the wars and the raids by the Tanolians, it'll probably be as desolate as Catalia," said Kaibre, his voice sounding sad.  </w:t>
      </w:r>
    </w:p>
    <w:p>
      <w:pPr>
        <w:pStyle w:val="Normal"/>
        <w:spacing w:lineRule="auto" w:line="240"/>
        <w:rPr/>
      </w:pPr>
      <w:r>
        <w:rPr>
          <w:rFonts w:cs="Verdana" w:ascii="Verdana" w:hAnsi="Verdana"/>
          <w:sz w:val="20"/>
          <w:szCs w:val="20"/>
          <w:lang w:val="en-GB"/>
        </w:rPr>
        <w:t xml:space="preserve">"Those Tanolians really don't know when to give up. You'd think with their leader dead," said Zelda angrily.  </w:t>
      </w:r>
    </w:p>
    <w:p>
      <w:pPr>
        <w:pStyle w:val="Normal"/>
        <w:spacing w:lineRule="auto" w:line="240"/>
        <w:rPr/>
      </w:pPr>
      <w:r>
        <w:rPr>
          <w:rFonts w:cs="Verdana" w:ascii="Verdana" w:hAnsi="Verdana"/>
          <w:sz w:val="20"/>
          <w:szCs w:val="20"/>
          <w:lang w:val="en-GB"/>
        </w:rPr>
        <w:t xml:space="preserve">"Yes, someone killed Carnivaris, didn't they, in fact, it was in Hyrule wasn't it?!" said Kaibre. Zelda knew who that person was. Leigh had been the one to kill Carnivaris of course, but she didn't really want to bring her up into the conversati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one of ours, but they perished afterwards," said Zelda slowly.  </w:t>
      </w:r>
    </w:p>
    <w:p>
      <w:pPr>
        <w:pStyle w:val="Normal"/>
        <w:spacing w:lineRule="auto" w:line="240"/>
        <w:rPr/>
      </w:pPr>
      <w:r>
        <w:rPr>
          <w:rFonts w:cs="Verdana" w:ascii="Verdana" w:hAnsi="Verdana"/>
          <w:sz w:val="20"/>
          <w:szCs w:val="20"/>
          <w:lang w:val="en-GB"/>
        </w:rPr>
        <w:t xml:space="preserve">"That's awful. But at least they played their part, even though it doesn't look to have discouraged the Tanolian menace in the least," commented Kaibre.  </w:t>
      </w:r>
    </w:p>
    <w:p>
      <w:pPr>
        <w:pStyle w:val="Normal"/>
        <w:spacing w:lineRule="auto" w:line="240"/>
        <w:rPr/>
      </w:pPr>
      <w:r>
        <w:rPr>
          <w:rFonts w:cs="Verdana" w:ascii="Verdana" w:hAnsi="Verdana"/>
          <w:sz w:val="20"/>
          <w:szCs w:val="20"/>
          <w:lang w:val="en-GB"/>
        </w:rPr>
        <w:t xml:space="preserve">"When I finally rise to the throne, I was thinking of improving the castle grounds. It's not like Hyrule doesn't have the money, and the jobs it would require," confided Zelda thoughtfully. "Uh-huh. The castle grounds are pretty small, compared to most countries, no offence," said Kaibre.  </w:t>
      </w:r>
    </w:p>
    <w:p>
      <w:pPr>
        <w:pStyle w:val="Normal"/>
        <w:spacing w:lineRule="auto" w:line="240"/>
        <w:rPr/>
      </w:pPr>
      <w:r>
        <w:rPr>
          <w:rFonts w:cs="Verdana" w:ascii="Verdana" w:hAnsi="Verdana"/>
          <w:sz w:val="20"/>
          <w:szCs w:val="20"/>
          <w:lang w:val="en-GB"/>
        </w:rPr>
        <w:t xml:space="preserve">"None taken. A lake would be a nice idea though," said Zelda. Kaibre smiled.  </w:t>
      </w:r>
    </w:p>
    <w:p>
      <w:pPr>
        <w:pStyle w:val="Normal"/>
        <w:spacing w:lineRule="auto" w:line="240"/>
        <w:rPr>
          <w:rFonts w:ascii="Verdana" w:hAnsi="Verdana" w:cs="Verdana"/>
          <w:sz w:val="20"/>
          <w:szCs w:val="20"/>
          <w:lang w:val="en-GB"/>
        </w:rPr>
      </w:pPr>
      <w:r>
        <w:rPr>
          <w:rFonts w:cs="Verdana" w:ascii="Verdana" w:hAnsi="Verdana"/>
          <w:sz w:val="20"/>
          <w:szCs w:val="20"/>
          <w:lang w:val="en-GB"/>
        </w:rPr>
        <w:t>"Yeah, it woul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nk sighed as he slumped down against the cave wall.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is sucks," complained Sprite.  </w:t>
      </w:r>
    </w:p>
    <w:p>
      <w:pPr>
        <w:pStyle w:val="Normal"/>
        <w:spacing w:lineRule="auto" w:line="240"/>
        <w:rPr/>
      </w:pPr>
      <w:r>
        <w:rPr>
          <w:rFonts w:cs="Verdana" w:ascii="Verdana" w:hAnsi="Verdana"/>
          <w:sz w:val="20"/>
          <w:szCs w:val="20"/>
          <w:lang w:val="en-GB"/>
        </w:rPr>
        <w:t xml:space="preserve">"Thanks for your oh so insightful comment, Sprite," retorted Link sarcastically.  </w:t>
      </w:r>
    </w:p>
    <w:p>
      <w:pPr>
        <w:pStyle w:val="Normal"/>
        <w:spacing w:lineRule="auto" w:line="240"/>
        <w:rPr/>
      </w:pPr>
      <w:r>
        <w:rPr>
          <w:rFonts w:cs="Verdana" w:ascii="Verdana" w:hAnsi="Verdana"/>
          <w:sz w:val="20"/>
          <w:szCs w:val="20"/>
          <w:lang w:val="en-GB"/>
        </w:rPr>
        <w:t xml:space="preserve">"Well excuuuuse me for breathing!" exclaimed Sprite, offended. Link couldn't help but feel bad at his off handedness. He grinned at Sprite.  </w:t>
      </w:r>
    </w:p>
    <w:p>
      <w:pPr>
        <w:pStyle w:val="Normal"/>
        <w:spacing w:lineRule="auto" w:line="240"/>
        <w:rPr/>
      </w:pPr>
      <w:r>
        <w:rPr>
          <w:rFonts w:cs="Verdana" w:ascii="Verdana" w:hAnsi="Verdana"/>
          <w:sz w:val="20"/>
          <w:szCs w:val="20"/>
          <w:lang w:val="en-GB"/>
        </w:rPr>
        <w:t xml:space="preserve">"You're excused," he joked. Sprite did not find it funny.  </w:t>
      </w:r>
    </w:p>
    <w:p>
      <w:pPr>
        <w:pStyle w:val="Normal"/>
        <w:spacing w:lineRule="auto" w:line="240"/>
        <w:rPr/>
      </w:pPr>
      <w:r>
        <w:rPr>
          <w:rFonts w:cs="Verdana" w:ascii="Verdana" w:hAnsi="Verdana"/>
          <w:sz w:val="20"/>
          <w:szCs w:val="20"/>
          <w:lang w:val="en-GB"/>
        </w:rPr>
        <w:t xml:space="preserve">"Hmmmph, you guys are all the same. You think you can weedle your way out of an apology by making some lame joke, well, it doesn't work with me!" said Sprite lou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kay Sprite, I'm sorry," apologised Link.  </w:t>
      </w:r>
    </w:p>
    <w:p>
      <w:pPr>
        <w:pStyle w:val="Normal"/>
        <w:spacing w:lineRule="auto" w:line="240"/>
        <w:rPr/>
      </w:pPr>
      <w:r>
        <w:rPr>
          <w:rFonts w:cs="Verdana" w:ascii="Verdana" w:hAnsi="Verdana"/>
          <w:sz w:val="20"/>
          <w:szCs w:val="20"/>
          <w:lang w:val="en-GB"/>
        </w:rPr>
        <w:t xml:space="preserve">"It'll take more than that, hero," said Sprite, perching on a small rocky cleft on the cave wall, and folding her arms. Link shrugged and yanked open his pack. He began to rummage through it, before finally pulling out a solid, wooden box. He placed it on the floor, and prised off the lid, and began to rifle through the contents of i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s that?" asked Sprite, unable to contain her curiosit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just some stuff Zelda gave me some time last year," said Lin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by the goddesses, you bring something of her everywhere, don't you?!" sighed Sprite in annoyance.  </w:t>
      </w:r>
    </w:p>
    <w:p>
      <w:pPr>
        <w:pStyle w:val="Normal"/>
        <w:spacing w:lineRule="auto" w:line="240"/>
        <w:rPr/>
      </w:pPr>
      <w:r>
        <w:rPr>
          <w:rFonts w:cs="Verdana" w:ascii="Verdana" w:hAnsi="Verdana"/>
          <w:sz w:val="20"/>
          <w:szCs w:val="20"/>
          <w:lang w:val="en-GB"/>
        </w:rPr>
        <w:t xml:space="preserve">"She's my wife," said Link. In the box he came across a small leather bound book, which surprised him, he had never seen it before. Or at least never recalled it. He opened it and suddenly realised. It was the book Kylara had left for him in the Shadow Temple, after she had revived him. He leafed through it carefully, feeling sad. He hadn't liked Kylara, never mind loved her, but he would never have wanted to see her dead.  </w:t>
      </w:r>
    </w:p>
    <w:p>
      <w:pPr>
        <w:pStyle w:val="Normal"/>
        <w:spacing w:lineRule="auto" w:line="240"/>
        <w:rPr/>
      </w:pPr>
      <w:r>
        <w:rPr>
          <w:rFonts w:cs="Verdana" w:ascii="Verdana" w:hAnsi="Verdana"/>
          <w:sz w:val="20"/>
          <w:szCs w:val="20"/>
          <w:lang w:val="en-GB"/>
        </w:rPr>
        <w:t xml:space="preserve">"What's that?" asked Sprite, settling on Link's shoulder. Link swatted her awa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thing for you," said Lin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it's poetry, I can do poetry, here listen - there was a faerie called Navi, and she thought she was a bit savvy, but really she wasn't, cos she had freaky hair!" sang Sprite.  Link eyed Sprite warily.  </w:t>
      </w:r>
    </w:p>
    <w:p>
      <w:pPr>
        <w:pStyle w:val="Normal"/>
        <w:spacing w:lineRule="auto" w:line="240"/>
        <w:rPr/>
      </w:pPr>
      <w:r>
        <w:rPr>
          <w:rFonts w:cs="Verdana" w:ascii="Verdana" w:hAnsi="Verdana"/>
          <w:sz w:val="20"/>
          <w:szCs w:val="20"/>
          <w:lang w:val="en-GB"/>
        </w:rPr>
        <w:t xml:space="preserve">"You call that poetry? It sounded more like a semi-limerick," said Link.  </w:t>
      </w:r>
    </w:p>
    <w:p>
      <w:pPr>
        <w:pStyle w:val="Normal"/>
        <w:spacing w:lineRule="auto" w:line="240"/>
        <w:rPr/>
      </w:pPr>
      <w:r>
        <w:rPr>
          <w:rFonts w:cs="Verdana" w:ascii="Verdana" w:hAnsi="Verdana"/>
          <w:sz w:val="20"/>
          <w:szCs w:val="20"/>
          <w:lang w:val="en-GB"/>
        </w:rPr>
        <w:t xml:space="preserve">"Well I just made it up off the top of my head you know, it's hard," defended Sprite. Link laughed a litt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kay, okay, I appreciate it," he promised.  </w:t>
      </w:r>
    </w:p>
    <w:p>
      <w:pPr>
        <w:pStyle w:val="Normal"/>
        <w:spacing w:lineRule="auto" w:line="240"/>
        <w:rPr/>
      </w:pPr>
      <w:r>
        <w:rPr>
          <w:rFonts w:cs="Verdana" w:ascii="Verdana" w:hAnsi="Verdana"/>
          <w:sz w:val="20"/>
          <w:szCs w:val="20"/>
          <w:lang w:val="en-GB"/>
        </w:rPr>
        <w:t xml:space="preserve">"No, you don't, you'd rather read Zelda's soppy poetry any day," said Sprite in a sulky tone. Link looked down at the first page of the book, and promptly closed it. He tossed it back into the box. Sprite smiled slightly. "I knew you'd see sense in the end," she said cheerfully. Link rubbed his ey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ctually, I'm a little tired, so..." began Link, stifling a yawn.  </w:t>
      </w:r>
    </w:p>
    <w:p>
      <w:pPr>
        <w:pStyle w:val="Normal"/>
        <w:spacing w:lineRule="auto" w:line="240"/>
        <w:rPr/>
      </w:pPr>
      <w:r>
        <w:rPr>
          <w:rFonts w:cs="Verdana" w:ascii="Verdana" w:hAnsi="Verdana"/>
          <w:sz w:val="20"/>
          <w:szCs w:val="20"/>
          <w:lang w:val="en-GB"/>
        </w:rPr>
        <w:t xml:space="preserve">"But Link! It's morning! You've had your sleep!" said Sprite.  </w:t>
      </w:r>
    </w:p>
    <w:p>
      <w:pPr>
        <w:pStyle w:val="Normal"/>
        <w:spacing w:lineRule="auto" w:line="240"/>
        <w:rPr/>
      </w:pPr>
      <w:r>
        <w:rPr>
          <w:rFonts w:cs="Verdana" w:ascii="Verdana" w:hAnsi="Verdana"/>
          <w:sz w:val="20"/>
          <w:szCs w:val="20"/>
          <w:lang w:val="en-GB"/>
        </w:rPr>
        <w:t xml:space="preserve">"I know, but I'm really tired, so if you don't mind," said Link, lying down on his bed roll.  "Fine! Go to sleep! I'm going to explore!" said Sprite huffily, flying away from her perch and out of the cav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t rained for three days flat. Link had nothing to do, and nowhere to go. He also knew that no ships would have been leaving for Hyrule during the stormy weather, and so he and Sprite had been confined to the dank and dismal cave. Carefree was especially unhappy, not being out in his natural habitat. Already, the wet and the cold were beginning to take their toll on the hero, along with his injuries. He felt cold, and absolutely miserable. Even Sprite couldn't lighten his mood. Speaking of the faerie, at present, she was nowhere to be seen. Link figured that she was probably asleep somewhere. That was all that they'd really done over the past few days; sleep. Right now though, Link wasn't feeling too sleepy. Sighing, he reached over to his pack, and took Zelda's box out. He then pulled the small lantern close, so that he could see what he was doing. Inside the box were several small scrolls, letters and poems that Zelda had written for him. Somehow, reading through them, made him feel somewhat closer to her. He began to wonder what she was doing right now, if it was raining as heavily in Hyrule as it was here, if she was missing him, as much as he missed her. As soon as the rain cleared, he'd be on his way back to Hyrule. There really was no point in sticking around anymore. He'd come to Catalia, hoping to patch things up with Arcesius, and the rest, but instead, his own tribe kin had attacked him, and almost attempted to kill him. It was clear that he would never be forgiven for what had happened to Kylara, and that was something that would hurt him for a long time to come. The memories just refused to go away, even sat at her grave, he couldn't exorcise the demons that grew inside him. It was the same with his brother. He could have prevented his brother's death, and that made him feel sick. But at the same time, he couldn't have let Zelda die. He'd made an oath to protect her, and now that they were lovers, that oath had grown even stronger. But even Zelda couldn't ease his pain over his family, and the terrible killing of his village. She hadn't been there, she hadn't experienced it. She couldn't even begin to understand. That was why he'd come here alone. Now he wished that he'd never even left North Castle in the first place. He wished that he was there with Zelda. He missed her so much... Suddenly, the roar of the rain seemed to die down. Link stood up, even though every bone in his body protested. He wandered over to the mouth of the cave. The sky, though still grey, seemed to be coming clearer. The sun was attempting to peek through the clouds. Link began to smile. He began to gather up his belongings, and saddled up Carefree.</w:t>
      </w:r>
    </w:p>
    <w:p>
      <w:pPr>
        <w:pStyle w:val="Normal"/>
        <w:spacing w:lineRule="auto" w:line="240"/>
        <w:rPr/>
      </w:pPr>
      <w:r>
        <w:rPr>
          <w:rFonts w:cs="Verdana" w:ascii="Verdana" w:hAnsi="Verdana"/>
          <w:sz w:val="20"/>
          <w:szCs w:val="20"/>
          <w:lang w:val="en-GB"/>
        </w:rPr>
        <w:t xml:space="preserve">"Come on, Sprite, let's get moving!" he shouted, jumping onto his steed's b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what?" came a sleepy voi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rain's stopped," Link replied. Sprite emerged, looking bleary-eyed. </w:t>
      </w:r>
    </w:p>
    <w:p>
      <w:pPr>
        <w:pStyle w:val="Normal"/>
        <w:spacing w:lineRule="auto" w:line="240"/>
        <w:rPr/>
      </w:pPr>
      <w:r>
        <w:rPr>
          <w:rFonts w:cs="Verdana" w:ascii="Verdana" w:hAnsi="Verdana"/>
          <w:sz w:val="20"/>
          <w:szCs w:val="20"/>
          <w:lang w:val="en-GB"/>
        </w:rPr>
        <w:t>"Oh, thank goodness!" she exclaimed, flying over onto his shoulder. Link smiled, and urged his mount forward, out into the open, wet, field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Mara stood outside the Triforce tower, frowning. She couldn't get in. Something protected the tower, and was warding her off. A good protection spell. She scowled, her eyes narrowing. This, was certainly something to do with the Princess. Mara had discovered that the woman had excellent magic skills, and practised theurgy. She had evidently cast this spell, and the only way to remove it was to kill her. Mara quickly walked away from the spot, before anyone noticed her. Last time, that knight had seen her. It wouldn't be good, if anyone saw her in the same place again, or they might surely put two and two together. Mara knew that her luck couldn't last out forever. Zelda's husband, was already late back, and the stupid princess was already worried sick. Mara hated love. It was a stupid emotion, she thought. It made you do stupid things. She had tormented Zelda some more, but she had to be careful, because the princess had a bodyguard following her everywhere. And he was good. Very good. Mara could see that he was going to be a challenge for her. Ewan, however, was a different story. He was very trusting, and Mara had befriended him easily. Each day, she had been in to see him, chatted to him. The previous night, Impa had let her look after the children for a while, and without the nursemaid's watchful eye, Mara had been able to talk to Ewan a lot more. Gradually, she would persuade him to come with her. Failing that, she would simply drug and kidnap him, but it would be nice to have his trust anyway. She was planning on telling him things, warping his mind, so that he would hate his family. She had already begun, by saying that his mother loved his little sister more than him. </w:t>
      </w:r>
    </w:p>
    <w:p>
      <w:pPr>
        <w:pStyle w:val="Normal"/>
        <w:spacing w:lineRule="auto" w:line="240"/>
        <w:rPr>
          <w:rFonts w:ascii="Verdana" w:hAnsi="Verdana" w:cs="Verdana"/>
          <w:sz w:val="20"/>
          <w:szCs w:val="20"/>
          <w:lang w:val="en-GB"/>
        </w:rPr>
      </w:pPr>
      <w:r>
        <w:rPr>
          <w:rFonts w:cs="Verdana" w:ascii="Verdana" w:hAnsi="Verdana"/>
          <w:sz w:val="20"/>
          <w:szCs w:val="20"/>
          <w:lang w:val="en-GB"/>
        </w:rPr>
        <w:t>"See how she always has so much time for Brianna, Ewan. She never has time for you, does she?" Mara had said. She had to give the lad credit, though. He defended his mother through thick and thin. But Mara had been clever. She didn't want to turn the boy against her. Ewan would grow to love her, Mara, and despise his perfect parents. Mara was looking forward to meeting Link. Maybe she would kill him, too. He might get in her way. But first, she had to get rid of that tiresome bodyguard. Then she would get rid of Princess Zelda. Suddenly, another thought occured to her. Even though she couldn't pass through the barrier, other people could. That had to include Ewan. She could perhaps send the boy up for the Triforce... Mara quickly shook her head. No, that was too dangerous. She had to get rid of the Princess. Smirking, she headed back inside the castle, a plan beginning to form inside her hea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nk would have liked to visit Hayden's grave again, and pay his proper respects to it, but right now, he didn't think it would be a good idea to even step foot into Gardarika Town. He had practically been beaten black and blue last time, and he didn't want to risk it again. Next time, he might not end up being so lucky. Those townsmen, especially his kinsmen, had been angry enough to kill. He skirted around the edge of the town, then rode towards the coast. The sky was beginning to blacken again, but Link hoped perhaps that a boat would be going across back to Hyrule. He was already beginning to feel extremely sick, and he knew that if he didn't get some shelter soon, his flu' would take a turn for the worse. Not only that, but his food supply was running extremely low. He'd stayed in Catalia much longer than he'd originally anticipated. He hoped that Zelda wasn't worried about him. No doubt she would be upset when she saw the state he was 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Link! There's two boats in the harbour!" Sprite shouted, flying towards him breathlessly. "Is there anyone on them?" Link questioned. </w:t>
      </w:r>
    </w:p>
    <w:p>
      <w:pPr>
        <w:pStyle w:val="Normal"/>
        <w:spacing w:lineRule="auto" w:line="240"/>
        <w:rPr/>
      </w:pPr>
      <w:r>
        <w:rPr>
          <w:rFonts w:cs="Verdana" w:ascii="Verdana" w:hAnsi="Verdana"/>
          <w:sz w:val="20"/>
          <w:szCs w:val="20"/>
          <w:lang w:val="en-GB"/>
        </w:rPr>
        <w:t xml:space="preserve">"I don't know. But I bet they'd go across if you paid enough," Sprite answered. Link put a hand on the pouch that hung on his belt. It contained 350 rupees. It had only been 50 rupees passage last time, but with the threat of a storm, he might have to pay more to get someone to take him back across to Hyrule. As the small harbour came into view, Link slowed Carefree down, and road down the steep path carefully. Sprite darted on ahead again. The sun shimmered lightly on the deep blue waves, which were, at the present moment, crashing gently against the grey rocks of the Catalian shore. It could get a lot more fierce, later. Link didn't want to think about that, though. He dismounted, and led his horse down onto the wooden pi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y, anyone around?" he called. The place remained silent, aside from the sound of the waves. "Hello?" Link said once more, sounding a little unsu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re's no-one here," Sprite said, flying out from one boat. Link si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great," he muttered. Shading his eyes, he turned back to the way he'd come, looking upwards. There were a few shanty buildings, but they looked like storage sheds, nothing else. Certainly, there appeared to be no-one about the place. "I guess no-one's sailing across after all," Link said, sounding deeply disappointed. He swallowed uneasily, then glanced over at the smaller of the two boats. He was no navigator, but surely it couldn't be that hard to use a boat? All he had to do was make sure it stayed on an easterly course. Then he shook his head. It would be wrong to take the boat, after all. "Come on Sprite, I guess it's back to camping out," he sighed. The faerie looked at him glumly. </w:t>
      </w:r>
    </w:p>
    <w:p>
      <w:pPr>
        <w:pStyle w:val="Normal"/>
        <w:spacing w:lineRule="auto" w:line="240"/>
        <w:rPr/>
      </w:pPr>
      <w:r>
        <w:rPr>
          <w:rFonts w:cs="Verdana" w:ascii="Verdana" w:hAnsi="Verdana"/>
          <w:sz w:val="20"/>
          <w:szCs w:val="20"/>
          <w:lang w:val="en-GB"/>
        </w:rPr>
        <w:t>"I guess so," she muttered. The two turned to go back up the path. Stood in their way were several menacing looking men. Link recognised Aden and Derin at the front. They were brandishing clubs. Link unsheathed his sword, but was struck on the head from behind. He blacked ou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Kaibre glanced around, wiping the back of his neck. The rain had begun to die down, thankfully, but he was still wet. He was sitting on Zelda's balcony once again, keeping a watchful eye on anything that had been going on. He looked up at the sky, which was punctuated by a milky white orb of rock, the moon. There were barely any stars to be seen, masked by the masses of thick cloud that lined the Hyrule night sky. He rubbed his hand over his face, detecting a film of fine stubble over his chin, he had neglected to shave in the last few days, and decided it probably would be better if he just allowed it to grow into a neat beard instead. Not that any of this mattered. There was definitely someone in the castle who had it in for Zelda, but they had yet to show their faces around here. Suddenly, he heard a scrabbling from below, and someone cursing quietly.  He sat up, alert and quickly placed his hand on the hilt of his sword, ready for whatever, or whoever could be approaching. He leaned forward, still in a sitting position, and peered through the railings of the balcony, spotting a dark figure clinging to the vines near the balcony. He knew he should've cut them down. He slid carefully away from the side, not wanting to reveal his presence just yet. He didn't want to scare whoever it was off, because if he did, he would be forced to give chase, and he didn't want to leave Zelda unguarded. He peered into Zelda's room, seeing her figure sleeping peacefully.  Suddenly, he felt the feel of a cool blade pressing into the side of his throat. Cursing silently for dropping his guard, Kaibre released his grip on his sword and slowly stood up, arms raised. He turned slowly to see the figure who held the sword to his throat, but they wore a black hood and clothing.  </w:t>
      </w:r>
    </w:p>
    <w:p>
      <w:pPr>
        <w:pStyle w:val="Normal"/>
        <w:spacing w:lineRule="auto" w:line="240"/>
        <w:rPr/>
      </w:pPr>
      <w:r>
        <w:rPr>
          <w:rFonts w:cs="Verdana" w:ascii="Verdana" w:hAnsi="Verdana"/>
          <w:sz w:val="20"/>
          <w:szCs w:val="20"/>
          <w:lang w:val="en-GB"/>
        </w:rPr>
        <w:t xml:space="preserve">"You shouldn't let your guard down like that," reprimanded a low voice. Kaibre could tell straight away that it was female. He hadn't heard the voice himself though, any time around the castle. Kaibre let his eyes travel down the figure, noticing they were standing relatively close to him.  </w:t>
      </w:r>
    </w:p>
    <w:p>
      <w:pPr>
        <w:pStyle w:val="Normal"/>
        <w:spacing w:lineRule="auto" w:line="240"/>
        <w:rPr/>
      </w:pPr>
      <w:r>
        <w:rPr>
          <w:rFonts w:cs="Verdana" w:ascii="Verdana" w:hAnsi="Verdana"/>
          <w:sz w:val="20"/>
          <w:szCs w:val="20"/>
          <w:lang w:val="en-GB"/>
        </w:rPr>
        <w:t xml:space="preserve">"Perhaps you should take your own advice," said Kaibre, before swiftly sticking out his foot and kicking the figure in the shins. They lurched back in surprise, dropping the sword, which Kaibre leaned down and grabbed. He thrust the sword forward, straight at the stranger's neck. "It seems the tables are turned," remarked Kaibre.  </w:t>
      </w:r>
    </w:p>
    <w:p>
      <w:pPr>
        <w:pStyle w:val="Normal"/>
        <w:spacing w:lineRule="auto" w:line="240"/>
        <w:rPr/>
      </w:pPr>
      <w:r>
        <w:rPr>
          <w:rFonts w:cs="Verdana" w:ascii="Verdana" w:hAnsi="Verdana"/>
          <w:sz w:val="20"/>
          <w:szCs w:val="20"/>
          <w:lang w:val="en-GB"/>
        </w:rPr>
        <w:t xml:space="preserve">"That's what you think," murmured the figure. Suddenly, the blade flew from Kaibre's hand, as a burning sensation jolted though his arm. He let out a small yelp of surprise and stumbled backwards, holding his hand in pain. But he didn't waste any time in drawing his own sword with his un-injured ha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o are you?" he asked.  </w:t>
      </w:r>
    </w:p>
    <w:p>
      <w:pPr>
        <w:pStyle w:val="Normal"/>
        <w:spacing w:lineRule="auto" w:line="240"/>
        <w:rPr/>
      </w:pPr>
      <w:r>
        <w:rPr>
          <w:rFonts w:cs="Verdana" w:ascii="Verdana" w:hAnsi="Verdana"/>
          <w:sz w:val="20"/>
          <w:szCs w:val="20"/>
          <w:lang w:val="en-GB"/>
        </w:rPr>
        <w:t xml:space="preserve">"As if I'd tell you," snorted the figure. Kaibre lunged forward catching the figure on the shoulder.  </w:t>
      </w:r>
    </w:p>
    <w:p>
      <w:pPr>
        <w:pStyle w:val="Normal"/>
        <w:spacing w:lineRule="auto" w:line="240"/>
        <w:rPr/>
      </w:pPr>
      <w:r>
        <w:rPr>
          <w:rFonts w:cs="Verdana" w:ascii="Verdana" w:hAnsi="Verdana"/>
          <w:sz w:val="20"/>
          <w:szCs w:val="20"/>
          <w:lang w:val="en-GB"/>
        </w:rPr>
        <w:t xml:space="preserve">"You're the one who's been bothering her royal highness in there, aren't you?" guessed Kaibre. "Ooh, so intelligent," remarked the figure sarcastically. She drew a wooden bo from her sleeve, and prepared to attack. Kaibre stepped forward, attempting to catch the figure again, but she smartly defended, then jabbed forward with the wooden weapon, catching Kaibre in the stomach winding him heavily. He didn't pause to recover however, but tried again, but the figure was far to nimble and easily stepped aside, smacking Kaibre in the face. "Really, I expected a little more of a challenge," tutted the figure.  </w:t>
      </w:r>
    </w:p>
    <w:p>
      <w:pPr>
        <w:pStyle w:val="Normal"/>
        <w:spacing w:lineRule="auto" w:line="240"/>
        <w:rPr/>
      </w:pPr>
      <w:r>
        <w:rPr>
          <w:rFonts w:cs="Verdana" w:ascii="Verdana" w:hAnsi="Verdana"/>
          <w:sz w:val="20"/>
          <w:szCs w:val="20"/>
          <w:lang w:val="en-GB"/>
        </w:rPr>
        <w:t xml:space="preserve">"And you'll get it!" promised Kaibre, slashing forward with his weapon, hitting off the wooden bo, but continued with his furious attack until he eventually had the figure up against the balcony, virtually bending over backwards, holding the bo defensively in an effort to keep a blade from their neck. "So why don't you just tell me who you are, before I stick this into your neck?" spat Kaibre. His strength far surpassed the black clothed figure's, even though he was slightly groggy from the blow to his stomach and face. His nose was dripping with blood, and it had begun to pour again, making his tunic cling heavily to his build. Before the figure got a chance to speak though, their was a click from behind Kaibre, as the French doors opened. "Kaibre?" called out the sleepy voiced Zelda. Kaibre, momentarily distracted, received a devastating blow to the stomach, followed by a slash across the chest, with a knife. He stumbled backwards and fell against the floor, blood pouring from his wound. The figure stepped over him, towards Zelda, who let out a surprised scream, but as the figure attempted to lunge at Zelda, Kaibre grabbed the leg of the figure pulling them over, and pulled himself up. He grabbed the figure and hauled them up, and was about to unmask them when he received another blow to the face. He was pushed backwards, and the figure leapt over the balcony, escaping. Zelda ran to the edge of the balcony. "Guards!" she called desperately, but the figure had already melted into the darkness. She turned back and dropped to Kaibre's side, helping him up. It wasn't until he was in a sitting position that she noticed the ugly wound across the upper section of his chest. "Oh, I," she began.  Kaibre let out a small cough and dragged himself up, peering over the balcon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was her," 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r?" asked Zelda.  </w:t>
      </w:r>
    </w:p>
    <w:p>
      <w:pPr>
        <w:pStyle w:val="Normal"/>
        <w:spacing w:lineRule="auto" w:line="240"/>
        <w:rPr/>
      </w:pPr>
      <w:r>
        <w:rPr>
          <w:rFonts w:cs="Verdana" w:ascii="Verdana" w:hAnsi="Verdana"/>
          <w:sz w:val="20"/>
          <w:szCs w:val="20"/>
          <w:lang w:val="en-GB"/>
        </w:rPr>
        <w:t xml:space="preserve">"Whoever it is who's doing whatever they're doing to you, it's a woman. And you know her," said Kaibre.  </w:t>
      </w:r>
    </w:p>
    <w:p>
      <w:pPr>
        <w:pStyle w:val="Normal"/>
        <w:spacing w:lineRule="auto" w:line="240"/>
        <w:rPr/>
      </w:pPr>
      <w:r>
        <w:rPr>
          <w:rFonts w:cs="Verdana" w:ascii="Verdana" w:hAnsi="Verdana"/>
          <w:sz w:val="20"/>
          <w:szCs w:val="20"/>
          <w:lang w:val="en-GB"/>
        </w:rPr>
        <w:t xml:space="preserve">"What, how do you know? That wound, it needs attention," said Zelda, the words tumbling out at once. She placed one hand on his shoulder, to turn him round.  </w:t>
      </w:r>
    </w:p>
    <w:p>
      <w:pPr>
        <w:pStyle w:val="Normal"/>
        <w:spacing w:lineRule="auto" w:line="240"/>
        <w:rPr/>
      </w:pPr>
      <w:r>
        <w:rPr>
          <w:rFonts w:cs="Verdana" w:ascii="Verdana" w:hAnsi="Verdana"/>
          <w:sz w:val="20"/>
          <w:szCs w:val="20"/>
          <w:lang w:val="en-GB"/>
        </w:rPr>
        <w:t xml:space="preserve">"She spoke to me, seemed quite eager to make as many remarks as she could, but as soon as you arrived, she didn't say a word," said Kaibre. He glanced down at his chest, the wound was bleeding quite heavily now.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could've just been surprised. I can't think of anyone, let alone a woman who would want to do this to me," said Zelda shaking her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well, main thing is they didn't hurt you, but next time, next time they won't get away so easily," said Kaibre, his tone determined.  </w:t>
      </w:r>
    </w:p>
    <w:p>
      <w:pPr>
        <w:pStyle w:val="Normal"/>
        <w:spacing w:lineRule="auto" w:line="240"/>
        <w:rPr/>
      </w:pPr>
      <w:r>
        <w:rPr>
          <w:rFonts w:cs="Verdana" w:ascii="Verdana" w:hAnsi="Verdana"/>
          <w:sz w:val="20"/>
          <w:szCs w:val="20"/>
          <w:lang w:val="en-GB"/>
        </w:rPr>
        <w:t>"Come on, let's get you down to the healer, she'll sort this out," urged Zelda. Kaibre nodded. "I suppose so," he admitted, allowing Zelda to help him off the balcony and into her roo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Princess Zelda!" called a guard as he burst into the room. Kaibre and Zelda both looked to the door, where the breathless guard was stand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too late now, whoever was here is gone," said Zelda.  </w:t>
      </w:r>
    </w:p>
    <w:p>
      <w:pPr>
        <w:pStyle w:val="Normal"/>
        <w:spacing w:lineRule="auto" w:line="240"/>
        <w:rPr/>
      </w:pPr>
      <w:r>
        <w:rPr>
          <w:rFonts w:cs="Verdana" w:ascii="Verdana" w:hAnsi="Verdana"/>
          <w:sz w:val="20"/>
          <w:szCs w:val="20"/>
          <w:lang w:val="en-GB"/>
        </w:rPr>
        <w:t xml:space="preserve">"Oh," began the guard, confused. Zelda left Kaibre's side to go and lift Brianna from her cradle.  </w:t>
      </w:r>
    </w:p>
    <w:p>
      <w:pPr>
        <w:pStyle w:val="Normal"/>
        <w:spacing w:lineRule="auto" w:line="240"/>
        <w:rPr/>
      </w:pPr>
      <w:r>
        <w:rPr>
          <w:rFonts w:cs="Verdana" w:ascii="Verdana" w:hAnsi="Verdana"/>
          <w:sz w:val="20"/>
          <w:szCs w:val="20"/>
          <w:lang w:val="en-GB"/>
        </w:rPr>
        <w:t xml:space="preserve">"You stay here, guard my room, I don't want anyone coming in here until I get back," commanded Zelda. The guard nodded.  </w:t>
      </w:r>
    </w:p>
    <w:p>
      <w:pPr>
        <w:pStyle w:val="Normal"/>
        <w:spacing w:lineRule="auto" w:line="240"/>
        <w:rPr/>
      </w:pPr>
      <w:r>
        <w:rPr>
          <w:rFonts w:cs="Verdana" w:ascii="Verdana" w:hAnsi="Verdana"/>
          <w:sz w:val="20"/>
          <w:szCs w:val="20"/>
          <w:lang w:val="en-GB"/>
        </w:rPr>
        <w:t xml:space="preserve">"Yes, Your Majesty," he agreed with a salute. Zelda nodded, then led Kaibre through the door and down to the healers quarter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ra smirked as she heard a knock upon her door. She quickly finished off towel drying her hair, feeling glad that it was curly. If it had been straight, it would have taken much longer to dry. She'd already changed her clothes, no-one would ever suspect that it had been her. But she'd have to be careful, very careful. That Kaibre was certainly smart. He'd almost got her, back up there, on the balcony. She'd almost got him too, but unfortunately, Zelda had interrup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Just coming!" she called sweetly. Quickly, she threw the towel onto her laundry pile, along with the wet clothes, hiding them behind her changing screen. Then she walked over to answer the door. Zelda was stood there, looking upse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ra! You must see to Mr. Lainge at once!" she ord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happened?" Mara questioned. Zelda frow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 has a bad wound to the chest," she said shortly, not answering the question. Mara narrowed her eyes, annoyed at Zelda's attitude. She stepped aside howev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ring him in, Your Highness," she said politely. Zelda walked in, a weak looking Kaibre behind. He was clutching his chest, and looked extremely faint. "Oh, gracious. Come over here, please," Mara said, putting the right amount of shock into her tone. She led Kaibre into the infirmary part of her room. It had a small cot, and several tables, packed with medical supplies. Kaibre got onto the bed, and Mara stripped off his shirt quickly and efficiently, and peered down at the wound, shaking her head. "This'll need stitches," she remarked. Kaibre groa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reat," he muttered. Mara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don't worry. It won't hurt a bit." She turned to Zelda, who was hovering nearb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needn't stay. This'll take quite some time, I'm afraid, Princess," she stated, smiling swe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mind," Zelda said, folding her arms. Mara began to feel annoyed. She began to prepare an aenesthetic.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Really. You two are inseparable. Anyone would think..." then she trailed off, blushing. Zelda glared at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really aren't in the place to assume such things, Miss Hespera," she said, in a highly aloof tone. Mara looked down at the floor, meek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awfully sorry. I didn't mean..." she began. Zelda advanced towards her, stopping only a few feet awa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am happily married! How dare you even imply that I should act in such a disrespectful manner? I don't know where you learnt your manners, but if you don't improve them, you'll find yourself out of a job!" Zelda said angrily. Before Mara could even reply, the princess had turned and strode out of the roo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ooks like Drake was right," Kaibre said fain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bout what?" Mara asked innocently, applying the aenesthetic to Kaibre's wound delicately. "About her infamous temper," Kaibre replied. Mara smirked. She jabbed the needle into Kaibre's chest, hard. He gasped in p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o sorry. Wrong place," Mara apologis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ought you were supposed to be a fully trained healer!" Kaibre said angrily, sitting up. Mara stepped back. </w:t>
      </w:r>
    </w:p>
    <w:p>
      <w:pPr>
        <w:pStyle w:val="Normal"/>
        <w:spacing w:lineRule="auto" w:line="240"/>
        <w:rPr>
          <w:rFonts w:ascii="Verdana" w:hAnsi="Verdana" w:cs="Verdana"/>
          <w:sz w:val="20"/>
          <w:szCs w:val="20"/>
          <w:lang w:val="en-GB"/>
        </w:rPr>
      </w:pPr>
      <w:r>
        <w:rPr>
          <w:rFonts w:cs="Verdana" w:ascii="Verdana" w:hAnsi="Verdana"/>
          <w:sz w:val="20"/>
          <w:szCs w:val="20"/>
          <w:lang w:val="en-GB"/>
        </w:rPr>
        <w:t>"It was an honest mistake," she replied. Kaibre grunted, and lay back down. Mara turned, and picked up a bottle, shaking it. Oh yes, Mr Lainge, but your real pain hasn't even started yet, she thought to herself.</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t was the middle of the night, when Link finally came to. He groaned, and rolled over, every bone in his body, aching. A sharp, hammering pain was at the back of his head. Blinking, he opened his eyes,  letting them gradually adjust to the darkness that surrounded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god..." he mutt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inally! I thought you might be dead!" came a high pitched voice. Link realised it was Sprite. "I think I'm close to it," he sighed, rubbing his head gently. A wet, sticky substance that felt like blood was matted into the hair at the top of his ne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An attitude like that won't get us anywhere," Sprite said loudly. Link swallowed the bile that had built up in the back of his throat, then attempted to stand shakily. He found himself confined in some sort of tiny cell. Three stone walls, and a metal door barred his way out. There was a small window in the door. He looked through it, but couldn't see anyth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prite, where are you?" he cal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ut here! In an awful cage. I've been trying to escape, but I just can't!" Sprite replied. "What happened? I remember..." Link trailed off there. His head was beginning to throb painfu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s far as I can remember, those bozo tribal relatives of yours bashed you up real bad. I tried to help, but someone grabbed me, I was lucky not to be killed!" Sprite exclaimed. Link groaned again, and slipped down onto the ground, leaning against the wall.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didn't they just kill me?" he said out lou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because they want to torture you?" Sprite suggested. Link sighed, rubbing his head again. The injury was even more painful than that of his arm. </w:t>
      </w:r>
    </w:p>
    <w:p>
      <w:pPr>
        <w:pStyle w:val="Normal"/>
        <w:spacing w:lineRule="auto" w:line="240"/>
        <w:rPr/>
      </w:pPr>
      <w:r>
        <w:rPr>
          <w:rFonts w:cs="Verdana" w:ascii="Verdana" w:hAnsi="Verdana"/>
          <w:sz w:val="20"/>
          <w:szCs w:val="20"/>
          <w:lang w:val="en-GB"/>
        </w:rPr>
        <w:t xml:space="preserve">"Thanks, Sprite. You really know how to make a guy feel better," he said sarcastically. </w:t>
      </w:r>
    </w:p>
    <w:p>
      <w:pPr>
        <w:pStyle w:val="Normal"/>
        <w:spacing w:lineRule="auto" w:line="240"/>
        <w:rPr/>
      </w:pPr>
      <w:r>
        <w:rPr>
          <w:rFonts w:cs="Verdana" w:ascii="Verdana" w:hAnsi="Verdana"/>
          <w:sz w:val="20"/>
          <w:szCs w:val="20"/>
          <w:lang w:val="en-GB"/>
        </w:rPr>
        <w:t xml:space="preserve">"I could make you feel much better, if I wasn't stuck in this darn cage," Sprite retorted. "That's all very well, but I think I'm going to bleed to death," Link said, sliding down onto the floor, and looking upwards at the ceiling. His head still didn't feel any better. He felt in his pocket, and luckily found a bit of bandage. He placed it on the wound on his head, and held it the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Sprite called out nervous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mmm?" Link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re you really, really badly hurt?" the faerie questioned, sounding almost frighte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saying I feel like I'm dying answers your question, then yes," Link replied. </w:t>
      </w:r>
    </w:p>
    <w:p>
      <w:pPr>
        <w:pStyle w:val="Normal"/>
        <w:spacing w:lineRule="auto" w:line="240"/>
        <w:rPr>
          <w:rFonts w:ascii="Verdana" w:hAnsi="Verdana" w:cs="Verdana"/>
          <w:sz w:val="20"/>
          <w:szCs w:val="20"/>
          <w:lang w:val="en-GB"/>
        </w:rPr>
      </w:pPr>
      <w:r>
        <w:rPr>
          <w:rFonts w:cs="Verdana" w:ascii="Verdana" w:hAnsi="Verdana"/>
          <w:sz w:val="20"/>
          <w:szCs w:val="20"/>
          <w:lang w:val="en-GB"/>
        </w:rPr>
        <w:t>"Hell," Sprite muttered. Link suddenly blacked out agai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Kaibre wandered into Zelda's room the next morning, feeling a little better. He dismissed the guard posted outside the Princess' room, and walked inside. He'd had to spend the entire night in the infirmary, under the healer's watchful state. Despite her slip with the needle, she'd proved competent enough. However, he'd worried about the Princess all night, in case that deranged weirdo had returned. He half expected to be greeted with a bloody murder scene, but to his relief, Zelda was sleeping peacefully in her bed, most of her diminutive figure covered by the purple silk sheets. Her long golden hair spilled out over the pillow, curling softly at the ends. She had her back to him. Kaibre walked around the other side of the bed, seeing her face. She was breathing evenly, a sure indication that she wasn't hurt. For a moment, he stood, just looking at her. She was indeed, quite beautiful, as Drake had informed him. Kaibre had never seen a woman with such delicate features, what was her race? He attempted to remember, knowing that Drake had the same blood. Hylian, that was it. He had seen a few Hylians in Catalia, but they hadn't looked like Zelda. He knew that she obviously had extremely pure blood, considering her family had sat upon the Hyrulian throne for centuries. He'd really never looked at her properly before. He didn't think it was right to stare at royalty; not at least, while they were able to notice, anyway. Then he reprimanded himself for even doing it. Awake, or asleep, it was wrong. He turned, and walked towards the balcony doors, thinking. He couldn't imagine why anyone should want to kill Zelda, but maybe it was simply because she was royalty, the kingdom's next heir. Maybe it was because of her sharp tongue, the one he'd witnessed last night. Perhaps Zelda had other faults he hadn't come across yet. Maybe the villain was just jealous of her beauty, or her power. Millions of reasons were flashing around in his head, not that they did any good. He needed a suspect, rather than a motive, and the only clue he had was that the perpetrater was female. A lot of women worked in the castle, and who was to say that it wasn't an outsider? Shaking his head, he walked outside, and looked around. Nothing seemed out of order. He wandered back into the tower room, and Zelda began to stir. She yawned, thrashed around a bit, and then finally opened her eyes, glancing around apprehensive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only me, Princess," Kaibre said quickly, in case he frightened her. She sighed, and flopped back down onto the bed. "Good morning," he a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ouldn't you still be in the healers?" Zelda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ah. Anyway, I have a job to do," Kaibre answ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f it's okay by you, I think I'll have a lie-in," Zelda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s the lady wishes," Kaibre said gallantl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Zelda sighed, and pulled the covers over her head, luxuriating in the warmth underneath them. She'd slept badly the previous night, even though she'd had a guard posted outside her room to protect her. Not to mention the nightmares that she'd had about Link. She'd dreamt that he'd been murdered by the people of Catalia as he returned home. She couldn't help feeling that something bad might have happened to him, because he was so late in returning. Her common sense told her that the bad weather had delayed him, ensuring that no ships would cross the rough waters back to Hyrule. However, her psychic sense told her something else, that something was wrong. She couldn't trust herself enough to know if that particular sense was right though, or that she was simply believing it, because he was so late. Through the night, she'd attempted to gain some sort of psychic contact, if just to know he was okay, but Link hadn't picked up on it. Perhaps she hadn't tried hard enough, or maybe he was simply too far away. It was an exercise that was hard, and left you feeling physically exhausted for hours afterwards. Her psychic power was stronger than Link's, and she could reach him better than he could reach her. But, if he wasn't even thinking about her, it was unlikely they could even connect. There was only one other possibility that would explain why Link couldn't respond to her mind probes, and that was something she didn't even want to imagine. Sitting up, she pushed the blankets away, and squeezed her eyes shut, trying again. It had only been a few hours since her last attempt, and she could end up feeling weak all day, but she had to do it. She had to gain contact, to know he was okay. Link, Link, can you hear me? she pleaded in her mind. But nothing came back. Not even the tiniest spark. Link, please! Zelda continued desperately. Then she flopped back down upon the pillows, thoroughly exhausted. It was obviously no use. Something's wrong, oh Link, why won't you reply? she thought to herself, feeling upset. Shakily, she climbed out of bed. She had to see Impa. Impa would reassure her, make everything alright. I should never have let him go alone! Those Catalians shall pay if they've done anything to hurt him! Zelda thought furiously. Feeling utterly defeated, she sank down into the blankets, and began to weep.</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8" w:name="__RefHeading___Toc105765634"/>
      <w:bookmarkEnd w:id="8"/>
      <w:r>
        <w:rPr>
          <w:rFonts w:cs="Verdana" w:ascii="Verdana" w:hAnsi="Verdana"/>
          <w:sz w:val="20"/>
          <w:lang w:val="en-GB"/>
        </w:rPr>
        <w:t>Chapter 9</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nk heard the sound of a door slamming, then Sprite shrieking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pay for this, you really will! Just wait till King Harkinian finds out, he'll have you executed in the public square for your crimes, you beast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an't you get it to be quiet?" said a voice. Link recognised it to be Derin's. </w:t>
      </w:r>
    </w:p>
    <w:p>
      <w:pPr>
        <w:pStyle w:val="Normal"/>
        <w:spacing w:lineRule="auto" w:line="240"/>
        <w:rPr/>
      </w:pPr>
      <w:r>
        <w:rPr>
          <w:rFonts w:cs="Verdana" w:ascii="Verdana" w:hAnsi="Verdana"/>
          <w:sz w:val="20"/>
          <w:szCs w:val="20"/>
          <w:lang w:val="en-GB"/>
        </w:rPr>
        <w:t xml:space="preserve">"I'll never shut up, you savages! Let us go, and maybe the King'll go easy on you! This a Royal felony, I swear!" Sprite continu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it's like a bird. If we put a cover over its cage..." Aden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you dare! Just don't!" Sprite said. Then her voice was muffled ou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not, but at least it hides the shrieking," Derin said. Link shrank back into the corner. He didn't want to endure another beating; if that's what they had planned. He was too weak to fight back. Even channelling his Triforce's power wouldn't help him. Being physically weak would stop that, too.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we should just kill it," Ade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t may fetch a fine price in the market place!" Derin replied firmly. Link knew what Sprite's muffled cries would b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not tame!" she yelled, but it was distorted by the s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But if it were to escape, it might go back to Hyrule and tell those rotten high born friends of Link's," Aden argu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we'll tell the buyer it must never be taken out of its cage," Derin reas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got a big mouth. It may tell the buyer what we did," Aden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say it's mad. By the time we sell it, he'll be dead and buried anyway. No-one will ever know," Derin said. Those words sent a chill down Link's spine. He squeezed his eyes shut, praying to the goddesses for deliveran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can't take the chance," Aden said firmly. Link heard heavy footsteps approaching his cell. "D'you think he's come to yet?" Aden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we should go in and give him a rude awakening," Derin sugges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we should," Aden agreed. Link heard the door clang open, but he felt too weak to even stand. He could have escaped perhaps, but now it was too late. Suddenly, he was kicked hard on his side. He groaned in pain, clutching his torso. "So you are still alive," Ade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don't you just go ahead and kill me now?" Link asked, looking up at the two.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no. We're going to keep you here for a while and torture you. We'll make you feel as bad as you made Kylara feel," Aden sta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prite's right. This is a royal offence," Link stated weak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and what do we care? They won't ever even know. They'll never find you here, and they'll never know that we did it," Derin said smugly. Link knew that they were right. He si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ink you've tortured me enough. Let me go, I won't come back, you have my word," he promis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never let you go. And soon, we'll just kill you anyway, you traitor," Derin replied. Link sat up.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of your kin! How can you do this?" he cr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no kin of ours, you never were. Your father wasn't Arn, your mother must have had an affair with someone else!" Ade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s a lie! You know that I looked like my brothers and sisters, swear it that I didn't, swear it!" Link said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looked like your mother more than your father!" Deri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y father told me that your mother ran away from the village for a while when she was younger. She must have had an outside lover!" Aden sta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no. You're just saying that so you can kill me with a clear conscience!" Link argued. His head was hurting again. A sharp pain shot through to his temples, but he ignored i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you were one of us, you would have married Kylara like it was right to!" Derin interjected. "I was already engaged to marry someone else! Someone who I loved! I never loved Kylara!" Link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idn't love Fayzie, but we married like it was right to," Aden said. Link swallowed, thinking about Fayzie. He hoped that she was oka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no Kokiri, Link. And besides, we know that you took your Princess' name, Grâtia-Illustrísquídam," Derin said, saying Zelda's second name in a leering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 Royal family you love are in love with only themselves! What kind of a name is that, anyway?" Ade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name they've had for centuries! And anyway, I'm proud to take on Zelda's name. I wouldn't keep my own, because I see what bitter, twisted people you've become!" Link retorted ho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I remember my Hylian correctly, doesn't that mean the 'exalted ones'?" Aden questioned. Link remained silen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that bitch princess of yours comes here, we'll kill her too," Derin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Kill her, and I'll kill the two of you," Link said quietly. The pair laughed, and then walked out, locking the door behind the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aibre turned from the balcony, and was about to walk back inside, when he spotted Zelda through the glass, on the bed, weeping openly. He paused for a moment, wondering whether to go in. He had to. He pushed open the door and walked in, kneeling beside Zelda, placing a comforting hand on her shoulder. He noticed she tensed up a little when he placed his hand on her.  </w:t>
      </w:r>
    </w:p>
    <w:p>
      <w:pPr>
        <w:pStyle w:val="Normal"/>
        <w:spacing w:lineRule="auto" w:line="240"/>
        <w:rPr/>
      </w:pPr>
      <w:r>
        <w:rPr>
          <w:rFonts w:cs="Verdana" w:ascii="Verdana" w:hAnsi="Verdana"/>
          <w:sz w:val="20"/>
          <w:szCs w:val="20"/>
          <w:lang w:val="en-GB"/>
        </w:rPr>
        <w:t xml:space="preserve">"Your Highness?" he asked softly. Zelda gulped a little, tears still flowing freely down her face. "Hey, it's okay," he assured her, Zelda sniffed again, and turned, burying her face into Kaibre's chest. She just needed for someone to hold her, comfort her. Kaibre flinched a little, as she touched upon his wound, and Zelda drew away a little.  </w:t>
      </w:r>
    </w:p>
    <w:p>
      <w:pPr>
        <w:pStyle w:val="Normal"/>
        <w:spacing w:lineRule="auto" w:line="240"/>
        <w:rPr/>
      </w:pPr>
      <w:r>
        <w:rPr>
          <w:rFonts w:cs="Verdana" w:ascii="Verdana" w:hAnsi="Verdana"/>
          <w:sz w:val="20"/>
          <w:szCs w:val="20"/>
          <w:lang w:val="en-GB"/>
        </w:rPr>
        <w:t xml:space="preserve">"I'm sorry," she apologised. Kaibre smiled down at her, and drew her back into a hug.  </w:t>
      </w:r>
    </w:p>
    <w:p>
      <w:pPr>
        <w:pStyle w:val="Normal"/>
        <w:spacing w:lineRule="auto" w:line="240"/>
        <w:rPr>
          <w:rFonts w:ascii="Verdana" w:hAnsi="Verdana" w:cs="Verdana"/>
          <w:sz w:val="20"/>
          <w:szCs w:val="20"/>
          <w:lang w:val="en-GB"/>
        </w:rPr>
      </w:pPr>
      <w:r>
        <w:rPr>
          <w:rFonts w:cs="Verdana" w:ascii="Verdana" w:hAnsi="Verdana"/>
          <w:sz w:val="20"/>
          <w:szCs w:val="20"/>
          <w:lang w:val="en-GB"/>
        </w:rPr>
        <w:t>"It's okay," he repeated. After a few more minutes, Zelda finally pulled away, wiping the last of her tears from her eyes.</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re you okay?" asked Kaibre, although he knew there was clearly something amiss.  </w:t>
      </w:r>
    </w:p>
    <w:p>
      <w:pPr>
        <w:pStyle w:val="Normal"/>
        <w:spacing w:lineRule="auto" w:line="240"/>
        <w:rPr/>
      </w:pPr>
      <w:r>
        <w:rPr>
          <w:rFonts w:cs="Verdana" w:ascii="Verdana" w:hAnsi="Verdana"/>
          <w:sz w:val="20"/>
          <w:szCs w:val="20"/>
          <w:lang w:val="en-GB"/>
        </w:rPr>
        <w:t xml:space="preserve">"Yes, it's just," began Zelda, her voice wobbling a bit. Kaibre reached across, and placed his hand on her should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okay, you don't have to tell me if you don't want to, or if you don't feel up to it," he said softly.  </w:t>
      </w:r>
    </w:p>
    <w:p>
      <w:pPr>
        <w:pStyle w:val="Normal"/>
        <w:spacing w:lineRule="auto" w:line="240"/>
        <w:rPr/>
      </w:pPr>
      <w:r>
        <w:rPr>
          <w:rFonts w:cs="Verdana" w:ascii="Verdana" w:hAnsi="Verdana"/>
          <w:sz w:val="20"/>
          <w:szCs w:val="20"/>
          <w:lang w:val="en-GB"/>
        </w:rPr>
        <w:t xml:space="preserve">"No, I need to tell someone. It's just that I miss Link so much, and I'm worried about him. He and I, we have a psychic link between us.  I tried to contact him and there was nothing, I just can't stop thinking about it," confided Zelda.  </w:t>
      </w:r>
    </w:p>
    <w:p>
      <w:pPr>
        <w:pStyle w:val="Normal"/>
        <w:spacing w:lineRule="auto" w:line="240"/>
        <w:rPr/>
      </w:pPr>
      <w:r>
        <w:rPr>
          <w:rFonts w:cs="Verdana" w:ascii="Verdana" w:hAnsi="Verdana"/>
          <w:sz w:val="20"/>
          <w:szCs w:val="20"/>
          <w:lang w:val="en-GB"/>
        </w:rPr>
        <w:t xml:space="preserve">"Well, he's in Catalia right? Perhaps it's just the distance between you. He can't get home because of the weather, that's all," suggested Kaibre.  </w:t>
      </w:r>
    </w:p>
    <w:p>
      <w:pPr>
        <w:pStyle w:val="Normal"/>
        <w:spacing w:lineRule="auto" w:line="240"/>
        <w:rPr/>
      </w:pPr>
      <w:r>
        <w:rPr>
          <w:rFonts w:cs="Verdana" w:ascii="Verdana" w:hAnsi="Verdana"/>
          <w:sz w:val="20"/>
          <w:szCs w:val="20"/>
          <w:lang w:val="en-GB"/>
        </w:rPr>
        <w:t xml:space="preserve">"I guess it could be that, I've never had to contact him outside of Hyrule before," admitted Zelda. Kaibre smiled.  </w:t>
      </w:r>
    </w:p>
    <w:p>
      <w:pPr>
        <w:pStyle w:val="Normal"/>
        <w:spacing w:lineRule="auto" w:line="240"/>
        <w:rPr/>
      </w:pPr>
      <w:r>
        <w:rPr>
          <w:rFonts w:cs="Verdana" w:ascii="Verdana" w:hAnsi="Verdana"/>
          <w:sz w:val="20"/>
          <w:szCs w:val="20"/>
          <w:lang w:val="en-GB"/>
        </w:rPr>
        <w:t xml:space="preserve">"Besides, he's this country's hero right? I'm sure he'll be okay," said Kaibre. Zelda nodded, feeling a little better. She began to get up, Kaibre stood, helping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going to go and see Impa now," she said, walking over to Brianna's cradle and retrieving the small child.  </w:t>
      </w:r>
    </w:p>
    <w:p>
      <w:pPr>
        <w:pStyle w:val="Normal"/>
        <w:spacing w:lineRule="auto" w:line="240"/>
        <w:rPr/>
      </w:pPr>
      <w:r>
        <w:rPr>
          <w:rFonts w:cs="Verdana" w:ascii="Verdana" w:hAnsi="Verdana"/>
          <w:sz w:val="20"/>
          <w:szCs w:val="20"/>
          <w:lang w:val="en-GB"/>
        </w:rPr>
        <w:t>"I'll come with you, at least until you get to Impa's quarters," said Kaibre. He walked over to the door and held it open for Zelda, before helping her through and closing the door behind the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Mara walked cautiously into the nursery, and saw Lady Fayette sitting with her young child, Raymundo. Fayette looked up, and spotted Mara. Her lips curved into a puzzled smile.  </w:t>
      </w:r>
    </w:p>
    <w:p>
      <w:pPr>
        <w:pStyle w:val="Normal"/>
        <w:spacing w:lineRule="auto" w:line="240"/>
        <w:rPr>
          <w:rFonts w:ascii="Verdana" w:hAnsi="Verdana" w:cs="Verdana"/>
          <w:sz w:val="20"/>
          <w:szCs w:val="20"/>
          <w:lang w:val="en-GB"/>
        </w:rPr>
      </w:pPr>
      <w:r>
        <w:rPr>
          <w:rFonts w:cs="Verdana" w:ascii="Verdana" w:hAnsi="Verdana"/>
          <w:sz w:val="20"/>
          <w:szCs w:val="20"/>
          <w:lang w:val="en-GB"/>
        </w:rPr>
        <w:t>"Why Mara, what brings you to the nursery?" she asked pleasantly. Mara saw Fayette and stumbled a little over her words.</w:t>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Uh, I was, um, looking for Princess Zelda, you see, I need to see that guard who she has, he was injured last night and I wanted to check if he was okay," lied Mara. She knew Kaibre would be perfectly fine, at least for the time being. She hadn't expected to find Fayette here at this time of day, and was hoping to catch a moment where the children were alone. Impa nearly always supervised, but she did tend to go back to her quarters momentarily, leaving the children unsupervised for a while. Those were the times when Mara grabbed her moments with Ewan. Fayette looked at Mara, interested.  </w:t>
      </w:r>
    </w:p>
    <w:p>
      <w:pPr>
        <w:pStyle w:val="Normal"/>
        <w:spacing w:lineRule="auto" w:line="240"/>
        <w:rPr/>
      </w:pPr>
      <w:r>
        <w:rPr>
          <w:rFonts w:cs="Verdana" w:ascii="Verdana" w:hAnsi="Verdana"/>
          <w:sz w:val="20"/>
          <w:szCs w:val="20"/>
          <w:lang w:val="en-GB"/>
        </w:rPr>
        <w:t xml:space="preserve">"What? Her bodyguard?" asked Fayette. True, when she had first seen Kaibre, she had not been overly impressed, but now he was smartened up a little, she found him extremely attractive. She hadn't had the chance to have a proper conversation with him yet, mainly because anytime he was around, so was Zelda, and if she so much as opened her mouth, she received glittering daggers from her step-sister. Mara nodded in reply, and Fayette in return, answered the healer's question. "No, Zelda hasn't been in here today, not yet anyway. She'll appear eventually I suppose," said Fayette, turning her gaze back to Raymundo. Mara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an wait I suppose," said Mara, sitting down.  </w:t>
      </w:r>
    </w:p>
    <w:p>
      <w:pPr>
        <w:pStyle w:val="Normal"/>
        <w:spacing w:lineRule="auto" w:line="240"/>
        <w:rPr/>
      </w:pPr>
      <w:r>
        <w:rPr>
          <w:rFonts w:cs="Verdana" w:ascii="Verdana" w:hAnsi="Verdana"/>
          <w:sz w:val="20"/>
          <w:szCs w:val="20"/>
          <w:lang w:val="en-GB"/>
        </w:rPr>
        <w:t xml:space="preserve">"How did he get injured?" asked Fayette. Mara shrugged.  </w:t>
      </w:r>
    </w:p>
    <w:p>
      <w:pPr>
        <w:pStyle w:val="Normal"/>
        <w:spacing w:lineRule="auto" w:line="240"/>
        <w:rPr/>
      </w:pPr>
      <w:r>
        <w:rPr>
          <w:rFonts w:cs="Verdana" w:ascii="Verdana" w:hAnsi="Verdana"/>
          <w:sz w:val="20"/>
          <w:szCs w:val="20"/>
          <w:lang w:val="en-GB"/>
        </w:rPr>
        <w:t xml:space="preserve">"Wound to the chest, Zelda wouldn't tell me how it happened, and he never said anything either," replied Mara. Fayette lifted her head a little, thinking.  </w:t>
      </w:r>
    </w:p>
    <w:p>
      <w:pPr>
        <w:pStyle w:val="Normal"/>
        <w:spacing w:lineRule="auto" w:line="240"/>
        <w:rPr/>
      </w:pPr>
      <w:r>
        <w:rPr>
          <w:rFonts w:cs="Verdana" w:ascii="Verdana" w:hAnsi="Verdana"/>
          <w:sz w:val="20"/>
          <w:szCs w:val="20"/>
          <w:lang w:val="en-GB"/>
        </w:rPr>
        <w:t xml:space="preserve">"Oh well, I can ask her later," said Fayette, although she knew it was likely Zelda would just ignore her. Ewan, who had been playing with Timothy, turned and saw Mara. He smiled and walked ov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llo Mara," he greeted in a sweet tone. </w:t>
      </w:r>
    </w:p>
    <w:p>
      <w:pPr>
        <w:pStyle w:val="Normal"/>
        <w:spacing w:lineRule="auto" w:line="240"/>
        <w:rPr/>
      </w:pPr>
      <w:r>
        <w:rPr>
          <w:rFonts w:cs="Verdana" w:ascii="Verdana" w:hAnsi="Verdana"/>
          <w:sz w:val="20"/>
          <w:szCs w:val="20"/>
          <w:lang w:val="en-GB"/>
        </w:rPr>
        <w:t xml:space="preserve">"Why, hello Ewan, are you having fun with your friend?" asked Mara, smiling at Ewan.  Ewan nodded his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e and Tim are playing knights and castles!" he exclaim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that sounds like real fun!" said Mara, her tone enthusiastic.  </w:t>
      </w:r>
    </w:p>
    <w:p>
      <w:pPr>
        <w:pStyle w:val="Normal"/>
        <w:spacing w:lineRule="auto" w:line="240"/>
        <w:rPr/>
      </w:pPr>
      <w:r>
        <w:rPr>
          <w:rFonts w:cs="Verdana" w:ascii="Verdana" w:hAnsi="Verdana"/>
          <w:sz w:val="20"/>
          <w:szCs w:val="20"/>
          <w:lang w:val="en-GB"/>
        </w:rPr>
        <w:t xml:space="preserve">"Will you come and see the castle me and Tim built?" asked Ewan. Mara gave Fayette and amused glance and stood up.  </w:t>
      </w:r>
    </w:p>
    <w:p>
      <w:pPr>
        <w:pStyle w:val="Normal"/>
        <w:spacing w:lineRule="auto" w:line="240"/>
        <w:rPr/>
      </w:pPr>
      <w:r>
        <w:rPr>
          <w:rFonts w:cs="Verdana" w:ascii="Verdana" w:hAnsi="Verdana"/>
          <w:sz w:val="20"/>
          <w:szCs w:val="20"/>
          <w:lang w:val="en-GB"/>
        </w:rPr>
        <w:t xml:space="preserve">"Why I'd love to," she said. Ewan smiled and ran off back down the nursery. "He's certainly very sweet," said Mara to Fayette.  </w:t>
      </w:r>
    </w:p>
    <w:p>
      <w:pPr>
        <w:pStyle w:val="Normal"/>
        <w:spacing w:lineRule="auto" w:line="240"/>
        <w:rPr/>
      </w:pPr>
      <w:r>
        <w:rPr>
          <w:rFonts w:cs="Verdana" w:ascii="Verdana" w:hAnsi="Verdana"/>
          <w:sz w:val="20"/>
          <w:szCs w:val="20"/>
          <w:lang w:val="en-GB"/>
        </w:rPr>
        <w:t xml:space="preserve">"He is. He's nothing like his mother," admitted Fayette her second sentence in a distinctly darker and lower tone than her first. She had a soft spot for her step-sister's son, he had been nothing but sweet and polite towards her, despite what his mother had to have told him. "You and Zelda, uh, I mean, her royal highness, don't get on very well do you?" inquired Mara. Fayette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No. We hate each other," she said bluntly, rocking Raymundo in her arms to and fro.  Mara nodded, and sensing the conversation was over, she walked down to the back of the nursery, to see Ewan's and Timothy's work.</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Look!" said Ewan, showing Mara his and Timothy's 'castle'. It was constructed of several large building blocks, and looked pretty precarious, but Mara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wonderful," she complimented.  </w:t>
      </w:r>
    </w:p>
    <w:p>
      <w:pPr>
        <w:pStyle w:val="Normal"/>
        <w:spacing w:lineRule="auto" w:line="240"/>
        <w:rPr/>
      </w:pPr>
      <w:r>
        <w:rPr>
          <w:rFonts w:cs="Verdana" w:ascii="Verdana" w:hAnsi="Verdana"/>
          <w:sz w:val="20"/>
          <w:szCs w:val="20"/>
          <w:lang w:val="en-GB"/>
        </w:rPr>
        <w:t xml:space="preserve">"We've been building it since yesterday," beamed Ewan proudly. Timothy just smiled shyly at Mara.  </w:t>
      </w:r>
    </w:p>
    <w:p>
      <w:pPr>
        <w:pStyle w:val="Normal"/>
        <w:spacing w:lineRule="auto" w:line="240"/>
        <w:rPr/>
      </w:pPr>
      <w:r>
        <w:rPr>
          <w:rFonts w:cs="Verdana" w:ascii="Verdana" w:hAnsi="Verdana"/>
          <w:sz w:val="20"/>
          <w:szCs w:val="20"/>
          <w:lang w:val="en-GB"/>
        </w:rPr>
        <w:t xml:space="preserve">"So are you two the knights who protect the castle?" asked Mara. Timothy nodded his head. "Yeah, no-one evil can get into our castle, not while me and Tim defend it!" stated Ewan, confidently placing his hand upon the hilt of his wooden sword. Mara smiled to herself.  </w:t>
      </w:r>
    </w:p>
    <w:p>
      <w:pPr>
        <w:pStyle w:val="Normal"/>
        <w:spacing w:lineRule="auto" w:line="240"/>
        <w:rPr/>
      </w:pPr>
      <w:r>
        <w:rPr>
          <w:rFonts w:cs="Verdana" w:ascii="Verdana" w:hAnsi="Verdana"/>
          <w:sz w:val="20"/>
          <w:szCs w:val="20"/>
          <w:lang w:val="en-GB"/>
        </w:rPr>
        <w:t xml:space="preserve">"Too bad they aren't defending this castle," she thought smugly. Suddenly, the two twins pranced over, Rosalind and Rosamund. Tim and Ewan immediately drew their wooden swords, pointing them at the two girl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can't come near this castle!" said Ew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You're girls!" agreed T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we want to play," the two whined at the same tim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only good people are allowed in our castle, and girls aren't good!" said Ew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are so! We're far better than boys!" insisted Rosalind.  </w:t>
      </w:r>
    </w:p>
    <w:p>
      <w:pPr>
        <w:pStyle w:val="Normal"/>
        <w:spacing w:lineRule="auto" w:line="240"/>
        <w:rPr/>
      </w:pPr>
      <w:r>
        <w:rPr>
          <w:rFonts w:cs="Verdana" w:ascii="Verdana" w:hAnsi="Verdana"/>
          <w:sz w:val="20"/>
          <w:szCs w:val="20"/>
          <w:lang w:val="en-GB"/>
        </w:rPr>
        <w:t xml:space="preserve">"No, you're not! All you ever want to do is be boring princesses, and have tea!" accused Ewan. "But we are princesses!" whined Rosamund. Mara surveyed the scene with amusement.  </w:t>
      </w:r>
    </w:p>
    <w:p>
      <w:pPr>
        <w:pStyle w:val="Normal"/>
        <w:spacing w:lineRule="auto" w:line="240"/>
        <w:rPr/>
      </w:pPr>
      <w:r>
        <w:rPr>
          <w:rFonts w:cs="Verdana" w:ascii="Verdana" w:hAnsi="Verdana"/>
          <w:sz w:val="20"/>
          <w:szCs w:val="20"/>
          <w:lang w:val="en-GB"/>
        </w:rPr>
        <w:t xml:space="preserve">"Oh, but boys, you need princesses to be in your castle, then you can protect them too," suggested Mara. Ewan looked up at Mara, a little war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he began.  </w:t>
      </w:r>
    </w:p>
    <w:p>
      <w:pPr>
        <w:pStyle w:val="Normal"/>
        <w:spacing w:lineRule="auto" w:line="240"/>
        <w:rPr/>
      </w:pPr>
      <w:r>
        <w:rPr>
          <w:rFonts w:cs="Verdana" w:ascii="Verdana" w:hAnsi="Verdana"/>
          <w:sz w:val="20"/>
          <w:szCs w:val="20"/>
          <w:lang w:val="en-GB"/>
        </w:rPr>
        <w:t xml:space="preserve">"Yes, she's right!" said Rosalind, placing her hands on her hips. Timothy looked at Rosalind. "But..." he protes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don't you like girls?" asked Rosamund, sniff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 mother's a girl, and so is your sister," pointed out Mar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ah, but, that's different," said Ew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you'll have to marry a girl one day," pointed out Rosamu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ll never marry a girl!" said Ewan determindley.  </w:t>
      </w:r>
    </w:p>
    <w:p>
      <w:pPr>
        <w:pStyle w:val="Normal"/>
        <w:spacing w:lineRule="auto" w:line="240"/>
        <w:rPr/>
      </w:pPr>
      <w:r>
        <w:rPr>
          <w:rFonts w:cs="Verdana" w:ascii="Verdana" w:hAnsi="Verdana"/>
          <w:sz w:val="20"/>
          <w:szCs w:val="20"/>
          <w:lang w:val="en-GB"/>
        </w:rPr>
        <w:t xml:space="preserve">"So are you doing to marry a boy then?" giggled Rosalind. Ewan's face frow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m not going to marry till I'm really old, because I want to adventure!" he said.  </w:t>
      </w:r>
    </w:p>
    <w:p>
      <w:pPr>
        <w:pStyle w:val="Normal"/>
        <w:spacing w:lineRule="auto" w:line="240"/>
        <w:rPr/>
      </w:pPr>
      <w:r>
        <w:rPr>
          <w:rFonts w:cs="Verdana" w:ascii="Verdana" w:hAnsi="Verdana"/>
          <w:sz w:val="20"/>
          <w:szCs w:val="20"/>
          <w:lang w:val="en-GB"/>
        </w:rPr>
        <w:t xml:space="preserve">"Yeah, me too!" said Timothy. Rosella appeared, the oldest of the three girls. She looked at Ewan and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o was talking about marriage?!" she deman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were. Ewan said he wasn't going to marry a girl," said Rosalind.  </w:t>
      </w:r>
    </w:p>
    <w:p>
      <w:pPr>
        <w:pStyle w:val="Normal"/>
        <w:spacing w:lineRule="auto" w:line="240"/>
        <w:rPr/>
      </w:pPr>
      <w:r>
        <w:rPr>
          <w:rFonts w:cs="Verdana" w:ascii="Verdana" w:hAnsi="Verdana"/>
          <w:sz w:val="20"/>
          <w:szCs w:val="20"/>
          <w:lang w:val="en-GB"/>
        </w:rPr>
        <w:t xml:space="preserve">"But Ewan's going to marry me, aren't you? Because you have to marry a princess, and I'm the best one you know!" said Rosella. Ewan blushed a little.  </w:t>
      </w:r>
    </w:p>
    <w:p>
      <w:pPr>
        <w:pStyle w:val="Normal"/>
        <w:spacing w:lineRule="auto" w:line="240"/>
        <w:rPr/>
      </w:pPr>
      <w:r>
        <w:rPr>
          <w:rFonts w:cs="Verdana" w:ascii="Verdana" w:hAnsi="Verdana"/>
          <w:sz w:val="20"/>
          <w:szCs w:val="20"/>
          <w:lang w:val="en-GB"/>
        </w:rPr>
        <w:t xml:space="preserve">"I can't marry you. You're my cousin," said Ewan.  </w:t>
      </w:r>
    </w:p>
    <w:p>
      <w:pPr>
        <w:pStyle w:val="Normal"/>
        <w:spacing w:lineRule="auto" w:line="240"/>
        <w:rPr/>
      </w:pPr>
      <w:r>
        <w:rPr>
          <w:rFonts w:cs="Verdana" w:ascii="Verdana" w:hAnsi="Verdana"/>
          <w:sz w:val="20"/>
          <w:szCs w:val="20"/>
          <w:lang w:val="en-GB"/>
        </w:rPr>
        <w:t xml:space="preserve">"So? My mother's cousin married her brother," said Rosella.  </w:t>
      </w:r>
    </w:p>
    <w:p>
      <w:pPr>
        <w:pStyle w:val="Normal"/>
        <w:spacing w:lineRule="auto" w:line="240"/>
        <w:rPr/>
      </w:pPr>
      <w:r>
        <w:rPr>
          <w:rFonts w:cs="Verdana" w:ascii="Verdana" w:hAnsi="Verdana"/>
          <w:sz w:val="20"/>
          <w:szCs w:val="20"/>
          <w:lang w:val="en-GB"/>
        </w:rPr>
        <w:t xml:space="preserve">"No, she didn't!" said Rosali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did so!" insisted Rosella.  </w:t>
      </w:r>
    </w:p>
    <w:p>
      <w:pPr>
        <w:pStyle w:val="Normal"/>
        <w:spacing w:lineRule="auto" w:line="240"/>
        <w:rPr/>
      </w:pPr>
      <w:r>
        <w:rPr>
          <w:rFonts w:cs="Verdana" w:ascii="Verdana" w:hAnsi="Verdana"/>
          <w:sz w:val="20"/>
          <w:szCs w:val="20"/>
          <w:lang w:val="en-GB"/>
        </w:rPr>
        <w:t xml:space="preserve">"No she didn't!" argued Rosalind. The two looked over towards their mot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other! Didn't your cousin marry her brother!" stated Rosella.  </w:t>
      </w:r>
    </w:p>
    <w:p>
      <w:pPr>
        <w:pStyle w:val="Normal"/>
        <w:spacing w:lineRule="auto" w:line="240"/>
        <w:rPr/>
      </w:pPr>
      <w:r>
        <w:rPr>
          <w:rFonts w:cs="Verdana" w:ascii="Verdana" w:hAnsi="Verdana"/>
          <w:sz w:val="20"/>
          <w:szCs w:val="20"/>
          <w:lang w:val="en-GB"/>
        </w:rPr>
        <w:t xml:space="preserve">"No, she didn't. She didn't marry anyone," sighed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ee! Told you!" said Rosalind smiling triumphantly.  </w:t>
      </w:r>
    </w:p>
    <w:p>
      <w:pPr>
        <w:pStyle w:val="Normal"/>
        <w:spacing w:lineRule="auto" w:line="240"/>
        <w:rPr/>
      </w:pPr>
      <w:r>
        <w:rPr>
          <w:rFonts w:cs="Verdana" w:ascii="Verdana" w:hAnsi="Verdana"/>
          <w:sz w:val="20"/>
          <w:szCs w:val="20"/>
          <w:lang w:val="en-GB"/>
        </w:rPr>
        <w:t xml:space="preserve">"You can still marry your cousin though," said Rosella. At that moment, someone else entered the nursery, Kaibre. He had decided to come and pay a visit to Ewan and Tim while Zelda had a chat with Impa. Over the past few days, he had spent a little time with the two, out in the courtyard as he trained with Dupre. He was a little surprised to see Mara in the nursery, but not to see Fayette. When Ewan and Tim saw Kaibre, they both ran over to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Kaibre!" they both che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iya," greeted Kaibre, grinning down at the two of them.  </w:t>
      </w:r>
    </w:p>
    <w:p>
      <w:pPr>
        <w:pStyle w:val="Normal"/>
        <w:spacing w:lineRule="auto" w:line="240"/>
        <w:rPr/>
      </w:pPr>
      <w:r>
        <w:rPr>
          <w:rFonts w:cs="Verdana" w:ascii="Verdana" w:hAnsi="Verdana"/>
          <w:sz w:val="20"/>
          <w:szCs w:val="20"/>
          <w:lang w:val="en-GB"/>
        </w:rPr>
        <w:t xml:space="preserve">"We're playing knights and castles!" Timothy told Kaibre. Kaibre's eyebrows rose, he smiled at the two.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Really? That's great," he said to the two.  </w:t>
      </w:r>
    </w:p>
    <w:p>
      <w:pPr>
        <w:pStyle w:val="Normal"/>
        <w:spacing w:lineRule="auto" w:line="240"/>
        <w:rPr/>
      </w:pPr>
      <w:r>
        <w:rPr>
          <w:rFonts w:cs="Verdana" w:ascii="Verdana" w:hAnsi="Verdana"/>
          <w:sz w:val="20"/>
          <w:szCs w:val="20"/>
          <w:lang w:val="en-GB"/>
        </w:rPr>
        <w:t xml:space="preserve">"We've just been showing Mara it too!" said Ewan. Kaibre glanced upwards, spotting Mara glancing at him. He nodded her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like it?" 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said it was great!" said Tim.  </w:t>
      </w:r>
    </w:p>
    <w:p>
      <w:pPr>
        <w:pStyle w:val="Normal"/>
        <w:spacing w:lineRule="auto" w:line="240"/>
        <w:rPr/>
      </w:pPr>
      <w:r>
        <w:rPr>
          <w:rFonts w:cs="Verdana" w:ascii="Verdana" w:hAnsi="Verdana"/>
          <w:sz w:val="20"/>
          <w:szCs w:val="20"/>
          <w:lang w:val="en-GB"/>
        </w:rPr>
        <w:t xml:space="preserve">"Looks like it is too, from here," agreed Kaibre. Suddenly Ewan looked a little worried.  "Where's mother? I thought you were always with her," asked Ewan.  </w:t>
      </w:r>
    </w:p>
    <w:p>
      <w:pPr>
        <w:pStyle w:val="Normal"/>
        <w:spacing w:lineRule="auto" w:line="240"/>
        <w:rPr/>
      </w:pPr>
      <w:r>
        <w:rPr>
          <w:rFonts w:cs="Verdana" w:ascii="Verdana" w:hAnsi="Verdana"/>
          <w:sz w:val="20"/>
          <w:szCs w:val="20"/>
          <w:lang w:val="en-GB"/>
        </w:rPr>
        <w:t xml:space="preserve">"She's just talking to Impa about something. Don't worry, she'll be okay," said Kaibre.  Ewan nodded and smiled again.  </w:t>
      </w:r>
    </w:p>
    <w:p>
      <w:pPr>
        <w:pStyle w:val="Normal"/>
        <w:spacing w:lineRule="auto" w:line="240"/>
        <w:rPr/>
      </w:pPr>
      <w:r>
        <w:rPr>
          <w:rFonts w:cs="Verdana" w:ascii="Verdana" w:hAnsi="Verdana"/>
          <w:sz w:val="20"/>
          <w:szCs w:val="20"/>
          <w:lang w:val="en-GB"/>
        </w:rPr>
        <w:t xml:space="preserve">"Oh, that's okay then," he decided. Fayette meanwhile had placed Raymundo in his cradle, and was making her way over to Kaibre.  </w:t>
      </w:r>
    </w:p>
    <w:p>
      <w:pPr>
        <w:pStyle w:val="Normal"/>
        <w:spacing w:lineRule="auto" w:line="240"/>
        <w:rPr/>
      </w:pPr>
      <w:r>
        <w:rPr>
          <w:rFonts w:cs="Verdana" w:ascii="Verdana" w:hAnsi="Verdana"/>
          <w:sz w:val="20"/>
          <w:szCs w:val="20"/>
          <w:lang w:val="en-GB"/>
        </w:rPr>
        <w:t xml:space="preserve">"Hi," she said confidently to Kaibre, he turned and looked at her. He finally managed a small smile, despite what she had said about him on their first meeting. He ran a hand through his short, thick hair.  </w:t>
      </w:r>
    </w:p>
    <w:p>
      <w:pPr>
        <w:pStyle w:val="Normal"/>
        <w:spacing w:lineRule="auto" w:line="240"/>
        <w:rPr/>
      </w:pPr>
      <w:r>
        <w:rPr>
          <w:rFonts w:cs="Verdana" w:ascii="Verdana" w:hAnsi="Verdana"/>
          <w:sz w:val="20"/>
          <w:szCs w:val="20"/>
          <w:lang w:val="en-GB"/>
        </w:rPr>
        <w:t xml:space="preserve">"Uh, hi," he greeted quietly. Ewan and Timothy looked up at the two.  </w:t>
      </w:r>
    </w:p>
    <w:p>
      <w:pPr>
        <w:pStyle w:val="Normal"/>
        <w:spacing w:lineRule="auto" w:line="240"/>
        <w:rPr/>
      </w:pPr>
      <w:r>
        <w:rPr>
          <w:rFonts w:cs="Verdana" w:ascii="Verdana" w:hAnsi="Verdana"/>
          <w:sz w:val="20"/>
          <w:szCs w:val="20"/>
          <w:lang w:val="en-GB"/>
        </w:rPr>
        <w:t xml:space="preserve">"We're going to play in our castle now," said Ewan, sensing the two needed some privacy. Timothy nodded, and then led off back to their castle.  </w:t>
      </w:r>
    </w:p>
    <w:p>
      <w:pPr>
        <w:pStyle w:val="Normal"/>
        <w:spacing w:lineRule="auto" w:line="240"/>
        <w:rPr/>
      </w:pPr>
      <w:r>
        <w:rPr>
          <w:rFonts w:cs="Verdana" w:ascii="Verdana" w:hAnsi="Verdana"/>
          <w:sz w:val="20"/>
          <w:szCs w:val="20"/>
          <w:lang w:val="en-GB"/>
        </w:rPr>
        <w:t xml:space="preserve">"You know, I just wanted to apologise..." began Fayette. Kaibre waited expectantly.  Fayette felt a little flustered under his gaze. She continued, "about the way I acted towards you when we first met." Kaibre nodded, his arms fol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okay," he said finally.  </w:t>
      </w:r>
    </w:p>
    <w:p>
      <w:pPr>
        <w:pStyle w:val="Normal"/>
        <w:spacing w:lineRule="auto" w:line="240"/>
        <w:rPr/>
      </w:pPr>
      <w:r>
        <w:rPr>
          <w:rFonts w:cs="Verdana" w:ascii="Verdana" w:hAnsi="Verdana"/>
          <w:sz w:val="20"/>
          <w:szCs w:val="20"/>
          <w:lang w:val="en-GB"/>
        </w:rPr>
        <w:t xml:space="preserve">"It doesn't sound okay though," said Fayette. Kaibre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believe in bearing grudges," he said truthfu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now that's out the way, perhaps we could get to know each other better," began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really don't think I'd have the time, I have to keep an eye on Zelda at all times,"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 don't see Zelda here now," pointed out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s only next door, with Impa,"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eard you were injured last night," said Fayette qui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really nothing to do with you, or anyone else for that matter," said Kaibre, glancing meaningfully over to Mara.  </w:t>
      </w:r>
    </w:p>
    <w:p>
      <w:pPr>
        <w:pStyle w:val="Normal"/>
        <w:spacing w:lineRule="auto" w:line="240"/>
        <w:rPr/>
      </w:pPr>
      <w:r>
        <w:rPr>
          <w:rFonts w:cs="Verdana" w:ascii="Verdana" w:hAnsi="Verdana"/>
          <w:sz w:val="20"/>
          <w:szCs w:val="20"/>
          <w:lang w:val="en-GB"/>
        </w:rPr>
        <w:t xml:space="preserve">"Yes, but, was it serious?" pushed Fayette.  </w:t>
      </w:r>
    </w:p>
    <w:p>
      <w:pPr>
        <w:pStyle w:val="Normal"/>
        <w:spacing w:lineRule="auto" w:line="240"/>
        <w:rPr/>
      </w:pPr>
      <w:r>
        <w:rPr>
          <w:rFonts w:cs="Verdana" w:ascii="Verdana" w:hAnsi="Verdana"/>
          <w:sz w:val="20"/>
          <w:szCs w:val="20"/>
          <w:lang w:val="en-GB"/>
        </w:rPr>
        <w:t xml:space="preserve">"Well, I'm still here, aren't I?" 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suppose, but..." agreed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what?" asked Kaibre, turning to watch some of the children at pla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my sister's life is in danger, I think I have a right to know," said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why is that?" asked Kaibre, still not looking at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f her life is in danger, then couldn't mine be?" asked Fayette.  </w:t>
      </w:r>
    </w:p>
    <w:p>
      <w:pPr>
        <w:pStyle w:val="Normal"/>
        <w:spacing w:lineRule="auto" w:line="240"/>
        <w:rPr/>
      </w:pPr>
      <w:r>
        <w:rPr>
          <w:rFonts w:cs="Verdana" w:ascii="Verdana" w:hAnsi="Verdana"/>
          <w:sz w:val="20"/>
          <w:szCs w:val="20"/>
          <w:lang w:val="en-GB"/>
        </w:rPr>
        <w:t xml:space="preserve">"So it's nothing to do with concern for your sister then? But in any case, how should I know? It depends on how many enemies you have," said Kaibre. Fayette said nothing for a moment. She had plenty of enemies. It would be easier to eliminate those who wouldn't want to harm her, rather than those who woul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o do you think it is?" asked Fayette.  </w:t>
      </w:r>
    </w:p>
    <w:p>
      <w:pPr>
        <w:pStyle w:val="Normal"/>
        <w:spacing w:lineRule="auto" w:line="240"/>
        <w:rPr/>
      </w:pPr>
      <w:r>
        <w:rPr>
          <w:rFonts w:cs="Verdana" w:ascii="Verdana" w:hAnsi="Verdana"/>
          <w:sz w:val="20"/>
          <w:szCs w:val="20"/>
          <w:lang w:val="en-GB"/>
        </w:rPr>
        <w:t xml:space="preserve">"Haven't got a clue," admitted Kaibre rather off-handedly. He turned and looked at Fayette. "What's with the interest anyway?" he asked.  </w:t>
      </w:r>
    </w:p>
    <w:p>
      <w:pPr>
        <w:pStyle w:val="Normal"/>
        <w:spacing w:lineRule="auto" w:line="240"/>
        <w:rPr/>
      </w:pPr>
      <w:r>
        <w:rPr>
          <w:rFonts w:cs="Verdana" w:ascii="Verdana" w:hAnsi="Verdana"/>
          <w:sz w:val="20"/>
          <w:szCs w:val="20"/>
          <w:lang w:val="en-GB"/>
        </w:rPr>
        <w:t xml:space="preserve">"Well, I just think if my life could be in danger, I should know about it," replied Fayette, the conversation not really going where she would have liked it to.  </w:t>
      </w:r>
    </w:p>
    <w:p>
      <w:pPr>
        <w:pStyle w:val="Normal"/>
        <w:spacing w:lineRule="auto" w:line="240"/>
        <w:rPr/>
      </w:pPr>
      <w:r>
        <w:rPr>
          <w:rFonts w:cs="Verdana" w:ascii="Verdana" w:hAnsi="Verdana"/>
          <w:sz w:val="20"/>
          <w:szCs w:val="20"/>
          <w:lang w:val="en-GB"/>
        </w:rPr>
        <w:t xml:space="preserve">"Well, if you're so bothered, why ask me? I thought you would like something far more upmarket," said Kaibre, repeating her very words used only a few days earlier. Fayette blushed a little. "Er, I," she started. Kaibre just smiled in an amused fashion and shook his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ought you said you didn't bear grudges anyway," snapped Fayette, annoyed by his behaviou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he replied simply.  </w:t>
      </w:r>
    </w:p>
    <w:p>
      <w:pPr>
        <w:pStyle w:val="Normal"/>
        <w:spacing w:lineRule="auto" w:line="240"/>
        <w:rPr/>
      </w:pPr>
      <w:r>
        <w:rPr>
          <w:rFonts w:cs="Verdana" w:ascii="Verdana" w:hAnsi="Verdana"/>
          <w:sz w:val="20"/>
          <w:szCs w:val="20"/>
          <w:lang w:val="en-GB"/>
        </w:rPr>
        <w:t>"Well it sure doesn't sound like it," said Fayette, looking hurt. Kaibre noticed her expresson, and remembered what Zelda had said previously, about her step sister's husband. He had been murdered a year ago, around this time. His features softened, and he managed a smile at the woman.</w:t>
      </w:r>
    </w:p>
    <w:p>
      <w:pPr>
        <w:pStyle w:val="Normal"/>
        <w:spacing w:lineRule="auto" w:line="240"/>
        <w:rPr/>
      </w:pPr>
      <w:r>
        <w:rPr>
          <w:rFonts w:cs="Verdana" w:ascii="Verdana" w:hAnsi="Verdana"/>
          <w:sz w:val="20"/>
          <w:szCs w:val="20"/>
          <w:lang w:val="en-GB"/>
        </w:rPr>
        <w:t xml:space="preserve">"Believe me, I don't," he repeated, his voice softer. Fayette looked at him shyly, noticing his smile. She smiled back. Kaibre nodded at her then stood up. "Perhaps I should go and check on Zelda," he announced.  </w:t>
      </w:r>
    </w:p>
    <w:p>
      <w:pPr>
        <w:pStyle w:val="Normal"/>
        <w:spacing w:lineRule="auto" w:line="240"/>
        <w:rPr/>
      </w:pPr>
      <w:r>
        <w:rPr>
          <w:rFonts w:cs="Verdana" w:ascii="Verdana" w:hAnsi="Verdana"/>
          <w:sz w:val="20"/>
          <w:szCs w:val="20"/>
          <w:lang w:val="en-GB"/>
        </w:rPr>
        <w:t xml:space="preserve">"No!" protested Fayette, her voice a little louder than she would've liked. She blushed a little. "Don't go, Zelda will be okay for a few more minutes," said Fayette in a quieter voice. Kaibre half-smiled.  </w:t>
      </w:r>
    </w:p>
    <w:p>
      <w:pPr>
        <w:pStyle w:val="Normal"/>
        <w:spacing w:lineRule="auto" w:line="240"/>
        <w:rPr/>
      </w:pPr>
      <w:r>
        <w:rPr>
          <w:rFonts w:cs="Verdana" w:ascii="Verdana" w:hAnsi="Verdana"/>
          <w:sz w:val="20"/>
          <w:szCs w:val="20"/>
          <w:lang w:val="en-GB"/>
        </w:rPr>
        <w:t xml:space="preserve">"Really, I have to...that wound wasn't caused by nothing. I do need to keep by her at all times," explained Kaibre. Sensing her disappointment he smiled at her again. "I'll see you round perhaps," he said, before leaving. Fayette slumped back, disappointed. Well, she had gotten far. She sighed, wondering how much longer she would have to be alon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Link woke up, a little surprised. Well, hardly surprised, he was too weak to be surprised, but still. He didn't even know he'd drifted off.  The cell was silent.  He couldn't even hear Sprite. He gingerly touched the back of his neck, but quickly drew it away as it stung. He pushed his hands against the floor, levering himself up. He took a few shaky steps forward, and grabbed the bars on his cell door.  </w:t>
      </w:r>
    </w:p>
    <w:p>
      <w:pPr>
        <w:pStyle w:val="Normal"/>
        <w:spacing w:lineRule="auto" w:line="240"/>
        <w:rPr/>
      </w:pPr>
      <w:r>
        <w:rPr>
          <w:rFonts w:cs="Verdana" w:ascii="Verdana" w:hAnsi="Verdana"/>
          <w:sz w:val="20"/>
          <w:szCs w:val="20"/>
          <w:lang w:val="en-GB"/>
        </w:rPr>
        <w:t xml:space="preserve">"Come on you cowards!" he hollared angrily. Nothing. He frowned angrily. He had to get out. But how? He pulled on the bars, but they stayed put, solid. He shook them harder, but still had no effect. "Sprite?" he cal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Are you okay!" asked the faerie through the darkness.  </w:t>
      </w:r>
    </w:p>
    <w:p>
      <w:pPr>
        <w:pStyle w:val="Normal"/>
        <w:spacing w:lineRule="auto" w:line="240"/>
        <w:rPr/>
      </w:pPr>
      <w:r>
        <w:rPr>
          <w:rFonts w:cs="Verdana" w:ascii="Verdana" w:hAnsi="Verdana"/>
          <w:sz w:val="20"/>
          <w:szCs w:val="20"/>
          <w:lang w:val="en-GB"/>
        </w:rPr>
        <w:t xml:space="preserve">"Never felt better," he lied wryly. He'd never felt worse.  </w:t>
      </w:r>
    </w:p>
    <w:p>
      <w:pPr>
        <w:pStyle w:val="Normal"/>
        <w:spacing w:lineRule="auto" w:line="240"/>
        <w:rPr/>
      </w:pPr>
      <w:r>
        <w:rPr>
          <w:rFonts w:cs="Verdana" w:ascii="Verdana" w:hAnsi="Verdana"/>
          <w:sz w:val="20"/>
          <w:szCs w:val="20"/>
          <w:lang w:val="en-GB"/>
        </w:rPr>
        <w:t xml:space="preserve">"Those scum will pay for this, I swear!" said Sprite angrily. Link failed to respond, turning towards the back of the cell. He ran his hands down the stone walls, praying for a lose stone or anything that could help. But again he turned up with nothing. He kicked at the wall in frustration. He turned around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ome on you cowards! What're you playing at! I'm here, I'm not going anywhere!" he yelled again, quickly drawing a breath.  </w:t>
      </w:r>
    </w:p>
    <w:p>
      <w:pPr>
        <w:pStyle w:val="Normal"/>
        <w:spacing w:lineRule="auto" w:line="240"/>
        <w:rPr/>
      </w:pPr>
      <w:r>
        <w:rPr>
          <w:rFonts w:cs="Verdana" w:ascii="Verdana" w:hAnsi="Verdana"/>
          <w:sz w:val="20"/>
          <w:szCs w:val="20"/>
          <w:lang w:val="en-GB"/>
        </w:rPr>
        <w:t xml:space="preserve">"Link..." started Sprite. Somewhere, there was the sound of a door slamming open. A shaft of light beamed down from a door way, near the top of a flight of stairs, a fair way from Link's cell. Link rolled up his sleeves, ready for whatever his two kinsmen might have prepared for him. He made out the rough silhouette of one person descending down the stairs. They were carrying a lantern and Link soon recognised the figure to be Derin.  Link frowned when he saw him.  </w:t>
      </w:r>
    </w:p>
    <w:p>
      <w:pPr>
        <w:pStyle w:val="Normal"/>
        <w:spacing w:lineRule="auto" w:line="240"/>
        <w:rPr/>
      </w:pPr>
      <w:r>
        <w:rPr>
          <w:rFonts w:cs="Verdana" w:ascii="Verdana" w:hAnsi="Verdana"/>
          <w:sz w:val="20"/>
          <w:szCs w:val="20"/>
          <w:lang w:val="en-GB"/>
        </w:rPr>
        <w:t xml:space="preserve">"You took your time!" he shouted. Derin walked over to the cell door, placing the lantern on a hook.  </w:t>
      </w:r>
    </w:p>
    <w:p>
      <w:pPr>
        <w:pStyle w:val="Normal"/>
        <w:spacing w:lineRule="auto" w:line="240"/>
        <w:rPr/>
      </w:pPr>
      <w:r>
        <w:rPr>
          <w:rFonts w:cs="Verdana" w:ascii="Verdana" w:hAnsi="Verdana"/>
          <w:sz w:val="20"/>
          <w:szCs w:val="20"/>
          <w:lang w:val="en-GB"/>
        </w:rPr>
        <w:t xml:space="preserve">"You're going to wish you never called me down here," said Derin, taking a ring of keys from his belt. Link stood back, arms folded. The door swung open, and Derin stepped inside. He drew a knife from his belt and pointed it at Link's neck. Link raised his hands and stepped back. "Hey! Look! Kylara killed herself, it wasn't anything to do with me!" said Link, his voice raised.  </w:t>
      </w:r>
    </w:p>
    <w:p>
      <w:pPr>
        <w:pStyle w:val="Normal"/>
        <w:spacing w:lineRule="auto" w:line="240"/>
        <w:rPr/>
      </w:pPr>
      <w:r>
        <w:rPr>
          <w:rFonts w:cs="Verdana" w:ascii="Verdana" w:hAnsi="Verdana"/>
          <w:sz w:val="20"/>
          <w:szCs w:val="20"/>
          <w:lang w:val="en-GB"/>
        </w:rPr>
        <w:t xml:space="preserve">"She killed herself because of you. It's a pity you didn't die with the rest of your family!" said Derin, stepping forward with the knife. Link lunged forward, grabbing the blade of the knife with his hand, regardless of the damage it would do. He grabbed Derin's neck with his free hand, and pushed him onto the floor.  </w:t>
      </w:r>
    </w:p>
    <w:p>
      <w:pPr>
        <w:pStyle w:val="Normal"/>
        <w:spacing w:lineRule="auto" w:line="240"/>
        <w:rPr/>
      </w:pPr>
      <w:r>
        <w:rPr>
          <w:rFonts w:cs="Verdana" w:ascii="Verdana" w:hAnsi="Verdana"/>
          <w:sz w:val="20"/>
          <w:szCs w:val="20"/>
          <w:lang w:val="en-GB"/>
        </w:rPr>
        <w:t xml:space="preserve">"You take that back!" snarled Link angrily. The knife had sunk through Link's hand, but the pain was blocked out by the anger caused by Derin's last comment. Derin stayed silent, too shocked by Link's attack. Link pulled Derin's neck forward, then slammed it back, causing Derin's skull to hit the floor. "You take it back!" growled Link angrily.  </w:t>
      </w:r>
    </w:p>
    <w:p>
      <w:pPr>
        <w:pStyle w:val="Normal"/>
        <w:spacing w:lineRule="auto" w:line="240"/>
        <w:rPr/>
      </w:pPr>
      <w:r>
        <w:rPr>
          <w:rFonts w:cs="Verdana" w:ascii="Verdana" w:hAnsi="Verdana"/>
          <w:sz w:val="20"/>
          <w:szCs w:val="20"/>
          <w:lang w:val="en-GB"/>
        </w:rPr>
        <w:t xml:space="preserve">"Make me!" offered Derin, before kicking Link in the stomach. Link winced, and then pulled Derin up with him.  </w:t>
      </w:r>
    </w:p>
    <w:p>
      <w:pPr>
        <w:pStyle w:val="Normal"/>
        <w:spacing w:lineRule="auto" w:line="240"/>
        <w:rPr/>
      </w:pPr>
      <w:r>
        <w:rPr>
          <w:rFonts w:cs="Verdana" w:ascii="Verdana" w:hAnsi="Verdana"/>
          <w:sz w:val="20"/>
          <w:szCs w:val="20"/>
          <w:lang w:val="en-GB"/>
        </w:rPr>
        <w:t xml:space="preserve">"I said, take it back, or I'll kill you, I swear!" said Link menacingly. He slammed Derin off the cell wall, and let him slide to the ground, his hand releasing his knife, which was now embedded rather gruesomely in Link's hand. Link stared at it then pulled it out, almost shouting out in pain. He tore a piece of material from his sleeve and began to wrap it around his hand. He then turned his attention back to Derin. "I should kill you now, for what you said. But I'm not into killing my own tribesmen," snarled Link.  </w:t>
      </w:r>
    </w:p>
    <w:p>
      <w:pPr>
        <w:pStyle w:val="Normal"/>
        <w:spacing w:lineRule="auto" w:line="240"/>
        <w:rPr/>
      </w:pPr>
      <w:r>
        <w:rPr>
          <w:rFonts w:cs="Verdana" w:ascii="Verdana" w:hAnsi="Verdana"/>
          <w:sz w:val="20"/>
          <w:szCs w:val="20"/>
          <w:lang w:val="en-GB"/>
        </w:rPr>
        <w:t xml:space="preserve">"Hah!" managed Derin, although it came out in a wheeze. Link kicked him cruelly in the side, sending him to the floor. He then left the cell and grabbed the drape from over Sprite's cage. "Oh Link! You're okay!" said Sprite.  </w:t>
      </w:r>
    </w:p>
    <w:p>
      <w:pPr>
        <w:pStyle w:val="Normal"/>
        <w:spacing w:lineRule="auto" w:line="240"/>
        <w:rPr/>
      </w:pPr>
      <w:r>
        <w:rPr>
          <w:rFonts w:cs="Verdana" w:ascii="Verdana" w:hAnsi="Verdana"/>
          <w:sz w:val="20"/>
          <w:szCs w:val="20"/>
          <w:lang w:val="en-GB"/>
        </w:rPr>
        <w:t xml:space="preserve">"I am for now," said Link, beginning to fiddle with the door to Sprite's cage. "Damn, it's locked," sighed Link. He turned and made his way over to Derin, searching him for the ring of keys he had seen earlier. He found them and snatched them away, and walked back over to the cage that held Sprite. He began fiddling with the lock with each key, when Sprite let out a startled yell.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she cried, but he felt a blow to back of his head before he could react, and he fell to the floor, twitching in agony.  </w:t>
      </w:r>
    </w:p>
    <w:p>
      <w:pPr>
        <w:pStyle w:val="Normal"/>
        <w:spacing w:lineRule="auto" w:line="240"/>
        <w:rPr/>
      </w:pPr>
      <w:r>
        <w:rPr>
          <w:rFonts w:cs="Verdana" w:ascii="Verdana" w:hAnsi="Verdana"/>
          <w:sz w:val="20"/>
          <w:szCs w:val="20"/>
          <w:lang w:val="en-GB"/>
        </w:rPr>
        <w:t xml:space="preserve">"You'll regret messing with us," snarled a low voice. Aden's voice. Link tried to get up, using all fours, but he was kicked viciously in the side, causing him to collapse to the ground. "Ughhh," he groaned, blood beginning to trickle from his mouth.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You're going to die even slower than we planned," went on Aden, dealing Link another blow. The knife Link held in his hand sprang from his grasp, spinning across the floor.  </w:t>
      </w:r>
    </w:p>
    <w:p>
      <w:pPr>
        <w:pStyle w:val="Normal"/>
        <w:spacing w:lineRule="auto" w:line="240"/>
        <w:rPr/>
      </w:pPr>
      <w:r>
        <w:rPr>
          <w:rFonts w:cs="Verdana" w:ascii="Verdana" w:hAnsi="Verdana"/>
          <w:sz w:val="20"/>
          <w:szCs w:val="20"/>
          <w:lang w:val="en-GB"/>
        </w:rPr>
        <w:t xml:space="preserve">"You leave Link alone, you big bully!" demanded Sprite, but Aden just sneered at her, continuing to beat Link. Link tried to avoid Aden's next attack but failed. He closed his eyes, and slowly began to seep away, into an uneasy depth of black.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 few days later, Zelda sat up in her room feeling depressed. Link still hadn't returned, and now she was feeling worried. The weather had been much better recently, and she couldn't understand why he hadn't come across on the first ship from Catalia. Not to mention that tomorrow was Fayette's 26th birthday party. She had invited her horrible Sosarian and Brynnelian friends. Zelda hoped that they wouldn't be able to make it, for no doubt they would be awful. Zelda had never actually met them, for Fayette had been married fairly quickly after her mother, and had had all her birthdays in Brynnel. Now she was living at North Castle though, she'd insisted on having her friends there. Zelda scowled, thinking about it. North Castle was her castle, not Fayette's, but she didn't even get a say in who Fayette invited. After all, her father still lived there, along with Fenella, and they were the only people who prevented Zelda from throwing Fayette out permanently. Looking out of the window, it had begun to drizzle again. Zelda felt lonely without Link. Since Selina was at the castle, she had her to talk to during the day, but now it was almost nightfall. The princess wondered if Kaibre felt like talking. Zelda got up off the bed, put a warm robe over her night dress and then walked out to the balcony, where Kaibre was stood guard. He turned in surprise upon hearing her approac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Your Highness?" he questioned polite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don't you come inside for tonight? I mean, nothing's happened recently..." Zelda began. Kaibre shook his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 must remain on guard. It's my job," he said in a steadfast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I just thought..." Zelda said, then she stopped. "I'm sorry," she added, before quickly turning, and going back inside. Kaibre followed, noting she seemed upse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re you okay?" he questioned. Zelda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fine. Just... oh, it's nothing. You better go back outside," she said quick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issing Link?" Kaibre questioned, looking sympathetic.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guess so," Zelda agreed. She ran a hand through her golden blonde hair and sighed. "I'm okay," she said sof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you worry, you'll not sleep. And it's a big day tomorrow, you need to rest," Kaibre said sensibly. Zelda let out a short laug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Faye's party? I'm not going," she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well, I know it isn't in my place to say, but isn't that rather unkind?" Kaibre asked. Zelda frowned for a moment, narrowing her ey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ate Fayette, and I should think her friends will be just as bad as her," she sta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 might not be," Kaibr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their type. They'll mock me, no doubt, and Selina too," Zelda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would they want to do that?" Kaibre questioned. Zelda folded her arms. </w:t>
      </w:r>
    </w:p>
    <w:p>
      <w:pPr>
        <w:pStyle w:val="Normal"/>
        <w:spacing w:lineRule="auto" w:line="240"/>
        <w:rPr/>
      </w:pPr>
      <w:r>
        <w:rPr>
          <w:rFonts w:cs="Verdana" w:ascii="Verdana" w:hAnsi="Verdana"/>
          <w:sz w:val="20"/>
          <w:szCs w:val="20"/>
          <w:lang w:val="en-GB"/>
        </w:rPr>
        <w:t xml:space="preserve">"Because I married below my rank, and because Selina is below Nick's rank," she answered, her tone becoming bitter. "Because I am not beautiful like Fayette, because I am not as lady-like as her, because I do not wear over-elaborate clothes, because I do not curl my hair as it is fashionable..." she listed. Kaibre interrupted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 Highness, you're one of the most..." he stopped, quickly rephrasing the sentence. "You are as beautiful, if not more so, than Lady Fayette, if you will permit me to say it, Princess," he said. Zelda smiled briefly, but then frowned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will be unbearable. You hardly know Faye, but I have known her for too long, and to have more of her..." Zelda trailed off, and sighed. "And Link isn't here," she added, her eyes suddenly brimming over with tears. Kaibre hugged her, not knowing what else to do. "Thank you," Zelda whispered gratefully. A moment later, she stepped back. "You must think I'm awfully over-emotional sometimes," she remarked, suddenly grinn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nly as much as the next woman," Kaibre smiled. Zelda smiled b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ope Link gets back soon. I bet you and him could be great friends," she said excite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h, but when he gets back won't I be out of a job?" Kaibre questioned good-nature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there's plenty of other jobs a guy like you could do here, you know," Zelda said. On impulse she leaned forward and kissed him on the cheek. "Thank you for everything," she said, hugging him warml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Fayette paused outside Zelda's room, hearing voices. When it went quiet, she figured it would be safe to go in. She pushed open the door, and then stood there frozen, as she noticed Zelda wrapped in an embrace with her bodyguard, Kaibre. As they heard the door, they quickly stepped apart, looking surprised. Zelda scowled when she noticed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do you want?" she questioned coldly. Fayette just stared at her. So, was her oh so pure step-sister suddenly becoming a hypocrite? Was she carrying on behind Link's back with someone else? It certainly appeared to be that way. Fayette began to smi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o sorry to have interrupted! Gracious, it's lucky it was me who walked in, and not Link, else you really would have been in trouble!" she remarked in a languid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nly you would think like that, Faye!" Zelda snapped. She didn't look particularly guilty to Fayette, but she had coloured visib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as joking," she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what do you want?" Zelda asked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ame to have a word with you about tomorrow," Fayett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Zelda asked. Fayette turned to look meaningfully at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n private,"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rry. Please excuse me, ladies," Kaibre said. He quickly turned and walked out towards the balcon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come on, out with it," Zelda said impatien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what's the matter? Upset that I've found out your little secret?" Fayette le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ecret?" Zelda asked, looking furiou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ister dear, you have so much to learn! Having an affair is all about... discretion, you know," Fayette said, smirk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not having an affair! Jeez Faye, don't be so stupid!" Zelda said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Zelda, it's blindingly obvious! And I don't blame you, what with Link away, you must feel so lonely, and Kaibre is so handsome..." Fayette persisted. </w:t>
      </w:r>
    </w:p>
    <w:p>
      <w:pPr>
        <w:pStyle w:val="Normal"/>
        <w:spacing w:lineRule="auto" w:line="240"/>
        <w:rPr/>
      </w:pPr>
      <w:r>
        <w:rPr>
          <w:rFonts w:cs="Verdana" w:ascii="Verdana" w:hAnsi="Verdana"/>
          <w:sz w:val="20"/>
          <w:szCs w:val="20"/>
          <w:lang w:val="en-GB"/>
        </w:rPr>
        <w:t xml:space="preserve">"No, Faye!" Zelda shouted. "You couldn't be more wro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You don't miss Link after all? Surely Kaibre's not that good..." Fayette lau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not funny, Faye," Zelda sulked. She strode over towards the fireplace, and then turned to face her step-sister again. "How you could even imagine I'd do such a thing, is simply beyond me," she continued. Fayette rolled her eyes. </w:t>
      </w:r>
    </w:p>
    <w:p>
      <w:pPr>
        <w:pStyle w:val="Normal"/>
        <w:spacing w:lineRule="auto" w:line="240"/>
        <w:rPr/>
      </w:pPr>
      <w:r>
        <w:rPr>
          <w:rFonts w:cs="Verdana" w:ascii="Verdana" w:hAnsi="Verdana"/>
          <w:sz w:val="20"/>
          <w:szCs w:val="20"/>
          <w:lang w:val="en-GB"/>
        </w:rPr>
        <w:t xml:space="preserve">"Really, Zelda, don't you wonder why Link is taking so long to return?" s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weather is bad," Zelda said promp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t anymore! Why, he's probably got another woman tucked away in Catalia! One like Kylara," Fayette said smug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ure, Faye!" Zelda retor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on't tell him, if that's what you're thinking," Fayette said, smoothing down the skirts of her dress calm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did you originally come to see me about?" Zelda press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yes. We'd better discuss it now," Fayette agre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Zelda questioned. Fayette narrowed her ey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lright Zelda, I'll make it clear. When my friends arrive tomorrow, you'll either make yourself scarce, or you'll behave in a nice manner towards them. I'll not have your usual snide comments, making me look bad!" she said. Zelda si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and you don't make me look bad in front of my friends, Faye?" she asked. </w:t>
      </w:r>
    </w:p>
    <w:p>
      <w:pPr>
        <w:pStyle w:val="Normal"/>
        <w:spacing w:lineRule="auto" w:line="240"/>
        <w:rPr/>
      </w:pPr>
      <w:r>
        <w:rPr>
          <w:rFonts w:cs="Verdana" w:ascii="Verdana" w:hAnsi="Verdana"/>
          <w:sz w:val="20"/>
          <w:szCs w:val="20"/>
          <w:lang w:val="en-GB"/>
        </w:rPr>
        <w:t xml:space="preserve">"I mean it. If you do, I'll tell Link what I just saw!" Fayette said. Zelda looked down at the floor. "Tell him. He'll never believe you,"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o you're admitting it?" Fayette asked, looking triumphan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because there's nothing going on. I was simply upset, and Kaibre gave me a hug. That's all. But if you don't want to believe it, then fine. Now get out of my room!" Zelda retorted. Fayette smirked. </w:t>
      </w:r>
    </w:p>
    <w:p>
      <w:pPr>
        <w:pStyle w:val="Normal"/>
        <w:spacing w:lineRule="auto" w:line="240"/>
        <w:rPr>
          <w:rFonts w:ascii="Verdana" w:hAnsi="Verdana" w:cs="Verdana"/>
          <w:sz w:val="20"/>
          <w:szCs w:val="20"/>
          <w:lang w:val="en-GB"/>
        </w:rPr>
      </w:pPr>
      <w:r>
        <w:rPr>
          <w:rFonts w:cs="Verdana" w:ascii="Verdana" w:hAnsi="Verdana"/>
          <w:sz w:val="20"/>
          <w:szCs w:val="20"/>
          <w:lang w:val="en-GB"/>
        </w:rPr>
        <w:t>"Goodnight, sister," she said, before walking outside. Zelda slammed the door shut behind her, and then leaned against it, sighing heavily. Tomorrow was certainly shaping up to be worse than she'd previously imagin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Fayette shrieked happily, and ran across the Great Hall the greet her two Sosarian friends, Lady Evelyn and Lady Felici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Eve, Felicia, it's so wonderful to see you again, after all this time!" she said, hugging them bot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likewise," Evelyn said, smiling. </w:t>
      </w:r>
    </w:p>
    <w:p>
      <w:pPr>
        <w:pStyle w:val="Normal"/>
        <w:spacing w:lineRule="auto" w:line="240"/>
        <w:rPr/>
      </w:pPr>
      <w:r>
        <w:rPr>
          <w:rFonts w:cs="Verdana" w:ascii="Verdana" w:hAnsi="Verdana"/>
          <w:sz w:val="20"/>
          <w:szCs w:val="20"/>
          <w:lang w:val="en-GB"/>
        </w:rPr>
        <w:t xml:space="preserve">"Oh Faye, you're missing so much back in Sosaria, you know," Felicia added. Evelyn was twenty-four years old, a fairly short lady with a slim figure, pale skin and dark immaculately curled hair. Felicia had blonde hair piled glamorously on top of her head, hazel eyes, and she stood of average height. They were both dressed in fashionable Sosarian-style gowns, and looked as stunning as they ever had. Fayette felt herself cringe a little, she was hardly 'with it' compared to her friends standards. She glanced down at her dress, realising it must be so dated now in Sosarian terms. She quickly dismissed the thought, and smiled at her two friends. "Really? I was under the impression..." she began.  </w:t>
      </w:r>
    </w:p>
    <w:p>
      <w:pPr>
        <w:pStyle w:val="Normal"/>
        <w:spacing w:lineRule="auto" w:line="240"/>
        <w:rPr/>
      </w:pPr>
      <w:r>
        <w:rPr>
          <w:rFonts w:cs="Verdana" w:ascii="Verdana" w:hAnsi="Verdana"/>
          <w:sz w:val="20"/>
          <w:szCs w:val="20"/>
          <w:lang w:val="en-GB"/>
        </w:rPr>
        <w:t xml:space="preserve">"Lord British is finally getting his priorities right. At least where we're concerned, isn't that right, Evelyn?" said Felicia, turning to Evelyn.  </w:t>
      </w:r>
    </w:p>
    <w:p>
      <w:pPr>
        <w:pStyle w:val="Normal"/>
        <w:spacing w:lineRule="auto" w:line="240"/>
        <w:rPr/>
      </w:pPr>
      <w:r>
        <w:rPr>
          <w:rFonts w:cs="Verdana" w:ascii="Verdana" w:hAnsi="Verdana"/>
          <w:sz w:val="20"/>
          <w:szCs w:val="20"/>
          <w:lang w:val="en-GB"/>
        </w:rPr>
        <w:t xml:space="preserve">"Oh certainly. He's finally giving us nobles the attention we deserve," agreed Evelyn.  "Really? I would've thought after he married that little commoner..." started Fayette, but her sentence was once again cut short by her friend.  </w:t>
      </w:r>
    </w:p>
    <w:p>
      <w:pPr>
        <w:pStyle w:val="Normal"/>
        <w:spacing w:lineRule="auto" w:line="240"/>
        <w:rPr/>
      </w:pPr>
      <w:r>
        <w:rPr>
          <w:rFonts w:cs="Verdana" w:ascii="Verdana" w:hAnsi="Verdana"/>
          <w:sz w:val="20"/>
          <w:szCs w:val="20"/>
          <w:lang w:val="en-GB"/>
        </w:rPr>
        <w:t xml:space="preserve">"Oh that? Well that's hardly a worry anymore, at first he was all 'give priority to the peasants' but now, well he hardly gives them a second glance," said Felici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what's happened, are they not getting on?" asked Fayett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mm, hard to say really. I thinks it's only because she has given him a son that he really cares," said Evelyn, touching her immaculate hai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f course," Fayette said quick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f course," Felicia agreed. Suddenly, Fayette remembered that she too, had something to tell her friend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have you heard from the Avatar recently?" she questioned innocently. Evelyn let out a short laug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gracious Faye, she's not even spoke of now!"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Lord British has ordered that everything to do with her should be destroyed at once," Felicia added. Fayette swallowed uneas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Really?" she questioned, feeling utterly shoc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ink it's rather extreme myself, but..." Evelyn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you'll never believe this," Fayette began, interrupting. Her friends looked at her questioningly. Fayette lowered her voi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Avatar turned up here, in Hyrule," she whisp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Felicia questioned lou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true," Fayett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s she still here?" Felicia asked, sounding curious. Fayette shook her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m, no.... it was about a year ago. She kinda... disappeared,"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sn't that just like her?" Evelyn said, folding her arm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caused such a scandal here at the court," Fayette continued quickly, trying to keep her friends attenti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ing what? Like what she did to Lord British?" Felicia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Oh, no, nothing like that. It was a lot worse," Fayette said, starting to enjoy herself.</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She pointed over to the seating area of the Great Hall, where Zelda was sat, conversing with Drake and Aar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 is my step sister," she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will introduce us formally, won't you?" Evelyn asked. Fayette rolled her ey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sure you'd rather not," she said shortly. "But, I suppose you must. It's only polite," she a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yes. Besides, I want to know if she's enough to rival my beauty," Evelyn said, patting her hair again. Fayette smi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ardly. Zelda's pretty, but she doesn't care much," she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still want to meet the infamous step sister though," Felicia persisted. Fayette cleared her throa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Certainly, but later. Enough about her, though. You want to know what Le... I mean, the Avatar did, right?" Her friends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Zelda is married okay," Fayette started. </w:t>
      </w:r>
    </w:p>
    <w:p>
      <w:pPr>
        <w:pStyle w:val="Normal"/>
        <w:spacing w:lineRule="auto" w:line="240"/>
        <w:rPr/>
      </w:pPr>
      <w:r>
        <w:rPr>
          <w:rFonts w:cs="Verdana" w:ascii="Verdana" w:hAnsi="Verdana"/>
          <w:sz w:val="20"/>
          <w:szCs w:val="20"/>
          <w:lang w:val="en-GB"/>
        </w:rPr>
        <w:t xml:space="preserve">"Yes, to that peasant guy, right?" Felicia questioned, beginning to giggle. Evelyn laughed too. "Yes, Link. Speaking of marriage to lower ranks…," Fayette began in a low tone. She gazed around the room, searching for Nick and Selina, but they were nowhere to be seen. She turned back to her friends. "Well, anyway, the Avatar intentionally set out to seduce Zelda's husband, and she succeeded,"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sn't that just like her?" Felicia si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easants are fickle," Evelyn added, in a knowing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s true enough. But, she befriended the court and did good deeds for Hyrule, Zelda and she were practically friends. Then she went behind my sister's back, and stole Link away. Of course, I don't actually blame the guy..." Fayette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because the Avatar is so beautiful? Or because she uses magical spells on men?" Evelyn asked. Fayette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aybe that was part of it. But, I've always known how unhappy he was married to my sister. She expects him to be perfect, and he can't make the grade for her obsessive standards. Not to mention that she's just generally unpleasant to start with," she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Avatar makes me sick. I'm glad she's gone," Felicia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robably seducing an important guy in another country," Evelyn a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robably," Fayette agreed snide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so much better in Sosaria now. No having to follow the eight virtues," Evely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I stopped that long ago," Fayette remarked, smirk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Lord British is taking the Ankh off our country's crest," Felicia stated. </w:t>
      </w:r>
    </w:p>
    <w:p>
      <w:pPr>
        <w:pStyle w:val="Normal"/>
        <w:spacing w:lineRule="auto" w:line="240"/>
        <w:rPr/>
      </w:pPr>
      <w:r>
        <w:rPr>
          <w:rFonts w:cs="Verdana" w:ascii="Verdana" w:hAnsi="Verdana"/>
          <w:sz w:val="20"/>
          <w:szCs w:val="20"/>
          <w:lang w:val="en-GB"/>
        </w:rPr>
        <w:t xml:space="preserve">"Things really are changing in Sosaria, aren't they?" Fayette said, sounding slightly wistful. "For the better, too," Evelyn said. Suddenly, a messenger ran into the roo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ady Fayette," he said, bow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she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More guests have arrived, they are in the courtyard," the messenger replied. Fayette smiled. "Ah. That will be my friends from Brynnel. I'm so glad you'll all finally get to meet each other," she said, smiling over at Evelyn and Felicia. They smiled back. Fayette hitched up the heavy skirt of her dress slightly, and headed outsid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Zelda stood on the balcony of her tower, gazing down into the courtyard. It was fifteen minutes later, after she'd seen Fayette pointing at her, stood with her two friends down in the Great Hall, and her step sister was still outside, chatting to the new arrivals. Sighing, she headed back inside. She was still debating whether to hide in her room all day, or going down to Fayette's party that afternoon. As Zelda walked into her room, she came face to face with Kaibre. She gasped a little, surpris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rry," Kaibre immediately apologised. Zelda walked past him towards her mirror, and gazed into i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just surprised me... I'm... jumpy," she admitted, watching Kaibre through the mirro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noticed," he replied, grinning. Zelda turned her attention to her reflection thoughtfully. "If someone was trying to kill you, you'd feel the same," she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eone almost did," Kaibre replied, referring to the incident a few nights bac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used to it, it's part of your job," Zelda said. She ran a hand through her hair, tussling it up a little. It immediately fell back into pla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s true," Kaibre agreed. She turned away from the mirro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worrying me... the fact that... well, nothing's happened. I'd like to think you scared them off, but..." she star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elieve me, Your Highness, I won't rest until I catch this villain. Only when you can rest easy, can I," Kaibre stated solemnly. Then, he turned, and walked out onto the balcony. Zelda stared thoughtfully after him for a moment, before turning back to the mirror. I look great today, she thought, somewhat self satisfied. Her hair looked more golden than usual, and was actually behaving for once. Zelda had slept quite well the previous night, and she felt better then she'd expected. Certainly, she missed Link, and certainly, she was fearful of whoever had a death wish on her, but she didn't feel too upset today. Perhaps it was time to put Fayette in her place, show her up somehow. The princess strolled over to her closet, looking for a pretty dress to wear. Rifling through the racks, she eventually came across a deep red one, made from silk and taffeta. Zelda knew it was close fitting, but, if she stood next to Fayette in it, then it would show off her diminutive figure, and Fayette's plumpness. Maybe I will go to that party after all... she thought, smiling.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The party took place during the late afternoon. It wasn't really much of a party, because Fayette had only invited a few select guests, but Drake, nonetheless, had took advantage of the fact that it was a celebration (even though it was in honour of the person he most hated), and set up his usual mini-bar. Down one long table, a delicious looking buffet had been laid out. Fayette was stood in one corner with her friends, and mother, and the King, excitedly unwrapping her gifts. Nick, Selina, Aaron, Damon, Dion, Charles and Drake sat in their usual corner, trying to ignore them as best they could. Only Aaron had given Fayette a gift, and that was out of courtesy. The others all hated Fayette so much, that they hadn't even bothered to give her anything at all. Shortly, Zelda appeared. She came down the stairs, carrying a small gift-wrapped present, but headed over towards her friends. She was followed by Kaibre, who stood politely nearby, not saying a wo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h Zelda, looking as lovely as always," Drake grin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ood," Zelda replied, smiling somewhat smugly over in Fayette's directi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 present for the enemy, I see," the knight continued, still grinn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t's only right of me. No doubt my father would be angry if I didn't," Zelda replied, toying with the bow on the present, and looking a little angry. "Well, I suppose I'd better go and give it to her," she continu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then you can come back here, and help Selina in her barmaid duties," Drake laug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think so," Zelda replied, folding her arm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can count me out, too," Selina said, smiling wide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amigo, looks like you're stuck with the girl's job again!" Dion said, looking amused. Everyone laughed, except Drake, who grumbled under his breath. Then he spotte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y, Kaibre, me old friend. Get yerself over here, now!" he shouted, grinning again. Zelda turned to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ll be fine," she said softly, in a tone too quiet for the others to hear. "You go and talk to Drake and the others. Consider this a day off," she smiled. </w:t>
      </w:r>
    </w:p>
    <w:p>
      <w:pPr>
        <w:pStyle w:val="Normal"/>
        <w:spacing w:lineRule="auto" w:line="240"/>
        <w:rPr>
          <w:rFonts w:ascii="Verdana" w:hAnsi="Verdana" w:cs="Verdana"/>
          <w:sz w:val="20"/>
          <w:szCs w:val="20"/>
          <w:lang w:val="en-GB"/>
        </w:rPr>
      </w:pPr>
      <w:r>
        <w:rPr>
          <w:rFonts w:cs="Verdana" w:ascii="Verdana" w:hAnsi="Verdana"/>
          <w:sz w:val="20"/>
          <w:szCs w:val="20"/>
          <w:lang w:val="en-GB"/>
        </w:rPr>
        <w:t>"No...I really shouldn't," began Kaibre.</w:t>
      </w:r>
    </w:p>
    <w:p>
      <w:pPr>
        <w:pStyle w:val="Normal"/>
        <w:spacing w:lineRule="auto" w:line="240"/>
        <w:rPr/>
      </w:pPr>
      <w:r>
        <w:rPr>
          <w:rFonts w:cs="Verdana" w:ascii="Verdana" w:hAnsi="Verdana"/>
          <w:sz w:val="20"/>
          <w:szCs w:val="20"/>
          <w:lang w:val="en-GB"/>
        </w:rPr>
        <w:t xml:space="preserve">"I order you," demanded Zelda, giving him a confident smile.  </w:t>
      </w:r>
    </w:p>
    <w:p>
      <w:pPr>
        <w:pStyle w:val="Normal"/>
        <w:spacing w:lineRule="auto" w:line="240"/>
        <w:rPr/>
      </w:pPr>
      <w:r>
        <w:rPr>
          <w:rFonts w:cs="Verdana" w:ascii="Verdana" w:hAnsi="Verdana"/>
          <w:sz w:val="20"/>
          <w:szCs w:val="20"/>
          <w:lang w:val="en-GB"/>
        </w:rPr>
        <w:t xml:space="preserve">"I..." he began in protest. Zelda threw him an ordering glance and he shrugged. </w:t>
      </w:r>
    </w:p>
    <w:p>
      <w:pPr>
        <w:pStyle w:val="Normal"/>
        <w:spacing w:lineRule="auto" w:line="240"/>
        <w:rPr/>
      </w:pPr>
      <w:r>
        <w:rPr>
          <w:rFonts w:cs="Verdana" w:ascii="Verdana" w:hAnsi="Verdana"/>
          <w:sz w:val="20"/>
          <w:szCs w:val="20"/>
          <w:lang w:val="en-GB"/>
        </w:rPr>
        <w:t>"I'll still be keeping an eye on you," he promised sincerely. Zelda smiled and he nodded at her walking over towards the group, before Zelda headed over to her step sist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Mara looked carefully at the vial of clear liquid, feeling satisfied with herself. That morning, she'd produced a special potion especially for Kaibre. The slow working poison she'd given him, would kill him sooner or later, but Mara had been annoyed at how close he and Zelda had become. If Kaibre died at the court, they might end up investigating her, Mara, and she could lose her job. So, it was either killing him straight out, or getting him sacked from his job. The first she didn't want to try, because Kaibre was a good fighter. He might get the upper hand over her. So, it was time to turn to her other skill, magic. This potion would hopefully make Kaibre act a little too friendly towards Zelda. The Princess would be offended by his behaviour, and order him out of the castle in disgrace. That, would be one problem solved. Smirking, the sorceress made her way over to the table where she'd seen Kaibre set his beer glass down. The man was busy conversing with Drake, and the two didn't notice her sidling up to them. Watching carefully to see if anyone was looking, she stood close to the glass, and tipped her hand over it for a split second. The potion fell into the golden coloured ale, frothing it slightly, before dispersing into the liquid. Now, she had another task to do; befriend the rest of the court. She had to make sure that no suspicion would lie upon her whatsoever, so that she could basically start planning Ewan's kidnap, and steal the Triforce too.</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Happy birthday, Faye," Zelda said, in a sugar sweet tone. Fayette and her friends turned to look over in Zelda's direction, and Zelda was pleased to note the look of shock upon her step-sister's fa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Er, thanks," Fayette said, accepting the present that Zelda was holding ou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 take it you're the infamous step-sister," Evely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I'm Princess Zelda of Hyrule," Zelda said, smil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how nice," Fayette said, holding up the jewelled bracelet Zelda had given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ought you'd like it," Zelda said pleasantly. Fayette frowned, and moved away from Zelda a little. She looked a little too good, for her lik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everyone, this is Zelda, Zelda, these are my friends, Evelyn, Felicia, Marisol and Maria," she introduc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s lovely to meet you. Enjoy your visit to Hyrule," Zelda said politely, still smiling sweetly. Fayette wanted to hit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a gorgeous dress, do tell me who your dress maker is!" Felicia exclaim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I have lots of dressmakers," Zelda 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brings out the colour of your hair beautifully," Maria said. She was a typical looking Brynnelian, with thick, dark curly hair, and dark eyes. Zelda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thank you,"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such a good figure! I hear you've had children, too," Evelyn no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never could get rid of those extra pounds I put on myself," she added, tapping her slim mid-riff. Zelda felt like rolling her eyes, but managed to stop herself. </w:t>
      </w:r>
    </w:p>
    <w:p>
      <w:pPr>
        <w:pStyle w:val="Normal"/>
        <w:spacing w:lineRule="auto" w:line="240"/>
        <w:rPr/>
      </w:pPr>
      <w:r>
        <w:rPr>
          <w:rFonts w:cs="Verdana" w:ascii="Verdana" w:hAnsi="Verdana"/>
          <w:sz w:val="20"/>
          <w:szCs w:val="20"/>
          <w:lang w:val="en-GB"/>
        </w:rPr>
        <w:t xml:space="preserve">"I do a lot of exercise," she replied, keeping her tone sweet. Fayette looked about ready to explode in anger. </w:t>
      </w:r>
    </w:p>
    <w:p>
      <w:pPr>
        <w:pStyle w:val="Normal"/>
        <w:spacing w:lineRule="auto" w:line="240"/>
        <w:rPr/>
      </w:pPr>
      <w:r>
        <w:rPr>
          <w:rFonts w:cs="Verdana" w:ascii="Verdana" w:hAnsi="Verdana"/>
          <w:sz w:val="20"/>
          <w:szCs w:val="20"/>
          <w:lang w:val="en-GB"/>
        </w:rPr>
        <w:t xml:space="preserve">"Well, obviously!" Marisol laughed. She too, was Brynnelian, her hair was short and dark, decorated with jewelled clips, and she had grey eyes. Zelda couldn't do fake laughs like Fayette could, so she simply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 like to keep in shape, unlike Faye over here," she said in a silky tone, patting her step-sister on the shoulder in a mock affectionate gestu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now the introductions are over..." Fayette began, looking flustered. But Evelyn jumped 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hear that you're married to a peasant, Zelda," she said, somewhat snidely. Zelda let her charming facade drop, and glared at the woman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Excuse me?" she said col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aye told us. Is it true?" Marisol enqui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y husband may not have been born of high status, but he is more noble than any of you could ever be!" Zelda retorted, folding her arms. Fayette smi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Really Zelda, please don't talk to my friends like that!"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don't talk about Link in that way, especially when he's not here to defend himself!" Zelda replied heate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yes, he's too busy visiting his fancy girls in Catalia, isn't he?" Fayette said snide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think so!" Zelda replied, turning on her heel, and stalking off.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touchy about it, isn't she?" Felicia remar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s touchy about everything. You should try living with her," Fayette said. "Of course," she added, darkly, "she's not half as bad as Selin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o's Selina?" everyone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common little bar wench who stole King Nicolas of Dalsona away from me," Fayette replied sourly, before launching into the full sad, sorry tal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Kaibre watched as Zelda stalked from the great hall. He turned to Drake and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uty calls," he said, downing the rest of his drink.  </w:t>
      </w:r>
    </w:p>
    <w:p>
      <w:pPr>
        <w:pStyle w:val="Normal"/>
        <w:spacing w:lineRule="auto" w:line="240"/>
        <w:rPr/>
      </w:pPr>
      <w:r>
        <w:rPr>
          <w:rFonts w:cs="Verdana" w:ascii="Verdana" w:hAnsi="Verdana"/>
          <w:sz w:val="20"/>
          <w:szCs w:val="20"/>
          <w:lang w:val="en-GB"/>
        </w:rPr>
        <w:t>"I understand," said Drake with a grin. Kaibre smiled, and then left the hall, hoping to catch up with Zelda.</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Meanwhile, Mara glanced around the great hall thoughtfully. First of all, her eyes came to a rest on Nick and Selina talking in the corner. She let out a snort of disgust, allowing her eyes to travel around the room, until they came to rest on a small group of friends. She only recognised Sir Drake, the sandy-haired Head Knight of the castle, and remembered him for being the one who had caught her outside the Triforce tower. She smiled at little. She'd heard that Sir Drake was one of the King's favourite advisors, and had quite a penchant for blondes. Quite frankly, the thought of love disgusted her, but she didn't mind getting a little fun, every now and again. It was just important to remember not to get carried away. That was the making of many people's downfalls. But it wouldn't be Mara's. Yes, Drake was certainly handsome enough for her needs, and maybe, just maybe, if she could beguile him enough, she'd be able to get some useful information out of him. Putting on her sweetest smile, Mara walked over and tapped Drake on the arm. He turned, and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hello, Mara," he said, looking at her expectantly. </w:t>
      </w:r>
    </w:p>
    <w:p>
      <w:pPr>
        <w:pStyle w:val="Normal"/>
        <w:spacing w:lineRule="auto" w:line="240"/>
        <w:rPr/>
      </w:pPr>
      <w:r>
        <w:rPr>
          <w:rFonts w:cs="Verdana" w:ascii="Verdana" w:hAnsi="Verdana"/>
          <w:sz w:val="20"/>
          <w:szCs w:val="20"/>
          <w:lang w:val="en-GB"/>
        </w:rPr>
        <w:t xml:space="preserve">"I was wondering, Sir, if you and your friends might perhaps care for a little music," Mara sugges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h, yes. That would be marvellous," Drake replied, grinn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always was a shame that we never had a bard among us," Damon acknowledged. Mara smiled shy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ave many a great tale to tell, and I play the harp,"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ll the better," Drake said heartily, patting her on the back. Mara almost fell over. She let out a nervous laug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just let me get my things,"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take too long!" Charles replied, smiling at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will the voice be as lovely as the face, one wonders?" Damon added, flirtaciously. Mara blus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well I... I will be quick!" she said, her voice rising in pitch a litt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n be going now, pretty healer!" Dion grinned. Mara blushed even mo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 I am," she said, before dashing away quickly across the hall.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Selina finished her drink, standing close to Nick, eyeing Fayette.  </w:t>
      </w:r>
    </w:p>
    <w:p>
      <w:pPr>
        <w:pStyle w:val="Normal"/>
        <w:spacing w:lineRule="auto" w:line="240"/>
        <w:rPr/>
      </w:pPr>
      <w:r>
        <w:rPr>
          <w:rFonts w:cs="Verdana" w:ascii="Verdana" w:hAnsi="Verdana"/>
          <w:sz w:val="20"/>
          <w:szCs w:val="20"/>
          <w:lang w:val="en-GB"/>
        </w:rPr>
        <w:t xml:space="preserve">"She's talking about us," said Selina. Nick raised his eyebrows.  </w:t>
      </w:r>
    </w:p>
    <w:p>
      <w:pPr>
        <w:pStyle w:val="Normal"/>
        <w:spacing w:lineRule="auto" w:line="240"/>
        <w:rPr/>
      </w:pPr>
      <w:r>
        <w:rPr>
          <w:rFonts w:cs="Verdana" w:ascii="Verdana" w:hAnsi="Verdana"/>
          <w:sz w:val="20"/>
          <w:szCs w:val="20"/>
          <w:lang w:val="en-GB"/>
        </w:rPr>
        <w:t xml:space="preserve">"I've never known you to be so paranoid," he commented, smiling his lovely white smile.  "Paranoid? It's obvious, she's been pointing over here for the last half hour, and those friends of hers have been doing nothing but sniggering," said Selina, a little sourly.  </w:t>
      </w:r>
    </w:p>
    <w:p>
      <w:pPr>
        <w:pStyle w:val="Normal"/>
        <w:spacing w:lineRule="auto" w:line="240"/>
        <w:rPr/>
      </w:pPr>
      <w:r>
        <w:rPr>
          <w:rFonts w:cs="Verdana" w:ascii="Verdana" w:hAnsi="Verdana"/>
          <w:sz w:val="20"/>
          <w:szCs w:val="20"/>
          <w:lang w:val="en-GB"/>
        </w:rPr>
        <w:t xml:space="preserve">"I wouldn't read too much into it, knowing Fayette, she's just doing it to wind you up.  She'll get bored eventually," assured Nick. Selina looked up at Nick.  </w:t>
      </w:r>
    </w:p>
    <w:p>
      <w:pPr>
        <w:pStyle w:val="Normal"/>
        <w:spacing w:lineRule="auto" w:line="240"/>
        <w:rPr/>
      </w:pPr>
      <w:r>
        <w:rPr>
          <w:rFonts w:cs="Verdana" w:ascii="Verdana" w:hAnsi="Verdana"/>
          <w:sz w:val="20"/>
          <w:szCs w:val="20"/>
          <w:lang w:val="en-GB"/>
        </w:rPr>
        <w:t xml:space="preserve">"But it really annoys me, I don't know how she has the cheek to go on like she does," sighed Selina. Nick kissed her on the top of her head.  </w:t>
      </w:r>
    </w:p>
    <w:p>
      <w:pPr>
        <w:pStyle w:val="Normal"/>
        <w:spacing w:lineRule="auto" w:line="240"/>
        <w:rPr/>
      </w:pPr>
      <w:r>
        <w:rPr>
          <w:rFonts w:cs="Verdana" w:ascii="Verdana" w:hAnsi="Verdana"/>
          <w:sz w:val="20"/>
          <w:szCs w:val="20"/>
          <w:lang w:val="en-GB"/>
        </w:rPr>
        <w:t xml:space="preserve">"I'd be surprised if your goddesses knew," said Nick, smiling a little. Selina placed her empty glass down on a nearby tab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going to go over there and give her a piece of my mind," she said, determined to put Fayette in her place.  </w:t>
      </w:r>
    </w:p>
    <w:p>
      <w:pPr>
        <w:pStyle w:val="Normal"/>
        <w:spacing w:lineRule="auto" w:line="240"/>
        <w:rPr/>
      </w:pPr>
      <w:r>
        <w:rPr>
          <w:rFonts w:cs="Verdana" w:ascii="Verdana" w:hAnsi="Verdana"/>
          <w:sz w:val="20"/>
          <w:szCs w:val="20"/>
          <w:lang w:val="en-GB"/>
        </w:rPr>
        <w:t xml:space="preserve">"Are you sure that's a good idea, I mean handling Fayette, that's fine, but when there's five of them, all with probably the exact same attitudes of Fayette..." began Nick. Selina turned to Nick, an exasperated smile on her fac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en can be so clueless at times,"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thank you," said Nick, grinning.  </w:t>
      </w:r>
    </w:p>
    <w:p>
      <w:pPr>
        <w:pStyle w:val="Normal"/>
        <w:spacing w:lineRule="auto" w:line="240"/>
        <w:rPr/>
      </w:pPr>
      <w:r>
        <w:rPr>
          <w:rFonts w:cs="Verdana" w:ascii="Verdana" w:hAnsi="Verdana"/>
          <w:sz w:val="20"/>
          <w:szCs w:val="20"/>
          <w:lang w:val="en-GB"/>
        </w:rPr>
        <w:t xml:space="preserve">"I can't stand here and let her just tell a whole pack of lies in front of me, goodness knows what she's telling them," explained Selina. Nick leaned forward and kissed his wife.  </w:t>
      </w:r>
    </w:p>
    <w:p>
      <w:pPr>
        <w:pStyle w:val="Normal"/>
        <w:spacing w:lineRule="auto" w:line="240"/>
        <w:rPr/>
      </w:pPr>
      <w:r>
        <w:rPr>
          <w:rFonts w:cs="Verdana" w:ascii="Verdana" w:hAnsi="Verdana"/>
          <w:sz w:val="20"/>
          <w:szCs w:val="20"/>
          <w:lang w:val="en-GB"/>
        </w:rPr>
        <w:t xml:space="preserve">"Does the lady wish me to accompany her?" he asked. Selina glanced over her shoulder, and kissed Nick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d be afraid you may see me acting in a very un-ladylike manner," she apologised.  Nick shrugged and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let her get to you. Really, it would be far more embarrassing for Faye if she were the first to act out of line, rather than yourself," commented Nick. Selina looked thoughtful for a momen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right, of course," she agreed with a small smile.  </w:t>
      </w:r>
    </w:p>
    <w:p>
      <w:pPr>
        <w:pStyle w:val="Normal"/>
        <w:spacing w:lineRule="auto" w:line="240"/>
        <w:rPr/>
      </w:pPr>
      <w:r>
        <w:rPr>
          <w:rFonts w:cs="Verdana" w:ascii="Verdana" w:hAnsi="Verdana"/>
          <w:sz w:val="20"/>
          <w:szCs w:val="20"/>
          <w:lang w:val="en-GB"/>
        </w:rPr>
        <w:t xml:space="preserve">"Aren't I always?" asked Nick, with a brilliant white grin. Selina raised an eyebrow.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ah, I just let you think you are," she said.  </w:t>
      </w:r>
    </w:p>
    <w:p>
      <w:pPr>
        <w:pStyle w:val="Normal"/>
        <w:spacing w:lineRule="auto" w:line="240"/>
        <w:rPr/>
      </w:pPr>
      <w:r>
        <w:rPr>
          <w:rFonts w:cs="Verdana" w:ascii="Verdana" w:hAnsi="Verdana"/>
          <w:sz w:val="20"/>
          <w:szCs w:val="20"/>
          <w:lang w:val="en-GB"/>
        </w:rPr>
        <w:t xml:space="preserve">"Really? Well anyway, I think you've been saved a journey, because here comes Faye and her gaggle of friends right now," said Nick, glancing past Selina's shoulder. Selina turned and saw them heading her and Nick's way, and grimaced.  </w:t>
      </w:r>
    </w:p>
    <w:p>
      <w:pPr>
        <w:pStyle w:val="Normal"/>
        <w:spacing w:lineRule="auto" w:line="240"/>
        <w:rPr>
          <w:rFonts w:ascii="Verdana" w:hAnsi="Verdana" w:cs="Verdana"/>
          <w:sz w:val="20"/>
          <w:szCs w:val="20"/>
          <w:lang w:val="en-GB"/>
        </w:rPr>
      </w:pPr>
      <w:r>
        <w:rPr>
          <w:rFonts w:cs="Verdana" w:ascii="Verdana" w:hAnsi="Verdana"/>
          <w:sz w:val="20"/>
          <w:szCs w:val="20"/>
          <w:lang w:val="en-GB"/>
        </w:rPr>
        <w:t>"Oh brilliant," she said under her breath, but quickly replaced her sour expression with a smile, in anticipation of talking with Faye and her friends.</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Fayette glided across the floor, her long skirts trailing after her. She stopped before Selina and Nick, her four friends crowded around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Faye, what a pleasant surprise," remarked Selina, smiling at the rest of Fayette's friends in a friendly fashion.  </w:t>
      </w:r>
    </w:p>
    <w:p>
      <w:pPr>
        <w:pStyle w:val="Normal"/>
        <w:spacing w:lineRule="auto" w:line="240"/>
        <w:rPr/>
      </w:pPr>
      <w:r>
        <w:rPr>
          <w:rFonts w:cs="Verdana" w:ascii="Verdana" w:hAnsi="Verdana"/>
          <w:sz w:val="20"/>
          <w:szCs w:val="20"/>
          <w:lang w:val="en-GB"/>
        </w:rPr>
        <w:t xml:space="preserve">"Ladies," greeted Nick with a nod, his hand found its way to Selina's slim waist. Fayette stood silent for a moment.  </w:t>
      </w:r>
    </w:p>
    <w:p>
      <w:pPr>
        <w:pStyle w:val="Normal"/>
        <w:spacing w:lineRule="auto" w:line="240"/>
        <w:rPr/>
      </w:pPr>
      <w:r>
        <w:rPr>
          <w:rFonts w:cs="Verdana" w:ascii="Verdana" w:hAnsi="Verdana"/>
          <w:sz w:val="20"/>
          <w:szCs w:val="20"/>
          <w:lang w:val="en-GB"/>
        </w:rPr>
        <w:t xml:space="preserve">"Well Faye, aren't you going to introduce us to your friends?" asked Selina expectantly.  Fayette winced inwardly as Nick draped one arm around Selina's waist, which was too trim to be true, especially considering she was pregnant. Fayette quickly regained her composure and smiled.  </w:t>
      </w:r>
    </w:p>
    <w:p>
      <w:pPr>
        <w:pStyle w:val="Normal"/>
        <w:spacing w:lineRule="auto" w:line="240"/>
        <w:rPr/>
      </w:pPr>
      <w:r>
        <w:rPr>
          <w:rFonts w:cs="Verdana" w:ascii="Verdana" w:hAnsi="Verdana"/>
          <w:sz w:val="20"/>
          <w:szCs w:val="20"/>
          <w:lang w:val="en-GB"/>
        </w:rPr>
        <w:t xml:space="preserve">"Why of course," she exclaimed, keeping up the facade of civilness. She motioned to her friends, giving out their names in turn. This is Evelyn, and Felicia, Marisol and Maria," she introduced. Selina smiled.  </w:t>
      </w:r>
    </w:p>
    <w:p>
      <w:pPr>
        <w:pStyle w:val="Normal"/>
        <w:spacing w:lineRule="auto" w:line="240"/>
        <w:rPr/>
      </w:pPr>
      <w:r>
        <w:rPr>
          <w:rFonts w:cs="Verdana" w:ascii="Verdana" w:hAnsi="Verdana"/>
          <w:sz w:val="20"/>
          <w:szCs w:val="20"/>
          <w:lang w:val="en-GB"/>
        </w:rPr>
        <w:t xml:space="preserve">"It's lovely to meet you all," she said, her voice tinged with pleasantness, but hardly any of enthusiasm. She wasn't about to sound like she was excited to meet Fayette's snobby friends from Brynnel and Sosaria.  </w:t>
      </w:r>
    </w:p>
    <w:p>
      <w:pPr>
        <w:pStyle w:val="Normal"/>
        <w:spacing w:lineRule="auto" w:line="240"/>
        <w:rPr/>
      </w:pPr>
      <w:r>
        <w:rPr>
          <w:rFonts w:cs="Verdana" w:ascii="Verdana" w:hAnsi="Verdana"/>
          <w:sz w:val="20"/>
          <w:szCs w:val="20"/>
          <w:lang w:val="en-GB"/>
        </w:rPr>
        <w:t xml:space="preserve">"It is an honour to meet thee," chirped Marisol, with genuine enthusiasm. Selina smiled.  Fayette did not.  </w:t>
      </w:r>
    </w:p>
    <w:p>
      <w:pPr>
        <w:pStyle w:val="Normal"/>
        <w:spacing w:lineRule="auto" w:line="240"/>
        <w:rPr/>
      </w:pPr>
      <w:r>
        <w:rPr>
          <w:rFonts w:cs="Verdana" w:ascii="Verdana" w:hAnsi="Verdana"/>
          <w:sz w:val="20"/>
          <w:szCs w:val="20"/>
          <w:lang w:val="en-GB"/>
        </w:rPr>
        <w:t xml:space="preserve">"So, we have been hearing quite a lot about the two of you," began Evelyn. Selina looked at Fayette, who was smiling smug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s that so?" she asked, still not able to take her eyes from the smug line that traced Fayette's lip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We heard you were a peasant," said Felici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Interesting the way some things turn out, isn't it?" replied Nick.  </w:t>
      </w:r>
    </w:p>
    <w:p>
      <w:pPr>
        <w:pStyle w:val="Normal"/>
        <w:spacing w:lineRule="auto" w:line="240"/>
        <w:rPr/>
      </w:pPr>
      <w:r>
        <w:rPr>
          <w:rFonts w:cs="Verdana" w:ascii="Verdana" w:hAnsi="Verdana"/>
          <w:sz w:val="20"/>
          <w:szCs w:val="20"/>
          <w:lang w:val="en-GB"/>
        </w:rPr>
        <w:t xml:space="preserve">"Yes. It seems to be quite the trend these days, nobility marrying peasants. Myself, I don't think it's proper," said Evelyn, in a snooty tone.  </w:t>
      </w:r>
    </w:p>
    <w:p>
      <w:pPr>
        <w:pStyle w:val="Normal"/>
        <w:spacing w:lineRule="auto" w:line="240"/>
        <w:rPr/>
      </w:pPr>
      <w:r>
        <w:rPr>
          <w:rFonts w:cs="Verdana" w:ascii="Verdana" w:hAnsi="Verdana"/>
          <w:sz w:val="20"/>
          <w:szCs w:val="20"/>
          <w:lang w:val="en-GB"/>
        </w:rPr>
        <w:t xml:space="preserve">"Oh you do? So I suppose you wouldn't really approve of the marriage of Fayette's mother, to her first husband, or to her second, the King. After all, before she was only a mere lady in waiting," said Nick. Selina felt like kissing her husband there and then as she saw the expression on Fayette's face, but even more priceless was that of the look on the face of her friends.  </w:t>
      </w:r>
    </w:p>
    <w:p>
      <w:pPr>
        <w:pStyle w:val="Normal"/>
        <w:spacing w:lineRule="auto" w:line="240"/>
        <w:rPr/>
      </w:pPr>
      <w:r>
        <w:rPr>
          <w:rFonts w:cs="Verdana" w:ascii="Verdana" w:hAnsi="Verdana"/>
          <w:sz w:val="20"/>
          <w:szCs w:val="20"/>
          <w:lang w:val="en-GB"/>
        </w:rPr>
        <w:t xml:space="preserve">"Is that true, Faye? You always told me..." began Evelyn. Fayette laughed nervous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Nick, you're so amusing," she said quickly, giving Nick a meaningful loo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 lady in waiting to Zelda's mother, I do recall," continued Nick, enjoying giving Fayette a taste of her own medicine. Evelyn and Felicia looked at Fayette, slightly perturbed, slightly disgus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Really?" asked Felici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just kidding, aren't you, Nick," said Fayette desperately.  </w:t>
      </w:r>
    </w:p>
    <w:p>
      <w:pPr>
        <w:pStyle w:val="Normal"/>
        <w:spacing w:lineRule="auto" w:line="240"/>
        <w:rPr/>
      </w:pPr>
      <w:r>
        <w:rPr>
          <w:rFonts w:cs="Verdana" w:ascii="Verdana" w:hAnsi="Verdana"/>
          <w:sz w:val="20"/>
          <w:szCs w:val="20"/>
          <w:lang w:val="en-GB"/>
        </w:rPr>
        <w:t xml:space="preserve">"Kidding? No, no, I don't think so. You could go and ask Fenella herself if you wished," said Nick. Selina slipped her arm around Nick's waist, leaning against him.  </w:t>
      </w:r>
    </w:p>
    <w:p>
      <w:pPr>
        <w:pStyle w:val="Normal"/>
        <w:spacing w:lineRule="auto" w:line="240"/>
        <w:rPr/>
      </w:pPr>
      <w:r>
        <w:rPr>
          <w:rFonts w:cs="Verdana" w:ascii="Verdana" w:hAnsi="Verdana"/>
          <w:sz w:val="20"/>
          <w:szCs w:val="20"/>
          <w:lang w:val="en-GB"/>
        </w:rPr>
        <w:t xml:space="preserve">"Well, I don't really see the problem. In Brynnel we don't have the stupid system of nobility. He who works hardest is the one who rules," said Marisol. Fayette could have willingly fallen upon a sword at that moment.  </w:t>
      </w:r>
    </w:p>
    <w:p>
      <w:pPr>
        <w:pStyle w:val="Normal"/>
        <w:spacing w:lineRule="auto" w:line="240"/>
        <w:rPr/>
      </w:pPr>
      <w:r>
        <w:rPr>
          <w:rFonts w:cs="Verdana" w:ascii="Verdana" w:hAnsi="Verdana"/>
          <w:sz w:val="20"/>
          <w:szCs w:val="20"/>
          <w:lang w:val="en-GB"/>
        </w:rPr>
        <w:t xml:space="preserve">"Nobility is not a stupid system. Those who have the best lineage are those who are given the privileges, and rightly so," said Evelyn, giving Marisol a look of distaste.  </w:t>
      </w:r>
    </w:p>
    <w:p>
      <w:pPr>
        <w:pStyle w:val="Normal"/>
        <w:spacing w:lineRule="auto" w:line="240"/>
        <w:rPr/>
      </w:pPr>
      <w:r>
        <w:rPr>
          <w:rFonts w:cs="Verdana" w:ascii="Verdana" w:hAnsi="Verdana"/>
          <w:sz w:val="20"/>
          <w:szCs w:val="20"/>
          <w:lang w:val="en-GB"/>
        </w:rPr>
        <w:t xml:space="preserve">"You talk about yourselves as if you are dogs," said Maria. Selina smiled faintly at the expression. Fayette looked as if she were about to burst. This was not going how she had planned. She gave Nick a glare of ice, then dragged her friends away. Selina turned and smiled at Nick, giving him a kis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ouldn't have done that," she said with a smile. Nick smiled at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f they are going to persecute you because of who you were, it's only fair they get the chance to give Fayette the same treatment," 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love you," said Selina, kissing him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don't I know it," said Nick with a grin.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9" w:name="__RefHeading___Toc105765635"/>
      <w:bookmarkEnd w:id="9"/>
      <w:r>
        <w:rPr>
          <w:rFonts w:cs="Verdana" w:ascii="Verdana" w:hAnsi="Verdana"/>
          <w:sz w:val="20"/>
          <w:lang w:val="en-GB"/>
        </w:rPr>
        <w:t>Chapter 10</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Kaibre tapped on the door to Zelda's room qui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o is it?" called a muffled voice.  </w:t>
      </w:r>
    </w:p>
    <w:p>
      <w:pPr>
        <w:pStyle w:val="Normal"/>
        <w:spacing w:lineRule="auto" w:line="240"/>
        <w:rPr/>
      </w:pPr>
      <w:r>
        <w:rPr>
          <w:rFonts w:cs="Verdana" w:ascii="Verdana" w:hAnsi="Verdana"/>
          <w:sz w:val="20"/>
          <w:szCs w:val="20"/>
          <w:lang w:val="en-GB"/>
        </w:rPr>
        <w:t xml:space="preserve">"Kaibre, Your Highness," he responded. There was a moments silence.  </w:t>
      </w:r>
    </w:p>
    <w:p>
      <w:pPr>
        <w:pStyle w:val="Normal"/>
        <w:spacing w:lineRule="auto" w:line="240"/>
        <w:rPr/>
      </w:pPr>
      <w:r>
        <w:rPr>
          <w:rFonts w:cs="Verdana" w:ascii="Verdana" w:hAnsi="Verdana"/>
          <w:sz w:val="20"/>
          <w:szCs w:val="20"/>
          <w:lang w:val="en-GB"/>
        </w:rPr>
        <w:t xml:space="preserve">"Come in," she finally called. Kaibre pushed open the door, stepped inside, and closed the door behind him. Zelda was sitting on her bed, looking down at the floor. He walked tentatively across to her, crouching down beside her. Zelda looked down at him. Her cheeks were stained with tear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s up?" aske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nothing," said Zelda, wiping her eyes.  </w:t>
      </w:r>
    </w:p>
    <w:p>
      <w:pPr>
        <w:pStyle w:val="Normal"/>
        <w:spacing w:lineRule="auto" w:line="240"/>
        <w:rPr/>
      </w:pPr>
      <w:r>
        <w:rPr>
          <w:rFonts w:cs="Verdana" w:ascii="Verdana" w:hAnsi="Verdana"/>
          <w:sz w:val="20"/>
          <w:szCs w:val="20"/>
          <w:lang w:val="en-GB"/>
        </w:rPr>
        <w:t xml:space="preserve">"Nothing? Or you just don't want to talk about it?" asked Kaibre kindly. Zelda sniffed a little.  </w:t>
      </w:r>
    </w:p>
    <w:p>
      <w:pPr>
        <w:pStyle w:val="Normal"/>
        <w:spacing w:lineRule="auto" w:line="240"/>
        <w:rPr/>
      </w:pPr>
      <w:r>
        <w:rPr>
          <w:rFonts w:cs="Verdana" w:ascii="Verdana" w:hAnsi="Verdana"/>
          <w:sz w:val="20"/>
          <w:szCs w:val="20"/>
          <w:lang w:val="en-GB"/>
        </w:rPr>
        <w:t xml:space="preserve">"It's not anything important, nothing you should be worrying about," said Zelda. Kaibre stood up.  </w:t>
      </w:r>
    </w:p>
    <w:p>
      <w:pPr>
        <w:pStyle w:val="Normal"/>
        <w:spacing w:lineRule="auto" w:line="240"/>
        <w:rPr/>
      </w:pPr>
      <w:r>
        <w:rPr>
          <w:rFonts w:cs="Verdana" w:ascii="Verdana" w:hAnsi="Verdana"/>
          <w:sz w:val="20"/>
          <w:szCs w:val="20"/>
          <w:lang w:val="en-GB"/>
        </w:rPr>
        <w:t xml:space="preserve">"Well if you're sure, Zel," he sighed. Zelda looked up at Kaibre.  </w:t>
      </w:r>
    </w:p>
    <w:p>
      <w:pPr>
        <w:pStyle w:val="Normal"/>
        <w:spacing w:lineRule="auto" w:line="240"/>
        <w:rPr/>
      </w:pPr>
      <w:r>
        <w:rPr>
          <w:rFonts w:cs="Verdana" w:ascii="Verdana" w:hAnsi="Verdana"/>
          <w:sz w:val="20"/>
          <w:szCs w:val="20"/>
          <w:lang w:val="en-GB"/>
        </w:rPr>
        <w:t xml:space="preserve">"What did you just call me?" she asked. Kaibre blin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Uh..." he began, feeling flustered, and stupid. Perhaps he had drunk a little too much ale.  </w:t>
      </w:r>
    </w:p>
    <w:p>
      <w:pPr>
        <w:pStyle w:val="Normal"/>
        <w:spacing w:lineRule="auto" w:line="240"/>
        <w:rPr/>
      </w:pPr>
      <w:r>
        <w:rPr>
          <w:rFonts w:cs="Verdana" w:ascii="Verdana" w:hAnsi="Verdana"/>
          <w:sz w:val="20"/>
          <w:szCs w:val="20"/>
          <w:lang w:val="en-GB"/>
        </w:rPr>
        <w:t xml:space="preserve">"It's just, that's what Link calls me," said Zelda, looking back down to the floor. Kaibre sat beside her.  </w:t>
      </w:r>
    </w:p>
    <w:p>
      <w:pPr>
        <w:pStyle w:val="Normal"/>
        <w:spacing w:lineRule="auto" w:line="240"/>
        <w:rPr/>
      </w:pPr>
      <w:r>
        <w:rPr>
          <w:rFonts w:cs="Verdana" w:ascii="Verdana" w:hAnsi="Verdana"/>
          <w:sz w:val="20"/>
          <w:szCs w:val="20"/>
          <w:lang w:val="en-GB"/>
        </w:rPr>
        <w:t xml:space="preserve">"It's about him. That's why you're so upset, isn't it?" he asked. Zelda looked at him.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d you guess?" she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as it something your sister said?" aske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he isn't my sister," sai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tep-sister?" corrected Kaibre sof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her and her stupid friends, mocking me and Link, just because he wasn't born into nobility," said Zelda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shouldn't let people like that get to you, half the time they don't know what they're talking about anyway," sai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miss him so much, I just wish I could do something, anything, just to know that he's okay," sai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erhaps you should go to Catalia, or send someone over there. To check, I mean. The storms have passed now, it wouldn't be a problem," suggested Kaibre. Zelda looked to Kaibre.  </w:t>
      </w:r>
    </w:p>
    <w:p>
      <w:pPr>
        <w:pStyle w:val="Normal"/>
        <w:spacing w:lineRule="auto" w:line="240"/>
        <w:rPr/>
      </w:pPr>
      <w:r>
        <w:rPr>
          <w:rFonts w:cs="Verdana" w:ascii="Verdana" w:hAnsi="Verdana"/>
          <w:sz w:val="20"/>
          <w:szCs w:val="20"/>
          <w:lang w:val="en-GB"/>
        </w:rPr>
        <w:t xml:space="preserve">"I could do that, couldn't I?" she asked. Kaibre nodded.  </w:t>
      </w:r>
    </w:p>
    <w:p>
      <w:pPr>
        <w:pStyle w:val="Normal"/>
        <w:spacing w:lineRule="auto" w:line="240"/>
        <w:rPr/>
      </w:pPr>
      <w:r>
        <w:rPr>
          <w:rFonts w:cs="Verdana" w:ascii="Verdana" w:hAnsi="Verdana"/>
          <w:sz w:val="20"/>
          <w:szCs w:val="20"/>
          <w:lang w:val="en-GB"/>
        </w:rPr>
        <w:t xml:space="preserve">"Sure, accompanied of course," he said. Zelda placed one hand over Kaibre's and looked deep into his ey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ve never really spoken about yourself, Kaibre, and you've heard so many of my problems, I'm sure," said Zelda quietly. She looked down at his hands, noticing a solid band of silver around his little finger. She brushed against it with her fingers. "That ring, for instance," she began. Kaibre looked down at the ring. "My wedding ring," he said, sad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it's…," began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rong place? It was Jennifer's, she died a while ago," said Kaibre, not looking up.  </w:t>
      </w:r>
    </w:p>
    <w:p>
      <w:pPr>
        <w:pStyle w:val="Normal"/>
        <w:spacing w:lineRule="auto" w:line="240"/>
        <w:rPr/>
      </w:pPr>
      <w:r>
        <w:rPr>
          <w:rFonts w:cs="Verdana" w:ascii="Verdana" w:hAnsi="Verdana"/>
          <w:sz w:val="20"/>
          <w:szCs w:val="20"/>
          <w:lang w:val="en-GB"/>
        </w:rPr>
        <w:t xml:space="preserve">"Your wife, I'm so sorry," apologised Zelda. Kaibre looked up and smiled a little. "You don't need to be, it's not often someone cares to ask," said Kaibre, biting his lip.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rake mentioned you had a son," asked Zelda, a little wa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enjamin. He's...he's with his mother," confided Kaibre, sounding ashamed, choked eve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Kaibre, that must be awful for you," said Zelda, sounding shocked.  </w:t>
      </w:r>
    </w:p>
    <w:p>
      <w:pPr>
        <w:pStyle w:val="Normal"/>
        <w:spacing w:lineRule="auto" w:line="240"/>
        <w:rPr/>
      </w:pPr>
      <w:r>
        <w:rPr>
          <w:rFonts w:cs="Verdana" w:ascii="Verdana" w:hAnsi="Verdana"/>
          <w:sz w:val="20"/>
          <w:szCs w:val="20"/>
          <w:lang w:val="en-GB"/>
        </w:rPr>
        <w:t xml:space="preserve">"It was when I was working for Queen Seline. Those Tanolian bastards, please excuse my language, they couldn't touch her while I was there, so they..." began Kaibre, but he couldn't bring himself to continue on. He looked to Zelda, his eyes glistening. "I'll never forgive myself for letting it happen," he admitted.  </w:t>
      </w:r>
    </w:p>
    <w:p>
      <w:pPr>
        <w:pStyle w:val="Normal"/>
        <w:spacing w:lineRule="auto" w:line="240"/>
        <w:rPr/>
      </w:pPr>
      <w:r>
        <w:rPr>
          <w:rFonts w:cs="Verdana" w:ascii="Verdana" w:hAnsi="Verdana"/>
          <w:sz w:val="20"/>
          <w:szCs w:val="20"/>
          <w:lang w:val="en-GB"/>
        </w:rPr>
        <w:t xml:space="preserve">"I, I don't know what to say..." said Zelda. Kaibre turned to Zelda aga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don't have to say anything," he said, gazing at her intently. Before Zelda realised what he was doing, before he even knew what he was doing, he leaned forward and kissed her. For a moment, she resisted, placing her hands on his chest as if to push him away, but he was so warm, so gentle. When they finally parted, Kaibre sat, looking as shocked as Zelda. He stood up.  </w:t>
      </w:r>
    </w:p>
    <w:p>
      <w:pPr>
        <w:pStyle w:val="Normal"/>
        <w:spacing w:lineRule="auto" w:line="240"/>
        <w:rPr/>
      </w:pPr>
      <w:r>
        <w:rPr>
          <w:rFonts w:cs="Verdana" w:ascii="Verdana" w:hAnsi="Verdana"/>
          <w:sz w:val="20"/>
          <w:szCs w:val="20"/>
          <w:lang w:val="en-GB"/>
        </w:rPr>
        <w:t xml:space="preserve">"I'm sorry. I, I don't know what came over me," he quickly apologised. It was true. What had he been doing? First calling her 'Zel', then telling her about his wife and child and their fate - something he had never told anyone before, and then this. He backed away feeling slightly dizzy. Zelda sat, slightly dazed. She hardly knew what had happened herself, it had come from no-where, but what worried her was that she hadn't wanted him to stop. She stood up. "I think you should leave," she said cool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I can't," protested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not?" asked Zelda.  </w:t>
      </w:r>
    </w:p>
    <w:p>
      <w:pPr>
        <w:pStyle w:val="Normal"/>
        <w:spacing w:lineRule="auto" w:line="240"/>
        <w:rPr/>
      </w:pPr>
      <w:r>
        <w:rPr>
          <w:rFonts w:cs="Verdana" w:ascii="Verdana" w:hAnsi="Verdana"/>
          <w:sz w:val="20"/>
          <w:szCs w:val="20"/>
          <w:lang w:val="en-GB"/>
        </w:rPr>
        <w:t xml:space="preserve">"I have a duty to perform," replied Kaibre, still trying to fathom out what had happened. He had kissed Zelda, while they were on the subject of his dead wife and child. He would never have done that, never. In fact, he had never thought himself capable of touching another woman again, it would have felt like to betrayal to him, it had. He looked at Zelda in the eye. "I don't know what came over me," he said honestly, and confused.  "But I'm sorry, it was incredibly stupid, you don't know how sorry I am," said Kaibre solemn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ave to go and see my children," said Zelda, walking towards the door.  </w:t>
      </w:r>
    </w:p>
    <w:p>
      <w:pPr>
        <w:pStyle w:val="Normal"/>
        <w:spacing w:lineRule="auto" w:line="240"/>
        <w:rPr/>
      </w:pPr>
      <w:r>
        <w:rPr>
          <w:rFonts w:cs="Verdana" w:ascii="Verdana" w:hAnsi="Verdana"/>
          <w:sz w:val="20"/>
          <w:szCs w:val="20"/>
          <w:lang w:val="en-GB"/>
        </w:rPr>
        <w:t xml:space="preserve">"Then I have to come with you," said Kaibre. Zelda turned and looked at Kaibre, he looked extremely sorry. She softened a little.  </w:t>
      </w:r>
    </w:p>
    <w:p>
      <w:pPr>
        <w:pStyle w:val="Normal"/>
        <w:spacing w:lineRule="auto" w:line="240"/>
        <w:rPr/>
      </w:pPr>
      <w:r>
        <w:rPr>
          <w:rFonts w:cs="Verdana" w:ascii="Verdana" w:hAnsi="Verdana"/>
          <w:sz w:val="20"/>
          <w:szCs w:val="20"/>
          <w:lang w:val="en-GB"/>
        </w:rPr>
        <w:t>"Fine, but, let's not talk about this again," said Zelda, feeling guilty herself. Kaibre nodded, and followed her outsid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Link forced open his eyes uneasily. His head was thumping, every limb in his body screaming in pain.  </w:t>
      </w:r>
    </w:p>
    <w:p>
      <w:pPr>
        <w:pStyle w:val="Normal"/>
        <w:spacing w:lineRule="auto" w:line="240"/>
        <w:rPr/>
      </w:pPr>
      <w:r>
        <w:rPr>
          <w:rFonts w:cs="Verdana" w:ascii="Verdana" w:hAnsi="Verdana"/>
          <w:sz w:val="20"/>
          <w:szCs w:val="20"/>
          <w:lang w:val="en-GB"/>
        </w:rPr>
        <w:t xml:space="preserve">"Sprite?" he managed to whisper, although his throat was dry. There was no reply. Link shut his eyes for a moment, then opened them, easing himself up on his elbows. Every nerve in his back felt like it was going to snap in half, but Link refused to be beaten, until he had reached a sitting position. He closed his eyes again, taking a few seconds to regain his much wittled strength. He licked his lips, trying to regain a little moisture.  "Sprite?" he called out again, a little louder than before. He looked around, he was still in his cell. He began to pull himself across the floor, to the door, where he stared out of, trying to see Sprite's cage. It was day, light poured in through every crevice in the place.  He saw Sprite's cage, and saw that the drape had been removed, and unless Sprite was lying at the bottom of it, she was no longer in it. Link let out a small moan, leaning against the wall in defeat. Where had they taken Sprite? He closed his eyes, trying to concentrate as hard as he could, on establishing a telepathic link with his wife.  </w:t>
      </w:r>
    </w:p>
    <w:p>
      <w:pPr>
        <w:pStyle w:val="Normal"/>
        <w:spacing w:lineRule="auto" w:line="240"/>
        <w:rPr/>
      </w:pPr>
      <w:r>
        <w:rPr>
          <w:rFonts w:cs="Verdana" w:ascii="Verdana" w:hAnsi="Verdana"/>
          <w:sz w:val="20"/>
          <w:szCs w:val="20"/>
          <w:lang w:val="en-GB"/>
        </w:rPr>
        <w:t xml:space="preserve">"Please Zel, please hear me, I don't think I can survive another day down here, please Zel, I need you...." He opened his eyes, waiting. Waiting. He looked down at his bloodied hands, he didn't know whether it was his own, or Derin's. One hand, his left was bandaged in a strip of blood soaked green cloth. His hand was pulsing in agony. He used his other hand to untie the bandage, gingerly pulling it away from his hand, wincing as the cloth clung to his skin, patched with blood, refusing to move. He gave it a sharp yank then tossed the cloth aside, looking at his hand. It was covered in blood, a crude gash searing through his palm. He regarded the wound gingerly, cursing his ruthlessness the night before, or when he had last been awake anyway. He should have bided his time, reserved his strength, used his head for once, instead of his gut instinct. "Sprite!" he called out for one last time. Still no reply. He heard a click, as the bolts on the door above slid back, and Link grimaced, hoping that Derin and Aden were not back for more.  He closed his eyes, listening intently. He heard footsteps, but not the heavy, clomping of Derin or Aden, but rather the light featherweight steps of surely a woman. A woman.  Link opened his eyes. Perhaps it was Fayzie. He prayed it was, for he knew she was the only one who could help him now. He waited, and watched as a slim female figure descended down the steps. He saw her long flowing black hair, recognising her immediately. "Fayzie!" he called, thanking the goddesses. The woman turned and walked over to the cell, crouching down, coming face to face with Link. He was shocked to see her normally clear complexion bruised and cu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she whispered softly, slipping her hands through the bar, touching his own.  </w:t>
      </w:r>
    </w:p>
    <w:p>
      <w:pPr>
        <w:pStyle w:val="Normal"/>
        <w:spacing w:lineRule="auto" w:line="240"/>
        <w:rPr/>
      </w:pPr>
      <w:r>
        <w:rPr>
          <w:rFonts w:cs="Verdana" w:ascii="Verdana" w:hAnsi="Verdana"/>
          <w:sz w:val="20"/>
          <w:szCs w:val="20"/>
          <w:lang w:val="en-GB"/>
        </w:rPr>
        <w:t xml:space="preserve">"Fay, what happened to you?" asked Link, but as soon as the question left his lips, he knew what had happened. Aden. Fayzie looked a little surprised, and she touched her face self-consciously.  </w:t>
      </w:r>
    </w:p>
    <w:p>
      <w:pPr>
        <w:pStyle w:val="Normal"/>
        <w:spacing w:lineRule="auto" w:line="240"/>
        <w:rPr/>
      </w:pPr>
      <w:r>
        <w:rPr>
          <w:rFonts w:cs="Verdana" w:ascii="Verdana" w:hAnsi="Verdana"/>
          <w:sz w:val="20"/>
          <w:szCs w:val="20"/>
          <w:lang w:val="en-GB"/>
        </w:rPr>
        <w:t xml:space="preserve">"Nothing, it matters not, not now anyway. Link, I cannot help you, for I don't have the key, Aden knew I would come down here. He has taken your faerie friend away, hoping to sell her at the market. I thought I would bring you some food, and bandages. Aden and Derin boasted of how they beat you, I had to help, even in a small way..." said Fayzie, her tone sad. She quickly reached under her robes and pulled out a small tightly wrapped package, and slipped it through the bars of the cell. Link took it and looked down at i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t has a bit of food, and bandages as I said, and also a small knife, it was all I could lay my hands on, if you ever need to defend yourself..." said Fayzie, her voice trailing off again. She was betraying her husband again, for the second time since Link had arrived.  She stood.  "I must go," she said, turning to leav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Fay, wait. You didn't have to do this, you shouldn't have, not if you knew what Aden would do," said Link, he managed to stand up, and looked at Fayzie sincerely.  </w:t>
      </w:r>
    </w:p>
    <w:p>
      <w:pPr>
        <w:pStyle w:val="Normal"/>
        <w:spacing w:lineRule="auto" w:line="240"/>
        <w:rPr/>
      </w:pPr>
      <w:r>
        <w:rPr>
          <w:rFonts w:cs="Verdana" w:ascii="Verdana" w:hAnsi="Verdana"/>
          <w:sz w:val="20"/>
          <w:szCs w:val="20"/>
          <w:lang w:val="en-GB"/>
        </w:rPr>
        <w:t xml:space="preserve">"How could I stand by and watch them do this to you, Link? You may have done things the tribe disagrees with, but you had something I never have had, and that was the courage to marry the one you truly loved," said Fayzie.  </w:t>
      </w:r>
    </w:p>
    <w:p>
      <w:pPr>
        <w:pStyle w:val="Normal"/>
        <w:spacing w:lineRule="auto" w:line="240"/>
        <w:rPr/>
      </w:pPr>
      <w:r>
        <w:rPr>
          <w:rFonts w:cs="Verdana" w:ascii="Verdana" w:hAnsi="Verdana"/>
          <w:sz w:val="20"/>
          <w:szCs w:val="20"/>
          <w:lang w:val="en-GB"/>
        </w:rPr>
        <w:t xml:space="preserve">"What you are doing now is courageous, Fayzie, when I escape, why don't you come back to Hyrule with me?" said Link. Fayzie shook her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y son needs a father, even if it is Aden," s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how can you stay with him, after what he has done to you? Do you want your son to grow thinking Aden's behaviour is acceptable?" asked Link.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would a Kokiri and her son do in Hyrule, except suffer just as much?" asked Fayzie.  </w:t>
      </w:r>
    </w:p>
    <w:p>
      <w:pPr>
        <w:pStyle w:val="Normal"/>
        <w:spacing w:lineRule="auto" w:line="240"/>
        <w:rPr/>
      </w:pPr>
      <w:r>
        <w:rPr>
          <w:rFonts w:cs="Verdana" w:ascii="Verdana" w:hAnsi="Verdana"/>
          <w:sz w:val="20"/>
          <w:szCs w:val="20"/>
          <w:lang w:val="en-GB"/>
        </w:rPr>
        <w:t xml:space="preserve">"But you wouldn't, you would have a fellow Kokiri with you, me. I would make sure you would be fine, happy even," promised Link. Fayzie looked away, and up fearfully at the step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ave to go, Aden could return home any time now," she said, before quickly rushing up the stairs.  </w:t>
      </w:r>
    </w:p>
    <w:p>
      <w:pPr>
        <w:pStyle w:val="Normal"/>
        <w:spacing w:lineRule="auto" w:line="240"/>
        <w:rPr/>
      </w:pPr>
      <w:r>
        <w:rPr>
          <w:rFonts w:cs="Verdana" w:ascii="Verdana" w:hAnsi="Verdana"/>
          <w:sz w:val="20"/>
          <w:szCs w:val="20"/>
          <w:lang w:val="en-GB"/>
        </w:rPr>
        <w:t>"Fay, wait!" called Link, but the brave woman had already departed. Link slid down, next to the parcel Fayzie had given him. He picked it up and unwrapped it, discovering an apple, and a hunk of dry bread. He devoured the apple, ignoring the sour taste it held for him, then wolfed down the bread. He didn't know how long ago he had last eaten, but right now, the food he had just eaten had been the finest meal ever to him, despite the spitefully sour taste of the apple, and the blunt staleness of the bread. He looked in the package and found a clean length of bandage, and a small flask of water. He took a sip from the flask then sprinkled a little over his wound in an effort to clean it. He then tightly wrapped the bandage across his hand, feeling slightly better, though all the time he could not stop thinking of what Fayzie would have to endure from Aden once she got home. More guilt. He looked in the scraps of the package, spotting the knife Fayzie had informed him about. He picked it up and examined it. It was blunt, but still a knife, and still an implement that could cause enough damage to make sure those bastards never laid another finger on Fayzie, or anyone else again. He slipped the knife up his sleeve, and grabbed the remnants of the package, scrunching it into a tight ball and throwing it a corner of the cell. He then leaned against the wall, and shut his eyes, he would need his strength for when his fellow tribesmen return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40"/>
        <w:rPr/>
      </w:pPr>
      <w:r>
        <w:rPr>
          <w:rFonts w:cs="Verdana" w:ascii="Verdana" w:hAnsi="Verdana"/>
          <w:sz w:val="20"/>
          <w:szCs w:val="20"/>
          <w:lang w:val="en-GB"/>
        </w:rPr>
        <w:t xml:space="preserve">"Her voice is almost enchanting," remarked Dion as he listened to Mara s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could agree with you on that too," said Drake, leaning over the bar with his ale.  </w:t>
      </w:r>
    </w:p>
    <w:p>
      <w:pPr>
        <w:pStyle w:val="Normal"/>
        <w:spacing w:lineRule="auto" w:line="240"/>
        <w:rPr/>
      </w:pPr>
      <w:r>
        <w:rPr>
          <w:rFonts w:cs="Verdana" w:ascii="Verdana" w:hAnsi="Verdana"/>
          <w:sz w:val="20"/>
          <w:szCs w:val="20"/>
          <w:lang w:val="en-GB"/>
        </w:rPr>
        <w:t xml:space="preserve">"She's not bad on the harp either," complimented Aaron. When Mara had finally finished, she walked over to the bar, amid applause, and sm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I was okay?" she asked shy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were fantastic," said Drake, grinn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I don't know about that," began Mara bashfully.  </w:t>
      </w:r>
    </w:p>
    <w:p>
      <w:pPr>
        <w:pStyle w:val="Normal"/>
        <w:spacing w:lineRule="auto" w:line="240"/>
        <w:rPr/>
      </w:pPr>
      <w:r>
        <w:rPr>
          <w:rFonts w:cs="Verdana" w:ascii="Verdana" w:hAnsi="Verdana"/>
          <w:sz w:val="20"/>
          <w:szCs w:val="20"/>
          <w:lang w:val="en-GB"/>
        </w:rPr>
        <w:t xml:space="preserve">"No, he's right, you were great," said Dion. Mara smiled, glad she was apprecia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 song was an old one, I've been working on some new ones recently, but I'm still not sure," said Mar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you write as well as sing and play, are there no bounds to your talents?" asked Drake, flirting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know, perhaps you will have to get to know me a little better, Sir Drake," said Mara, smiling at Drak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erhaps I will," replied Drake.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ad..." Zelda complained, folding her arms and pout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Zelda, you're not going anywhere. Not after what's been happening recently," the King stated sternly. Zelda paced up and down the study impatien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she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ook, if you're so bothered about Link, then I'll send some men over to Catalia," the King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 want to go!" Zelda insisted, her tone sounding rather childish.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Zelda! You'll stop this talk at once! You are not going to Catalia, and that is final," the King said, glaring at his daughter. She glared back. "Besides, you have important duties here, like looking after that daughter of yours, or had you forgotten?" he added. Zelda sulked, and didn't look him in the ey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of course not," she said qui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then. Besides, it isn't safe for you to be out alone..." the King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d  take someone with me! Drake, for instance!" Zelda cut i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not going, dear," the King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top me!" Zelda said angrily, finally looking at her fat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on't you ever learn?" the King sighed. He put his quill down, and looked at Zelda with a tired expressio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Very soon, my child, you'll have to take on responsibility for this kingdom. When that happens, you'll not be able to going running about in the manner that you do," he said solemnly. Zelda didn't answer. "Isn't it about time you grew up and started acting like a queen, rather than a silly, young princess?" the King asked. Zelda looked furious by thi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so now you think I'm immature?!" she asked, her tone seeth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 attitude leaves a lot to be desired, I must say," the King answ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My attitude?!" Zelda questioned angri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f you don't act like a child, I shan't treat you like one. It's as simple as that, Zelda," the King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Excuse me, but I'm a fully grown woman!" Zelda protested, looking offen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start acting like one, then!" the King replied, starting to sound angry himself.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ad... let me do this one thing. Let me go to Catalia, please..." Zelda be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ll send some men over instead," the King repl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I have to go!" Zelda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the King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needs me! I think he's in trouble!" Zelda finally replied. The King looked at her for a few moments. Finally, he spok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never understood this bond you and Link appear to share, but... okay, you can go. But on one condition," he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ything," Zelda said, her tone growing exci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t you are accompanied by Kaibre Lainge," her father replied. Zelda blanched at his comment, remembering the incident from the night befo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she said, before realising how harsh it had soun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re not going alone," the King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et me go with Drake," Zelda  sugges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Kaibre is being paid to be your personal guard. It only makes sense. Besides, Drake has important duties here," the King replied. Zelda sighed, beginning to feel sick. Her father was right. If she argued against him, he'd want to know why. And she couldn't possibly confess about the kiss. Kaibre would be dismissed in disgrace, and as for her... well, she couldn't imagine what her father would say. Whether she liked it or not, she'd kissed Kaibre back. She'd almost committed adultery, of sorts. How could she have even done that to Link? She swallowed nervously, then suddenly she got an idea. She gazed at her father as sincerely as she could. "I'd willingly go with Kaibre, but..." she began.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what?" her father ask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well... Catalia... it holds bad memories for Kaibre. His... his wife was murdered there," she said sof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the King said, looking uncomfortab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aking him there, it might dredge up old memories," Zelda continu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yes..." the King agreed. "So...." Zelda star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aron will have to accompany you, then," the King finish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the Triforce..." Zelda said, looking unsu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sure his apprentice, Sparks, can take good care of it," the King said. Zelda stood there quietly for a moment, thinking. Finally, she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okay. I'll go with Aaron." The King smiled at her, then stood up.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e careful, my dear," he said sof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h dad..." Zelda replied. She rushed up to him and gave him a grateful hug. "I love you," she whisp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love you too. Just take care, and don't stay away too long," the king replied. Zelda stepped back, and nodded. "Give my regards to Seline, if you see her, okay?" he a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will," Zelda said. She smiled at her father, then looked outside. "Well, guess I better get going now. Luckily, I already packed," she said. The King let out a low chuck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get your own way far too much," he commented. Zelda smiled even more, and then walked outside, feeling a little happier that she was finally going to help Link.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 xml:space="preserve">"So your father is letting you go?" asked Kaibre as Zelda stepped outside. He looked down at the ground as he spoke, not wanting to meet her eyes. Zelda nodded and began to walk along the passage. Kaibre walked along beside her.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I'm leaving tomorrow," she answered.  </w:t>
      </w:r>
    </w:p>
    <w:p>
      <w:pPr>
        <w:pStyle w:val="Normal"/>
        <w:spacing w:lineRule="auto" w:line="240"/>
        <w:rPr/>
      </w:pPr>
      <w:r>
        <w:rPr>
          <w:rFonts w:cs="Verdana" w:ascii="Verdana" w:hAnsi="Verdana"/>
          <w:sz w:val="20"/>
          <w:szCs w:val="20"/>
          <w:lang w:val="en-GB"/>
        </w:rPr>
        <w:t xml:space="preserve">"Who will accompany you?" he asked. Zelda paused for a moment.  </w:t>
      </w:r>
    </w:p>
    <w:p>
      <w:pPr>
        <w:pStyle w:val="Normal"/>
        <w:spacing w:lineRule="auto" w:line="240"/>
        <w:rPr/>
      </w:pPr>
      <w:r>
        <w:rPr>
          <w:rFonts w:cs="Verdana" w:ascii="Verdana" w:hAnsi="Verdana"/>
          <w:sz w:val="20"/>
          <w:szCs w:val="20"/>
          <w:lang w:val="en-GB"/>
        </w:rPr>
        <w:t xml:space="preserve">"Aaron, I think, I'll have to see him about it first," replied Zelda. She noticed Kaibre stop, and he turned, facing her. She looked up at him.  </w:t>
      </w:r>
    </w:p>
    <w:p>
      <w:pPr>
        <w:pStyle w:val="Normal"/>
        <w:spacing w:lineRule="auto" w:line="240"/>
        <w:rPr/>
      </w:pPr>
      <w:r>
        <w:rPr>
          <w:rFonts w:cs="Verdana" w:ascii="Verdana" w:hAnsi="Verdana"/>
          <w:sz w:val="20"/>
          <w:szCs w:val="20"/>
          <w:lang w:val="en-GB"/>
        </w:rPr>
        <w:t xml:space="preserve">"I guess this means I'll be out of a job then," he asked. Zelda shrugg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my father wanted to keep you on, for now anyway," said Zelda.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 you didn't tell him why I wasn't going to accompany you?" assumed Kaibre. They began walking again.  </w:t>
      </w:r>
    </w:p>
    <w:p>
      <w:pPr>
        <w:pStyle w:val="Normal"/>
        <w:spacing w:lineRule="auto" w:line="240"/>
        <w:rPr/>
      </w:pPr>
      <w:r>
        <w:rPr>
          <w:rFonts w:cs="Verdana" w:ascii="Verdana" w:hAnsi="Verdana"/>
          <w:sz w:val="20"/>
          <w:szCs w:val="20"/>
          <w:lang w:val="en-GB"/>
        </w:rPr>
        <w:t xml:space="preserve">"No, but I should've," replied Zelda quietly. Kaibre continued to walk, not saying a word.  "Perhaps you should. What I did, it was unacceptable," said Kaibre. Zelda gave Kaibre a side glance, noticing his eyes were firmly on the floor, the expression on his face was that of sincerity, and perhaps of shame. It was Zelda's turn to be silent. "I'm sorry," said Kaibre, breaking the silence.  </w:t>
      </w:r>
    </w:p>
    <w:p>
      <w:pPr>
        <w:pStyle w:val="Normal"/>
        <w:spacing w:lineRule="auto" w:line="240"/>
        <w:rPr/>
      </w:pPr>
      <w:r>
        <w:rPr>
          <w:rFonts w:cs="Verdana" w:ascii="Verdana" w:hAnsi="Verdana"/>
          <w:sz w:val="20"/>
          <w:szCs w:val="20"/>
          <w:lang w:val="en-GB"/>
        </w:rPr>
        <w:t xml:space="preserve">"We all make mistakes," conceded Zelda. Kaibre let out a sigh. They continued to walk on. "You know, that's the first time I've looked, touched another woman since my wife died. Trust me to make a mess of things," said Kaibre quie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idn't think you would want to go to Catalia anyway, after what happened there," said Zelda, ignoring Kaibre's words.  </w:t>
      </w:r>
    </w:p>
    <w:p>
      <w:pPr>
        <w:pStyle w:val="Normal"/>
        <w:spacing w:lineRule="auto" w:line="240"/>
        <w:rPr/>
      </w:pPr>
      <w:r>
        <w:rPr>
          <w:rFonts w:cs="Verdana" w:ascii="Verdana" w:hAnsi="Verdana"/>
          <w:sz w:val="20"/>
          <w:szCs w:val="20"/>
          <w:lang w:val="en-GB"/>
        </w:rPr>
        <w:t xml:space="preserve">"No...you are right. But, if you're going over there, then I really see no point in me staying on here, especially after...well, you know," said Kaibre. Zelda turned to Kaib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No. I want you to stay, I need someone to keep an eye on Ewan," said Zelda, quick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 began Kaibre.  </w:t>
      </w:r>
    </w:p>
    <w:p>
      <w:pPr>
        <w:pStyle w:val="Normal"/>
        <w:spacing w:lineRule="auto" w:line="240"/>
        <w:rPr/>
      </w:pPr>
      <w:r>
        <w:rPr>
          <w:rFonts w:cs="Verdana" w:ascii="Verdana" w:hAnsi="Verdana"/>
          <w:sz w:val="20"/>
          <w:szCs w:val="20"/>
          <w:lang w:val="en-GB"/>
        </w:rPr>
        <w:t xml:space="preserve">"Please. I think whoever had it in for me, well, they've had their fun for now, but I only think it was because of you they have kept away. I want to know that Ewan has the same kind of security," explained Zelda. Kaibre scratched the back of his he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if that's what you want," he agre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ank you, it means a lot to me," said Zelda sincerely.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ell, here we are," said Zelda, reining her horse back, halting. She and Aaron looked up at the hill in front of them, where a small town was nestled on top, and around the edge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hope Link's up there," Aaron commented, shading his eyes, and looking forwar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s got to be there," Zelda said, frowning slightly. The day was already drawing to a close. "Well, we searched around the coastline pretty throroughly and found no sign of him camping there," Aaron said. Zelda nodd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e must be staying with someone in town. It's just I..." she trailed off there, looking suddenly worri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Princess, what's the matter?" Aaron asked, looking concerned.  </w:t>
      </w:r>
    </w:p>
    <w:p>
      <w:pPr>
        <w:pStyle w:val="Normal"/>
        <w:spacing w:lineRule="auto" w:line="240"/>
        <w:rPr/>
      </w:pPr>
      <w:r>
        <w:rPr>
          <w:rFonts w:cs="Verdana" w:ascii="Verdana" w:hAnsi="Verdana"/>
          <w:sz w:val="20"/>
          <w:szCs w:val="20"/>
          <w:lang w:val="en-GB"/>
        </w:rPr>
        <w:t xml:space="preserve">"Nothing," Zelda answered quickly. She urged her horse forward to a trot. "Come on, we'd better hurry up, else they might close the gates," she said, riding off up the roa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y'd open them for you, Princess," Aaron assured her, following close behin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ink says that they blame us both for Kylara's death. They might not let me in," Zelda said, as they trotted up the hillsid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be silly. They have to pay their respects to you; Hyrule is Catalia's greatest ally, they shan't risk angering you," Aaron said sensib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guess you have a point. But still.... I'm just worried about Link, what if they've done something awful to him?" Zelda asked, still clearly upset. </w:t>
      </w:r>
    </w:p>
    <w:p>
      <w:pPr>
        <w:pStyle w:val="Normal"/>
        <w:spacing w:lineRule="auto" w:line="240"/>
        <w:rPr>
          <w:rFonts w:ascii="Verdana" w:hAnsi="Verdana" w:cs="Verdana"/>
          <w:sz w:val="20"/>
          <w:szCs w:val="20"/>
          <w:lang w:val="en-GB"/>
        </w:rPr>
      </w:pPr>
      <w:r>
        <w:rPr>
          <w:rFonts w:cs="Verdana" w:ascii="Verdana" w:hAnsi="Verdana"/>
          <w:sz w:val="20"/>
          <w:szCs w:val="20"/>
          <w:lang w:val="en-GB"/>
        </w:rPr>
        <w:t>"Well, that's almost as bad as angering you," Aaron said. "Don't worry, Princess, I'm sure he's fine. He'll have just have got delayed," the young warrior added. A few minutes later, they had reached the town gate. It was still open. There was no guard house next to it, so they rode straight through into the tow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 xml:space="preserve">Although it was beginning to grow dark, Zelda and Aaron could still make out their surroundings. Most of the buildings were small, one storey wooden houses. There were a few bigger ones, made from grey stone. In all, it did not look very different from say, Ruto back in Hyrule. Towards the centre of the town was a large open square of stone, where a market was probably set up during the day. Little streets ran off everywhere in all directions. "He could be staying anywhere!" Zelda wail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the obvious thing to do is look for an Inn, first. There must be one down this main street," Aaro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Or, he might be staying with the Elder. I wonder if that's his house over there," Zelda said, pointing to the stone building that was atop some steps on the western side of the market squar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ll try both," Aaron sai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think he'd prefer to stay at a tavern," Zelda mused, looking about the stree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Look, over there. The Blue Fox," Aaron stated, pointing over at a tall, timberframed building with a painted sign swinging outside on a wooden pole. As they began to ride towards it, two figures suddenly emerged from the shadow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alt!" one stated, brandishing a blade menacingly. Aaron withdrew his own sword, moving closer to Zelda protective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do you want?" Zelda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want you both to come with us, Princess," the other man sne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don't think so!" Zelda retorted, backing her horse away. One made a grab for the mare's brid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will come with us," he stated flat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How dare you do this! This is Princess Zelda of Hyrule you're talking to!" Aaron said angrily, dismounting and walking over to the two stranger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stand aside, son, if you know what's good for you," the other man said in a slimy ton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count on it!" Aaron retorted, sweeping his blade out, nicking the man's hand. He cried out in pain, letting go of Zelda's horse's bridle.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regret that!" he said, lunging towards Aaron with his own sword. As the two fought, the other man whipped Zelda's horse from behind, and the grey mare reared up, causing Zelda to fall off. As she hit the ground, she was immediately dragged up off the road roughly.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et off me!" she shrieked angrily, trying to kick her captor. She missed. He snigger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count on it," he sneered, echoing Aaron's earlier words.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is is a felony! You can't kidnap me!" Zelda continu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m not," the man said, still dragging her down a back street. Zelda let out a scream, but he hastily shoved his blade to her throat.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e quiet!" he hiss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let me go at once! Just wait until my father finds out about this!" the princess ranted.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know something about your husband," the man said. Zelda stopped struggling. </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at?" she said. "Just come this way, and I'll explain everything,"  the man replied. Zelda glared at him suspiciously. </w:t>
      </w:r>
    </w:p>
    <w:p>
      <w:pPr>
        <w:pStyle w:val="Normal"/>
        <w:spacing w:lineRule="auto" w:line="240"/>
        <w:rPr>
          <w:rFonts w:ascii="Verdana" w:hAnsi="Verdana" w:cs="Verdana"/>
          <w:sz w:val="20"/>
          <w:szCs w:val="20"/>
          <w:lang w:val="en-GB"/>
        </w:rPr>
      </w:pPr>
      <w:r>
        <w:rPr>
          <w:rFonts w:cs="Verdana" w:ascii="Verdana" w:hAnsi="Verdana"/>
          <w:sz w:val="20"/>
          <w:szCs w:val="20"/>
          <w:lang w:val="en-GB"/>
        </w:rPr>
        <w:t>"Well, looks like I don't have a choice anyway, does it?" she said bitingly. The man laughed. "No, you don't," he said, pushing her through a doorwa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Heading1"/>
        <w:spacing w:lineRule="auto" w:line="240"/>
        <w:rPr>
          <w:rFonts w:ascii="Verdana" w:hAnsi="Verdana" w:cs="Verdana"/>
          <w:sz w:val="20"/>
          <w:lang w:val="en-GB"/>
        </w:rPr>
      </w:pPr>
      <w:bookmarkStart w:id="10" w:name="__RefHeading___Toc105765636"/>
      <w:bookmarkEnd w:id="10"/>
      <w:r>
        <w:rPr>
          <w:rFonts w:cs="Verdana" w:ascii="Verdana" w:hAnsi="Verdana"/>
          <w:sz w:val="20"/>
          <w:lang w:val="en-GB"/>
        </w:rPr>
        <w:t>Chapter 11</w:t>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Mara walked along the main gallery, pausing to admire herself in the mirror. She'd just spent a short session talking to Ewan earlier, while Impa had been in her quarters, making the children some supper. Now, Mara had changed into something a little more appealing. Rather than her plain healer garb that she wore everyday, she now wore a crimson coloured gown. Simple and unadorned it may be, nothing compared to the finery of most of the women in the castle, Mara still looked good in it. She'd also left her curly strawberry blonde hair loose, rather than in a braid. Smirking, she pushed the doors open, and walked out onto the battlements. Drake had to be around somewhere, and tonight she was going to spend some time getting to know the man. If she could charm him well enough, he could prove very useful to her. He could be her key to obtaining the Triforce. Her ruby red lips curved into a cruel smile, and her blue eyes glittered. She quickly approached the nearest guard, and tapped him on the shoulder. </w:t>
      </w:r>
    </w:p>
    <w:p>
      <w:pPr>
        <w:pStyle w:val="Normal"/>
        <w:spacing w:lineRule="auto" w:line="240"/>
        <w:rPr/>
      </w:pPr>
      <w:r>
        <w:rPr>
          <w:rFonts w:cs="Verdana" w:ascii="Verdana" w:hAnsi="Verdana"/>
          <w:sz w:val="20"/>
          <w:szCs w:val="20"/>
          <w:lang w:val="en-GB"/>
        </w:rPr>
        <w:t xml:space="preserve">"Excuse me, good sir, pray tell me where Sir Drake is on duty tonight," she murmured, her smile changing to a sweet, innocent one. The guard didn't recognise her as the castle healer. </w:t>
      </w:r>
    </w:p>
    <w:p>
      <w:pPr>
        <w:pStyle w:val="Normal"/>
        <w:spacing w:lineRule="auto" w:line="240"/>
        <w:rPr>
          <w:rFonts w:ascii="Verdana" w:hAnsi="Verdana" w:cs="Verdana"/>
          <w:sz w:val="20"/>
          <w:szCs w:val="20"/>
          <w:lang w:val="en-GB"/>
        </w:rPr>
      </w:pPr>
      <w:r>
        <w:rPr>
          <w:rFonts w:cs="Verdana" w:ascii="Verdana" w:hAnsi="Verdana"/>
          <w:sz w:val="20"/>
          <w:szCs w:val="20"/>
          <w:lang w:val="en-GB"/>
        </w:rPr>
        <w:t>"Excuse me ma'am, but why do you be seeking Sir Drake?" he questioned warily.</w:t>
      </w:r>
    </w:p>
    <w:p>
      <w:pPr>
        <w:pStyle w:val="Normal"/>
        <w:spacing w:lineRule="auto" w:line="240"/>
        <w:rPr>
          <w:rFonts w:ascii="Verdana" w:hAnsi="Verdana" w:cs="Verdana"/>
          <w:sz w:val="20"/>
          <w:szCs w:val="20"/>
          <w:lang w:val="en-GB"/>
        </w:rPr>
      </w:pPr>
      <w:r>
        <w:rPr>
          <w:rFonts w:cs="Verdana" w:ascii="Verdana" w:hAnsi="Verdana"/>
          <w:sz w:val="20"/>
          <w:szCs w:val="20"/>
          <w:lang w:val="en-GB"/>
        </w:rPr>
        <w:t>"Why, the fair Lady, Selina of Dalsona wishes to speak to him," Mara lied.</w:t>
      </w:r>
    </w:p>
    <w:p>
      <w:pPr>
        <w:pStyle w:val="Normal"/>
        <w:spacing w:lineRule="auto" w:line="240"/>
        <w:rPr/>
      </w:pPr>
      <w:r>
        <w:rPr>
          <w:rFonts w:cs="Verdana" w:ascii="Verdana" w:hAnsi="Verdana"/>
          <w:sz w:val="20"/>
          <w:szCs w:val="20"/>
          <w:lang w:val="en-GB"/>
        </w:rPr>
        <w:t>"Oh, I see. He's up in the west guard tower presently," the guard informed.</w:t>
      </w:r>
    </w:p>
    <w:p>
      <w:pPr>
        <w:pStyle w:val="Normal"/>
        <w:spacing w:lineRule="auto" w:line="240"/>
        <w:rPr>
          <w:rFonts w:ascii="Verdana" w:hAnsi="Verdana" w:cs="Verdana"/>
          <w:sz w:val="20"/>
          <w:szCs w:val="20"/>
          <w:lang w:val="en-GB"/>
        </w:rPr>
      </w:pPr>
      <w:r>
        <w:rPr>
          <w:rFonts w:cs="Verdana" w:ascii="Verdana" w:hAnsi="Verdana"/>
          <w:sz w:val="20"/>
          <w:szCs w:val="20"/>
          <w:lang w:val="en-GB"/>
        </w:rPr>
        <w:t>"Oh, I hope not alone! I hate going up those spooky towers by myself," Mara said.</w:t>
      </w:r>
    </w:p>
    <w:p>
      <w:pPr>
        <w:pStyle w:val="Normal"/>
        <w:spacing w:lineRule="auto" w:line="240"/>
        <w:rPr>
          <w:rFonts w:ascii="Verdana" w:hAnsi="Verdana" w:cs="Verdana"/>
          <w:sz w:val="20"/>
          <w:szCs w:val="20"/>
          <w:lang w:val="en-GB"/>
        </w:rPr>
      </w:pPr>
      <w:r>
        <w:rPr>
          <w:rFonts w:cs="Verdana" w:ascii="Verdana" w:hAnsi="Verdana"/>
          <w:sz w:val="20"/>
          <w:szCs w:val="20"/>
          <w:lang w:val="en-GB"/>
        </w:rPr>
        <w:t>"Yeah, he's by himself. I'll escort you there, if you wish, or I could save you the journey entirely and just go myself and pass the message on," the guard offered. Mara laughed.</w:t>
      </w:r>
    </w:p>
    <w:p>
      <w:pPr>
        <w:pStyle w:val="Normal"/>
        <w:spacing w:lineRule="auto" w:line="240"/>
        <w:rPr>
          <w:rFonts w:ascii="Verdana" w:hAnsi="Verdana" w:cs="Verdana"/>
          <w:sz w:val="20"/>
          <w:szCs w:val="20"/>
          <w:lang w:val="en-GB"/>
        </w:rPr>
      </w:pPr>
      <w:r>
        <w:rPr>
          <w:rFonts w:cs="Verdana" w:ascii="Verdana" w:hAnsi="Verdana"/>
          <w:sz w:val="20"/>
          <w:szCs w:val="20"/>
          <w:lang w:val="en-GB"/>
        </w:rPr>
        <w:t>"Oh no, it's quite okay. I'll go," she said.</w:t>
      </w:r>
    </w:p>
    <w:p>
      <w:pPr>
        <w:pStyle w:val="Normal"/>
        <w:spacing w:lineRule="auto" w:line="240"/>
        <w:rPr>
          <w:rFonts w:ascii="Verdana" w:hAnsi="Verdana" w:cs="Verdana"/>
          <w:sz w:val="20"/>
          <w:szCs w:val="20"/>
          <w:lang w:val="en-GB"/>
        </w:rPr>
      </w:pPr>
      <w:r>
        <w:rPr>
          <w:rFonts w:cs="Verdana" w:ascii="Verdana" w:hAnsi="Verdana"/>
          <w:sz w:val="20"/>
          <w:szCs w:val="20"/>
          <w:lang w:val="en-GB"/>
        </w:rPr>
        <w:t>"As you please, ma'am," the guard said.</w:t>
      </w:r>
    </w:p>
    <w:p>
      <w:pPr>
        <w:pStyle w:val="Normal"/>
        <w:spacing w:lineRule="auto" w:line="240"/>
        <w:rPr>
          <w:rFonts w:ascii="Verdana" w:hAnsi="Verdana" w:cs="Verdana"/>
          <w:sz w:val="20"/>
          <w:szCs w:val="20"/>
          <w:lang w:val="en-GB"/>
        </w:rPr>
      </w:pPr>
      <w:r>
        <w:rPr>
          <w:rFonts w:cs="Verdana" w:ascii="Verdana" w:hAnsi="Verdana"/>
          <w:sz w:val="20"/>
          <w:szCs w:val="20"/>
          <w:lang w:val="en-GB"/>
        </w:rPr>
        <w:t>"Thank you," Mara smiled, curtseying politely. Then, smirking to herself at her good fortune, she headed toward the west watch tower...</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uming, Zelda stumbled into the small, dark room, and quickly turned to face her attacker. He was still holding the knife. There seemed to be no other way of escape, except by the door that they'd come through.</w:t>
      </w:r>
    </w:p>
    <w:p>
      <w:pPr>
        <w:pStyle w:val="Normal"/>
        <w:spacing w:lineRule="auto" w:line="240"/>
        <w:rPr>
          <w:rFonts w:ascii="Verdana" w:hAnsi="Verdana" w:cs="Verdana"/>
          <w:sz w:val="20"/>
          <w:szCs w:val="20"/>
          <w:lang w:val="en-GB"/>
        </w:rPr>
      </w:pPr>
      <w:r>
        <w:rPr>
          <w:rFonts w:cs="Verdana" w:ascii="Verdana" w:hAnsi="Verdana"/>
          <w:sz w:val="20"/>
          <w:szCs w:val="20"/>
          <w:lang w:val="en-GB"/>
        </w:rPr>
        <w:t>"What do you know about Link?" she questioned. The man let out a short laugh.</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The traitor?" he questioned. </w:t>
      </w:r>
    </w:p>
    <w:p>
      <w:pPr>
        <w:pStyle w:val="Normal"/>
        <w:spacing w:lineRule="auto" w:line="240"/>
        <w:rPr>
          <w:rFonts w:ascii="Verdana" w:hAnsi="Verdana" w:cs="Verdana"/>
          <w:sz w:val="20"/>
          <w:szCs w:val="20"/>
          <w:lang w:val="en-GB"/>
        </w:rPr>
      </w:pPr>
      <w:r>
        <w:rPr>
          <w:rFonts w:cs="Verdana" w:ascii="Verdana" w:hAnsi="Verdana"/>
          <w:sz w:val="20"/>
          <w:szCs w:val="20"/>
          <w:lang w:val="en-GB"/>
        </w:rPr>
        <w:t>"Traitor indeed! How dare you call him that?!" Zelda cried angrily.</w:t>
      </w:r>
    </w:p>
    <w:p>
      <w:pPr>
        <w:pStyle w:val="Normal"/>
        <w:spacing w:lineRule="auto" w:line="240"/>
        <w:rPr>
          <w:rFonts w:ascii="Verdana" w:hAnsi="Verdana" w:cs="Verdana"/>
          <w:sz w:val="20"/>
          <w:szCs w:val="20"/>
          <w:lang w:val="en-GB"/>
        </w:rPr>
      </w:pPr>
      <w:r>
        <w:rPr>
          <w:rFonts w:cs="Verdana" w:ascii="Verdana" w:hAnsi="Verdana"/>
          <w:sz w:val="20"/>
          <w:szCs w:val="20"/>
          <w:lang w:val="en-GB"/>
        </w:rPr>
        <w:t>"Because he is," the man replied simply.</w:t>
      </w:r>
    </w:p>
    <w:p>
      <w:pPr>
        <w:pStyle w:val="Normal"/>
        <w:spacing w:lineRule="auto" w:line="240"/>
        <w:rPr>
          <w:rFonts w:ascii="Verdana" w:hAnsi="Verdana" w:cs="Verdana"/>
          <w:sz w:val="20"/>
          <w:szCs w:val="20"/>
          <w:lang w:val="en-GB"/>
        </w:rPr>
      </w:pPr>
      <w:r>
        <w:rPr>
          <w:rFonts w:cs="Verdana" w:ascii="Verdana" w:hAnsi="Verdana"/>
          <w:sz w:val="20"/>
          <w:szCs w:val="20"/>
          <w:lang w:val="en-GB"/>
        </w:rPr>
        <w:t>"You're a fool, Kokiri!" Zelda snapped, knowing at once that he was one of Link's kindred.</w:t>
      </w:r>
    </w:p>
    <w:p>
      <w:pPr>
        <w:pStyle w:val="Normal"/>
        <w:spacing w:lineRule="auto" w:line="240"/>
        <w:rPr>
          <w:rFonts w:ascii="Verdana" w:hAnsi="Verdana" w:cs="Verdana"/>
          <w:sz w:val="20"/>
          <w:szCs w:val="20"/>
          <w:lang w:val="en-GB"/>
        </w:rPr>
      </w:pPr>
      <w:r>
        <w:rPr>
          <w:rFonts w:cs="Verdana" w:ascii="Verdana" w:hAnsi="Verdana"/>
          <w:sz w:val="20"/>
          <w:szCs w:val="20"/>
          <w:lang w:val="en-GB"/>
        </w:rPr>
        <w:t>"No, you are the fool, Princess!" the man replied. He then advanced towards Zelda, and before she could dart out of the way, he grabbed hold of both her wrists, and held them tightly. "I should kill you now," he stated darkly.</w:t>
      </w:r>
    </w:p>
    <w:p>
      <w:pPr>
        <w:pStyle w:val="Normal"/>
        <w:spacing w:lineRule="auto" w:line="240"/>
        <w:rPr>
          <w:rFonts w:ascii="Verdana" w:hAnsi="Verdana" w:cs="Verdana"/>
          <w:sz w:val="20"/>
          <w:szCs w:val="20"/>
          <w:lang w:val="en-GB"/>
        </w:rPr>
      </w:pPr>
      <w:r>
        <w:rPr>
          <w:rFonts w:cs="Verdana" w:ascii="Verdana" w:hAnsi="Verdana"/>
          <w:sz w:val="20"/>
          <w:szCs w:val="20"/>
          <w:lang w:val="en-GB"/>
        </w:rPr>
        <w:t>"Kill me, and you not only betray Hyrule, you also betray your own country and Queen!" Zelda said in a low tone. Angry, the man suddenly let go of her, flinging her back towards the wall. She managed not to fall, and quickly brushed herself down.</w:t>
      </w:r>
    </w:p>
    <w:p>
      <w:pPr>
        <w:pStyle w:val="Normal"/>
        <w:spacing w:lineRule="auto" w:line="240"/>
        <w:rPr>
          <w:rFonts w:ascii="Verdana" w:hAnsi="Verdana" w:cs="Verdana"/>
          <w:sz w:val="20"/>
          <w:szCs w:val="20"/>
          <w:lang w:val="en-GB"/>
        </w:rPr>
      </w:pPr>
      <w:r>
        <w:rPr>
          <w:rFonts w:cs="Verdana" w:ascii="Verdana" w:hAnsi="Verdana"/>
          <w:sz w:val="20"/>
          <w:szCs w:val="20"/>
          <w:lang w:val="en-GB"/>
        </w:rPr>
        <w:t>"Don't you think I know that?!" he said loudly.</w:t>
      </w:r>
    </w:p>
    <w:p>
      <w:pPr>
        <w:pStyle w:val="Normal"/>
        <w:spacing w:lineRule="auto" w:line="240"/>
        <w:rPr>
          <w:rFonts w:ascii="Verdana" w:hAnsi="Verdana" w:cs="Verdana"/>
          <w:sz w:val="20"/>
          <w:szCs w:val="20"/>
          <w:lang w:val="en-GB"/>
        </w:rPr>
      </w:pPr>
      <w:r>
        <w:rPr>
          <w:rFonts w:cs="Verdana" w:ascii="Verdana" w:hAnsi="Verdana"/>
          <w:sz w:val="20"/>
          <w:szCs w:val="20"/>
          <w:lang w:val="en-GB"/>
        </w:rPr>
        <w:t>"Tell me where Link is! I command you!" Zelda said.</w:t>
      </w:r>
    </w:p>
    <w:p>
      <w:pPr>
        <w:pStyle w:val="Normal"/>
        <w:spacing w:lineRule="auto" w:line="240"/>
        <w:rPr>
          <w:rFonts w:ascii="Verdana" w:hAnsi="Verdana" w:cs="Verdana"/>
          <w:sz w:val="20"/>
          <w:szCs w:val="20"/>
          <w:lang w:val="en-GB"/>
        </w:rPr>
      </w:pPr>
      <w:r>
        <w:rPr>
          <w:rFonts w:cs="Verdana" w:ascii="Verdana" w:hAnsi="Verdana"/>
          <w:sz w:val="20"/>
          <w:szCs w:val="20"/>
          <w:lang w:val="en-GB"/>
        </w:rPr>
        <w:t>"You're not our leader. I won't take orders from the likes of you, Hyrulian filth!" the man retorted.</w:t>
      </w:r>
    </w:p>
    <w:p>
      <w:pPr>
        <w:pStyle w:val="Normal"/>
        <w:spacing w:lineRule="auto" w:line="240"/>
        <w:rPr>
          <w:rFonts w:ascii="Verdana" w:hAnsi="Verdana" w:cs="Verdana"/>
          <w:sz w:val="20"/>
          <w:szCs w:val="20"/>
          <w:lang w:val="en-GB"/>
        </w:rPr>
      </w:pPr>
      <w:r>
        <w:rPr>
          <w:rFonts w:cs="Verdana" w:ascii="Verdana" w:hAnsi="Verdana"/>
          <w:sz w:val="20"/>
          <w:szCs w:val="20"/>
          <w:lang w:val="en-GB"/>
        </w:rPr>
        <w:t>"Your tribe originally came from Hyrule, did it not? That makes Hyrule your actual home country," Zelda remarked. She had edged into the corner, wondering if she could make a run for the door once his back was turned. The stranger didn't reply. Finally, he walked over to a table, and lit a small candle there. Then he held it up in Zelda's direction, studying her. Zelda noticed that the man had bright red hair, and shuddered slightly. It reminded her of Ganondorf a little. He was tall and well-built, strong, he had the same sort of build as Drake. In a struggle, Zelda knew fine well that he could very easily over-power her. It surprised her, for after seeing Link, Hayden and Kylara, she'd assumed that they'd all look very similar, especially after Link had told her that it was tradition for them all to intermarry. Suddenly he smiled.</w:t>
      </w:r>
    </w:p>
    <w:p>
      <w:pPr>
        <w:pStyle w:val="Normal"/>
        <w:spacing w:lineRule="auto" w:line="240"/>
        <w:rPr>
          <w:rFonts w:ascii="Verdana" w:hAnsi="Verdana" w:cs="Verdana"/>
          <w:sz w:val="20"/>
          <w:szCs w:val="20"/>
          <w:lang w:val="en-GB"/>
        </w:rPr>
      </w:pPr>
      <w:r>
        <w:rPr>
          <w:rFonts w:cs="Verdana" w:ascii="Verdana" w:hAnsi="Verdana"/>
          <w:sz w:val="20"/>
          <w:szCs w:val="20"/>
          <w:lang w:val="en-GB"/>
        </w:rPr>
        <w:t>"Well, I can see how you managed to tempt him away from Kylara," he said. Zelda scowled.</w:t>
      </w:r>
    </w:p>
    <w:p>
      <w:pPr>
        <w:pStyle w:val="Normal"/>
        <w:spacing w:lineRule="auto" w:line="240"/>
        <w:rPr>
          <w:rFonts w:ascii="Verdana" w:hAnsi="Verdana" w:cs="Verdana"/>
          <w:sz w:val="20"/>
          <w:szCs w:val="20"/>
          <w:lang w:val="en-GB"/>
        </w:rPr>
      </w:pPr>
      <w:r>
        <w:rPr>
          <w:rFonts w:cs="Verdana" w:ascii="Verdana" w:hAnsi="Verdana"/>
          <w:sz w:val="20"/>
          <w:szCs w:val="20"/>
          <w:lang w:val="en-GB"/>
        </w:rPr>
        <w:t>"I did nothing of the sort!" she retorted.</w:t>
      </w:r>
    </w:p>
    <w:p>
      <w:pPr>
        <w:pStyle w:val="Normal"/>
        <w:spacing w:lineRule="auto" w:line="240"/>
        <w:rPr>
          <w:rFonts w:ascii="Verdana" w:hAnsi="Verdana" w:cs="Verdana"/>
          <w:sz w:val="20"/>
          <w:szCs w:val="20"/>
          <w:lang w:val="en-GB"/>
        </w:rPr>
      </w:pPr>
      <w:r>
        <w:rPr>
          <w:rFonts w:cs="Verdana" w:ascii="Verdana" w:hAnsi="Verdana"/>
          <w:sz w:val="20"/>
          <w:szCs w:val="20"/>
          <w:lang w:val="en-GB"/>
        </w:rPr>
        <w:t>"So pretty!" the man continued, sneering.</w:t>
      </w:r>
    </w:p>
    <w:p>
      <w:pPr>
        <w:pStyle w:val="Normal"/>
        <w:spacing w:lineRule="auto" w:line="240"/>
        <w:rPr>
          <w:rFonts w:ascii="Verdana" w:hAnsi="Verdana" w:cs="Verdana"/>
          <w:sz w:val="20"/>
          <w:szCs w:val="20"/>
          <w:lang w:val="en-GB"/>
        </w:rPr>
      </w:pPr>
      <w:r>
        <w:rPr>
          <w:rFonts w:cs="Verdana" w:ascii="Verdana" w:hAnsi="Verdana"/>
          <w:sz w:val="20"/>
          <w:szCs w:val="20"/>
          <w:lang w:val="en-GB"/>
        </w:rPr>
        <w:t>"Don't mock me!" Zelda said, looking down at the floor. Where was Aaron, she wondered. She was beginning to wonder if she'd ever escape. The man just laughed again.</w:t>
      </w:r>
    </w:p>
    <w:p>
      <w:pPr>
        <w:pStyle w:val="Normal"/>
        <w:spacing w:lineRule="auto" w:line="240"/>
        <w:rPr>
          <w:rFonts w:ascii="Verdana" w:hAnsi="Verdana" w:cs="Verdana"/>
          <w:sz w:val="20"/>
          <w:szCs w:val="20"/>
          <w:lang w:val="en-GB"/>
        </w:rPr>
      </w:pPr>
      <w:r>
        <w:rPr>
          <w:rFonts w:cs="Verdana" w:ascii="Verdana" w:hAnsi="Verdana"/>
          <w:sz w:val="20"/>
          <w:szCs w:val="20"/>
          <w:lang w:val="en-GB"/>
        </w:rPr>
        <w:t>"Well, you'll pay for what you did. You'll be sorry you ever interfered," he continued. He picked up some rope, and grabbing hold of the helpless princess, roughly bound up her wrists. She attempted to struggle, but it did no good. He was simply too strong. Zelda tried to focus upon the Triforce of Wisdom to help her, but it was simply too far away. A small blue flame spluttered upon her hands, and then died. The man noticed, and quickly let her go.</w:t>
      </w:r>
    </w:p>
    <w:p>
      <w:pPr>
        <w:pStyle w:val="Normal"/>
        <w:spacing w:lineRule="auto" w:line="240"/>
        <w:rPr>
          <w:rFonts w:ascii="Verdana" w:hAnsi="Verdana" w:cs="Verdana"/>
          <w:sz w:val="20"/>
          <w:szCs w:val="20"/>
          <w:lang w:val="en-GB"/>
        </w:rPr>
      </w:pPr>
      <w:r>
        <w:rPr>
          <w:rFonts w:cs="Verdana" w:ascii="Verdana" w:hAnsi="Verdana"/>
          <w:sz w:val="20"/>
          <w:szCs w:val="20"/>
          <w:lang w:val="en-GB"/>
        </w:rPr>
        <w:t>"So the Princess is not only a shameless seductress, she is also a witch!" he said. Zelda looked offended by his words.</w:t>
      </w:r>
    </w:p>
    <w:p>
      <w:pPr>
        <w:pStyle w:val="Normal"/>
        <w:spacing w:lineRule="auto" w:line="240"/>
        <w:rPr>
          <w:rFonts w:ascii="Verdana" w:hAnsi="Verdana" w:cs="Verdana"/>
          <w:sz w:val="20"/>
          <w:szCs w:val="20"/>
          <w:lang w:val="en-GB"/>
        </w:rPr>
      </w:pPr>
      <w:r>
        <w:rPr>
          <w:rFonts w:cs="Verdana" w:ascii="Verdana" w:hAnsi="Verdana"/>
          <w:sz w:val="20"/>
          <w:szCs w:val="20"/>
          <w:lang w:val="en-GB"/>
        </w:rPr>
        <w:t>"I am neither!" she argued.</w:t>
      </w:r>
    </w:p>
    <w:p>
      <w:pPr>
        <w:pStyle w:val="Normal"/>
        <w:spacing w:lineRule="auto" w:line="240"/>
        <w:rPr>
          <w:rFonts w:ascii="Verdana" w:hAnsi="Verdana" w:cs="Verdana"/>
          <w:sz w:val="20"/>
          <w:szCs w:val="20"/>
          <w:lang w:val="en-GB"/>
        </w:rPr>
      </w:pPr>
      <w:r>
        <w:rPr>
          <w:rFonts w:cs="Verdana" w:ascii="Verdana" w:hAnsi="Verdana"/>
          <w:sz w:val="20"/>
          <w:szCs w:val="20"/>
          <w:lang w:val="en-GB"/>
        </w:rPr>
        <w:t>"Yet you made fire that glowed blue! If that wasn't witchcraft, then what was it?" the man questioned. He looked a little frightened.</w:t>
      </w:r>
    </w:p>
    <w:p>
      <w:pPr>
        <w:pStyle w:val="Normal"/>
        <w:spacing w:lineRule="auto" w:line="240"/>
        <w:rPr>
          <w:rFonts w:ascii="Verdana" w:hAnsi="Verdana" w:cs="Verdana"/>
          <w:sz w:val="20"/>
          <w:szCs w:val="20"/>
          <w:lang w:val="en-GB"/>
        </w:rPr>
      </w:pPr>
      <w:r>
        <w:rPr>
          <w:rFonts w:cs="Verdana" w:ascii="Verdana" w:hAnsi="Verdana"/>
          <w:sz w:val="20"/>
          <w:szCs w:val="20"/>
          <w:lang w:val="en-GB"/>
        </w:rPr>
        <w:t>"Magic. Doesn't your town healer use magic? I am sure you wouldn't call her a witch," Zelda said.</w:t>
      </w:r>
    </w:p>
    <w:p>
      <w:pPr>
        <w:pStyle w:val="Normal"/>
        <w:spacing w:lineRule="auto" w:line="240"/>
        <w:rPr>
          <w:rFonts w:ascii="Verdana" w:hAnsi="Verdana" w:cs="Verdana"/>
          <w:sz w:val="20"/>
          <w:szCs w:val="20"/>
          <w:lang w:val="en-GB"/>
        </w:rPr>
      </w:pPr>
      <w:r>
        <w:rPr>
          <w:rFonts w:cs="Verdana" w:ascii="Verdana" w:hAnsi="Verdana"/>
          <w:sz w:val="20"/>
          <w:szCs w:val="20"/>
          <w:lang w:val="en-GB"/>
        </w:rPr>
        <w:t>"The healers magic does not look like yours," the man said.</w:t>
      </w:r>
    </w:p>
    <w:p>
      <w:pPr>
        <w:pStyle w:val="Normal"/>
        <w:spacing w:lineRule="auto" w:line="240"/>
        <w:rPr>
          <w:rFonts w:ascii="Verdana" w:hAnsi="Verdana" w:cs="Verdana"/>
          <w:sz w:val="20"/>
          <w:szCs w:val="20"/>
          <w:lang w:val="en-GB"/>
        </w:rPr>
      </w:pPr>
      <w:r>
        <w:rPr>
          <w:rFonts w:cs="Verdana" w:ascii="Verdana" w:hAnsi="Verdana"/>
          <w:sz w:val="20"/>
          <w:szCs w:val="20"/>
          <w:lang w:val="en-GB"/>
        </w:rPr>
        <w:t>"My magic is theurgy. A healer's magic is much different! She uses herbs and chants, and I... I use my Triforce to make magic!" Zelda replied quickly. Suddenly, the red-haired man stepped forward again, and grabbed her.</w:t>
      </w:r>
    </w:p>
    <w:p>
      <w:pPr>
        <w:pStyle w:val="Normal"/>
        <w:spacing w:lineRule="auto" w:line="240"/>
        <w:rPr>
          <w:rFonts w:ascii="Verdana" w:hAnsi="Verdana" w:cs="Verdana"/>
          <w:sz w:val="20"/>
          <w:szCs w:val="20"/>
          <w:lang w:val="en-GB"/>
        </w:rPr>
      </w:pPr>
      <w:r>
        <w:rPr>
          <w:rFonts w:cs="Verdana" w:ascii="Verdana" w:hAnsi="Verdana"/>
          <w:sz w:val="20"/>
          <w:szCs w:val="20"/>
          <w:lang w:val="en-GB"/>
        </w:rPr>
        <w:t>"Enough of your talk! Come on, we must go," he said.</w:t>
      </w:r>
    </w:p>
    <w:p>
      <w:pPr>
        <w:pStyle w:val="Normal"/>
        <w:spacing w:lineRule="auto" w:line="240"/>
        <w:rPr>
          <w:rFonts w:ascii="Verdana" w:hAnsi="Verdana" w:cs="Verdana"/>
          <w:sz w:val="20"/>
          <w:szCs w:val="20"/>
          <w:lang w:val="en-GB"/>
        </w:rPr>
      </w:pPr>
      <w:r>
        <w:rPr>
          <w:rFonts w:cs="Verdana" w:ascii="Verdana" w:hAnsi="Verdana"/>
          <w:sz w:val="20"/>
          <w:szCs w:val="20"/>
          <w:lang w:val="en-GB"/>
        </w:rPr>
        <w:t>"Go where?" Zelda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You'll see," the man mutter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ara pushed open the door into the watch tower. Drake turned, surprised. "Who goes there?" he called, not recognising her in the dim light.</w:t>
      </w:r>
    </w:p>
    <w:p>
      <w:pPr>
        <w:pStyle w:val="Normal"/>
        <w:spacing w:lineRule="auto" w:line="240"/>
        <w:rPr>
          <w:rFonts w:ascii="Verdana" w:hAnsi="Verdana" w:cs="Verdana"/>
          <w:sz w:val="20"/>
          <w:szCs w:val="20"/>
          <w:lang w:val="en-GB"/>
        </w:rPr>
      </w:pPr>
      <w:r>
        <w:rPr>
          <w:rFonts w:cs="Verdana" w:ascii="Verdana" w:hAnsi="Verdana"/>
          <w:sz w:val="20"/>
          <w:szCs w:val="20"/>
          <w:lang w:val="en-GB"/>
        </w:rPr>
        <w:t>"It is only I, Mara," Mara called out. Drake walked forward, sheathing his swor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s something wrong?" he questioned, puzzled as to why the healer had come up to the tower. </w:t>
      </w:r>
    </w:p>
    <w:p>
      <w:pPr>
        <w:pStyle w:val="Normal"/>
        <w:spacing w:lineRule="auto" w:line="240"/>
        <w:rPr>
          <w:rFonts w:ascii="Verdana" w:hAnsi="Verdana" w:cs="Verdana"/>
          <w:sz w:val="20"/>
          <w:szCs w:val="20"/>
          <w:lang w:val="en-GB"/>
        </w:rPr>
      </w:pPr>
      <w:r>
        <w:rPr>
          <w:rFonts w:cs="Verdana" w:ascii="Verdana" w:hAnsi="Verdana"/>
          <w:sz w:val="20"/>
          <w:szCs w:val="20"/>
          <w:lang w:val="en-GB"/>
        </w:rPr>
        <w:t>"Oh, I thought the dedicated watchman might be feeling a little bit lonely, all up in this cold, dark tower by himself," Mara murmured sweetly, smiling.</w:t>
      </w:r>
    </w:p>
    <w:p>
      <w:pPr>
        <w:pStyle w:val="Normal"/>
        <w:spacing w:lineRule="auto" w:line="240"/>
        <w:rPr>
          <w:rFonts w:ascii="Verdana" w:hAnsi="Verdana" w:cs="Verdana"/>
          <w:sz w:val="20"/>
          <w:szCs w:val="20"/>
          <w:lang w:val="en-GB"/>
        </w:rPr>
      </w:pPr>
      <w:r>
        <w:rPr>
          <w:rFonts w:cs="Verdana" w:ascii="Verdana" w:hAnsi="Verdana"/>
          <w:sz w:val="20"/>
          <w:szCs w:val="20"/>
          <w:lang w:val="en-GB"/>
        </w:rPr>
        <w:t>"Well, he is, but..." Drake began.</w:t>
      </w:r>
    </w:p>
    <w:p>
      <w:pPr>
        <w:pStyle w:val="Normal"/>
        <w:spacing w:lineRule="auto" w:line="240"/>
        <w:rPr>
          <w:rFonts w:ascii="Verdana" w:hAnsi="Verdana" w:cs="Verdana"/>
          <w:sz w:val="20"/>
          <w:szCs w:val="20"/>
          <w:lang w:val="en-GB"/>
        </w:rPr>
      </w:pPr>
      <w:r>
        <w:rPr>
          <w:rFonts w:cs="Verdana" w:ascii="Verdana" w:hAnsi="Verdana"/>
          <w:sz w:val="20"/>
          <w:szCs w:val="20"/>
          <w:lang w:val="en-GB"/>
        </w:rPr>
        <w:t>"But nothing, good Sir. I absolutely insist on keeping you company," Mara smiled. She quickly pulled the door shut behind her.</w:t>
      </w:r>
    </w:p>
    <w:p>
      <w:pPr>
        <w:pStyle w:val="Normal"/>
        <w:spacing w:lineRule="auto" w:line="240"/>
        <w:rPr>
          <w:rFonts w:ascii="Verdana" w:hAnsi="Verdana" w:cs="Verdana"/>
          <w:sz w:val="20"/>
          <w:szCs w:val="20"/>
          <w:lang w:val="en-GB"/>
        </w:rPr>
      </w:pPr>
      <w:r>
        <w:rPr>
          <w:rFonts w:cs="Verdana" w:ascii="Verdana" w:hAnsi="Verdana"/>
          <w:sz w:val="20"/>
          <w:szCs w:val="20"/>
          <w:lang w:val="en-GB"/>
        </w:rPr>
        <w:t>"And no need to worry, for this is my night off," she added, slipping up to the knight on quiet feet. He smiled.</w:t>
      </w:r>
    </w:p>
    <w:p>
      <w:pPr>
        <w:pStyle w:val="Normal"/>
        <w:spacing w:lineRule="auto" w:line="240"/>
        <w:rPr>
          <w:rFonts w:ascii="Verdana" w:hAnsi="Verdana" w:cs="Verdana"/>
          <w:sz w:val="20"/>
          <w:szCs w:val="20"/>
          <w:lang w:val="en-GB"/>
        </w:rPr>
      </w:pPr>
      <w:r>
        <w:rPr>
          <w:rFonts w:cs="Verdana" w:ascii="Verdana" w:hAnsi="Verdana"/>
          <w:sz w:val="20"/>
          <w:szCs w:val="20"/>
          <w:lang w:val="en-GB"/>
        </w:rPr>
        <w:t>"Oh, well in that case..." he started, his smile turning into a grin. Mara grinned back.</w:t>
      </w:r>
    </w:p>
    <w:p>
      <w:pPr>
        <w:pStyle w:val="Normal"/>
        <w:spacing w:lineRule="auto" w:line="240"/>
        <w:rPr>
          <w:rFonts w:ascii="Verdana" w:hAnsi="Verdana" w:cs="Verdana"/>
          <w:sz w:val="20"/>
          <w:szCs w:val="20"/>
          <w:lang w:val="en-GB"/>
        </w:rPr>
      </w:pPr>
      <w:r>
        <w:rPr>
          <w:rFonts w:cs="Verdana" w:ascii="Verdana" w:hAnsi="Verdana"/>
          <w:sz w:val="20"/>
          <w:szCs w:val="20"/>
          <w:lang w:val="en-GB"/>
        </w:rPr>
        <w:t>"For a while now, I've been thinking that you are surely the most handsome man in the whole court," she said flirtaciously. Drake laughed.</w:t>
      </w:r>
    </w:p>
    <w:p>
      <w:pPr>
        <w:pStyle w:val="Normal"/>
        <w:spacing w:lineRule="auto" w:line="240"/>
        <w:rPr>
          <w:rFonts w:ascii="Verdana" w:hAnsi="Verdana" w:cs="Verdana"/>
          <w:sz w:val="20"/>
          <w:szCs w:val="20"/>
          <w:lang w:val="en-GB"/>
        </w:rPr>
      </w:pPr>
      <w:r>
        <w:rPr>
          <w:rFonts w:cs="Verdana" w:ascii="Verdana" w:hAnsi="Verdana"/>
          <w:sz w:val="20"/>
          <w:szCs w:val="20"/>
          <w:lang w:val="en-GB"/>
        </w:rPr>
        <w:t>"Oh, really? Dear girl, you flatter me," he said, still grinning.</w:t>
      </w:r>
    </w:p>
    <w:p>
      <w:pPr>
        <w:pStyle w:val="Normal"/>
        <w:spacing w:lineRule="auto" w:line="240"/>
        <w:rPr>
          <w:rFonts w:ascii="Verdana" w:hAnsi="Verdana" w:cs="Verdana"/>
          <w:sz w:val="20"/>
          <w:szCs w:val="20"/>
          <w:lang w:val="en-GB"/>
        </w:rPr>
      </w:pPr>
      <w:r>
        <w:rPr>
          <w:rFonts w:cs="Verdana" w:ascii="Verdana" w:hAnsi="Verdana"/>
          <w:sz w:val="20"/>
          <w:szCs w:val="20"/>
          <w:lang w:val="en-GB"/>
        </w:rPr>
        <w:t>"It's true," Mara insisted.</w:t>
      </w:r>
    </w:p>
    <w:p>
      <w:pPr>
        <w:pStyle w:val="Normal"/>
        <w:spacing w:lineRule="auto" w:line="240"/>
        <w:rPr>
          <w:rFonts w:ascii="Verdana" w:hAnsi="Verdana" w:cs="Verdana"/>
          <w:sz w:val="20"/>
          <w:szCs w:val="20"/>
          <w:lang w:val="en-GB"/>
        </w:rPr>
      </w:pPr>
      <w:r>
        <w:rPr>
          <w:rFonts w:cs="Verdana" w:ascii="Verdana" w:hAnsi="Verdana"/>
          <w:sz w:val="20"/>
          <w:szCs w:val="20"/>
          <w:lang w:val="en-GB"/>
        </w:rPr>
        <w:t>"Ah, maybe I am, but there's all the young 'uns, like Link, too," Drake said.</w:t>
      </w:r>
    </w:p>
    <w:p>
      <w:pPr>
        <w:pStyle w:val="Normal"/>
        <w:spacing w:lineRule="auto" w:line="240"/>
        <w:rPr>
          <w:rFonts w:ascii="Verdana" w:hAnsi="Verdana" w:cs="Verdana"/>
          <w:sz w:val="20"/>
          <w:szCs w:val="20"/>
          <w:lang w:val="en-GB"/>
        </w:rPr>
      </w:pPr>
      <w:r>
        <w:rPr>
          <w:rFonts w:cs="Verdana" w:ascii="Verdana" w:hAnsi="Verdana"/>
          <w:sz w:val="20"/>
          <w:szCs w:val="20"/>
          <w:lang w:val="en-GB"/>
        </w:rPr>
        <w:t>"Link may be handsome, as is Aaron too, but they are both married. You, on the other hand I hear, are unattached," Mara replied, fluttering her eyelashes.</w:t>
      </w:r>
    </w:p>
    <w:p>
      <w:pPr>
        <w:pStyle w:val="Normal"/>
        <w:spacing w:lineRule="auto" w:line="240"/>
        <w:rPr>
          <w:rFonts w:ascii="Verdana" w:hAnsi="Verdana" w:cs="Verdana"/>
          <w:sz w:val="20"/>
          <w:szCs w:val="20"/>
          <w:lang w:val="en-GB"/>
        </w:rPr>
      </w:pPr>
      <w:r>
        <w:rPr>
          <w:rFonts w:cs="Verdana" w:ascii="Verdana" w:hAnsi="Verdana"/>
          <w:sz w:val="20"/>
          <w:szCs w:val="20"/>
          <w:lang w:val="en-GB"/>
        </w:rPr>
        <w:t>"Oh, so that's what people say about me, is it?" Drake questioned, still laughing.</w:t>
      </w:r>
    </w:p>
    <w:p>
      <w:pPr>
        <w:pStyle w:val="Normal"/>
        <w:spacing w:lineRule="auto" w:line="240"/>
        <w:rPr>
          <w:rFonts w:ascii="Verdana" w:hAnsi="Verdana" w:cs="Verdana"/>
          <w:sz w:val="20"/>
          <w:szCs w:val="20"/>
          <w:lang w:val="en-GB"/>
        </w:rPr>
      </w:pPr>
      <w:r>
        <w:rPr>
          <w:rFonts w:cs="Verdana" w:ascii="Verdana" w:hAnsi="Verdana"/>
          <w:sz w:val="20"/>
          <w:szCs w:val="20"/>
          <w:lang w:val="en-GB"/>
        </w:rPr>
        <w:t>"Well, I've heard this and that," Mara admitted, moving a little closer to him.</w:t>
      </w:r>
    </w:p>
    <w:p>
      <w:pPr>
        <w:pStyle w:val="Normal"/>
        <w:spacing w:lineRule="auto" w:line="240"/>
        <w:rPr>
          <w:rFonts w:ascii="Verdana" w:hAnsi="Verdana" w:cs="Verdana"/>
          <w:sz w:val="20"/>
          <w:szCs w:val="20"/>
          <w:lang w:val="en-GB"/>
        </w:rPr>
      </w:pPr>
      <w:r>
        <w:rPr>
          <w:rFonts w:cs="Verdana" w:ascii="Verdana" w:hAnsi="Verdana"/>
          <w:sz w:val="20"/>
          <w:szCs w:val="20"/>
          <w:lang w:val="en-GB"/>
        </w:rPr>
        <w:t>"When I first saw you, I thought you were a shy little thing, but that's obviously just an act, right?" Drake joked. Mara jumped a little, shocked at what he said.</w:t>
      </w:r>
    </w:p>
    <w:p>
      <w:pPr>
        <w:pStyle w:val="Normal"/>
        <w:spacing w:lineRule="auto" w:line="240"/>
        <w:rPr/>
      </w:pPr>
      <w:r>
        <w:rPr>
          <w:rFonts w:cs="Verdana" w:ascii="Verdana" w:hAnsi="Verdana"/>
          <w:sz w:val="20"/>
          <w:szCs w:val="20"/>
          <w:lang w:val="en-GB"/>
        </w:rPr>
        <w:t>"Oh... I'm shy with strangers, but you, Drake, you make me feel right at home," she said quickly, putting one hand on his shoulder. Drake smiled.</w:t>
      </w:r>
    </w:p>
    <w:p>
      <w:pPr>
        <w:pStyle w:val="Normal"/>
        <w:spacing w:lineRule="auto" w:line="240"/>
        <w:rPr/>
      </w:pPr>
      <w:r>
        <w:rPr>
          <w:rFonts w:cs="Verdana" w:ascii="Verdana" w:hAnsi="Verdana"/>
          <w:sz w:val="20"/>
          <w:szCs w:val="20"/>
          <w:lang w:val="en-GB"/>
        </w:rPr>
        <w:t>"That's me. Sir Drake Benowyc, the benevolent," he said.</w:t>
      </w:r>
    </w:p>
    <w:p>
      <w:pPr>
        <w:pStyle w:val="Normal"/>
        <w:spacing w:lineRule="auto" w:line="240"/>
        <w:rPr>
          <w:rFonts w:ascii="Verdana" w:hAnsi="Verdana" w:cs="Verdana"/>
          <w:sz w:val="20"/>
          <w:szCs w:val="20"/>
          <w:lang w:val="en-GB"/>
        </w:rPr>
      </w:pPr>
      <w:r>
        <w:rPr>
          <w:rFonts w:cs="Verdana" w:ascii="Verdana" w:hAnsi="Verdana"/>
          <w:sz w:val="20"/>
          <w:szCs w:val="20"/>
          <w:lang w:val="en-GB"/>
        </w:rPr>
        <w:t>"Not to mention also Sir Drake the charmer," Mara add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h, so generous! The golden voiced bard is also blessed with a pleasing wit!" Drake praised. </w:t>
      </w:r>
    </w:p>
    <w:p>
      <w:pPr>
        <w:pStyle w:val="Normal"/>
        <w:spacing w:lineRule="auto" w:line="240"/>
        <w:rPr>
          <w:rFonts w:ascii="Verdana" w:hAnsi="Verdana" w:cs="Verdana"/>
          <w:sz w:val="20"/>
          <w:szCs w:val="20"/>
          <w:lang w:val="en-GB"/>
        </w:rPr>
      </w:pPr>
      <w:r>
        <w:rPr>
          <w:rFonts w:cs="Verdana" w:ascii="Verdana" w:hAnsi="Verdana"/>
          <w:sz w:val="20"/>
          <w:szCs w:val="20"/>
          <w:lang w:val="en-GB"/>
        </w:rPr>
        <w:t>"Why thank you," Mara said, running a hand through her loose hair. Drake seemed to notice it for the first time.</w:t>
      </w:r>
    </w:p>
    <w:p>
      <w:pPr>
        <w:pStyle w:val="Normal"/>
        <w:spacing w:lineRule="auto" w:line="240"/>
        <w:rPr>
          <w:rFonts w:ascii="Verdana" w:hAnsi="Verdana" w:cs="Verdana"/>
          <w:sz w:val="20"/>
          <w:szCs w:val="20"/>
          <w:lang w:val="en-GB"/>
        </w:rPr>
      </w:pPr>
      <w:r>
        <w:rPr>
          <w:rFonts w:cs="Verdana" w:ascii="Verdana" w:hAnsi="Verdana"/>
          <w:sz w:val="20"/>
          <w:szCs w:val="20"/>
          <w:lang w:val="en-GB"/>
        </w:rPr>
        <w:t>"I didn't realise just how much of that you had," he chuckled.</w:t>
      </w:r>
    </w:p>
    <w:p>
      <w:pPr>
        <w:pStyle w:val="Normal"/>
        <w:spacing w:lineRule="auto" w:line="240"/>
        <w:rPr>
          <w:rFonts w:ascii="Verdana" w:hAnsi="Verdana" w:cs="Verdana"/>
          <w:sz w:val="20"/>
          <w:szCs w:val="20"/>
          <w:lang w:val="en-GB"/>
        </w:rPr>
      </w:pPr>
      <w:r>
        <w:rPr>
          <w:rFonts w:cs="Verdana" w:ascii="Verdana" w:hAnsi="Verdana"/>
          <w:sz w:val="20"/>
          <w:szCs w:val="20"/>
          <w:lang w:val="en-GB"/>
        </w:rPr>
        <w:t>"Well, a healer should always dress practical you know," Mara stated primly.</w:t>
      </w:r>
    </w:p>
    <w:p>
      <w:pPr>
        <w:pStyle w:val="Normal"/>
        <w:spacing w:lineRule="auto" w:line="240"/>
        <w:rPr>
          <w:rFonts w:ascii="Verdana" w:hAnsi="Verdana" w:cs="Verdana"/>
          <w:sz w:val="20"/>
          <w:szCs w:val="20"/>
          <w:lang w:val="en-GB"/>
        </w:rPr>
      </w:pPr>
      <w:r>
        <w:rPr>
          <w:rFonts w:cs="Verdana" w:ascii="Verdana" w:hAnsi="Verdana"/>
          <w:sz w:val="20"/>
          <w:szCs w:val="20"/>
          <w:lang w:val="en-GB"/>
        </w:rPr>
        <w:t>"Not so practical tonight though, are we," Drake remarked, smiling again.</w:t>
      </w:r>
    </w:p>
    <w:p>
      <w:pPr>
        <w:pStyle w:val="Normal"/>
        <w:spacing w:lineRule="auto" w:line="240"/>
        <w:rPr>
          <w:rFonts w:ascii="Verdana" w:hAnsi="Verdana" w:cs="Verdana"/>
          <w:sz w:val="20"/>
          <w:szCs w:val="20"/>
          <w:lang w:val="en-GB"/>
        </w:rPr>
      </w:pPr>
      <w:r>
        <w:rPr>
          <w:rFonts w:cs="Verdana" w:ascii="Verdana" w:hAnsi="Verdana"/>
          <w:sz w:val="20"/>
          <w:szCs w:val="20"/>
          <w:lang w:val="en-GB"/>
        </w:rPr>
        <w:t>"Well, a girl likes to look pretty every now and again," Mara reason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I must admit, that you look simply ravishing tonight, my dear," the knight complimented. </w:t>
      </w:r>
    </w:p>
    <w:p>
      <w:pPr>
        <w:pStyle w:val="Normal"/>
        <w:spacing w:lineRule="auto" w:line="240"/>
        <w:rPr>
          <w:rFonts w:ascii="Verdana" w:hAnsi="Verdana" w:cs="Verdana"/>
          <w:sz w:val="20"/>
          <w:szCs w:val="20"/>
          <w:lang w:val="en-GB"/>
        </w:rPr>
      </w:pPr>
      <w:r>
        <w:rPr>
          <w:rFonts w:cs="Verdana" w:ascii="Verdana" w:hAnsi="Verdana"/>
          <w:sz w:val="20"/>
          <w:szCs w:val="20"/>
          <w:lang w:val="en-GB"/>
        </w:rPr>
        <w:t>"Oh Drake," Mara sighed happily, before leaning close and kissing hi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lthough Zelda struggled to flee, it did no good. She was taken into another house, not far away, and led into the kitchen. She fancied that she saw a dark-haired woman watching fearfully in the shadows, but before she could look further, the man opened a trapdoor in the floor, and flung her down the stairs to the bottom. As she hit the ground head-on, she let out a small cry of pain. The next minute, she was being pulled up again.</w:t>
      </w:r>
    </w:p>
    <w:p>
      <w:pPr>
        <w:pStyle w:val="Normal"/>
        <w:spacing w:lineRule="auto" w:line="240"/>
        <w:rPr/>
      </w:pPr>
      <w:r>
        <w:rPr>
          <w:rFonts w:cs="Verdana" w:ascii="Verdana" w:hAnsi="Verdana"/>
          <w:sz w:val="20"/>
          <w:szCs w:val="20"/>
          <w:lang w:val="en-GB"/>
        </w:rPr>
        <w:t>"Shut up and be quiet, feeble girl!" the man said. He fumbled on his belt and got out a long silver key. If Zelda's hands hadn't been tied up so tightly, she would have attempted to wrench it away from him. Unfortunately, she couldn't. The next minute, he was pushing her into a tiny cupboard, then closing the door, and locking it. A little light came from a torch lit outside, through the bars in the door. A few minutes later, Zelda heard the man tramping up the stairs. Sighing, she sank down onto the floor, feeling utterly defeated. She then realised that there was a warm mound curled up in the corner next to her, covered in a tattered blanket. Although it was dark, she knew almost at once that it was Link. As she touched him, a sense of relief washed over her. He was still alive!</w:t>
      </w:r>
    </w:p>
    <w:p>
      <w:pPr>
        <w:pStyle w:val="Normal"/>
        <w:spacing w:lineRule="auto" w:line="240"/>
        <w:rPr>
          <w:rFonts w:ascii="Verdana" w:hAnsi="Verdana" w:cs="Verdana"/>
          <w:sz w:val="20"/>
          <w:szCs w:val="20"/>
          <w:lang w:val="en-GB"/>
        </w:rPr>
      </w:pPr>
      <w:r>
        <w:rPr>
          <w:rFonts w:cs="Verdana" w:ascii="Verdana" w:hAnsi="Verdana"/>
          <w:sz w:val="20"/>
          <w:szCs w:val="20"/>
          <w:lang w:val="en-GB"/>
        </w:rPr>
        <w:t>"Link! Link, wake up! It's me!" she said, shaking him a little, although it was hard, with her hands bound. He groaned, and thrashed a little, still asleep. "Link, please!" Zelda continued. Slowly, he opened his eyes, blinking in the near darkness. "Link, don't worry, I'm here," Zelda said quietly. He sat up, and gazed at her.</w:t>
      </w:r>
    </w:p>
    <w:p>
      <w:pPr>
        <w:pStyle w:val="Normal"/>
        <w:spacing w:lineRule="auto" w:line="240"/>
        <w:rPr>
          <w:rFonts w:ascii="Verdana" w:hAnsi="Verdana" w:cs="Verdana"/>
          <w:sz w:val="20"/>
          <w:szCs w:val="20"/>
          <w:lang w:val="en-GB"/>
        </w:rPr>
      </w:pPr>
      <w:r>
        <w:rPr>
          <w:rFonts w:cs="Verdana" w:ascii="Verdana" w:hAnsi="Verdana"/>
          <w:sz w:val="20"/>
          <w:szCs w:val="20"/>
          <w:lang w:val="en-GB"/>
        </w:rPr>
        <w:t>"Zel? Don't tell me I'm dreaming..." he began.</w:t>
      </w:r>
    </w:p>
    <w:p>
      <w:pPr>
        <w:pStyle w:val="Normal"/>
        <w:spacing w:lineRule="auto" w:line="240"/>
        <w:rPr>
          <w:rFonts w:ascii="Verdana" w:hAnsi="Verdana" w:cs="Verdana"/>
          <w:sz w:val="20"/>
          <w:szCs w:val="20"/>
          <w:lang w:val="en-GB"/>
        </w:rPr>
      </w:pPr>
      <w:r>
        <w:rPr>
          <w:rFonts w:cs="Verdana" w:ascii="Verdana" w:hAnsi="Verdana"/>
          <w:sz w:val="20"/>
          <w:szCs w:val="20"/>
          <w:lang w:val="en-GB"/>
        </w:rPr>
        <w:t>"Oh, how could they do this?" Zelda whispered, tears beginning to brim in her eyes. Link's hand found his way to hers, then he realised that they were tied up.</w:t>
      </w:r>
    </w:p>
    <w:p>
      <w:pPr>
        <w:pStyle w:val="Normal"/>
        <w:spacing w:lineRule="auto" w:line="240"/>
        <w:rPr/>
      </w:pPr>
      <w:r>
        <w:rPr>
          <w:rFonts w:cs="Verdana" w:ascii="Verdana" w:hAnsi="Verdana"/>
          <w:sz w:val="20"/>
          <w:szCs w:val="20"/>
          <w:lang w:val="en-GB"/>
        </w:rPr>
        <w:t>"What? They got you too?" he asked, barely daring to breathe. Zelda nodded sadly. "We'll get out of here, I promise," Link said, his vigour suddenly renewed at the sight of Zelda. He remembered the knife that Fayzie had slipped to him a few nights back. "Here, let me get rid of that," he said, fraying the rope away with the knife. He pulled at it a little, and it came away. Then he drew her into a hug. Zelda wept openly over his shoulder.</w:t>
      </w:r>
    </w:p>
    <w:p>
      <w:pPr>
        <w:pStyle w:val="Normal"/>
        <w:spacing w:lineRule="auto" w:line="240"/>
        <w:rPr>
          <w:rFonts w:ascii="Verdana" w:hAnsi="Verdana" w:cs="Verdana"/>
          <w:sz w:val="20"/>
          <w:szCs w:val="20"/>
          <w:lang w:val="en-GB"/>
        </w:rPr>
      </w:pPr>
      <w:r>
        <w:rPr>
          <w:rFonts w:cs="Verdana" w:ascii="Verdana" w:hAnsi="Verdana"/>
          <w:sz w:val="20"/>
          <w:szCs w:val="20"/>
          <w:lang w:val="en-GB"/>
        </w:rPr>
        <w:t>"Where is Sprite?" she asked.</w:t>
      </w:r>
    </w:p>
    <w:p>
      <w:pPr>
        <w:pStyle w:val="Normal"/>
        <w:spacing w:lineRule="auto" w:line="240"/>
        <w:rPr>
          <w:rFonts w:ascii="Verdana" w:hAnsi="Verdana" w:cs="Verdana"/>
          <w:sz w:val="20"/>
          <w:szCs w:val="20"/>
          <w:lang w:val="en-GB"/>
        </w:rPr>
      </w:pPr>
      <w:r>
        <w:rPr>
          <w:rFonts w:cs="Verdana" w:ascii="Verdana" w:hAnsi="Verdana"/>
          <w:sz w:val="20"/>
          <w:szCs w:val="20"/>
          <w:lang w:val="en-GB"/>
        </w:rPr>
        <w:t>"I don't know. Aden and Derin attacked us as we headed back to the port, and she was in a cage, but last time I was awake, she was gone. She's either escaped, or Derin sold her at the market like he promised," Link said sadly.</w:t>
      </w:r>
    </w:p>
    <w:p>
      <w:pPr>
        <w:pStyle w:val="Normal"/>
        <w:spacing w:lineRule="auto" w:line="240"/>
        <w:rPr>
          <w:rFonts w:ascii="Verdana" w:hAnsi="Verdana" w:cs="Verdana"/>
          <w:sz w:val="20"/>
          <w:szCs w:val="20"/>
          <w:lang w:val="en-GB"/>
        </w:rPr>
      </w:pPr>
      <w:r>
        <w:rPr>
          <w:rFonts w:cs="Verdana" w:ascii="Verdana" w:hAnsi="Verdana"/>
          <w:sz w:val="20"/>
          <w:szCs w:val="20"/>
          <w:lang w:val="en-GB"/>
        </w:rPr>
        <w:t>"I knew you were in trouble! If only you had not come alone!" she said.</w:t>
      </w:r>
    </w:p>
    <w:p>
      <w:pPr>
        <w:pStyle w:val="Normal"/>
        <w:spacing w:lineRule="auto" w:line="240"/>
        <w:rPr>
          <w:rFonts w:ascii="Verdana" w:hAnsi="Verdana" w:cs="Verdana"/>
          <w:sz w:val="20"/>
          <w:szCs w:val="20"/>
          <w:lang w:val="en-GB"/>
        </w:rPr>
      </w:pPr>
      <w:r>
        <w:rPr>
          <w:rFonts w:cs="Verdana" w:ascii="Verdana" w:hAnsi="Verdana"/>
          <w:sz w:val="20"/>
          <w:szCs w:val="20"/>
          <w:lang w:val="en-GB"/>
        </w:rPr>
        <w:t>"Why did you come alone?" Link questioned. "But I didn't! Aaron accompanied me!" Zelda said, her face brightening a bit.</w:t>
      </w:r>
    </w:p>
    <w:p>
      <w:pPr>
        <w:pStyle w:val="Normal"/>
        <w:spacing w:lineRule="auto" w:line="240"/>
        <w:rPr>
          <w:rFonts w:ascii="Verdana" w:hAnsi="Verdana" w:cs="Verdana"/>
          <w:sz w:val="20"/>
          <w:szCs w:val="20"/>
          <w:lang w:val="en-GB"/>
        </w:rPr>
      </w:pPr>
      <w:r>
        <w:rPr>
          <w:rFonts w:cs="Verdana" w:ascii="Verdana" w:hAnsi="Verdana"/>
          <w:sz w:val="20"/>
          <w:szCs w:val="20"/>
          <w:lang w:val="en-GB"/>
        </w:rPr>
        <w:t>"Where is he now?" Link asked urgently.</w:t>
      </w:r>
    </w:p>
    <w:p>
      <w:pPr>
        <w:pStyle w:val="Normal"/>
        <w:spacing w:lineRule="auto" w:line="240"/>
        <w:rPr>
          <w:rFonts w:ascii="Verdana" w:hAnsi="Verdana" w:cs="Verdana"/>
          <w:sz w:val="20"/>
          <w:szCs w:val="20"/>
          <w:lang w:val="en-GB"/>
        </w:rPr>
      </w:pPr>
      <w:r>
        <w:rPr>
          <w:rFonts w:cs="Verdana" w:ascii="Verdana" w:hAnsi="Verdana"/>
          <w:sz w:val="20"/>
          <w:szCs w:val="20"/>
          <w:lang w:val="en-GB"/>
        </w:rPr>
        <w:t>"I don't know... we... two men attacked us in the streets, while one kept Aaron busy, the other brought me here. Maybe Aaron will escape, and go to the Elder!" Zelda said hopefully. Link's hopes soared.</w:t>
      </w:r>
    </w:p>
    <w:p>
      <w:pPr>
        <w:pStyle w:val="Normal"/>
        <w:spacing w:lineRule="auto" w:line="240"/>
        <w:rPr>
          <w:rFonts w:ascii="Verdana" w:hAnsi="Verdana" w:cs="Verdana"/>
          <w:sz w:val="20"/>
          <w:szCs w:val="20"/>
          <w:lang w:val="en-GB"/>
        </w:rPr>
      </w:pPr>
      <w:r>
        <w:rPr>
          <w:rFonts w:cs="Verdana" w:ascii="Verdana" w:hAnsi="Verdana"/>
          <w:sz w:val="20"/>
          <w:szCs w:val="20"/>
          <w:lang w:val="en-GB"/>
        </w:rPr>
        <w:t>"Thank the goddesses!" he said. Zelda nodded. She leaned forward to kiss him, but he stopped her.</w:t>
      </w:r>
    </w:p>
    <w:p>
      <w:pPr>
        <w:pStyle w:val="Normal"/>
        <w:spacing w:lineRule="auto" w:line="240"/>
        <w:rPr>
          <w:rFonts w:ascii="Verdana" w:hAnsi="Verdana" w:cs="Verdana"/>
          <w:sz w:val="20"/>
          <w:szCs w:val="20"/>
          <w:lang w:val="en-GB"/>
        </w:rPr>
      </w:pPr>
      <w:r>
        <w:rPr>
          <w:rFonts w:cs="Verdana" w:ascii="Verdana" w:hAnsi="Verdana"/>
          <w:sz w:val="20"/>
          <w:szCs w:val="20"/>
          <w:lang w:val="en-GB"/>
        </w:rPr>
        <w:t>"What's wrong?" she asked.</w:t>
      </w:r>
    </w:p>
    <w:p>
      <w:pPr>
        <w:pStyle w:val="Normal"/>
        <w:spacing w:lineRule="auto" w:line="240"/>
        <w:rPr>
          <w:rFonts w:ascii="Verdana" w:hAnsi="Verdana" w:cs="Verdana"/>
          <w:sz w:val="20"/>
          <w:szCs w:val="20"/>
          <w:lang w:val="en-GB"/>
        </w:rPr>
      </w:pPr>
      <w:r>
        <w:rPr>
          <w:rFonts w:cs="Verdana" w:ascii="Verdana" w:hAnsi="Verdana"/>
          <w:sz w:val="20"/>
          <w:szCs w:val="20"/>
          <w:lang w:val="en-GB"/>
        </w:rPr>
        <w:t>"Don't kiss me while I'm like this," he said, sounding ashamed.</w:t>
      </w:r>
    </w:p>
    <w:p>
      <w:pPr>
        <w:pStyle w:val="Normal"/>
        <w:spacing w:lineRule="auto" w:line="240"/>
        <w:rPr>
          <w:rFonts w:ascii="Verdana" w:hAnsi="Verdana" w:cs="Verdana"/>
          <w:sz w:val="20"/>
          <w:szCs w:val="20"/>
          <w:lang w:val="en-GB"/>
        </w:rPr>
      </w:pPr>
      <w:r>
        <w:rPr>
          <w:rFonts w:cs="Verdana" w:ascii="Verdana" w:hAnsi="Verdana"/>
          <w:sz w:val="20"/>
          <w:szCs w:val="20"/>
          <w:lang w:val="en-GB"/>
        </w:rPr>
        <w:t>"It makes no difference to me how you look," Zelda replied softly. She placed a hand upon his cheek, another round his shoulder and then kissed him gently. After a few moments, she drew away. "I would have killed myself if they'd killed you," she whispered. Link said nothing, but buried his face in her soft golden hair over her shoulder, and began to cry himself, he was so happy to see her agai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aron looked around wildly, desperately searching for a sign of Zelda's captor. He'd managed to force the other guy into a retreat, but not after a long, energy draining fight.  He felt sick with fatigue. The elder, that's where he'd have to go, after all, that was the only guy who Aaron knew of, and it would be a start of anyway. He quickly walked over to the house Zelda had pointed out before as being the home of the village elder, and he gingerly knocked on the door. He glanced behind him, just to check there was no-one sneaking up behind him through the ashen shadows of dusk. The door opened a small way, an old man peering out uncertainly. He obviously didn't recognise Aaron, just as Aaron failed to recognise him.</w:t>
      </w:r>
    </w:p>
    <w:p>
      <w:pPr>
        <w:pStyle w:val="Normal"/>
        <w:spacing w:lineRule="auto" w:line="240"/>
        <w:rPr/>
      </w:pPr>
      <w:r>
        <w:rPr>
          <w:rFonts w:cs="Verdana" w:ascii="Verdana" w:hAnsi="Verdana"/>
          <w:sz w:val="20"/>
          <w:szCs w:val="20"/>
          <w:lang w:val="en-GB"/>
        </w:rPr>
        <w:t>"Are you the elder?" asked Aaron, his breathing beginning to return back to normal. The elder nodded.</w:t>
      </w:r>
    </w:p>
    <w:p>
      <w:pPr>
        <w:pStyle w:val="Normal"/>
        <w:spacing w:lineRule="auto" w:line="240"/>
        <w:rPr>
          <w:rFonts w:ascii="Verdana" w:hAnsi="Verdana" w:cs="Verdana"/>
          <w:sz w:val="20"/>
          <w:szCs w:val="20"/>
          <w:lang w:val="en-GB"/>
        </w:rPr>
      </w:pPr>
      <w:r>
        <w:rPr>
          <w:rFonts w:cs="Verdana" w:ascii="Verdana" w:hAnsi="Verdana"/>
          <w:sz w:val="20"/>
          <w:szCs w:val="20"/>
          <w:lang w:val="en-GB"/>
        </w:rPr>
        <w:t>"Who are you, may I ask?" said the elder, his voice cracked and hostile.</w:t>
      </w:r>
    </w:p>
    <w:p>
      <w:pPr>
        <w:pStyle w:val="Normal"/>
        <w:spacing w:lineRule="auto" w:line="240"/>
        <w:rPr/>
      </w:pPr>
      <w:r>
        <w:rPr>
          <w:rFonts w:cs="Verdana" w:ascii="Verdana" w:hAnsi="Verdana"/>
          <w:sz w:val="20"/>
          <w:szCs w:val="20"/>
          <w:lang w:val="en-GB"/>
        </w:rPr>
        <w:t>"Aaron Westley, of Hyrule, but it doesn't matter who I am..." began Aaron. The elder glared at Aaron, his hostility evidently growing.</w:t>
      </w:r>
    </w:p>
    <w:p>
      <w:pPr>
        <w:pStyle w:val="Normal"/>
        <w:spacing w:lineRule="auto" w:line="240"/>
        <w:rPr/>
      </w:pPr>
      <w:r>
        <w:rPr>
          <w:rFonts w:cs="Verdana" w:ascii="Verdana" w:hAnsi="Verdana"/>
          <w:sz w:val="20"/>
          <w:szCs w:val="20"/>
          <w:lang w:val="en-GB"/>
        </w:rPr>
        <w:t>"Oh of Hyrule!" he sneered with obvious dislike. "I suppose you've come looking for that troublesome friend of yours, he who claims to be of this tribe," hissed the elder. Aaron forced open the door with some force, surprising the weak old man. The elder stepped back, regarding Aaron carefully.</w:t>
      </w:r>
    </w:p>
    <w:p>
      <w:pPr>
        <w:pStyle w:val="Normal"/>
        <w:spacing w:lineRule="auto" w:line="240"/>
        <w:rPr/>
      </w:pPr>
      <w:r>
        <w:rPr>
          <w:rFonts w:cs="Verdana" w:ascii="Verdana" w:hAnsi="Verdana"/>
          <w:sz w:val="20"/>
          <w:szCs w:val="20"/>
          <w:lang w:val="en-GB"/>
        </w:rPr>
        <w:t>"Do you know where he is?" demanded Aaron angrily. The elder shrugged.</w:t>
      </w:r>
    </w:p>
    <w:p>
      <w:pPr>
        <w:pStyle w:val="Normal"/>
        <w:spacing w:lineRule="auto" w:line="240"/>
        <w:rPr/>
      </w:pPr>
      <w:r>
        <w:rPr>
          <w:rFonts w:cs="Verdana" w:ascii="Verdana" w:hAnsi="Verdana"/>
          <w:sz w:val="20"/>
          <w:szCs w:val="20"/>
          <w:lang w:val="en-GB"/>
        </w:rPr>
        <w:t>"I haven't seen him since he arrived in this village a week or so ago, maybe longer. I would've thought he'd returned straight to Hyrule after the reception he received from this village," said the Elder.</w:t>
      </w:r>
    </w:p>
    <w:p>
      <w:pPr>
        <w:pStyle w:val="Normal"/>
        <w:spacing w:lineRule="auto" w:line="240"/>
        <w:rPr/>
      </w:pPr>
      <w:r>
        <w:rPr>
          <w:rFonts w:cs="Verdana" w:ascii="Verdana" w:hAnsi="Verdana"/>
          <w:sz w:val="20"/>
          <w:szCs w:val="20"/>
          <w:lang w:val="en-GB"/>
        </w:rPr>
        <w:t>"Have you heard of him any time after?" questioned Aaron, leaning forward. The elder shook his head.</w:t>
      </w:r>
    </w:p>
    <w:p>
      <w:pPr>
        <w:pStyle w:val="Normal"/>
        <w:spacing w:lineRule="auto" w:line="240"/>
        <w:rPr>
          <w:rFonts w:ascii="Verdana" w:hAnsi="Verdana" w:cs="Verdana"/>
          <w:sz w:val="20"/>
          <w:szCs w:val="20"/>
          <w:lang w:val="en-GB"/>
        </w:rPr>
      </w:pPr>
      <w:r>
        <w:rPr>
          <w:rFonts w:cs="Verdana" w:ascii="Verdana" w:hAnsi="Verdana"/>
          <w:sz w:val="20"/>
          <w:szCs w:val="20"/>
          <w:lang w:val="en-GB"/>
        </w:rPr>
        <w:t>"No. Nor do I wish to. He has already caused this community much heartache, some things can never be forgiven," said the Elder, sounding wistful for a moment.</w:t>
      </w:r>
    </w:p>
    <w:p>
      <w:pPr>
        <w:pStyle w:val="Normal"/>
        <w:spacing w:lineRule="auto" w:line="240"/>
        <w:rPr>
          <w:rFonts w:ascii="Verdana" w:hAnsi="Verdana" w:cs="Verdana"/>
          <w:sz w:val="20"/>
          <w:szCs w:val="20"/>
          <w:lang w:val="en-GB"/>
        </w:rPr>
      </w:pPr>
      <w:r>
        <w:rPr>
          <w:rFonts w:cs="Verdana" w:ascii="Verdana" w:hAnsi="Verdana"/>
          <w:sz w:val="20"/>
          <w:szCs w:val="20"/>
          <w:lang w:val="en-GB"/>
        </w:rPr>
        <w:t>"Was Link attacked?" asked Aaron.</w:t>
      </w:r>
    </w:p>
    <w:p>
      <w:pPr>
        <w:pStyle w:val="Normal"/>
        <w:spacing w:lineRule="auto" w:line="240"/>
        <w:rPr>
          <w:rFonts w:ascii="Verdana" w:hAnsi="Verdana" w:cs="Verdana"/>
          <w:sz w:val="20"/>
          <w:szCs w:val="20"/>
          <w:lang w:val="en-GB"/>
        </w:rPr>
      </w:pPr>
      <w:r>
        <w:rPr>
          <w:rFonts w:cs="Verdana" w:ascii="Verdana" w:hAnsi="Verdana"/>
          <w:sz w:val="20"/>
          <w:szCs w:val="20"/>
          <w:lang w:val="en-GB"/>
        </w:rPr>
        <w:t>"Yes. I had to break it up, after that, I believe he continued to the graveside of his family, to pay his so called respects."</w:t>
      </w:r>
    </w:p>
    <w:p>
      <w:pPr>
        <w:pStyle w:val="Normal"/>
        <w:spacing w:lineRule="auto" w:line="240"/>
        <w:rPr>
          <w:rFonts w:ascii="Verdana" w:hAnsi="Verdana" w:cs="Verdana"/>
          <w:sz w:val="20"/>
          <w:szCs w:val="20"/>
          <w:lang w:val="en-GB"/>
        </w:rPr>
      </w:pPr>
      <w:r>
        <w:rPr>
          <w:rFonts w:cs="Verdana" w:ascii="Verdana" w:hAnsi="Verdana"/>
          <w:sz w:val="20"/>
          <w:szCs w:val="20"/>
          <w:lang w:val="en-GB"/>
        </w:rPr>
        <w:t>"Who attacked him?" asked Aaron.</w:t>
      </w:r>
    </w:p>
    <w:p>
      <w:pPr>
        <w:pStyle w:val="Normal"/>
        <w:spacing w:lineRule="auto" w:line="240"/>
        <w:rPr/>
      </w:pPr>
      <w:r>
        <w:rPr>
          <w:rFonts w:cs="Verdana" w:ascii="Verdana" w:hAnsi="Verdana"/>
          <w:sz w:val="20"/>
          <w:szCs w:val="20"/>
          <w:lang w:val="en-GB"/>
        </w:rPr>
        <w:t>"The question should have been, who did not attack him. Link is not seen in a very good light, here in Gardarika," said the Elder.</w:t>
      </w:r>
    </w:p>
    <w:p>
      <w:pPr>
        <w:pStyle w:val="Normal"/>
        <w:spacing w:lineRule="auto" w:line="240"/>
        <w:rPr/>
      </w:pPr>
      <w:r>
        <w:rPr>
          <w:rFonts w:cs="Verdana" w:ascii="Verdana" w:hAnsi="Verdana"/>
          <w:sz w:val="20"/>
          <w:szCs w:val="20"/>
          <w:lang w:val="en-GB"/>
        </w:rPr>
        <w:t xml:space="preserve">"Well, you may not care much for Link, nor his wife, but you have to remember the alliance your own country shares with Hyrule. I accompanied Princess Zelda, yet when I arrived in the town, we were attacked, by two men. One took Zelda. I have good reason to believe they may be the same who have taken Link," said Aaron, folding his arms. The Elder swallowed nervously.  </w:t>
      </w:r>
    </w:p>
    <w:p>
      <w:pPr>
        <w:pStyle w:val="Normal"/>
        <w:spacing w:lineRule="auto" w:line="240"/>
        <w:rPr>
          <w:rFonts w:ascii="Verdana" w:hAnsi="Verdana" w:cs="Verdana"/>
          <w:sz w:val="20"/>
          <w:szCs w:val="20"/>
          <w:lang w:val="en-GB"/>
        </w:rPr>
      </w:pPr>
      <w:r>
        <w:rPr>
          <w:rFonts w:cs="Verdana" w:ascii="Verdana" w:hAnsi="Verdana"/>
          <w:sz w:val="20"/>
          <w:szCs w:val="20"/>
          <w:lang w:val="en-GB"/>
        </w:rPr>
        <w:t>"The Princess?" he asked, worried, but his voice was still tainted by his disdain.</w:t>
      </w:r>
    </w:p>
    <w:p>
      <w:pPr>
        <w:pStyle w:val="Normal"/>
        <w:spacing w:lineRule="auto" w:line="240"/>
        <w:rPr/>
      </w:pPr>
      <w:r>
        <w:rPr>
          <w:rFonts w:cs="Verdana" w:ascii="Verdana" w:hAnsi="Verdana"/>
          <w:sz w:val="20"/>
          <w:szCs w:val="20"/>
          <w:lang w:val="en-GB"/>
        </w:rPr>
        <w:t>"Yes. The men, one was heavily built with red hair, he was the one who took Zelda, and the other was fair haired, he attacked me while the other dragged Zelda away. The Elder paused and shook his head. He knew who had done this, Aden and Derin, they were the only two. But then he could not risk revealing them to this Hyrulian, who would surely inform his own King, who would inform Catalia's queen. Such an offence could mean death. He would have to meet with the two, talk to them. This was a very serious situation.</w:t>
      </w:r>
    </w:p>
    <w:p>
      <w:pPr>
        <w:pStyle w:val="Normal"/>
        <w:spacing w:lineRule="auto" w:line="240"/>
        <w:rPr>
          <w:rFonts w:ascii="Verdana" w:hAnsi="Verdana" w:cs="Verdana"/>
          <w:sz w:val="20"/>
          <w:szCs w:val="20"/>
          <w:lang w:val="en-GB"/>
        </w:rPr>
      </w:pPr>
      <w:r>
        <w:rPr>
          <w:rFonts w:cs="Verdana" w:ascii="Verdana" w:hAnsi="Verdana"/>
          <w:sz w:val="20"/>
          <w:szCs w:val="20"/>
          <w:lang w:val="en-GB"/>
        </w:rPr>
        <w:t>"There are many people in this village, you can't expect me to know everyone," said the Elder, scowling at Aaron.</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 must know!" protested Aaron, sensing that the Elder was keeping something from him.  </w:t>
      </w:r>
    </w:p>
    <w:p>
      <w:pPr>
        <w:pStyle w:val="Normal"/>
        <w:spacing w:lineRule="auto" w:line="240"/>
        <w:rPr>
          <w:rFonts w:ascii="Verdana" w:hAnsi="Verdana" w:cs="Verdana"/>
          <w:sz w:val="20"/>
          <w:szCs w:val="20"/>
          <w:lang w:val="en-GB"/>
        </w:rPr>
      </w:pPr>
      <w:r>
        <w:rPr>
          <w:rFonts w:cs="Verdana" w:ascii="Verdana" w:hAnsi="Verdana"/>
          <w:sz w:val="20"/>
          <w:szCs w:val="20"/>
          <w:lang w:val="en-GB"/>
        </w:rPr>
        <w:t>"Good night," said the Elder, firmly closing the door in Aaron's face, before the young warrior could even protes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Aaron exhaled angrily and turned around, rubbing his temples. This village wasn't that big, it looked like he'd have to find those two alone. He mounted his horse and grabbed Zelda's horse by the reins. He trotted down the street, looking for a clue, any kind of clue that may reveal what had happened to Zelda. Suddenly, out of the darkness he saw a strange light come hurtling towards him. He pulled up and stared, when he suddenly realised it was a faerie, Sprite!</w:t>
      </w:r>
    </w:p>
    <w:p>
      <w:pPr>
        <w:pStyle w:val="Normal"/>
        <w:spacing w:lineRule="auto" w:line="240"/>
        <w:rPr/>
      </w:pPr>
      <w:r>
        <w:rPr>
          <w:rFonts w:cs="Verdana" w:ascii="Verdana" w:hAnsi="Verdana"/>
          <w:sz w:val="20"/>
          <w:szCs w:val="20"/>
          <w:lang w:val="en-GB"/>
        </w:rPr>
        <w:t xml:space="preserve">"Oh thank the goddesses! Is that you, Aaron?!" gasped Sprite as she approached. Aaron nodded.  </w:t>
      </w:r>
    </w:p>
    <w:p>
      <w:pPr>
        <w:pStyle w:val="Normal"/>
        <w:spacing w:lineRule="auto" w:line="240"/>
        <w:rPr/>
      </w:pPr>
      <w:r>
        <w:rPr>
          <w:rFonts w:cs="Verdana" w:ascii="Verdana" w:hAnsi="Verdana"/>
          <w:sz w:val="20"/>
          <w:szCs w:val="20"/>
          <w:lang w:val="en-GB"/>
        </w:rPr>
        <w:t>"Yeah, where'd you come from?" he asked.</w:t>
      </w:r>
    </w:p>
    <w:p>
      <w:pPr>
        <w:pStyle w:val="Normal"/>
        <w:spacing w:lineRule="auto" w:line="240"/>
        <w:rPr/>
      </w:pPr>
      <w:r>
        <w:rPr>
          <w:rFonts w:cs="Verdana" w:ascii="Verdana" w:hAnsi="Verdana"/>
          <w:sz w:val="20"/>
          <w:szCs w:val="20"/>
          <w:lang w:val="en-GB"/>
        </w:rPr>
        <w:t>"Those stupid Kokiri sold me at the market. Do you know how much for? The equivalent of 20 rupees! Are they crazy?! I'm worth far more than that! But it doesn't matter, I escaped my cage, and came back here. It's lucky you came, because I won't be able to save Link alone!" said Sprite.</w:t>
      </w:r>
    </w:p>
    <w:p>
      <w:pPr>
        <w:pStyle w:val="Normal"/>
        <w:spacing w:lineRule="auto" w:line="240"/>
        <w:rPr/>
      </w:pPr>
      <w:r>
        <w:rPr>
          <w:rFonts w:cs="Verdana" w:ascii="Verdana" w:hAnsi="Verdana"/>
          <w:sz w:val="20"/>
          <w:szCs w:val="20"/>
          <w:lang w:val="en-GB"/>
        </w:rPr>
        <w:t>"I didn't come alone, I came with Zelda," said Aaron, nodding to Zelda's horse by his side. Sprite noticed it for the first time.</w:t>
      </w:r>
    </w:p>
    <w:p>
      <w:pPr>
        <w:pStyle w:val="Normal"/>
        <w:spacing w:lineRule="auto" w:line="240"/>
        <w:rPr>
          <w:rFonts w:ascii="Verdana" w:hAnsi="Verdana" w:cs="Verdana"/>
          <w:sz w:val="20"/>
          <w:szCs w:val="20"/>
          <w:lang w:val="en-GB"/>
        </w:rPr>
      </w:pPr>
      <w:r>
        <w:rPr>
          <w:rFonts w:cs="Verdana" w:ascii="Verdana" w:hAnsi="Verdana"/>
          <w:sz w:val="20"/>
          <w:szCs w:val="20"/>
          <w:lang w:val="en-GB"/>
        </w:rPr>
        <w:t>"Where is she?" asked Sprite.</w:t>
      </w:r>
    </w:p>
    <w:p>
      <w:pPr>
        <w:pStyle w:val="Normal"/>
        <w:spacing w:lineRule="auto" w:line="240"/>
        <w:rPr>
          <w:rFonts w:ascii="Verdana" w:hAnsi="Verdana" w:cs="Verdana"/>
          <w:sz w:val="20"/>
          <w:szCs w:val="20"/>
          <w:lang w:val="en-GB"/>
        </w:rPr>
      </w:pPr>
      <w:r>
        <w:rPr>
          <w:rFonts w:cs="Verdana" w:ascii="Verdana" w:hAnsi="Verdana"/>
          <w:sz w:val="20"/>
          <w:szCs w:val="20"/>
          <w:lang w:val="en-GB"/>
        </w:rPr>
        <w:t>"We got attacked by two guys, one managed to get Zelda," admitted Aaron, slightly ashamed.</w:t>
      </w:r>
    </w:p>
    <w:p>
      <w:pPr>
        <w:pStyle w:val="Normal"/>
        <w:spacing w:lineRule="auto" w:line="240"/>
        <w:rPr/>
      </w:pPr>
      <w:r>
        <w:rPr>
          <w:rFonts w:cs="Verdana" w:ascii="Verdana" w:hAnsi="Verdana"/>
          <w:sz w:val="20"/>
          <w:szCs w:val="20"/>
          <w:lang w:val="en-GB"/>
        </w:rPr>
        <w:t xml:space="preserve">"I bet it was those jerks, Derin and Aden. Well, they won't get away with this," said Sprite angrily. Suddenly a flash of lightening tore through the sky, illuminating the gray streets. The soft patter of rain soon followed. Sprite looked up in dismay. "Oh great," she moaned.  </w:t>
      </w:r>
    </w:p>
    <w:p>
      <w:pPr>
        <w:pStyle w:val="Normal"/>
        <w:spacing w:lineRule="auto" w:line="240"/>
        <w:rPr/>
      </w:pPr>
      <w:r>
        <w:rPr>
          <w:rFonts w:cs="Verdana" w:ascii="Verdana" w:hAnsi="Verdana"/>
          <w:sz w:val="20"/>
          <w:szCs w:val="20"/>
          <w:lang w:val="en-GB"/>
        </w:rPr>
        <w:t>"Come on, the quicker we find those two, the quicker we can leave. Hopefully this storm won't get worse," said Aaron. Sprite nodded.</w:t>
      </w:r>
    </w:p>
    <w:p>
      <w:pPr>
        <w:pStyle w:val="Normal"/>
        <w:spacing w:lineRule="auto" w:line="240"/>
        <w:rPr/>
      </w:pPr>
      <w:r>
        <w:rPr>
          <w:rFonts w:cs="Verdana" w:ascii="Verdana" w:hAnsi="Verdana"/>
          <w:sz w:val="20"/>
          <w:szCs w:val="20"/>
          <w:lang w:val="en-GB"/>
        </w:rPr>
        <w:t xml:space="preserve">"I know where they're keeping Link, and probably Zelda, too!" ushered Sprite, flying off to the left down a side street. Aaron quickly followed behind her, praying that no harm had come to either of his friends.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o, Sir, have I made your night watch much more interesting?" Mara questioned smiling, an hour or so later.</w:t>
      </w:r>
    </w:p>
    <w:p>
      <w:pPr>
        <w:pStyle w:val="Normal"/>
        <w:spacing w:lineRule="auto" w:line="240"/>
        <w:rPr>
          <w:rFonts w:ascii="Verdana" w:hAnsi="Verdana" w:cs="Verdana"/>
          <w:sz w:val="20"/>
          <w:szCs w:val="20"/>
          <w:lang w:val="en-GB"/>
        </w:rPr>
      </w:pPr>
      <w:r>
        <w:rPr>
          <w:rFonts w:cs="Verdana" w:ascii="Verdana" w:hAnsi="Verdana"/>
          <w:sz w:val="20"/>
          <w:szCs w:val="20"/>
          <w:lang w:val="en-GB"/>
        </w:rPr>
        <w:t>"Maybe so," Drake laughed. He was stood looking out of the window. Mara was sat on top of a crate, watching him. He'd been a lot easier to charm than she'd first reckoned, but he still hadn't told her anything that she wanted to know. He'd been more of a... distraction. She smiled slightly, then remembered the task at hand. Standing up, she walked up behind the knight, and then wrapped her arms around his shoulders. "D'you ever give up?" Drake said, turning and smiling. Mara smiled back.</w:t>
      </w:r>
    </w:p>
    <w:p>
      <w:pPr>
        <w:pStyle w:val="Normal"/>
        <w:spacing w:lineRule="auto" w:line="240"/>
        <w:rPr>
          <w:rFonts w:ascii="Verdana" w:hAnsi="Verdana" w:cs="Verdana"/>
          <w:sz w:val="20"/>
          <w:szCs w:val="20"/>
          <w:lang w:val="en-GB"/>
        </w:rPr>
      </w:pPr>
      <w:r>
        <w:rPr>
          <w:rFonts w:cs="Verdana" w:ascii="Verdana" w:hAnsi="Verdana"/>
          <w:sz w:val="20"/>
          <w:szCs w:val="20"/>
          <w:lang w:val="en-GB"/>
        </w:rPr>
        <w:t>"Not until I truly get what I want," she spoke truthfully, her words a double meaning. Of course, Drake didn't realise that. He pulled her close for a long, lingering kiss.</w:t>
      </w:r>
    </w:p>
    <w:p>
      <w:pPr>
        <w:pStyle w:val="Normal"/>
        <w:spacing w:lineRule="auto" w:line="240"/>
        <w:rPr>
          <w:rFonts w:ascii="Verdana" w:hAnsi="Verdana" w:cs="Verdana"/>
          <w:sz w:val="20"/>
          <w:szCs w:val="20"/>
          <w:lang w:val="en-GB"/>
        </w:rPr>
      </w:pPr>
      <w:r>
        <w:rPr>
          <w:rFonts w:cs="Verdana" w:ascii="Verdana" w:hAnsi="Verdana"/>
          <w:sz w:val="20"/>
          <w:szCs w:val="20"/>
          <w:lang w:val="en-GB"/>
        </w:rPr>
        <w:t>"Tomorrow night is my night off, you know," he said, his eyes twinkling.</w:t>
      </w:r>
    </w:p>
    <w:p>
      <w:pPr>
        <w:pStyle w:val="Normal"/>
        <w:spacing w:lineRule="auto" w:line="240"/>
        <w:rPr>
          <w:rFonts w:ascii="Verdana" w:hAnsi="Verdana" w:cs="Verdana"/>
          <w:sz w:val="20"/>
          <w:szCs w:val="20"/>
          <w:lang w:val="en-GB"/>
        </w:rPr>
      </w:pPr>
      <w:r>
        <w:rPr>
          <w:rFonts w:cs="Verdana" w:ascii="Verdana" w:hAnsi="Verdana"/>
          <w:sz w:val="20"/>
          <w:szCs w:val="20"/>
          <w:lang w:val="en-GB"/>
        </w:rPr>
        <w:t>"Oh, I don't think that I could possibly wait until then," Mara replied. Time was running out, after all. Drake chuckled.</w:t>
      </w:r>
    </w:p>
    <w:p>
      <w:pPr>
        <w:pStyle w:val="Normal"/>
        <w:spacing w:lineRule="auto" w:line="240"/>
        <w:rPr>
          <w:rFonts w:ascii="Verdana" w:hAnsi="Verdana" w:cs="Verdana"/>
          <w:sz w:val="20"/>
          <w:szCs w:val="20"/>
          <w:lang w:val="en-GB"/>
        </w:rPr>
      </w:pPr>
      <w:r>
        <w:rPr>
          <w:rFonts w:cs="Verdana" w:ascii="Verdana" w:hAnsi="Verdana"/>
          <w:sz w:val="20"/>
          <w:szCs w:val="20"/>
          <w:lang w:val="en-GB"/>
        </w:rPr>
        <w:t>"I know I'm the hottest guy around here, but I think you might just be able to contain yourself," he replied, grinning. He turned his attention back to the window. Mara giggled.</w:t>
      </w:r>
    </w:p>
    <w:p>
      <w:pPr>
        <w:pStyle w:val="Normal"/>
        <w:spacing w:lineRule="auto" w:line="240"/>
        <w:rPr>
          <w:rFonts w:ascii="Verdana" w:hAnsi="Verdana" w:cs="Verdana"/>
          <w:sz w:val="20"/>
          <w:szCs w:val="20"/>
          <w:lang w:val="en-GB"/>
        </w:rPr>
      </w:pPr>
      <w:r>
        <w:rPr>
          <w:rFonts w:cs="Verdana" w:ascii="Verdana" w:hAnsi="Verdana"/>
          <w:sz w:val="20"/>
          <w:szCs w:val="20"/>
          <w:lang w:val="en-GB"/>
        </w:rPr>
        <w:t>"I sure hope so! Where shall we go?" she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I'll take ya to the best tavern in Mido," Drake promis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hy not a romantic walk under the stars, and a moonlit picnic?" Mara asked, looking hopeful. </w:t>
      </w:r>
    </w:p>
    <w:p>
      <w:pPr>
        <w:pStyle w:val="Normal"/>
        <w:spacing w:lineRule="auto" w:line="240"/>
        <w:rPr>
          <w:rFonts w:ascii="Verdana" w:hAnsi="Verdana" w:cs="Verdana"/>
          <w:sz w:val="20"/>
          <w:szCs w:val="20"/>
          <w:lang w:val="en-GB"/>
        </w:rPr>
      </w:pPr>
      <w:r>
        <w:rPr>
          <w:rFonts w:cs="Verdana" w:ascii="Verdana" w:hAnsi="Verdana"/>
          <w:sz w:val="20"/>
          <w:szCs w:val="20"/>
          <w:lang w:val="en-GB"/>
        </w:rPr>
        <w:t>"Ah... well... er..." Drake began, looking a little embarrassed.</w:t>
      </w:r>
    </w:p>
    <w:p>
      <w:pPr>
        <w:pStyle w:val="Normal"/>
        <w:spacing w:lineRule="auto" w:line="240"/>
        <w:rPr>
          <w:rFonts w:ascii="Verdana" w:hAnsi="Verdana" w:cs="Verdana"/>
          <w:sz w:val="20"/>
          <w:szCs w:val="20"/>
          <w:lang w:val="en-GB"/>
        </w:rPr>
      </w:pPr>
      <w:r>
        <w:rPr>
          <w:rFonts w:cs="Verdana" w:ascii="Verdana" w:hAnsi="Verdana"/>
          <w:sz w:val="20"/>
          <w:szCs w:val="20"/>
          <w:lang w:val="en-GB"/>
        </w:rPr>
        <w:t>"What? You won't do that?" Mara said, in surprise.</w:t>
      </w:r>
    </w:p>
    <w:p>
      <w:pPr>
        <w:pStyle w:val="Normal"/>
        <w:spacing w:lineRule="auto" w:line="240"/>
        <w:rPr>
          <w:rFonts w:ascii="Verdana" w:hAnsi="Verdana" w:cs="Verdana"/>
          <w:sz w:val="20"/>
          <w:szCs w:val="20"/>
          <w:lang w:val="en-GB"/>
        </w:rPr>
      </w:pPr>
      <w:r>
        <w:rPr>
          <w:rFonts w:cs="Verdana" w:ascii="Verdana" w:hAnsi="Verdana"/>
          <w:sz w:val="20"/>
          <w:szCs w:val="20"/>
          <w:lang w:val="en-GB"/>
        </w:rPr>
        <w:t>"Well... umm... I never took a lady for moonlit walks. Well... except when we came back from the tavern," he said.</w:t>
      </w:r>
    </w:p>
    <w:p>
      <w:pPr>
        <w:pStyle w:val="Normal"/>
        <w:spacing w:lineRule="auto" w:line="240"/>
        <w:rPr>
          <w:rFonts w:ascii="Verdana" w:hAnsi="Verdana" w:cs="Verdana"/>
          <w:sz w:val="20"/>
          <w:szCs w:val="20"/>
          <w:lang w:val="en-GB"/>
        </w:rPr>
      </w:pPr>
      <w:r>
        <w:rPr>
          <w:rFonts w:cs="Verdana" w:ascii="Verdana" w:hAnsi="Verdana"/>
          <w:sz w:val="20"/>
          <w:szCs w:val="20"/>
          <w:lang w:val="en-GB"/>
        </w:rPr>
        <w:t>"Oh... you like to be inside, rather than out?" Mara said.</w:t>
      </w:r>
    </w:p>
    <w:p>
      <w:pPr>
        <w:pStyle w:val="Normal"/>
        <w:spacing w:lineRule="auto" w:line="240"/>
        <w:rPr>
          <w:rFonts w:ascii="Verdana" w:hAnsi="Verdana" w:cs="Verdana"/>
          <w:sz w:val="20"/>
          <w:szCs w:val="20"/>
          <w:lang w:val="en-GB"/>
        </w:rPr>
      </w:pPr>
      <w:r>
        <w:rPr>
          <w:rFonts w:cs="Verdana" w:ascii="Verdana" w:hAnsi="Verdana"/>
          <w:sz w:val="20"/>
          <w:szCs w:val="20"/>
          <w:lang w:val="en-GB"/>
        </w:rPr>
        <w:t>"Something like that," Drake replied.</w:t>
      </w:r>
    </w:p>
    <w:p>
      <w:pPr>
        <w:pStyle w:val="Normal"/>
        <w:spacing w:lineRule="auto" w:line="240"/>
        <w:rPr>
          <w:rFonts w:ascii="Verdana" w:hAnsi="Verdana" w:cs="Verdana"/>
          <w:sz w:val="20"/>
          <w:szCs w:val="20"/>
          <w:lang w:val="en-GB"/>
        </w:rPr>
      </w:pPr>
      <w:r>
        <w:rPr>
          <w:rFonts w:cs="Verdana" w:ascii="Verdana" w:hAnsi="Verdana"/>
          <w:sz w:val="20"/>
          <w:szCs w:val="20"/>
          <w:lang w:val="en-GB"/>
        </w:rPr>
        <w:t>"Actually, that could be quite... enjoyable," Mara said, smiling.</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es, with a tankard of ale, and a charming woman like yourself, I'm quite happy," Drake said. </w:t>
      </w:r>
    </w:p>
    <w:p>
      <w:pPr>
        <w:pStyle w:val="Normal"/>
        <w:spacing w:lineRule="auto" w:line="240"/>
        <w:rPr>
          <w:rFonts w:ascii="Verdana" w:hAnsi="Verdana" w:cs="Verdana"/>
          <w:sz w:val="20"/>
          <w:szCs w:val="20"/>
          <w:lang w:val="en-GB"/>
        </w:rPr>
      </w:pPr>
      <w:r>
        <w:rPr>
          <w:rFonts w:cs="Verdana" w:ascii="Verdana" w:hAnsi="Verdana"/>
          <w:sz w:val="20"/>
          <w:szCs w:val="20"/>
          <w:lang w:val="en-GB"/>
        </w:rPr>
        <w:t>"Forget the ale, how about just you and me, alone, in your room?" Mara suggested.</w:t>
      </w:r>
    </w:p>
    <w:p>
      <w:pPr>
        <w:pStyle w:val="Normal"/>
        <w:spacing w:lineRule="auto" w:line="240"/>
        <w:rPr>
          <w:rFonts w:ascii="Verdana" w:hAnsi="Verdana" w:cs="Verdana"/>
          <w:sz w:val="20"/>
          <w:szCs w:val="20"/>
          <w:lang w:val="en-GB"/>
        </w:rPr>
      </w:pPr>
      <w:r>
        <w:rPr>
          <w:rFonts w:cs="Verdana" w:ascii="Verdana" w:hAnsi="Verdana"/>
          <w:sz w:val="20"/>
          <w:szCs w:val="20"/>
          <w:lang w:val="en-GB"/>
        </w:rPr>
        <w:t>"Well, I, er..." Drake began. Mara laughed.</w:t>
      </w:r>
    </w:p>
    <w:p>
      <w:pPr>
        <w:pStyle w:val="Normal"/>
        <w:spacing w:lineRule="auto" w:line="240"/>
        <w:rPr>
          <w:rFonts w:ascii="Verdana" w:hAnsi="Verdana" w:cs="Verdana"/>
          <w:sz w:val="20"/>
          <w:szCs w:val="20"/>
          <w:lang w:val="en-GB"/>
        </w:rPr>
      </w:pPr>
      <w:r>
        <w:rPr>
          <w:rFonts w:cs="Verdana" w:ascii="Verdana" w:hAnsi="Verdana"/>
          <w:sz w:val="20"/>
          <w:szCs w:val="20"/>
          <w:lang w:val="en-GB"/>
        </w:rPr>
        <w:t>"Really! I'm not as bad as that, you know!" she stated, her eyes dancing mischieviously.</w:t>
      </w:r>
    </w:p>
    <w:p>
      <w:pPr>
        <w:pStyle w:val="Normal"/>
        <w:spacing w:lineRule="auto" w:line="240"/>
        <w:rPr/>
      </w:pPr>
      <w:r>
        <w:rPr>
          <w:rFonts w:cs="Verdana" w:ascii="Verdana" w:hAnsi="Verdana"/>
          <w:sz w:val="20"/>
          <w:szCs w:val="20"/>
          <w:lang w:val="en-GB"/>
        </w:rPr>
        <w:t>"I should hope not!" Drake grinned. He leaned forward to kiss her again. "Although, the idea does sound rather tempting..." he remarked. Mara just smiled, and then hugged him.</w:t>
      </w:r>
    </w:p>
    <w:p>
      <w:pPr>
        <w:pStyle w:val="Normal"/>
        <w:spacing w:lineRule="auto" w:line="240"/>
        <w:rPr>
          <w:rFonts w:ascii="Verdana" w:hAnsi="Verdana" w:cs="Verdana"/>
          <w:sz w:val="20"/>
          <w:szCs w:val="20"/>
          <w:lang w:val="en-GB"/>
        </w:rPr>
      </w:pPr>
      <w:r>
        <w:rPr>
          <w:rFonts w:cs="Verdana" w:ascii="Verdana" w:hAnsi="Verdana"/>
          <w:sz w:val="20"/>
          <w:szCs w:val="20"/>
          <w:lang w:val="en-GB"/>
        </w:rPr>
        <w:t>"I knew as soon as I set eyes on this castle, all my dreams would begin to come true," she murmured, kissing him back.</w:t>
      </w:r>
    </w:p>
    <w:p>
      <w:pPr>
        <w:pStyle w:val="Normal"/>
        <w:spacing w:lineRule="auto" w:line="240"/>
        <w:rPr/>
      </w:pPr>
      <w:r>
        <w:rPr>
          <w:rFonts w:cs="Verdana" w:ascii="Verdana" w:hAnsi="Verdana"/>
          <w:sz w:val="20"/>
          <w:szCs w:val="20"/>
          <w:lang w:val="en-GB"/>
        </w:rPr>
        <w:t>"And you are the best thing to arrive at this place in months," Drake replied, although Mara sensed he was somehow lying. She leaned back.</w:t>
      </w:r>
    </w:p>
    <w:p>
      <w:pPr>
        <w:pStyle w:val="Normal"/>
        <w:spacing w:lineRule="auto" w:line="240"/>
        <w:rPr>
          <w:rFonts w:ascii="Verdana" w:hAnsi="Verdana" w:cs="Verdana"/>
          <w:sz w:val="20"/>
          <w:szCs w:val="20"/>
          <w:lang w:val="en-GB"/>
        </w:rPr>
      </w:pPr>
      <w:r>
        <w:rPr>
          <w:rFonts w:cs="Verdana" w:ascii="Verdana" w:hAnsi="Verdana"/>
          <w:sz w:val="20"/>
          <w:szCs w:val="20"/>
          <w:lang w:val="en-GB"/>
        </w:rPr>
        <w:t>"Oh, really?" she asked, smiling falsely. Drake didn't notice.</w:t>
      </w:r>
    </w:p>
    <w:p>
      <w:pPr>
        <w:pStyle w:val="Normal"/>
        <w:spacing w:lineRule="auto" w:line="240"/>
        <w:rPr>
          <w:rFonts w:ascii="Verdana" w:hAnsi="Verdana" w:cs="Verdana"/>
          <w:sz w:val="20"/>
          <w:szCs w:val="20"/>
          <w:lang w:val="en-GB"/>
        </w:rPr>
      </w:pPr>
      <w:r>
        <w:rPr>
          <w:rFonts w:cs="Verdana" w:ascii="Verdana" w:hAnsi="Verdana"/>
          <w:sz w:val="20"/>
          <w:szCs w:val="20"/>
          <w:lang w:val="en-GB"/>
        </w:rPr>
        <w:t>"Yes really," he replied.</w:t>
      </w:r>
    </w:p>
    <w:p>
      <w:pPr>
        <w:pStyle w:val="Normal"/>
        <w:spacing w:lineRule="auto" w:line="240"/>
        <w:rPr/>
      </w:pPr>
      <w:r>
        <w:rPr>
          <w:rFonts w:cs="Verdana" w:ascii="Verdana" w:hAnsi="Verdana"/>
          <w:sz w:val="20"/>
          <w:szCs w:val="20"/>
          <w:lang w:val="en-GB"/>
        </w:rPr>
        <w:t>"I'm glad," Mara said. beginning to feel slightly frustrated. She'd wanted to get the Triforce tonight, but she didn't want the knight getting too suspicious. She needed his help. She looked out of the window, over his shoulder. To the west, high mountains rose. Past there lay Catalia. She only hoped it would take the Princess and the Hero a little longer to return. One more night, and she would finally have what she wante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Fayzie swallowed uneasily, listening behind the kitchen door. In there, was Aden and Derin. Derin was talking about how he'd managed to evade the Princess' companion, but Aden was angry. </w:t>
      </w:r>
    </w:p>
    <w:p>
      <w:pPr>
        <w:pStyle w:val="Normal"/>
        <w:spacing w:lineRule="auto" w:line="240"/>
        <w:rPr>
          <w:rFonts w:ascii="Verdana" w:hAnsi="Verdana" w:cs="Verdana"/>
          <w:sz w:val="20"/>
          <w:szCs w:val="20"/>
          <w:lang w:val="en-GB"/>
        </w:rPr>
      </w:pPr>
      <w:r>
        <w:rPr>
          <w:rFonts w:cs="Verdana" w:ascii="Verdana" w:hAnsi="Verdana"/>
          <w:sz w:val="20"/>
          <w:szCs w:val="20"/>
          <w:lang w:val="en-GB"/>
        </w:rPr>
        <w:t>"What if the fool goes to the Elder and tells how the Princess is missing?!" he demanded.</w:t>
      </w:r>
    </w:p>
    <w:p>
      <w:pPr>
        <w:pStyle w:val="Normal"/>
        <w:spacing w:lineRule="auto" w:line="240"/>
        <w:rPr/>
      </w:pPr>
      <w:r>
        <w:rPr>
          <w:rFonts w:cs="Verdana" w:ascii="Verdana" w:hAnsi="Verdana"/>
          <w:sz w:val="20"/>
          <w:szCs w:val="20"/>
          <w:lang w:val="en-GB"/>
        </w:rPr>
        <w:t>"He was... he was too fast, too strong for me, but I gave him a beating. Even if he does tell, it could have been anyone kidnapping that bitch!" Derin replied, still breathing fast.</w:t>
      </w:r>
    </w:p>
    <w:p>
      <w:pPr>
        <w:pStyle w:val="Normal"/>
        <w:spacing w:lineRule="auto" w:line="240"/>
        <w:rPr>
          <w:rFonts w:ascii="Verdana" w:hAnsi="Verdana" w:cs="Verdana"/>
          <w:sz w:val="20"/>
          <w:szCs w:val="20"/>
          <w:lang w:val="en-GB"/>
        </w:rPr>
      </w:pPr>
      <w:r>
        <w:rPr>
          <w:rFonts w:cs="Verdana" w:ascii="Verdana" w:hAnsi="Verdana"/>
          <w:sz w:val="20"/>
          <w:szCs w:val="20"/>
          <w:lang w:val="en-GB"/>
        </w:rPr>
        <w:t>"True, but we can't risk being found out! We'll be cast out of the town, otherwise!" Aden argued. Derin sighed.</w:t>
      </w:r>
    </w:p>
    <w:p>
      <w:pPr>
        <w:pStyle w:val="Normal"/>
        <w:spacing w:lineRule="auto" w:line="240"/>
        <w:rPr>
          <w:rFonts w:ascii="Verdana" w:hAnsi="Verdana" w:cs="Verdana"/>
          <w:sz w:val="20"/>
          <w:szCs w:val="20"/>
          <w:lang w:val="en-GB"/>
        </w:rPr>
      </w:pPr>
      <w:r>
        <w:rPr>
          <w:rFonts w:cs="Verdana" w:ascii="Verdana" w:hAnsi="Verdana"/>
          <w:sz w:val="20"/>
          <w:szCs w:val="20"/>
          <w:lang w:val="en-GB"/>
        </w:rPr>
        <w:t>"They deserve this. Maybe we should kill them now, and then hide their bodies in one of the caves around here," he suggested.</w:t>
      </w:r>
    </w:p>
    <w:p>
      <w:pPr>
        <w:pStyle w:val="Normal"/>
        <w:spacing w:lineRule="auto" w:line="240"/>
        <w:rPr>
          <w:rFonts w:ascii="Verdana" w:hAnsi="Verdana" w:cs="Verdana"/>
          <w:sz w:val="20"/>
          <w:szCs w:val="20"/>
          <w:lang w:val="en-GB"/>
        </w:rPr>
      </w:pPr>
      <w:r>
        <w:rPr>
          <w:rFonts w:cs="Verdana" w:ascii="Verdana" w:hAnsi="Verdana"/>
          <w:sz w:val="20"/>
          <w:szCs w:val="20"/>
          <w:lang w:val="en-GB"/>
        </w:rPr>
        <w:t>"You shouldn't have sold that damn faerie! What if it talks?" Aden said.</w:t>
      </w:r>
    </w:p>
    <w:p>
      <w:pPr>
        <w:pStyle w:val="Normal"/>
        <w:spacing w:lineRule="auto" w:line="240"/>
        <w:rPr>
          <w:rFonts w:ascii="Verdana" w:hAnsi="Verdana" w:cs="Verdana"/>
          <w:sz w:val="20"/>
          <w:szCs w:val="20"/>
          <w:lang w:val="en-GB"/>
        </w:rPr>
      </w:pPr>
      <w:r>
        <w:rPr>
          <w:rFonts w:cs="Verdana" w:ascii="Verdana" w:hAnsi="Verdana"/>
          <w:sz w:val="20"/>
          <w:szCs w:val="20"/>
          <w:lang w:val="en-GB"/>
        </w:rPr>
        <w:t>"Then we have to move fast," Derin replied.</w:t>
      </w:r>
    </w:p>
    <w:p>
      <w:pPr>
        <w:pStyle w:val="Normal"/>
        <w:spacing w:lineRule="auto" w:line="240"/>
        <w:rPr>
          <w:rFonts w:ascii="Verdana" w:hAnsi="Verdana" w:cs="Verdana"/>
          <w:sz w:val="20"/>
          <w:szCs w:val="20"/>
          <w:lang w:val="en-GB"/>
        </w:rPr>
      </w:pPr>
      <w:r>
        <w:rPr>
          <w:rFonts w:cs="Verdana" w:ascii="Verdana" w:hAnsi="Verdana"/>
          <w:sz w:val="20"/>
          <w:szCs w:val="20"/>
          <w:lang w:val="en-GB"/>
        </w:rPr>
        <w:t>"Alright. We'll kill Link," Aden decided. "But what about the Princess?" Derin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I don't know... I don't know!" he shouted. He was clearly becoming frustrated.</w:t>
      </w:r>
    </w:p>
    <w:p>
      <w:pPr>
        <w:pStyle w:val="Normal"/>
        <w:spacing w:lineRule="auto" w:line="240"/>
        <w:rPr>
          <w:rFonts w:ascii="Verdana" w:hAnsi="Verdana" w:cs="Verdana"/>
          <w:sz w:val="20"/>
          <w:szCs w:val="20"/>
          <w:lang w:val="en-GB"/>
        </w:rPr>
      </w:pPr>
      <w:r>
        <w:rPr>
          <w:rFonts w:cs="Verdana" w:ascii="Verdana" w:hAnsi="Verdana"/>
          <w:sz w:val="20"/>
          <w:szCs w:val="20"/>
          <w:lang w:val="en-GB"/>
        </w:rPr>
        <w:t>"We'll have to kill her, it's the only way. Else we'll be caught," Derin said.</w:t>
      </w:r>
    </w:p>
    <w:p>
      <w:pPr>
        <w:pStyle w:val="Normal"/>
        <w:spacing w:lineRule="auto" w:line="240"/>
        <w:rPr>
          <w:rFonts w:ascii="Verdana" w:hAnsi="Verdana" w:cs="Verdana"/>
          <w:sz w:val="20"/>
          <w:szCs w:val="20"/>
          <w:lang w:val="en-GB"/>
        </w:rPr>
      </w:pPr>
      <w:r>
        <w:rPr>
          <w:rFonts w:cs="Verdana" w:ascii="Verdana" w:hAnsi="Verdana"/>
          <w:sz w:val="20"/>
          <w:szCs w:val="20"/>
          <w:lang w:val="en-GB"/>
        </w:rPr>
        <w:t>"Listen. No-one knows of that cellar. All that we need to do, is cover it over, seal it up.  We'll just leave them down there to rot," Aden said. Derin nodded.</w:t>
      </w:r>
    </w:p>
    <w:p>
      <w:pPr>
        <w:pStyle w:val="Normal"/>
        <w:spacing w:lineRule="auto" w:line="240"/>
        <w:rPr>
          <w:rFonts w:ascii="Verdana" w:hAnsi="Verdana" w:cs="Verdana"/>
          <w:sz w:val="20"/>
          <w:szCs w:val="20"/>
          <w:lang w:val="en-GB"/>
        </w:rPr>
      </w:pPr>
      <w:r>
        <w:rPr>
          <w:rFonts w:cs="Verdana" w:ascii="Verdana" w:hAnsi="Verdana"/>
          <w:sz w:val="20"/>
          <w:szCs w:val="20"/>
          <w:lang w:val="en-GB"/>
        </w:rPr>
        <w:t>"Yes, no-one will ever know," he said.</w:t>
      </w:r>
    </w:p>
    <w:p>
      <w:pPr>
        <w:pStyle w:val="Normal"/>
        <w:spacing w:lineRule="auto" w:line="240"/>
        <w:rPr>
          <w:rFonts w:ascii="Verdana" w:hAnsi="Verdana" w:cs="Verdana"/>
          <w:sz w:val="20"/>
          <w:szCs w:val="20"/>
          <w:lang w:val="en-GB"/>
        </w:rPr>
      </w:pPr>
      <w:r>
        <w:rPr>
          <w:rFonts w:cs="Verdana" w:ascii="Verdana" w:hAnsi="Verdana"/>
          <w:sz w:val="20"/>
          <w:szCs w:val="20"/>
          <w:lang w:val="en-GB"/>
        </w:rPr>
        <w:t>"But we have to get started now," Aden stated.</w:t>
      </w:r>
    </w:p>
    <w:p>
      <w:pPr>
        <w:pStyle w:val="Normal"/>
        <w:spacing w:lineRule="auto" w:line="240"/>
        <w:rPr>
          <w:rFonts w:ascii="Verdana" w:hAnsi="Verdana" w:cs="Verdana"/>
          <w:sz w:val="20"/>
          <w:szCs w:val="20"/>
          <w:lang w:val="en-GB"/>
        </w:rPr>
      </w:pPr>
      <w:r>
        <w:rPr>
          <w:rFonts w:cs="Verdana" w:ascii="Verdana" w:hAnsi="Verdana"/>
          <w:sz w:val="20"/>
          <w:szCs w:val="20"/>
          <w:lang w:val="en-GB"/>
        </w:rPr>
        <w:t>"I've got the right tools in my shed, and we can soon mix up some cement," Derin said. Aden opened a cupboard, and got a large sack out.</w:t>
      </w:r>
    </w:p>
    <w:p>
      <w:pPr>
        <w:pStyle w:val="Normal"/>
        <w:spacing w:lineRule="auto" w:line="240"/>
        <w:rPr>
          <w:rFonts w:ascii="Verdana" w:hAnsi="Verdana" w:cs="Verdana"/>
          <w:sz w:val="20"/>
          <w:szCs w:val="20"/>
          <w:lang w:val="en-GB"/>
        </w:rPr>
      </w:pPr>
      <w:r>
        <w:rPr>
          <w:rFonts w:cs="Verdana" w:ascii="Verdana" w:hAnsi="Verdana"/>
          <w:sz w:val="20"/>
          <w:szCs w:val="20"/>
          <w:lang w:val="en-GB"/>
        </w:rPr>
        <w:t>"I'll head to the beach and collect some sand and stones, you go and get the tools, and make a start at sealing it," he order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lright," Derin said, heading towards the door. Fayzie stepped aside, and rushed down the darkend passage towards her room, her heart beating fast. She had to do something, and quick! Moments later, the kitchen door slammed open, and the two men hurried out. </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ayzie waited for ten minutes, and then went into the kitchen. She peeled back the hearth rug, revealing the trapdoor sunk into the stone floor. With trembling hands, she pulled the heavy wooden door back, and grabbed a lantern. Then she made her way down into the cellar. Inside the small cell, Link and the Princess appeared to be huddled asleep. To Fayzie's dismay, the huge padlock was still on the door, and without the key, she couldn't possibly open the door. She needed something to break it. I'm not strong enough! she thought in dismay, glancing wildly about the room for something heavy. She was thin, and most of her day consisted of looking after the house, baking and cleaning. She wasn't very strong. She remembered what Derin had said about Zelda's companion. That he had been male, and strong. Fayzie wondered if she had the time to find him. If he was wandering around the town, she could find him, and bring him back to the cellar, and make him smash the padlock off the door. It all depended on how long Derin took. His house was not far away. She had maybe ten minutes, perhaps less. She swallowed, a tear falling from her eye. If she was caught, Aden would beat her, maybe to death. His previous beatings had already caused her to lose the child that had been inside her. However, somewhere, there was a tiny spark of courage in Fayzie's battered body. She hated Aden now, for the twisted and bitter actions he had done. She hated Derin too. She had to stop them both. She had to save Link, and the Princess. An idea was beginning to form in her head. If she could find this man before Derin returned, they could lie in wait for him, and the man could strike him down, out cold. Then, she could get him to break the padlock, and she, him, Zelda and Link could escape together, perhaps before Aden returned and discovered what had happened. It would take Aden a good half an hour to reach the beach, maybe longer, on foot. Quickly, she headed up the stairs, but a surprise was waiting for her when she reached the top.</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 dark-haired man was walking into the kitchen, and for a moment, she thought Derin had returned. A scream left her lips, and she stumbled backwards. The man leaned forward and caught her by the arm.</w:t>
      </w:r>
    </w:p>
    <w:p>
      <w:pPr>
        <w:pStyle w:val="Normal"/>
        <w:spacing w:lineRule="auto" w:line="240"/>
        <w:rPr>
          <w:rFonts w:ascii="Verdana" w:hAnsi="Verdana" w:cs="Verdana"/>
          <w:sz w:val="20"/>
          <w:szCs w:val="20"/>
          <w:lang w:val="en-GB"/>
        </w:rPr>
      </w:pPr>
      <w:r>
        <w:rPr>
          <w:rFonts w:cs="Verdana" w:ascii="Verdana" w:hAnsi="Verdana"/>
          <w:sz w:val="20"/>
          <w:szCs w:val="20"/>
          <w:lang w:val="en-GB"/>
        </w:rPr>
        <w:t>"Are you Fayzie?" he asked. She nodded dumbly. "I'm Aaron of Hyrule. I believe my Princess, and my friend, Link, are being held here," he stated, in a calm voice. Fayzie nodded again.</w:t>
      </w:r>
    </w:p>
    <w:p>
      <w:pPr>
        <w:pStyle w:val="Normal"/>
        <w:spacing w:lineRule="auto" w:line="240"/>
        <w:rPr>
          <w:rFonts w:ascii="Verdana" w:hAnsi="Verdana" w:cs="Verdana"/>
          <w:sz w:val="20"/>
          <w:szCs w:val="20"/>
          <w:lang w:val="en-GB"/>
        </w:rPr>
      </w:pPr>
      <w:r>
        <w:rPr>
          <w:rFonts w:cs="Verdana" w:ascii="Verdana" w:hAnsi="Verdana"/>
          <w:sz w:val="20"/>
          <w:szCs w:val="20"/>
          <w:lang w:val="en-GB"/>
        </w:rPr>
        <w:t>"She's on our side, don't worry!" Sprite said.</w:t>
      </w:r>
    </w:p>
    <w:p>
      <w:pPr>
        <w:pStyle w:val="Normal"/>
        <w:spacing w:lineRule="auto" w:line="240"/>
        <w:rPr>
          <w:rFonts w:ascii="Verdana" w:hAnsi="Verdana" w:cs="Verdana"/>
          <w:sz w:val="20"/>
          <w:szCs w:val="20"/>
          <w:lang w:val="en-GB"/>
        </w:rPr>
      </w:pPr>
      <w:r>
        <w:rPr>
          <w:rFonts w:cs="Verdana" w:ascii="Verdana" w:hAnsi="Verdana"/>
          <w:sz w:val="20"/>
          <w:szCs w:val="20"/>
          <w:lang w:val="en-GB"/>
        </w:rPr>
        <w:t>"I know, you told me. I just saw those two... excuse my language, scumbags leave. Where are they going?" he questioned. Fayzie managed to regain her composure.</w:t>
      </w:r>
    </w:p>
    <w:p>
      <w:pPr>
        <w:pStyle w:val="Normal"/>
        <w:spacing w:lineRule="auto" w:line="240"/>
        <w:rPr>
          <w:rFonts w:ascii="Verdana" w:hAnsi="Verdana" w:cs="Verdana"/>
          <w:sz w:val="20"/>
          <w:szCs w:val="20"/>
          <w:lang w:val="en-GB"/>
        </w:rPr>
      </w:pPr>
      <w:r>
        <w:rPr>
          <w:rFonts w:cs="Verdana" w:ascii="Verdana" w:hAnsi="Verdana"/>
          <w:sz w:val="20"/>
          <w:szCs w:val="20"/>
          <w:lang w:val="en-GB"/>
        </w:rPr>
        <w:t>"We must be quick, Derin will be back any minute! Aden has gone to the beach to get sand... they want to seal up the trapdoor, with Link and the Princess still inside," Fayzie said, the words pouring out in a rush. Sprite gasped, and even Aaron looked shocked. "I... I couldn't open the door, there's a padlock on, and Aden has the key... I was hoping you'd be able to break it. And Link... I'm afraid he may be sick, and he's certainly injured. We don't have long to escape..." she added. Aaron nodded, understanding. They walked out to the darkened passage, hiding behind the door. "May I..." Fayzie began. Aaron turned to look at her, and held her hand comfortingly. Sprite had told him what had happened to Fayzie when she had been kind to Link, helping him. "When you go, may I, and my young son, come with you?" she asked. Aaron nodded, and pulled her close into a hug.</w:t>
      </w:r>
    </w:p>
    <w:p>
      <w:pPr>
        <w:pStyle w:val="Normal"/>
        <w:spacing w:lineRule="auto" w:line="240"/>
        <w:rPr>
          <w:rFonts w:ascii="Verdana" w:hAnsi="Verdana" w:cs="Verdana"/>
          <w:sz w:val="20"/>
          <w:szCs w:val="20"/>
          <w:lang w:val="en-GB"/>
        </w:rPr>
      </w:pPr>
      <w:r>
        <w:rPr>
          <w:rFonts w:cs="Verdana" w:ascii="Verdana" w:hAnsi="Verdana"/>
          <w:sz w:val="20"/>
          <w:szCs w:val="20"/>
          <w:lang w:val="en-GB"/>
        </w:rPr>
        <w:t>"Of course you can," he whispered, listening intently for the sound of footsteps.</w:t>
      </w:r>
    </w:p>
    <w:p>
      <w:pPr>
        <w:pStyle w:val="Normal"/>
        <w:spacing w:lineRule="auto" w:line="240"/>
        <w:rPr>
          <w:rFonts w:ascii="Verdana" w:hAnsi="Verdana" w:cs="Verdana"/>
          <w:sz w:val="20"/>
          <w:szCs w:val="20"/>
          <w:lang w:val="en-GB"/>
        </w:rPr>
      </w:pPr>
      <w:r>
        <w:rPr>
          <w:rFonts w:cs="Verdana" w:ascii="Verdana" w:hAnsi="Verdana"/>
          <w:sz w:val="20"/>
          <w:szCs w:val="20"/>
          <w:lang w:val="en-GB"/>
        </w:rPr>
        <w:t>"Could I perhaps pack a few things?" she asked.</w:t>
      </w:r>
    </w:p>
    <w:p>
      <w:pPr>
        <w:pStyle w:val="Normal"/>
        <w:spacing w:lineRule="auto" w:line="240"/>
        <w:rPr>
          <w:rFonts w:ascii="Verdana" w:hAnsi="Verdana" w:cs="Verdana"/>
          <w:sz w:val="20"/>
          <w:szCs w:val="20"/>
          <w:lang w:val="en-GB"/>
        </w:rPr>
      </w:pPr>
      <w:r>
        <w:rPr>
          <w:rFonts w:cs="Verdana" w:ascii="Verdana" w:hAnsi="Verdana"/>
          <w:sz w:val="20"/>
          <w:szCs w:val="20"/>
          <w:lang w:val="en-GB"/>
        </w:rPr>
        <w:t>"Quick, go!" Aaron said. Fayzie darted into a side room, and closed the door behind her. Meanwhile, Aaron lay grimly in wait, Sprite close at han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cs="Verdana" w:ascii="Verdana" w:hAnsi="Verdana"/>
          <w:sz w:val="20"/>
          <w:szCs w:val="20"/>
          <w:lang w:val="en-GB"/>
        </w:rPr>
        <w:t>Aaron held his breath as he heard footsteps approaching. He shot Sprite a questioning glance.</w:t>
      </w:r>
    </w:p>
    <w:p>
      <w:pPr>
        <w:pStyle w:val="Normal"/>
        <w:spacing w:lineRule="auto" w:line="240"/>
        <w:rPr/>
      </w:pPr>
      <w:r>
        <w:rPr>
          <w:rFonts w:cs="Verdana" w:ascii="Verdana" w:hAnsi="Verdana"/>
          <w:sz w:val="20"/>
          <w:szCs w:val="20"/>
          <w:lang w:val="en-GB"/>
        </w:rPr>
        <w:t>"I think it's one of them," she confirmed. Aaron nodded, laying his hand on the hilt of his sword. The door was suddenly pushed open, and Aaron sprang out, surprising who was behind the door. It was Derin. He was carrying a bag over his shoulder, from which poked an array of tools, including a chisel and two shovels. Aaron jabbed Derin in the stomach, hard. Derin, who was completely off-guard, dropped the bag and keeled down to his knees. Aaron proceeded to lift his knee, catching Derin on the jaw. Derin fell backwards, cracking his skull on the hard, stone floor. He grunted for the first time, revealing some sort of sufferance. Aaron bent his knees, leaned down and hoisted Derin up by his collar, pulling him to full height and pushing him against the wall. Derin's breathing was ragged and rapid, still trying to recover from when Aaron had knocked the wind out of him. For a moment, he held Aaron's stare with a glassy-eyed return, then attempted to headbutt Aaron. Aaron was too accustomed to such retalitation tactics, having fought against the Tanolian race already, and his hand shot up, pushing back on Derin's forhead.</w:t>
      </w:r>
    </w:p>
    <w:p>
      <w:pPr>
        <w:pStyle w:val="Normal"/>
        <w:spacing w:lineRule="auto" w:line="240"/>
        <w:rPr>
          <w:rFonts w:ascii="Verdana" w:hAnsi="Verdana" w:cs="Verdana"/>
          <w:sz w:val="20"/>
          <w:szCs w:val="20"/>
          <w:lang w:val="en-GB"/>
        </w:rPr>
      </w:pPr>
      <w:r>
        <w:rPr>
          <w:rFonts w:cs="Verdana" w:ascii="Verdana" w:hAnsi="Verdana"/>
          <w:sz w:val="20"/>
          <w:szCs w:val="20"/>
          <w:lang w:val="en-GB"/>
        </w:rPr>
        <w:t>"How did you get in?" asked Derin, his head hanging.</w:t>
      </w:r>
    </w:p>
    <w:p>
      <w:pPr>
        <w:pStyle w:val="Normal"/>
        <w:spacing w:lineRule="auto" w:line="240"/>
        <w:rPr/>
      </w:pPr>
      <w:r>
        <w:rPr>
          <w:rFonts w:cs="Verdana" w:ascii="Verdana" w:hAnsi="Verdana"/>
          <w:sz w:val="20"/>
          <w:szCs w:val="20"/>
          <w:lang w:val="en-GB"/>
        </w:rPr>
        <w:t>"The front door," replied Aaron. He turned to Sprite for a brief second.</w:t>
      </w:r>
    </w:p>
    <w:p>
      <w:pPr>
        <w:pStyle w:val="Normal"/>
        <w:spacing w:lineRule="auto" w:line="240"/>
        <w:rPr/>
      </w:pPr>
      <w:r>
        <w:rPr>
          <w:rFonts w:cs="Verdana" w:ascii="Verdana" w:hAnsi="Verdana"/>
          <w:sz w:val="20"/>
          <w:szCs w:val="20"/>
          <w:lang w:val="en-GB"/>
        </w:rPr>
        <w:t>"Sprite, see if you can find some rope in my backpack, there should be some," he instructed. Sprite obliged fluttering over to Aaron's back, and lifting open the flap to his pack. "You'll regret messing with Hyrule," Aaron warned Derin as they waited.</w:t>
      </w:r>
    </w:p>
    <w:p>
      <w:pPr>
        <w:pStyle w:val="Normal"/>
        <w:spacing w:lineRule="auto" w:line="240"/>
        <w:rPr/>
      </w:pPr>
      <w:r>
        <w:rPr>
          <w:rFonts w:cs="Verdana" w:ascii="Verdana" w:hAnsi="Verdana"/>
          <w:sz w:val="20"/>
          <w:szCs w:val="20"/>
          <w:lang w:val="en-GB"/>
        </w:rPr>
        <w:t>"Hah," snorted Derin, although weakly. His first struggle with Aaron that night had worn him out, he had no strength left to fight.</w:t>
      </w:r>
    </w:p>
    <w:p>
      <w:pPr>
        <w:pStyle w:val="Normal"/>
        <w:spacing w:lineRule="auto" w:line="240"/>
        <w:rPr/>
      </w:pPr>
      <w:r>
        <w:rPr>
          <w:rFonts w:cs="Verdana" w:ascii="Verdana" w:hAnsi="Verdana"/>
          <w:sz w:val="20"/>
          <w:szCs w:val="20"/>
          <w:lang w:val="en-GB"/>
        </w:rPr>
        <w:t>"What do you have against Link anyway? He's one of your own tribesmen, and you treat him and his wife like this? He has two kids you know, did you ever give a thought to that?" continued Aaron. Derin lifted his head.</w:t>
      </w:r>
    </w:p>
    <w:p>
      <w:pPr>
        <w:pStyle w:val="Normal"/>
        <w:spacing w:lineRule="auto" w:line="240"/>
        <w:rPr>
          <w:rFonts w:ascii="Verdana" w:hAnsi="Verdana" w:cs="Verdana"/>
          <w:sz w:val="20"/>
          <w:szCs w:val="20"/>
          <w:lang w:val="en-GB"/>
        </w:rPr>
      </w:pPr>
      <w:r>
        <w:rPr>
          <w:rFonts w:cs="Verdana" w:ascii="Verdana" w:hAnsi="Verdana"/>
          <w:sz w:val="20"/>
          <w:szCs w:val="20"/>
          <w:lang w:val="en-GB"/>
        </w:rPr>
        <w:t>"So, that bugger has already spread his seed has he?" he asked, distastefully.</w:t>
      </w:r>
    </w:p>
    <w:p>
      <w:pPr>
        <w:pStyle w:val="Normal"/>
        <w:spacing w:lineRule="auto" w:line="240"/>
        <w:rPr>
          <w:rFonts w:ascii="Verdana" w:hAnsi="Verdana" w:cs="Verdana"/>
          <w:sz w:val="20"/>
          <w:szCs w:val="20"/>
          <w:lang w:val="en-GB"/>
        </w:rPr>
      </w:pPr>
      <w:r>
        <w:rPr>
          <w:rFonts w:cs="Verdana" w:ascii="Verdana" w:hAnsi="Verdana"/>
          <w:sz w:val="20"/>
          <w:szCs w:val="20"/>
          <w:lang w:val="en-GB"/>
        </w:rPr>
        <w:t>"His children are a thousand times more noble than you could ever dream of, even at their young age," defended Aaron.</w:t>
      </w:r>
    </w:p>
    <w:p>
      <w:pPr>
        <w:pStyle w:val="Normal"/>
        <w:spacing w:lineRule="auto" w:line="240"/>
        <w:rPr>
          <w:rFonts w:ascii="Verdana" w:hAnsi="Verdana" w:cs="Verdana"/>
          <w:sz w:val="20"/>
          <w:szCs w:val="20"/>
          <w:lang w:val="en-GB"/>
        </w:rPr>
      </w:pPr>
      <w:r>
        <w:rPr>
          <w:rFonts w:cs="Verdana" w:ascii="Verdana" w:hAnsi="Verdana"/>
          <w:sz w:val="20"/>
          <w:szCs w:val="20"/>
          <w:lang w:val="en-GB"/>
        </w:rPr>
        <w:t>"A nobleman yourself, huh?" sneered Derin.</w:t>
      </w:r>
    </w:p>
    <w:p>
      <w:pPr>
        <w:pStyle w:val="Normal"/>
        <w:spacing w:lineRule="auto" w:line="240"/>
        <w:rPr/>
      </w:pPr>
      <w:r>
        <w:rPr>
          <w:rFonts w:cs="Verdana" w:ascii="Verdana" w:hAnsi="Verdana"/>
          <w:sz w:val="20"/>
          <w:szCs w:val="20"/>
          <w:lang w:val="en-GB"/>
        </w:rPr>
        <w:t>"No. I meant in the sense of the word, noble as in good," replied Aaron. Sprite managed to throw the rope from Aaron's pack onto his shoulder. He quickly snatched it and bonded Derin's wrists quickly and deftly. He dropped the rest of the rope to the ground, and stared at Derin. "You could face death for this, and that's from your own queen," he threatened. Derin laughed again. "You really don't have much to laugh at," snarled Aaron.</w:t>
      </w:r>
    </w:p>
    <w:p>
      <w:pPr>
        <w:pStyle w:val="Normal"/>
        <w:spacing w:lineRule="auto" w:line="240"/>
        <w:rPr>
          <w:rFonts w:ascii="Verdana" w:hAnsi="Verdana" w:cs="Verdana"/>
          <w:sz w:val="20"/>
          <w:szCs w:val="20"/>
          <w:lang w:val="en-GB"/>
        </w:rPr>
      </w:pPr>
      <w:r>
        <w:rPr>
          <w:rFonts w:cs="Verdana" w:ascii="Verdana" w:hAnsi="Verdana"/>
          <w:sz w:val="20"/>
          <w:szCs w:val="20"/>
          <w:lang w:val="en-GB"/>
        </w:rPr>
        <w:t>"Don't I? Why, what about your misguided views for a start?" began Derin.</w:t>
      </w:r>
    </w:p>
    <w:p>
      <w:pPr>
        <w:pStyle w:val="Normal"/>
        <w:spacing w:lineRule="auto" w:line="240"/>
        <w:rPr/>
      </w:pPr>
      <w:r>
        <w:rPr>
          <w:rFonts w:cs="Verdana" w:ascii="Verdana" w:hAnsi="Verdana"/>
          <w:sz w:val="20"/>
          <w:szCs w:val="20"/>
          <w:lang w:val="en-GB"/>
        </w:rPr>
        <w:t>"You'll regret ever hurting Link, you big bully!" squeaked Sprite angrily. Derin glanced across at her, apparently noticing her for the first time.</w:t>
      </w:r>
    </w:p>
    <w:p>
      <w:pPr>
        <w:pStyle w:val="Normal"/>
        <w:spacing w:lineRule="auto" w:line="240"/>
        <w:rPr/>
      </w:pPr>
      <w:r>
        <w:rPr>
          <w:rFonts w:cs="Verdana" w:ascii="Verdana" w:hAnsi="Verdana"/>
          <w:sz w:val="20"/>
          <w:szCs w:val="20"/>
          <w:lang w:val="en-GB"/>
        </w:rPr>
        <w:t xml:space="preserve">"So you escaped, did you? Damn faerie," snarled Derin. Aaron pushed Derin to the floor.  He knelt down beside him, beginning to tie Derin's feet together with the piece of spare rope that hung from Derin's wrists. He cut the remaining rope with a knife in his belt, slipping the spare length through his belt. He checked over the bonds, until he was satisified then again met a glance with Derin.  </w:t>
      </w:r>
    </w:p>
    <w:p>
      <w:pPr>
        <w:pStyle w:val="Normal"/>
        <w:spacing w:lineRule="auto" w:line="240"/>
        <w:rPr>
          <w:rFonts w:ascii="Verdana" w:hAnsi="Verdana" w:cs="Verdana"/>
          <w:sz w:val="20"/>
          <w:szCs w:val="20"/>
          <w:lang w:val="en-GB"/>
        </w:rPr>
      </w:pPr>
      <w:r>
        <w:rPr>
          <w:rFonts w:cs="Verdana" w:ascii="Verdana" w:hAnsi="Verdana"/>
          <w:sz w:val="20"/>
          <w:szCs w:val="20"/>
          <w:lang w:val="en-GB"/>
        </w:rPr>
        <w:t>"Aden will be back soon, he has more strength saved than I, don't expect such an easy fight," said Derin fiercely.</w:t>
      </w:r>
    </w:p>
    <w:p>
      <w:pPr>
        <w:pStyle w:val="Normal"/>
        <w:spacing w:lineRule="auto" w:line="240"/>
        <w:rPr/>
      </w:pPr>
      <w:r>
        <w:rPr>
          <w:rFonts w:cs="Verdana" w:ascii="Verdana" w:hAnsi="Verdana"/>
          <w:sz w:val="20"/>
          <w:szCs w:val="20"/>
          <w:lang w:val="en-GB"/>
        </w:rPr>
        <w:t>"Thanks for the advice," said Aaron, getting up. "Sprite, go watch for Aden when he returns, I'm going to go and help out Link and the Princess," said Aaron. Sprite readily agreed, fleeing from the room. Aaron opened the exposed trapdoor to the cellar, then grabbing a lantern, standing on a nearby unit, he began to descend.</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Link! Princess!" called Aaron as he fiddled with the lock on the cell door. Neither of them stirred. He hoped they were okay. He angrily pounded the lock against the cell door, willing it to snap open. Although it was obviously very old, it was stubbornly strong.  Aaron grabbed his knife from his belt and began to pry inside the lock with it. After a few patient minutes of work, the lock snapped, and fell from the door. Aaron yanked open the cell door and rushed in, kneeling to shake the two awake. Zelda woke first, and when she saw Aaron, she smiled with joy. He hugged her, and pulled her to her feet. She began to help him awaken Link, who soon came, around, bleary eyed, and shocked. He soon recovered though, giving Aaron enough time to fill the two in on the situation. After he had finished, he turned seriously to the two. "Look, it may be best if you both stick around here for a while, at least until we get that other guy out of the way," advised Aaron.</w:t>
      </w:r>
    </w:p>
    <w:p>
      <w:pPr>
        <w:pStyle w:val="Normal"/>
        <w:spacing w:lineRule="auto" w:line="240"/>
        <w:rPr>
          <w:rFonts w:ascii="Verdana" w:hAnsi="Verdana" w:cs="Verdana"/>
          <w:sz w:val="20"/>
          <w:szCs w:val="20"/>
          <w:lang w:val="en-GB"/>
        </w:rPr>
      </w:pPr>
      <w:r>
        <w:rPr>
          <w:rFonts w:cs="Verdana" w:ascii="Verdana" w:hAnsi="Verdana"/>
          <w:sz w:val="20"/>
          <w:szCs w:val="20"/>
          <w:lang w:val="en-GB"/>
        </w:rPr>
        <w:t>"I hate to agree, but I'd probably be less help up there and more of a hindrance," admitted Link, feeling useless.</w:t>
      </w:r>
    </w:p>
    <w:p>
      <w:pPr>
        <w:pStyle w:val="Normal"/>
        <w:spacing w:lineRule="auto" w:line="240"/>
        <w:rPr/>
      </w:pPr>
      <w:r>
        <w:rPr>
          <w:rFonts w:cs="Verdana" w:ascii="Verdana" w:hAnsi="Verdana"/>
          <w:sz w:val="20"/>
          <w:szCs w:val="20"/>
          <w:lang w:val="en-GB"/>
        </w:rPr>
        <w:t>"Well, I'm staying with Link," said Zelda resolutely. Aaron slipped off his pack, dumping it on the rickety table that was planted in the middle of the cellar.</w:t>
      </w:r>
    </w:p>
    <w:p>
      <w:pPr>
        <w:pStyle w:val="Normal"/>
        <w:spacing w:lineRule="auto" w:line="240"/>
        <w:rPr/>
      </w:pPr>
      <w:r>
        <w:rPr>
          <w:rFonts w:cs="Verdana" w:ascii="Verdana" w:hAnsi="Verdana"/>
          <w:sz w:val="20"/>
          <w:szCs w:val="20"/>
          <w:lang w:val="en-GB"/>
        </w:rPr>
        <w:t>"There's some food and stuff in there, so eat up, get back your strength. We might have to make a run back to the ship," said Aaron. Link nodded.</w:t>
      </w:r>
    </w:p>
    <w:p>
      <w:pPr>
        <w:pStyle w:val="Normal"/>
        <w:spacing w:lineRule="auto" w:line="240"/>
        <w:rPr/>
      </w:pPr>
      <w:r>
        <w:rPr>
          <w:rFonts w:cs="Verdana" w:ascii="Verdana" w:hAnsi="Verdana"/>
          <w:sz w:val="20"/>
          <w:szCs w:val="20"/>
          <w:lang w:val="en-GB"/>
        </w:rPr>
        <w:t>"If you're in trouble, yell," said Link, sitting at the table. He was exhausted, and his body filled with agonising cramps. Aaron nodded.</w:t>
      </w:r>
    </w:p>
    <w:p>
      <w:pPr>
        <w:pStyle w:val="Normal"/>
        <w:spacing w:lineRule="auto" w:line="240"/>
        <w:rPr/>
      </w:pPr>
      <w:r>
        <w:rPr>
          <w:rFonts w:cs="Verdana" w:ascii="Verdana" w:hAnsi="Verdana"/>
          <w:sz w:val="20"/>
          <w:szCs w:val="20"/>
          <w:lang w:val="en-GB"/>
        </w:rPr>
        <w:t>"I'll see you in a bit," he said. He left the lantern down there, then quickly returned to the kitchen. Derin was sitting smugly in the corner. He apparently hadn't moved. Aaron didn't like it. He moved across the room, examining the bonds again, and satisfied that they were tight, he quickly patted Derin's pockets. In one, he found a small, sharp pen knife. Aaron took it. Derin's face fell when he saw Aaron's discovery.</w:t>
      </w:r>
    </w:p>
    <w:p>
      <w:pPr>
        <w:pStyle w:val="Normal"/>
        <w:spacing w:lineRule="auto" w:line="240"/>
        <w:rPr/>
      </w:pPr>
      <w:r>
        <w:rPr>
          <w:rFonts w:cs="Verdana" w:ascii="Verdana" w:hAnsi="Verdana"/>
          <w:sz w:val="20"/>
          <w:szCs w:val="20"/>
          <w:lang w:val="en-GB"/>
        </w:rPr>
        <w:t>"Bastard," he muttered under his breath bitterly. Aaron chose to ignore the comment. He called for Sprite, who quickly appeared.</w:t>
      </w:r>
    </w:p>
    <w:p>
      <w:pPr>
        <w:pStyle w:val="Normal"/>
        <w:spacing w:lineRule="auto" w:line="240"/>
        <w:rPr>
          <w:rFonts w:ascii="Verdana" w:hAnsi="Verdana" w:cs="Verdana"/>
          <w:sz w:val="20"/>
          <w:szCs w:val="20"/>
          <w:lang w:val="en-GB"/>
        </w:rPr>
      </w:pPr>
      <w:r>
        <w:rPr>
          <w:rFonts w:cs="Verdana" w:ascii="Verdana" w:hAnsi="Verdana"/>
          <w:sz w:val="20"/>
          <w:szCs w:val="20"/>
          <w:lang w:val="en-GB"/>
        </w:rPr>
        <w:t>"Is he coming?" asked Aaron.</w:t>
      </w:r>
    </w:p>
    <w:p>
      <w:pPr>
        <w:pStyle w:val="Normal"/>
        <w:spacing w:lineRule="auto" w:line="240"/>
        <w:rPr/>
      </w:pPr>
      <w:r>
        <w:rPr>
          <w:rFonts w:cs="Verdana" w:ascii="Verdana" w:hAnsi="Verdana"/>
          <w:sz w:val="20"/>
          <w:szCs w:val="20"/>
          <w:lang w:val="en-GB"/>
        </w:rPr>
        <w:t>"Not seen him, but we'd best be careful," the faerie replied. Aaron drew his sword, heeding Derin's words seriously. He wasn't sure on Aden's strength, but there was no way he was taking any risks, especially not when two of the most important people in Hyrule's lives were on the line, not to mention his own.</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handed Link a bread roll and a thin sliver of meat.</w:t>
      </w:r>
    </w:p>
    <w:p>
      <w:pPr>
        <w:pStyle w:val="Normal"/>
        <w:spacing w:lineRule="auto" w:line="240"/>
        <w:rPr>
          <w:rFonts w:ascii="Verdana" w:hAnsi="Verdana" w:cs="Verdana"/>
          <w:sz w:val="20"/>
          <w:szCs w:val="20"/>
          <w:lang w:val="en-GB"/>
        </w:rPr>
      </w:pPr>
      <w:r>
        <w:rPr>
          <w:rFonts w:cs="Verdana" w:ascii="Verdana" w:hAnsi="Verdana"/>
          <w:sz w:val="20"/>
          <w:szCs w:val="20"/>
          <w:lang w:val="en-GB"/>
        </w:rPr>
        <w:t>"Come on, eat up," she urged, glancing nervously up at the stairs. Link took it, and bit into it gratefully. It was simple, but tasted simply delicious, after the food he'd been given by Aden. Zelda noticed a pack in the corner, and picked it up. "This looks like yours, seems intact," she murmured.</w:t>
      </w:r>
    </w:p>
    <w:p>
      <w:pPr>
        <w:pStyle w:val="Normal"/>
        <w:spacing w:lineRule="auto" w:line="240"/>
        <w:rPr>
          <w:rFonts w:ascii="Verdana" w:hAnsi="Verdana" w:cs="Verdana"/>
          <w:sz w:val="20"/>
          <w:szCs w:val="20"/>
          <w:lang w:val="en-GB"/>
        </w:rPr>
      </w:pPr>
      <w:r>
        <w:rPr>
          <w:rFonts w:cs="Verdana" w:ascii="Verdana" w:hAnsi="Verdana"/>
          <w:sz w:val="20"/>
          <w:szCs w:val="20"/>
          <w:lang w:val="en-GB"/>
        </w:rPr>
        <w:t>"My sword..." Link began, suddenly remembering.</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Don't worry about that," Zelda said, handing over the pack. Link shoved it on his back. </w:t>
      </w:r>
    </w:p>
    <w:p>
      <w:pPr>
        <w:pStyle w:val="Normal"/>
        <w:spacing w:lineRule="auto" w:line="240"/>
        <w:rPr>
          <w:rFonts w:ascii="Verdana" w:hAnsi="Verdana" w:cs="Verdana"/>
          <w:sz w:val="20"/>
          <w:szCs w:val="20"/>
          <w:lang w:val="en-GB"/>
        </w:rPr>
      </w:pPr>
      <w:r>
        <w:rPr>
          <w:rFonts w:cs="Verdana" w:ascii="Verdana" w:hAnsi="Verdana"/>
          <w:sz w:val="20"/>
          <w:szCs w:val="20"/>
          <w:lang w:val="en-GB"/>
        </w:rPr>
        <w:t>"But..." he began.</w:t>
      </w:r>
    </w:p>
    <w:p>
      <w:pPr>
        <w:pStyle w:val="Normal"/>
        <w:spacing w:lineRule="auto" w:line="240"/>
        <w:rPr>
          <w:rFonts w:ascii="Verdana" w:hAnsi="Verdana" w:cs="Verdana"/>
          <w:sz w:val="20"/>
          <w:szCs w:val="20"/>
          <w:lang w:val="en-GB"/>
        </w:rPr>
      </w:pPr>
      <w:r>
        <w:rPr>
          <w:rFonts w:cs="Verdana" w:ascii="Verdana" w:hAnsi="Verdana"/>
          <w:sz w:val="20"/>
          <w:szCs w:val="20"/>
          <w:lang w:val="en-GB"/>
        </w:rPr>
        <w:t>"You can get another," Zelda said sensibly. Link frowned.</w:t>
      </w:r>
    </w:p>
    <w:p>
      <w:pPr>
        <w:pStyle w:val="Normal"/>
        <w:spacing w:lineRule="auto" w:line="240"/>
        <w:rPr>
          <w:rFonts w:ascii="Verdana" w:hAnsi="Verdana" w:cs="Verdana"/>
          <w:sz w:val="20"/>
          <w:szCs w:val="20"/>
          <w:lang w:val="en-GB"/>
        </w:rPr>
      </w:pPr>
      <w:r>
        <w:rPr>
          <w:rFonts w:cs="Verdana" w:ascii="Verdana" w:hAnsi="Verdana"/>
          <w:sz w:val="20"/>
          <w:szCs w:val="20"/>
          <w:lang w:val="en-GB"/>
        </w:rPr>
        <w:t>"No way! I've had that sword since I was fourteen," he said, beginning to hunt around the room frantically.</w:t>
      </w:r>
    </w:p>
    <w:p>
      <w:pPr>
        <w:pStyle w:val="Normal"/>
        <w:spacing w:lineRule="auto" w:line="240"/>
        <w:rPr>
          <w:rFonts w:ascii="Verdana" w:hAnsi="Verdana" w:cs="Verdana"/>
          <w:sz w:val="20"/>
          <w:szCs w:val="20"/>
          <w:lang w:val="en-GB"/>
        </w:rPr>
      </w:pPr>
      <w:r>
        <w:rPr>
          <w:rFonts w:cs="Verdana" w:ascii="Verdana" w:hAnsi="Verdana"/>
          <w:sz w:val="20"/>
          <w:szCs w:val="20"/>
          <w:lang w:val="en-GB"/>
        </w:rPr>
        <w:t>"Maybe it will be upstairs," Zelda replied, folding her arms. Link finished off the rest of the bread, then started rooting in his pack. He pulled out a fresh shirt, trousers and tunic.</w:t>
      </w:r>
    </w:p>
    <w:p>
      <w:pPr>
        <w:pStyle w:val="Normal"/>
        <w:spacing w:lineRule="auto" w:line="240"/>
        <w:rPr>
          <w:rFonts w:ascii="Verdana" w:hAnsi="Verdana" w:cs="Verdana"/>
          <w:sz w:val="20"/>
          <w:szCs w:val="20"/>
          <w:lang w:val="en-GB"/>
        </w:rPr>
      </w:pPr>
      <w:r>
        <w:rPr>
          <w:rFonts w:cs="Verdana" w:ascii="Verdana" w:hAnsi="Verdana"/>
          <w:sz w:val="20"/>
          <w:szCs w:val="20"/>
          <w:lang w:val="en-GB"/>
        </w:rPr>
        <w:t>"There's no time to change!" Zelda said, still looking at the stairs.</w:t>
      </w:r>
    </w:p>
    <w:p>
      <w:pPr>
        <w:pStyle w:val="Normal"/>
        <w:spacing w:lineRule="auto" w:line="240"/>
        <w:rPr>
          <w:rFonts w:ascii="Verdana" w:hAnsi="Verdana" w:cs="Verdana"/>
          <w:sz w:val="20"/>
          <w:szCs w:val="20"/>
          <w:lang w:val="en-GB"/>
        </w:rPr>
      </w:pPr>
      <w:r>
        <w:rPr>
          <w:rFonts w:cs="Verdana" w:ascii="Verdana" w:hAnsi="Verdana"/>
          <w:sz w:val="20"/>
          <w:szCs w:val="20"/>
          <w:lang w:val="en-GB"/>
        </w:rPr>
        <w:t>"But Zel, I feel awful," Link complained.</w:t>
      </w:r>
    </w:p>
    <w:p>
      <w:pPr>
        <w:pStyle w:val="Normal"/>
        <w:spacing w:lineRule="auto" w:line="240"/>
        <w:rPr>
          <w:rFonts w:ascii="Verdana" w:hAnsi="Verdana" w:cs="Verdana"/>
          <w:sz w:val="20"/>
          <w:szCs w:val="20"/>
          <w:lang w:val="en-GB"/>
        </w:rPr>
      </w:pPr>
      <w:r>
        <w:rPr>
          <w:rFonts w:cs="Verdana" w:ascii="Verdana" w:hAnsi="Verdana"/>
          <w:sz w:val="20"/>
          <w:szCs w:val="20"/>
          <w:lang w:val="en-GB"/>
        </w:rPr>
        <w:t>"Later! We have to go!" Zelda replied firmly, taking him by the arm, and shoving the items into the pack. Leaning forward, she quickly kissed him on the lips. "We're going to escape this place, don't worry. And when we get home..." she murmured, kissing him again, this time more fully. She stepped back, her hands on his shoulders. "I took one of my father's ships to get here, it should still be there waiting at the port. Once we get away from here, we'll take the horses and ride to the coast," she said. Link nodded, and stepped forward, almost collapsing into her arms.</w:t>
      </w:r>
    </w:p>
    <w:p>
      <w:pPr>
        <w:pStyle w:val="Normal"/>
        <w:spacing w:lineRule="auto" w:line="240"/>
        <w:rPr>
          <w:rFonts w:ascii="Verdana" w:hAnsi="Verdana" w:cs="Verdana"/>
          <w:sz w:val="20"/>
          <w:szCs w:val="20"/>
          <w:lang w:val="en-GB"/>
        </w:rPr>
      </w:pPr>
      <w:r>
        <w:rPr>
          <w:rFonts w:cs="Verdana" w:ascii="Verdana" w:hAnsi="Verdana"/>
          <w:sz w:val="20"/>
          <w:szCs w:val="20"/>
          <w:lang w:val="en-GB"/>
        </w:rPr>
        <w:t>"Thank the goddesses that you came, Zel," he said softly, his voice low with emotion.</w:t>
      </w:r>
    </w:p>
    <w:p>
      <w:pPr>
        <w:pStyle w:val="Normal"/>
        <w:spacing w:lineRule="auto" w:line="240"/>
        <w:rPr>
          <w:rFonts w:ascii="Verdana" w:hAnsi="Verdana" w:cs="Verdana"/>
          <w:sz w:val="20"/>
          <w:szCs w:val="20"/>
          <w:lang w:val="en-GB"/>
        </w:rPr>
      </w:pPr>
      <w:r>
        <w:rPr>
          <w:rFonts w:cs="Verdana" w:ascii="Verdana" w:hAnsi="Verdana"/>
          <w:sz w:val="20"/>
          <w:szCs w:val="20"/>
          <w:lang w:val="en-GB"/>
        </w:rPr>
        <w:t>"There's time for more of that later," Zelda smiled. "D'you think you can manage the stairs?" she added. Link nodded.</w:t>
      </w:r>
    </w:p>
    <w:p>
      <w:pPr>
        <w:pStyle w:val="Normal"/>
        <w:spacing w:lineRule="auto" w:line="240"/>
        <w:rPr>
          <w:rFonts w:ascii="Verdana" w:hAnsi="Verdana" w:cs="Verdana"/>
          <w:sz w:val="20"/>
          <w:szCs w:val="20"/>
          <w:lang w:val="en-GB"/>
        </w:rPr>
      </w:pPr>
      <w:r>
        <w:rPr>
          <w:rFonts w:cs="Verdana" w:ascii="Verdana" w:hAnsi="Verdana"/>
          <w:sz w:val="20"/>
          <w:szCs w:val="20"/>
          <w:lang w:val="en-GB"/>
        </w:rPr>
        <w:t>"I hope so," he said, looking towards them.</w:t>
      </w:r>
    </w:p>
    <w:p>
      <w:pPr>
        <w:pStyle w:val="Normal"/>
        <w:spacing w:lineRule="auto" w:line="240"/>
        <w:rPr>
          <w:rFonts w:ascii="Verdana" w:hAnsi="Verdana" w:cs="Verdana"/>
          <w:sz w:val="20"/>
          <w:szCs w:val="20"/>
          <w:lang w:val="en-GB"/>
        </w:rPr>
      </w:pPr>
      <w:r>
        <w:rPr>
          <w:rFonts w:cs="Verdana" w:ascii="Verdana" w:hAnsi="Verdana"/>
          <w:sz w:val="20"/>
          <w:szCs w:val="20"/>
          <w:lang w:val="en-GB"/>
        </w:rPr>
        <w:t>"If only Selina were here... I'm no healer," Zelda sighed.</w:t>
      </w:r>
    </w:p>
    <w:p>
      <w:pPr>
        <w:pStyle w:val="Normal"/>
        <w:spacing w:lineRule="auto" w:line="240"/>
        <w:rPr/>
      </w:pPr>
      <w:r>
        <w:rPr>
          <w:rFonts w:cs="Verdana" w:ascii="Verdana" w:hAnsi="Verdana"/>
          <w:sz w:val="20"/>
          <w:szCs w:val="20"/>
          <w:lang w:val="en-GB"/>
        </w:rPr>
        <w:t>"I'll be fine, don't worry. I've been fine so far, haven't I?" Link said, grinning at her. The princess was not reassured. She could tell that the hero was very obviously in great pain. She took the pack from him, and slung it over her shoulder.</w:t>
      </w:r>
    </w:p>
    <w:p>
      <w:pPr>
        <w:pStyle w:val="Normal"/>
        <w:spacing w:lineRule="auto" w:line="240"/>
        <w:rPr>
          <w:rFonts w:ascii="Verdana" w:hAnsi="Verdana" w:cs="Verdana"/>
          <w:sz w:val="20"/>
          <w:szCs w:val="20"/>
          <w:lang w:val="en-GB"/>
        </w:rPr>
      </w:pPr>
      <w:r>
        <w:rPr>
          <w:rFonts w:cs="Verdana" w:ascii="Verdana" w:hAnsi="Verdana"/>
          <w:sz w:val="20"/>
          <w:szCs w:val="20"/>
          <w:lang w:val="en-GB"/>
        </w:rPr>
        <w:t>"Come on, we'd best get going," she stated, wishing they were already out of the hell hol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hy are we leaving, mother?" Fayzie's young son moaned, as she frantically packed as many of their belongings as possible.</w:t>
      </w:r>
    </w:p>
    <w:p>
      <w:pPr>
        <w:pStyle w:val="Normal"/>
        <w:spacing w:lineRule="auto" w:line="240"/>
        <w:rPr>
          <w:rFonts w:ascii="Verdana" w:hAnsi="Verdana" w:cs="Verdana"/>
          <w:sz w:val="20"/>
          <w:szCs w:val="20"/>
          <w:lang w:val="en-GB"/>
        </w:rPr>
      </w:pPr>
      <w:r>
        <w:rPr>
          <w:rFonts w:cs="Verdana" w:ascii="Verdana" w:hAnsi="Verdana"/>
          <w:sz w:val="20"/>
          <w:szCs w:val="20"/>
          <w:lang w:val="en-GB"/>
        </w:rPr>
        <w:t>"We're... we're just going away for a while, we'll come back," Fayzie lie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But what about father?" young Aden questioned. Fayzie pulled the straps tight on her backpack. </w:t>
      </w:r>
    </w:p>
    <w:p>
      <w:pPr>
        <w:pStyle w:val="Normal"/>
        <w:spacing w:lineRule="auto" w:line="240"/>
        <w:rPr>
          <w:rFonts w:ascii="Verdana" w:hAnsi="Verdana" w:cs="Verdana"/>
          <w:sz w:val="20"/>
          <w:szCs w:val="20"/>
          <w:lang w:val="en-GB"/>
        </w:rPr>
      </w:pPr>
      <w:r>
        <w:rPr>
          <w:rFonts w:cs="Verdana" w:ascii="Verdana" w:hAnsi="Verdana"/>
          <w:sz w:val="20"/>
          <w:szCs w:val="20"/>
          <w:lang w:val="en-GB"/>
        </w:rPr>
        <w:t>"He... he needs some time alone," Fayzie said. She couldn't really explain the situation any better, and time was running out. She dragged him out of the room, and into the hallway.</w:t>
      </w:r>
    </w:p>
    <w:p>
      <w:pPr>
        <w:pStyle w:val="Normal"/>
        <w:spacing w:lineRule="auto" w:line="240"/>
        <w:rPr>
          <w:rFonts w:ascii="Verdana" w:hAnsi="Verdana" w:cs="Verdana"/>
          <w:sz w:val="20"/>
          <w:szCs w:val="20"/>
          <w:lang w:val="en-GB"/>
        </w:rPr>
      </w:pPr>
      <w:r>
        <w:rPr>
          <w:rFonts w:cs="Verdana" w:ascii="Verdana" w:hAnsi="Verdana"/>
          <w:sz w:val="20"/>
          <w:szCs w:val="20"/>
          <w:lang w:val="en-GB"/>
        </w:rPr>
        <w:t>"All ready?" asked Aaron, looking nervous. Fayzie nodded. Aaron walked into the kitchen, seeing Link and Zelda slowly coming up the cellar steps. "Come on, we've no time to waste!" he said, reaching down with his hand to help.</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We know, we know," Zelda muttered, giving Link one final push. He reached the top, and collapsed onto the floor. Aaron eyed him worriedly, then glanced over at Zelda. The princess returned his worried expression with one of her own, then she spotted a sword lying in one corner of the room. "Here's your sword," she said, picking it up. Aaron helped Link to stand. </w:t>
      </w:r>
    </w:p>
    <w:p>
      <w:pPr>
        <w:pStyle w:val="Normal"/>
        <w:spacing w:lineRule="auto" w:line="240"/>
        <w:rPr>
          <w:rFonts w:ascii="Verdana" w:hAnsi="Verdana" w:cs="Verdana"/>
          <w:sz w:val="20"/>
          <w:szCs w:val="20"/>
          <w:lang w:val="en-GB"/>
        </w:rPr>
      </w:pPr>
      <w:r>
        <w:rPr>
          <w:rFonts w:cs="Verdana" w:ascii="Verdana" w:hAnsi="Verdana"/>
          <w:sz w:val="20"/>
          <w:szCs w:val="20"/>
          <w:lang w:val="en-GB"/>
        </w:rPr>
        <w:t>"Sprite found our horses, don't know where Carefree is, though," he sai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I guess he ran off when I was attacked down at the port," Link replied, looking thoughtful. </w:t>
      </w:r>
    </w:p>
    <w:p>
      <w:pPr>
        <w:pStyle w:val="Normal"/>
        <w:spacing w:lineRule="auto" w:line="240"/>
        <w:rPr>
          <w:rFonts w:ascii="Verdana" w:hAnsi="Verdana" w:cs="Verdana"/>
          <w:sz w:val="20"/>
          <w:szCs w:val="20"/>
          <w:lang w:val="en-GB"/>
        </w:rPr>
      </w:pPr>
      <w:r>
        <w:rPr>
          <w:rFonts w:cs="Verdana" w:ascii="Verdana" w:hAnsi="Verdana"/>
          <w:sz w:val="20"/>
          <w:szCs w:val="20"/>
          <w:lang w:val="en-GB"/>
        </w:rPr>
        <w:t>"He can't have got too far," Zelda said. Link shook his head.</w:t>
      </w:r>
    </w:p>
    <w:p>
      <w:pPr>
        <w:pStyle w:val="Normal"/>
        <w:spacing w:lineRule="auto" w:line="240"/>
        <w:rPr>
          <w:rFonts w:ascii="Verdana" w:hAnsi="Verdana" w:cs="Verdana"/>
          <w:sz w:val="20"/>
          <w:szCs w:val="20"/>
          <w:lang w:val="en-GB"/>
        </w:rPr>
      </w:pPr>
      <w:r>
        <w:rPr>
          <w:rFonts w:cs="Verdana" w:ascii="Verdana" w:hAnsi="Verdana"/>
          <w:sz w:val="20"/>
          <w:szCs w:val="20"/>
          <w:lang w:val="en-GB"/>
        </w:rPr>
        <w:t>"He'll be waiting for me," he remarked confidently.</w:t>
      </w:r>
    </w:p>
    <w:p>
      <w:pPr>
        <w:pStyle w:val="Normal"/>
        <w:spacing w:lineRule="auto" w:line="240"/>
        <w:rPr>
          <w:rFonts w:ascii="Verdana" w:hAnsi="Verdana" w:cs="Verdana"/>
          <w:sz w:val="20"/>
          <w:szCs w:val="20"/>
          <w:lang w:val="en-GB"/>
        </w:rPr>
      </w:pPr>
      <w:r>
        <w:rPr>
          <w:rFonts w:cs="Verdana" w:ascii="Verdana" w:hAnsi="Verdana"/>
          <w:sz w:val="20"/>
          <w:szCs w:val="20"/>
          <w:lang w:val="en-GB"/>
        </w:rPr>
        <w:t>"Don't count on it," Derin smirked. Link's expression turned to a grimace when he heard Derin speak.</w:t>
      </w:r>
    </w:p>
    <w:p>
      <w:pPr>
        <w:pStyle w:val="Normal"/>
        <w:spacing w:lineRule="auto" w:line="240"/>
        <w:rPr>
          <w:rFonts w:ascii="Verdana" w:hAnsi="Verdana" w:cs="Verdana"/>
          <w:sz w:val="20"/>
          <w:szCs w:val="20"/>
          <w:lang w:val="en-GB"/>
        </w:rPr>
      </w:pPr>
      <w:r>
        <w:rPr>
          <w:rFonts w:cs="Verdana" w:ascii="Verdana" w:hAnsi="Verdana"/>
          <w:sz w:val="20"/>
          <w:szCs w:val="20"/>
          <w:lang w:val="en-GB"/>
        </w:rPr>
        <w:t>"Don't worry, he's all tied up," Aaron said quietly.</w:t>
      </w:r>
    </w:p>
    <w:p>
      <w:pPr>
        <w:pStyle w:val="Normal"/>
        <w:spacing w:lineRule="auto" w:line="240"/>
        <w:rPr>
          <w:rFonts w:ascii="Verdana" w:hAnsi="Verdana" w:cs="Verdana"/>
          <w:sz w:val="20"/>
          <w:szCs w:val="20"/>
          <w:lang w:val="en-GB"/>
        </w:rPr>
      </w:pPr>
      <w:r>
        <w:rPr>
          <w:rFonts w:cs="Verdana" w:ascii="Verdana" w:hAnsi="Verdana"/>
          <w:sz w:val="20"/>
          <w:szCs w:val="20"/>
          <w:lang w:val="en-GB"/>
        </w:rPr>
        <w:t>"Aden'll get you," Derin said confidently. Zelda spun round to face him, holding Link's sword in front of her in a threatening gesture.</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You'll shut up, if you know what's good for you," she stated imperiously. Derin just laughed. </w:t>
      </w:r>
    </w:p>
    <w:p>
      <w:pPr>
        <w:pStyle w:val="Normal"/>
        <w:spacing w:lineRule="auto" w:line="240"/>
        <w:rPr>
          <w:rFonts w:ascii="Verdana" w:hAnsi="Verdana" w:cs="Verdana"/>
          <w:sz w:val="20"/>
          <w:szCs w:val="20"/>
          <w:lang w:val="en-GB"/>
        </w:rPr>
      </w:pPr>
      <w:r>
        <w:rPr>
          <w:rFonts w:cs="Verdana" w:ascii="Verdana" w:hAnsi="Verdana"/>
          <w:sz w:val="20"/>
          <w:szCs w:val="20"/>
          <w:lang w:val="en-GB"/>
        </w:rPr>
        <w:t>"Spoken like a true Princess!" he exclaimed in mock admiration.</w:t>
      </w:r>
    </w:p>
    <w:p>
      <w:pPr>
        <w:pStyle w:val="Normal"/>
        <w:spacing w:lineRule="auto" w:line="240"/>
        <w:rPr>
          <w:rFonts w:ascii="Verdana" w:hAnsi="Verdana" w:cs="Verdana"/>
          <w:sz w:val="20"/>
          <w:szCs w:val="20"/>
          <w:lang w:val="en-GB"/>
        </w:rPr>
      </w:pPr>
      <w:r>
        <w:rPr>
          <w:rFonts w:cs="Verdana" w:ascii="Verdana" w:hAnsi="Verdana"/>
          <w:sz w:val="20"/>
          <w:szCs w:val="20"/>
          <w:lang w:val="en-GB"/>
        </w:rPr>
        <w:t>"I mean it!" she said angrily, the tip of the sword only inches from the man's throat.</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Go on, do it. Kill me," Derin leered. Zelda narrowed her eyes, her lips in an offended pout. </w:t>
      </w:r>
    </w:p>
    <w:p>
      <w:pPr>
        <w:pStyle w:val="Normal"/>
        <w:spacing w:lineRule="auto" w:line="240"/>
        <w:rPr>
          <w:rFonts w:ascii="Verdana" w:hAnsi="Verdana" w:cs="Verdana"/>
          <w:sz w:val="20"/>
          <w:szCs w:val="20"/>
          <w:lang w:val="en-GB"/>
        </w:rPr>
      </w:pPr>
      <w:r>
        <w:rPr>
          <w:rFonts w:cs="Verdana" w:ascii="Verdana" w:hAnsi="Verdana"/>
          <w:sz w:val="20"/>
          <w:szCs w:val="20"/>
          <w:lang w:val="en-GB"/>
        </w:rPr>
        <w:t>"You deserve it!" she muttered darkly.</w:t>
      </w:r>
    </w:p>
    <w:p>
      <w:pPr>
        <w:pStyle w:val="Normal"/>
        <w:spacing w:lineRule="auto" w:line="240"/>
        <w:rPr/>
      </w:pPr>
      <w:r>
        <w:rPr>
          <w:rFonts w:cs="Verdana" w:ascii="Verdana" w:hAnsi="Verdana"/>
          <w:sz w:val="20"/>
          <w:szCs w:val="20"/>
          <w:lang w:val="en-GB"/>
        </w:rPr>
        <w:t>"Well, go ahead," Derin dared. Zelda felt a hand on her arm, and it gently took the sword away from her.</w:t>
      </w:r>
    </w:p>
    <w:p>
      <w:pPr>
        <w:pStyle w:val="Normal"/>
        <w:spacing w:lineRule="auto" w:line="240"/>
        <w:rPr>
          <w:rFonts w:ascii="Verdana" w:hAnsi="Verdana" w:cs="Verdana"/>
          <w:sz w:val="20"/>
          <w:szCs w:val="20"/>
          <w:lang w:val="en-GB"/>
        </w:rPr>
      </w:pPr>
      <w:r>
        <w:rPr>
          <w:rFonts w:cs="Verdana" w:ascii="Verdana" w:hAnsi="Verdana"/>
          <w:sz w:val="20"/>
          <w:szCs w:val="20"/>
          <w:lang w:val="en-GB"/>
        </w:rPr>
        <w:t>"Ignore him," Aaron said, steering her away. Zelda wrenched Aaron's hand away.</w:t>
      </w:r>
    </w:p>
    <w:p>
      <w:pPr>
        <w:pStyle w:val="Normal"/>
        <w:spacing w:lineRule="auto" w:line="240"/>
        <w:rPr>
          <w:rFonts w:ascii="Verdana" w:hAnsi="Verdana" w:cs="Verdana"/>
          <w:sz w:val="20"/>
          <w:szCs w:val="20"/>
          <w:lang w:val="en-GB"/>
        </w:rPr>
      </w:pPr>
      <w:r>
        <w:rPr>
          <w:rFonts w:cs="Verdana" w:ascii="Verdana" w:hAnsi="Verdana"/>
          <w:sz w:val="20"/>
          <w:szCs w:val="20"/>
          <w:lang w:val="en-GB"/>
        </w:rPr>
        <w:t>"Get off me!" she said angrily, whirling back to face Derin once more.</w:t>
      </w:r>
    </w:p>
    <w:p>
      <w:pPr>
        <w:pStyle w:val="Normal"/>
        <w:spacing w:lineRule="auto" w:line="240"/>
        <w:rPr>
          <w:rFonts w:ascii="Verdana" w:hAnsi="Verdana" w:cs="Verdana"/>
          <w:sz w:val="20"/>
          <w:szCs w:val="20"/>
          <w:lang w:val="en-GB"/>
        </w:rPr>
      </w:pPr>
      <w:r>
        <w:rPr>
          <w:rFonts w:cs="Verdana" w:ascii="Verdana" w:hAnsi="Verdana"/>
          <w:sz w:val="20"/>
          <w:szCs w:val="20"/>
          <w:lang w:val="en-GB"/>
        </w:rPr>
        <w:t>"Zel..." Link began. The princess pointedly ignore him.</w:t>
      </w:r>
    </w:p>
    <w:p>
      <w:pPr>
        <w:pStyle w:val="Normal"/>
        <w:spacing w:lineRule="auto" w:line="240"/>
        <w:rPr>
          <w:rFonts w:ascii="Verdana" w:hAnsi="Verdana" w:cs="Verdana"/>
          <w:sz w:val="20"/>
          <w:szCs w:val="20"/>
          <w:lang w:val="en-GB"/>
        </w:rPr>
      </w:pPr>
      <w:r>
        <w:rPr>
          <w:rFonts w:cs="Verdana" w:ascii="Verdana" w:hAnsi="Verdana"/>
          <w:sz w:val="20"/>
          <w:szCs w:val="20"/>
          <w:lang w:val="en-GB"/>
        </w:rPr>
        <w:t>"Seline shall hear of your treachery!" she stated coldly, still glaring icily at Derin. He suddenly stopped grinning.</w:t>
      </w:r>
    </w:p>
    <w:p>
      <w:pPr>
        <w:pStyle w:val="Normal"/>
        <w:spacing w:lineRule="auto" w:line="240"/>
        <w:rPr>
          <w:rFonts w:ascii="Verdana" w:hAnsi="Verdana" w:cs="Verdana"/>
          <w:sz w:val="20"/>
          <w:szCs w:val="20"/>
          <w:lang w:val="en-GB"/>
        </w:rPr>
      </w:pPr>
      <w:r>
        <w:rPr>
          <w:rFonts w:cs="Verdana" w:ascii="Verdana" w:hAnsi="Verdana"/>
          <w:sz w:val="20"/>
          <w:szCs w:val="20"/>
          <w:lang w:val="en-GB"/>
        </w:rPr>
        <w:t>"I'll be long gone by then," he finally said.</w:t>
      </w:r>
    </w:p>
    <w:p>
      <w:pPr>
        <w:pStyle w:val="Normal"/>
        <w:spacing w:lineRule="auto" w:line="240"/>
        <w:rPr>
          <w:rFonts w:ascii="Verdana" w:hAnsi="Verdana" w:cs="Verdana"/>
          <w:sz w:val="20"/>
          <w:szCs w:val="20"/>
          <w:lang w:val="en-GB"/>
        </w:rPr>
      </w:pPr>
      <w:r>
        <w:rPr>
          <w:rFonts w:cs="Verdana" w:ascii="Verdana" w:hAnsi="Verdana"/>
          <w:sz w:val="20"/>
          <w:szCs w:val="20"/>
          <w:lang w:val="en-GB"/>
        </w:rPr>
        <w:t>"Well, I'll damn well make sure she has every possible resource out looking for you!" Zelda shot back. Aaron suddenly pulled her back, rather harshly.</w:t>
      </w:r>
    </w:p>
    <w:p>
      <w:pPr>
        <w:pStyle w:val="Normal"/>
        <w:spacing w:lineRule="auto" w:line="240"/>
        <w:rPr>
          <w:rFonts w:ascii="Verdana" w:hAnsi="Verdana" w:cs="Verdana"/>
          <w:sz w:val="20"/>
          <w:szCs w:val="20"/>
          <w:lang w:val="en-GB"/>
        </w:rPr>
      </w:pPr>
      <w:r>
        <w:rPr>
          <w:rFonts w:cs="Verdana" w:ascii="Verdana" w:hAnsi="Verdana"/>
          <w:sz w:val="20"/>
          <w:szCs w:val="20"/>
          <w:lang w:val="en-GB"/>
        </w:rPr>
        <w:t>"Control yourself!" he hissed. Zelda glared at him, but  did as she was told. "Let's go," Aaron finally said quietly, leading both the Princess and the hero out of the hous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aron jumped up onto Jet, Fayzie and Aden junior behind him. Link got onto Moonmist behind Zelda, and they rode out of the town as quickly as they could. The night sky was dark, the stars hardly peeping through the heavy clouds.</w:t>
      </w:r>
    </w:p>
    <w:p>
      <w:pPr>
        <w:pStyle w:val="Normal"/>
        <w:spacing w:lineRule="auto" w:line="240"/>
        <w:rPr>
          <w:rFonts w:ascii="Verdana" w:hAnsi="Verdana" w:cs="Verdana"/>
          <w:sz w:val="20"/>
          <w:szCs w:val="20"/>
          <w:lang w:val="en-GB"/>
        </w:rPr>
      </w:pPr>
      <w:r>
        <w:rPr>
          <w:rFonts w:cs="Verdana" w:ascii="Verdana" w:hAnsi="Verdana"/>
          <w:sz w:val="20"/>
          <w:szCs w:val="20"/>
          <w:lang w:val="en-GB"/>
        </w:rPr>
        <w:t>"Looks like rain," Zelda murmured, unable to believe their continuing bad luck. If it became a storm, they'd never be able to navigate the ship safely back to the shores of Hyrule. The wind was beginning to pick up speed, too.</w:t>
      </w:r>
    </w:p>
    <w:p>
      <w:pPr>
        <w:pStyle w:val="Normal"/>
        <w:spacing w:lineRule="auto" w:line="240"/>
        <w:rPr>
          <w:rFonts w:ascii="Verdana" w:hAnsi="Verdana" w:cs="Verdana"/>
          <w:sz w:val="20"/>
          <w:szCs w:val="20"/>
          <w:lang w:val="en-GB"/>
        </w:rPr>
      </w:pPr>
      <w:r>
        <w:rPr>
          <w:rFonts w:cs="Verdana" w:ascii="Verdana" w:hAnsi="Verdana"/>
          <w:sz w:val="20"/>
          <w:szCs w:val="20"/>
          <w:lang w:val="en-GB"/>
        </w:rPr>
        <w:t>"Let's hope we don't run into Aden, either," Link muttered in reply, holding onto her tightly, as they rode quickly down the hill. Moonmist and Jet were galloping at a terrific pace.</w:t>
      </w:r>
    </w:p>
    <w:p>
      <w:pPr>
        <w:pStyle w:val="Normal"/>
        <w:spacing w:lineRule="auto" w:line="240"/>
        <w:rPr>
          <w:rFonts w:ascii="Verdana" w:hAnsi="Verdana" w:cs="Verdana"/>
          <w:sz w:val="20"/>
          <w:szCs w:val="20"/>
          <w:lang w:val="en-GB"/>
        </w:rPr>
      </w:pPr>
      <w:r>
        <w:rPr>
          <w:rFonts w:cs="Verdana" w:ascii="Verdana" w:hAnsi="Verdana"/>
          <w:sz w:val="20"/>
          <w:szCs w:val="20"/>
          <w:lang w:val="en-GB"/>
        </w:rPr>
        <w:t>"No. I should surely want to kill him," Zelda said. Link remained silent. He'd never heard Zelda talk in that manner, not even about Ganondorf, or some of their other oppressors from the past. As she slowed the horse down a little, he gently caressed her shoulder.</w:t>
      </w:r>
    </w:p>
    <w:p>
      <w:pPr>
        <w:pStyle w:val="Normal"/>
        <w:spacing w:lineRule="auto" w:line="240"/>
        <w:rPr>
          <w:rFonts w:ascii="Verdana" w:hAnsi="Verdana" w:cs="Verdana"/>
          <w:sz w:val="20"/>
          <w:szCs w:val="20"/>
          <w:lang w:val="en-GB"/>
        </w:rPr>
      </w:pPr>
      <w:r>
        <w:rPr>
          <w:rFonts w:cs="Verdana" w:ascii="Verdana" w:hAnsi="Verdana"/>
          <w:sz w:val="20"/>
          <w:szCs w:val="20"/>
          <w:lang w:val="en-GB"/>
        </w:rPr>
        <w:t>"Don't talk like that," he said, hoping to calm her down.</w:t>
      </w:r>
    </w:p>
    <w:p>
      <w:pPr>
        <w:pStyle w:val="Normal"/>
        <w:spacing w:lineRule="auto" w:line="240"/>
        <w:rPr>
          <w:rFonts w:ascii="Verdana" w:hAnsi="Verdana" w:cs="Verdana"/>
          <w:sz w:val="20"/>
          <w:szCs w:val="20"/>
          <w:lang w:val="en-GB"/>
        </w:rPr>
      </w:pPr>
      <w:r>
        <w:rPr>
          <w:rFonts w:cs="Verdana" w:ascii="Verdana" w:hAnsi="Verdana"/>
          <w:sz w:val="20"/>
          <w:szCs w:val="20"/>
          <w:lang w:val="en-GB"/>
        </w:rPr>
        <w:t>"What's the matter?" Zelda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We don't want revenge, not like that," he replied.</w:t>
      </w:r>
    </w:p>
    <w:p>
      <w:pPr>
        <w:pStyle w:val="Normal"/>
        <w:spacing w:lineRule="auto" w:line="240"/>
        <w:rPr>
          <w:rFonts w:ascii="Verdana" w:hAnsi="Verdana" w:cs="Verdana"/>
          <w:sz w:val="20"/>
          <w:szCs w:val="20"/>
          <w:lang w:val="en-GB"/>
        </w:rPr>
      </w:pPr>
      <w:r>
        <w:rPr>
          <w:rFonts w:cs="Verdana" w:ascii="Verdana" w:hAnsi="Verdana"/>
          <w:sz w:val="20"/>
          <w:szCs w:val="20"/>
          <w:lang w:val="en-GB"/>
        </w:rPr>
        <w:t>"They were going to kill us!" Zelda protested angrily.</w:t>
      </w:r>
    </w:p>
    <w:p>
      <w:pPr>
        <w:pStyle w:val="Normal"/>
        <w:spacing w:lineRule="auto" w:line="240"/>
        <w:rPr>
          <w:rFonts w:ascii="Verdana" w:hAnsi="Verdana" w:cs="Verdana"/>
          <w:sz w:val="20"/>
          <w:szCs w:val="20"/>
          <w:lang w:val="en-GB"/>
        </w:rPr>
      </w:pPr>
      <w:r>
        <w:rPr>
          <w:rFonts w:cs="Verdana" w:ascii="Verdana" w:hAnsi="Verdana"/>
          <w:sz w:val="20"/>
          <w:szCs w:val="20"/>
          <w:lang w:val="en-GB"/>
        </w:rPr>
        <w:t>"That doesn't mean we kill them in return!" Link answered, horrified at Zelda's current insinuations.</w:t>
      </w:r>
    </w:p>
    <w:p>
      <w:pPr>
        <w:pStyle w:val="Normal"/>
        <w:spacing w:lineRule="auto" w:line="240"/>
        <w:rPr/>
      </w:pPr>
      <w:r>
        <w:rPr>
          <w:rFonts w:cs="Verdana" w:ascii="Verdana" w:hAnsi="Verdana"/>
          <w:sz w:val="20"/>
          <w:szCs w:val="20"/>
          <w:lang w:val="en-GB"/>
        </w:rPr>
        <w:t>"Everyone has a dark side, Link, even me," Zelda replied, her tone almost flippant.</w:t>
      </w:r>
    </w:p>
    <w:p>
      <w:pPr>
        <w:pStyle w:val="Normal"/>
        <w:spacing w:lineRule="auto" w:line="240"/>
        <w:rPr>
          <w:rFonts w:ascii="Verdana" w:hAnsi="Verdana" w:cs="Verdana"/>
          <w:sz w:val="20"/>
          <w:szCs w:val="20"/>
          <w:lang w:val="en-GB"/>
        </w:rPr>
      </w:pPr>
      <w:r>
        <w:rPr>
          <w:rFonts w:cs="Verdana" w:ascii="Verdana" w:hAnsi="Verdana"/>
          <w:sz w:val="20"/>
          <w:szCs w:val="20"/>
          <w:lang w:val="en-GB"/>
        </w:rPr>
        <w:t>"I know..." Link said quietly, his voice muffled slightly by the wind.</w:t>
      </w:r>
    </w:p>
    <w:p>
      <w:pPr>
        <w:pStyle w:val="Normal"/>
        <w:spacing w:lineRule="auto" w:line="240"/>
        <w:rPr>
          <w:rFonts w:ascii="Verdana" w:hAnsi="Verdana" w:cs="Verdana"/>
          <w:sz w:val="20"/>
          <w:szCs w:val="20"/>
          <w:lang w:val="en-GB"/>
        </w:rPr>
      </w:pPr>
      <w:r>
        <w:rPr>
          <w:rFonts w:cs="Verdana" w:ascii="Verdana" w:hAnsi="Verdana"/>
          <w:sz w:val="20"/>
          <w:szCs w:val="20"/>
          <w:lang w:val="en-GB"/>
        </w:rPr>
        <w:t>"I'll not let them get away with this, that's for sure!" Zelda said loudly, her voice raised passionately.</w:t>
      </w:r>
    </w:p>
    <w:p>
      <w:pPr>
        <w:pStyle w:val="Normal"/>
        <w:spacing w:lineRule="auto" w:line="240"/>
        <w:rPr>
          <w:rFonts w:ascii="Verdana" w:hAnsi="Verdana" w:cs="Verdana"/>
          <w:sz w:val="20"/>
          <w:szCs w:val="20"/>
          <w:lang w:val="en-GB"/>
        </w:rPr>
      </w:pPr>
      <w:r>
        <w:rPr>
          <w:rFonts w:cs="Verdana" w:ascii="Verdana" w:hAnsi="Verdana"/>
          <w:sz w:val="20"/>
          <w:szCs w:val="20"/>
          <w:lang w:val="en-GB"/>
        </w:rPr>
        <w:t>"Let Seline deal out the punishment, don't do something you'll live to regret. Royalty or no royalty, you can't kill in cold blood," Link argued.</w:t>
      </w:r>
    </w:p>
    <w:p>
      <w:pPr>
        <w:pStyle w:val="Normal"/>
        <w:spacing w:lineRule="auto" w:line="240"/>
        <w:rPr>
          <w:rFonts w:ascii="Verdana" w:hAnsi="Verdana" w:cs="Verdana"/>
          <w:sz w:val="20"/>
          <w:szCs w:val="20"/>
          <w:lang w:val="en-GB"/>
        </w:rPr>
      </w:pPr>
      <w:r>
        <w:rPr>
          <w:rFonts w:cs="Verdana" w:ascii="Verdana" w:hAnsi="Verdana"/>
          <w:sz w:val="20"/>
          <w:szCs w:val="20"/>
          <w:lang w:val="en-GB"/>
        </w:rPr>
        <w:t>"You have!" Zelda replied. Link swallowed.</w:t>
      </w:r>
    </w:p>
    <w:p>
      <w:pPr>
        <w:pStyle w:val="Normal"/>
        <w:spacing w:lineRule="auto" w:line="240"/>
        <w:rPr>
          <w:rFonts w:ascii="Verdana" w:hAnsi="Verdana" w:cs="Verdana"/>
          <w:sz w:val="20"/>
          <w:szCs w:val="20"/>
          <w:lang w:val="en-GB"/>
        </w:rPr>
      </w:pPr>
      <w:r>
        <w:rPr>
          <w:rFonts w:cs="Verdana" w:ascii="Verdana" w:hAnsi="Verdana"/>
          <w:sz w:val="20"/>
          <w:szCs w:val="20"/>
          <w:lang w:val="en-GB"/>
        </w:rPr>
        <w:t>"Only when it was really necessary," he said.</w:t>
      </w:r>
    </w:p>
    <w:p>
      <w:pPr>
        <w:pStyle w:val="Normal"/>
        <w:spacing w:lineRule="auto" w:line="240"/>
        <w:rPr>
          <w:rFonts w:ascii="Verdana" w:hAnsi="Verdana" w:cs="Verdana"/>
          <w:sz w:val="20"/>
          <w:szCs w:val="20"/>
          <w:lang w:val="en-GB"/>
        </w:rPr>
      </w:pPr>
      <w:r>
        <w:rPr>
          <w:rFonts w:cs="Verdana" w:ascii="Verdana" w:hAnsi="Verdana"/>
          <w:sz w:val="20"/>
          <w:szCs w:val="20"/>
          <w:lang w:val="en-GB"/>
        </w:rPr>
        <w:t>"You murdered Trenon," Zelda stated.</w:t>
      </w:r>
    </w:p>
    <w:p>
      <w:pPr>
        <w:pStyle w:val="Normal"/>
        <w:spacing w:lineRule="auto" w:line="240"/>
        <w:rPr>
          <w:rFonts w:ascii="Verdana" w:hAnsi="Verdana" w:cs="Verdana"/>
          <w:sz w:val="20"/>
          <w:szCs w:val="20"/>
          <w:lang w:val="en-GB"/>
        </w:rPr>
      </w:pPr>
      <w:r>
        <w:rPr>
          <w:rFonts w:cs="Verdana" w:ascii="Verdana" w:hAnsi="Verdana"/>
          <w:sz w:val="20"/>
          <w:szCs w:val="20"/>
          <w:lang w:val="en-GB"/>
        </w:rPr>
        <w:t>"He killed my brother, and he tried to kill you," Link reasoned.</w:t>
      </w:r>
    </w:p>
    <w:p>
      <w:pPr>
        <w:pStyle w:val="Normal"/>
        <w:spacing w:lineRule="auto" w:line="240"/>
        <w:rPr>
          <w:rFonts w:ascii="Verdana" w:hAnsi="Verdana" w:cs="Verdana"/>
          <w:sz w:val="20"/>
          <w:szCs w:val="20"/>
          <w:lang w:val="en-GB"/>
        </w:rPr>
      </w:pPr>
      <w:r>
        <w:rPr>
          <w:rFonts w:cs="Verdana" w:ascii="Verdana" w:hAnsi="Verdana"/>
          <w:sz w:val="20"/>
          <w:szCs w:val="20"/>
          <w:lang w:val="en-GB"/>
        </w:rPr>
        <w:t>"And Aden was going to kill you," Zelda said promptly.</w:t>
      </w:r>
    </w:p>
    <w:p>
      <w:pPr>
        <w:pStyle w:val="Normal"/>
        <w:spacing w:lineRule="auto" w:line="240"/>
        <w:rPr>
          <w:rFonts w:ascii="Verdana" w:hAnsi="Verdana" w:cs="Verdana"/>
          <w:sz w:val="20"/>
          <w:szCs w:val="20"/>
          <w:lang w:val="en-GB"/>
        </w:rPr>
      </w:pPr>
      <w:r>
        <w:rPr>
          <w:rFonts w:cs="Verdana" w:ascii="Verdana" w:hAnsi="Verdana"/>
          <w:sz w:val="20"/>
          <w:szCs w:val="20"/>
          <w:lang w:val="en-GB"/>
        </w:rPr>
        <w:t>"It's different! Trenon was evil, and you know it. Aden and Derin are just bitter. And... and they're my kin. Zel, if we see Aden, you'll stay away from him. Promise me," Link begged.</w:t>
      </w:r>
    </w:p>
    <w:p>
      <w:pPr>
        <w:pStyle w:val="Normal"/>
        <w:spacing w:lineRule="auto" w:line="240"/>
        <w:rPr>
          <w:rFonts w:ascii="Verdana" w:hAnsi="Verdana" w:cs="Verdana"/>
          <w:sz w:val="20"/>
          <w:szCs w:val="20"/>
          <w:lang w:val="en-GB"/>
        </w:rPr>
      </w:pPr>
      <w:r>
        <w:rPr>
          <w:rFonts w:cs="Verdana" w:ascii="Verdana" w:hAnsi="Verdana"/>
          <w:sz w:val="20"/>
          <w:szCs w:val="20"/>
          <w:lang w:val="en-GB"/>
        </w:rPr>
        <w:t>"I'm so angry right now, I don't know what I'd do," Zelda answered.</w:t>
      </w:r>
    </w:p>
    <w:p>
      <w:pPr>
        <w:pStyle w:val="Normal"/>
        <w:spacing w:lineRule="auto" w:line="240"/>
        <w:rPr>
          <w:rFonts w:ascii="Verdana" w:hAnsi="Verdana" w:cs="Verdana"/>
          <w:sz w:val="20"/>
          <w:szCs w:val="20"/>
          <w:lang w:val="en-GB"/>
        </w:rPr>
      </w:pPr>
      <w:r>
        <w:rPr>
          <w:rFonts w:cs="Verdana" w:ascii="Verdana" w:hAnsi="Verdana"/>
          <w:sz w:val="20"/>
          <w:szCs w:val="20"/>
          <w:lang w:val="en-GB"/>
        </w:rPr>
        <w:t>"He's much stronger than you, he'll hurt you more than you'll hurt him. I won't let you go near him, Zelda," Link retorted, beginning to grow angry.</w:t>
      </w:r>
    </w:p>
    <w:p>
      <w:pPr>
        <w:pStyle w:val="Normal"/>
        <w:spacing w:lineRule="auto" w:line="240"/>
        <w:rPr>
          <w:rFonts w:ascii="Verdana" w:hAnsi="Verdana" w:cs="Verdana"/>
          <w:sz w:val="20"/>
          <w:szCs w:val="20"/>
          <w:lang w:val="en-GB"/>
        </w:rPr>
      </w:pPr>
      <w:r>
        <w:rPr>
          <w:rFonts w:cs="Verdana" w:ascii="Verdana" w:hAnsi="Verdana"/>
          <w:sz w:val="20"/>
          <w:szCs w:val="20"/>
          <w:lang w:val="en-GB"/>
        </w:rPr>
        <w:t>"Fine," Zelda relented. "But, I don't care if you even are related in any way, I'll be ensuring that they get the punishment that they deserve!"</w:t>
      </w:r>
    </w:p>
    <w:p>
      <w:pPr>
        <w:pStyle w:val="Normal"/>
        <w:spacing w:lineRule="auto" w:line="240"/>
        <w:rPr>
          <w:rFonts w:ascii="Verdana" w:hAnsi="Verdana" w:cs="Verdana"/>
          <w:sz w:val="20"/>
          <w:szCs w:val="20"/>
          <w:lang w:val="en-GB"/>
        </w:rPr>
      </w:pPr>
      <w:r>
        <w:rPr>
          <w:rFonts w:cs="Verdana" w:ascii="Verdana" w:hAnsi="Verdana"/>
          <w:sz w:val="20"/>
          <w:szCs w:val="20"/>
          <w:lang w:val="en-GB"/>
        </w:rPr>
        <w:t>"Fine," Link agreed.</w:t>
      </w:r>
    </w:p>
    <w:p>
      <w:pPr>
        <w:pStyle w:val="Normal"/>
        <w:spacing w:lineRule="auto" w:line="240"/>
        <w:rPr>
          <w:rFonts w:ascii="Verdana" w:hAnsi="Verdana" w:cs="Verdana"/>
          <w:sz w:val="20"/>
          <w:szCs w:val="20"/>
          <w:lang w:val="en-GB"/>
        </w:rPr>
      </w:pPr>
      <w:r>
        <w:rPr>
          <w:rFonts w:cs="Verdana" w:ascii="Verdana" w:hAnsi="Verdana"/>
          <w:sz w:val="20"/>
          <w:szCs w:val="20"/>
          <w:lang w:val="en-GB"/>
        </w:rPr>
        <w:t>"And if Seline isn't harsh enough, I'll make sure my father is!" Zelda added.</w:t>
      </w:r>
    </w:p>
    <w:p>
      <w:pPr>
        <w:pStyle w:val="Normal"/>
        <w:spacing w:lineRule="auto" w:line="240"/>
        <w:rPr>
          <w:rFonts w:ascii="Verdana" w:hAnsi="Verdana" w:cs="Verdana"/>
          <w:sz w:val="20"/>
          <w:szCs w:val="20"/>
          <w:lang w:val="en-GB"/>
        </w:rPr>
      </w:pPr>
      <w:r>
        <w:rPr>
          <w:rFonts w:cs="Verdana" w:ascii="Verdana" w:hAnsi="Verdana"/>
          <w:sz w:val="20"/>
          <w:szCs w:val="20"/>
          <w:lang w:val="en-GB"/>
        </w:rPr>
        <w:t>"Slow down!" Aaron called, pulling Jet to a halt. The low cliffs of the Catalian shore were finally in sight.</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group dismounted from their horses. "I'll go on ahead, make sure Aden's not hanging about," Aaron said.</w:t>
      </w:r>
    </w:p>
    <w:p>
      <w:pPr>
        <w:pStyle w:val="Normal"/>
        <w:spacing w:lineRule="auto" w:line="240"/>
        <w:rPr>
          <w:rFonts w:ascii="Verdana" w:hAnsi="Verdana" w:cs="Verdana"/>
          <w:sz w:val="20"/>
          <w:szCs w:val="20"/>
          <w:lang w:val="en-GB"/>
        </w:rPr>
      </w:pPr>
      <w:r>
        <w:rPr>
          <w:rFonts w:cs="Verdana" w:ascii="Verdana" w:hAnsi="Verdana"/>
          <w:sz w:val="20"/>
          <w:szCs w:val="20"/>
          <w:lang w:val="en-GB"/>
        </w:rPr>
        <w:t>"I'm going with you," Zelda immediately stated.</w:t>
      </w:r>
    </w:p>
    <w:p>
      <w:pPr>
        <w:pStyle w:val="Normal"/>
        <w:spacing w:lineRule="auto" w:line="240"/>
        <w:rPr/>
      </w:pPr>
      <w:r>
        <w:rPr>
          <w:rFonts w:cs="Verdana" w:ascii="Verdana" w:hAnsi="Verdana"/>
          <w:sz w:val="20"/>
          <w:szCs w:val="20"/>
          <w:lang w:val="en-GB"/>
        </w:rPr>
        <w:t>"No, you're not," Link retorted promptly.</w:t>
      </w:r>
    </w:p>
    <w:p>
      <w:pPr>
        <w:pStyle w:val="Normal"/>
        <w:spacing w:lineRule="auto" w:line="240"/>
        <w:rPr/>
      </w:pPr>
      <w:r>
        <w:rPr>
          <w:rFonts w:cs="Verdana" w:ascii="Verdana" w:hAnsi="Verdana"/>
          <w:sz w:val="20"/>
          <w:szCs w:val="20"/>
          <w:lang w:val="en-GB"/>
        </w:rPr>
        <w:t>"Nice try, Link, but not even you can stop me from doing what I want," Zelda replied, stepping forward.</w:t>
      </w:r>
    </w:p>
    <w:p>
      <w:pPr>
        <w:pStyle w:val="Normal"/>
        <w:spacing w:lineRule="auto" w:line="240"/>
        <w:rPr>
          <w:rFonts w:ascii="Verdana" w:hAnsi="Verdana" w:cs="Verdana"/>
          <w:sz w:val="20"/>
          <w:szCs w:val="20"/>
          <w:lang w:val="en-GB"/>
        </w:rPr>
      </w:pPr>
      <w:r>
        <w:rPr>
          <w:rFonts w:cs="Verdana" w:ascii="Verdana" w:hAnsi="Verdana"/>
          <w:sz w:val="20"/>
          <w:szCs w:val="20"/>
          <w:lang w:val="en-GB"/>
        </w:rPr>
        <w:t>"That's true," he sighed. "But it's not what I want you to do."</w:t>
      </w:r>
    </w:p>
    <w:p>
      <w:pPr>
        <w:pStyle w:val="Normal"/>
        <w:spacing w:lineRule="auto" w:line="240"/>
        <w:rPr>
          <w:rFonts w:ascii="Verdana" w:hAnsi="Verdana" w:cs="Verdana"/>
          <w:sz w:val="20"/>
          <w:szCs w:val="20"/>
          <w:lang w:val="en-GB"/>
        </w:rPr>
      </w:pPr>
      <w:r>
        <w:rPr>
          <w:rFonts w:cs="Verdana" w:ascii="Verdana" w:hAnsi="Verdana"/>
          <w:sz w:val="20"/>
          <w:szCs w:val="20"/>
          <w:lang w:val="en-GB"/>
        </w:rPr>
        <w:t>"Me either," Aaron added.</w:t>
      </w:r>
    </w:p>
    <w:p>
      <w:pPr>
        <w:pStyle w:val="Normal"/>
        <w:spacing w:lineRule="auto" w:line="240"/>
        <w:rPr>
          <w:rFonts w:ascii="Verdana" w:hAnsi="Verdana" w:cs="Verdana"/>
          <w:sz w:val="20"/>
          <w:szCs w:val="20"/>
          <w:lang w:val="en-GB"/>
        </w:rPr>
      </w:pPr>
      <w:r>
        <w:rPr>
          <w:rFonts w:cs="Verdana" w:ascii="Verdana" w:hAnsi="Verdana"/>
          <w:sz w:val="20"/>
          <w:szCs w:val="20"/>
          <w:lang w:val="en-GB"/>
        </w:rPr>
        <w:t>"You can't..." Zelda began.</w:t>
      </w:r>
    </w:p>
    <w:p>
      <w:pPr>
        <w:pStyle w:val="Normal"/>
        <w:spacing w:lineRule="auto" w:line="240"/>
        <w:rPr/>
      </w:pPr>
      <w:r>
        <w:rPr>
          <w:rFonts w:cs="Verdana" w:ascii="Verdana" w:hAnsi="Verdana"/>
          <w:sz w:val="20"/>
          <w:szCs w:val="20"/>
          <w:lang w:val="en-GB"/>
        </w:rPr>
        <w:t>"Fine, Zelda! Well, come on, we'd better get on going," Aaron interrupted, giving the Princess an angry glare. She simply glared back, and proceeded to stalk off into the darkness. Aaron turned over to look at Link, who simply shrugged.</w:t>
      </w:r>
    </w:p>
    <w:p>
      <w:pPr>
        <w:pStyle w:val="Normal"/>
        <w:spacing w:lineRule="auto" w:line="240"/>
        <w:rPr>
          <w:rFonts w:ascii="Verdana" w:hAnsi="Verdana" w:cs="Verdana"/>
          <w:sz w:val="20"/>
          <w:szCs w:val="20"/>
          <w:lang w:val="en-GB"/>
        </w:rPr>
      </w:pPr>
      <w:r>
        <w:rPr>
          <w:rFonts w:cs="Verdana" w:ascii="Verdana" w:hAnsi="Verdana"/>
          <w:sz w:val="20"/>
          <w:szCs w:val="20"/>
          <w:lang w:val="en-GB"/>
        </w:rPr>
        <w:t>"She's upset," he sai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in no state of mind to look after herself or think straight," Aaron answered sensibly. </w:t>
      </w:r>
    </w:p>
    <w:p>
      <w:pPr>
        <w:pStyle w:val="Normal"/>
        <w:spacing w:lineRule="auto" w:line="240"/>
        <w:rPr>
          <w:rFonts w:ascii="Verdana" w:hAnsi="Verdana" w:cs="Verdana"/>
          <w:sz w:val="20"/>
          <w:szCs w:val="20"/>
          <w:lang w:val="en-GB"/>
        </w:rPr>
      </w:pPr>
      <w:r>
        <w:rPr>
          <w:rFonts w:cs="Verdana" w:ascii="Verdana" w:hAnsi="Verdana"/>
          <w:sz w:val="20"/>
          <w:szCs w:val="20"/>
          <w:lang w:val="en-GB"/>
        </w:rPr>
        <w:t>"Well, she won't listen to me, so what am I supposed to do?" Link argued.</w:t>
      </w:r>
    </w:p>
    <w:p>
      <w:pPr>
        <w:pStyle w:val="Normal"/>
        <w:spacing w:lineRule="auto" w:line="240"/>
        <w:rPr>
          <w:rFonts w:ascii="Verdana" w:hAnsi="Verdana" w:cs="Verdana"/>
          <w:sz w:val="20"/>
          <w:szCs w:val="20"/>
          <w:lang w:val="en-GB"/>
        </w:rPr>
      </w:pPr>
      <w:r>
        <w:rPr>
          <w:rFonts w:cs="Verdana" w:ascii="Verdana" w:hAnsi="Verdana"/>
          <w:sz w:val="20"/>
          <w:szCs w:val="20"/>
          <w:lang w:val="en-GB"/>
        </w:rPr>
        <w:t>"Wait here. I'll go after Zelda, and keep her close to me. We'll head for the boat," Aaron said.</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And we just have to stay here, until you get back?" Fayzie asked shyly. Aaron glanced around. </w:t>
      </w:r>
    </w:p>
    <w:p>
      <w:pPr>
        <w:pStyle w:val="Normal"/>
        <w:spacing w:lineRule="auto" w:line="240"/>
        <w:rPr>
          <w:rFonts w:ascii="Verdana" w:hAnsi="Verdana" w:cs="Verdana"/>
          <w:sz w:val="20"/>
          <w:szCs w:val="20"/>
          <w:lang w:val="en-GB"/>
        </w:rPr>
      </w:pPr>
      <w:r>
        <w:rPr>
          <w:rFonts w:cs="Verdana" w:ascii="Verdana" w:hAnsi="Verdana"/>
          <w:sz w:val="20"/>
          <w:szCs w:val="20"/>
          <w:lang w:val="en-GB"/>
        </w:rPr>
        <w:t>"Wait by those trees," he finally decided, pointing to a small copse a few yards away. "We'll be back soon," he added, before disappearing after Zelda down the hill. Link swallowed uneasily, and then led Moonmist under the trees.</w:t>
      </w:r>
    </w:p>
    <w:p>
      <w:pPr>
        <w:pStyle w:val="Normal"/>
        <w:spacing w:lineRule="auto" w:line="240"/>
        <w:rPr>
          <w:rFonts w:ascii="Verdana" w:hAnsi="Verdana" w:cs="Verdana"/>
          <w:sz w:val="20"/>
          <w:szCs w:val="20"/>
          <w:lang w:val="en-GB"/>
        </w:rPr>
      </w:pPr>
      <w:r>
        <w:rPr>
          <w:rFonts w:cs="Verdana" w:ascii="Verdana" w:hAnsi="Verdana"/>
          <w:sz w:val="20"/>
          <w:szCs w:val="20"/>
          <w:lang w:val="en-GB"/>
        </w:rPr>
        <w:t>"She's very..." Fayzie began.</w:t>
      </w:r>
    </w:p>
    <w:p>
      <w:pPr>
        <w:pStyle w:val="Normal"/>
        <w:spacing w:lineRule="auto" w:line="240"/>
        <w:rPr>
          <w:rFonts w:ascii="Verdana" w:hAnsi="Verdana" w:cs="Verdana"/>
          <w:sz w:val="20"/>
          <w:szCs w:val="20"/>
          <w:lang w:val="en-GB"/>
        </w:rPr>
      </w:pPr>
      <w:r>
        <w:rPr>
          <w:rFonts w:cs="Verdana" w:ascii="Verdana" w:hAnsi="Verdana"/>
          <w:sz w:val="20"/>
          <w:szCs w:val="20"/>
          <w:lang w:val="en-GB"/>
        </w:rPr>
        <w:t>"I know," Link replied, before Fayzie could finish.</w:t>
      </w:r>
    </w:p>
    <w:p>
      <w:pPr>
        <w:pStyle w:val="Normal"/>
        <w:spacing w:lineRule="auto" w:line="240"/>
        <w:rPr>
          <w:rFonts w:ascii="Verdana" w:hAnsi="Verdana" w:cs="Verdana"/>
          <w:sz w:val="20"/>
          <w:szCs w:val="20"/>
          <w:lang w:val="en-GB"/>
        </w:rPr>
      </w:pPr>
      <w:r>
        <w:rPr>
          <w:rFonts w:cs="Verdana" w:ascii="Verdana" w:hAnsi="Verdana"/>
          <w:sz w:val="20"/>
          <w:szCs w:val="20"/>
          <w:lang w:val="en-GB"/>
        </w:rPr>
        <w:t>"But brave, too," Fayzie added, her tone turning admiring.</w:t>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Sometimes too brave," Link remarked. He sighed again, then turned back to his friend. "We'll get you safely away from this place, I promise," he said. Fayzie looked down at the ground. </w:t>
      </w:r>
    </w:p>
    <w:p>
      <w:pPr>
        <w:pStyle w:val="Normal"/>
        <w:spacing w:lineRule="auto" w:line="240"/>
        <w:rPr>
          <w:rFonts w:ascii="Verdana" w:hAnsi="Verdana" w:cs="Verdana"/>
          <w:sz w:val="20"/>
          <w:szCs w:val="20"/>
          <w:lang w:val="en-GB"/>
        </w:rPr>
      </w:pPr>
      <w:r>
        <w:rPr>
          <w:rFonts w:cs="Verdana" w:ascii="Verdana" w:hAnsi="Verdana"/>
          <w:sz w:val="20"/>
          <w:szCs w:val="20"/>
          <w:lang w:val="en-GB"/>
        </w:rPr>
        <w:t>"He'll probably come looking eventually," she replied quietly.</w:t>
      </w:r>
    </w:p>
    <w:p>
      <w:pPr>
        <w:pStyle w:val="Normal"/>
        <w:spacing w:lineRule="auto" w:line="240"/>
        <w:rPr>
          <w:rFonts w:ascii="Verdana" w:hAnsi="Verdana" w:cs="Verdana"/>
          <w:sz w:val="20"/>
          <w:szCs w:val="20"/>
          <w:lang w:val="en-GB"/>
        </w:rPr>
      </w:pPr>
      <w:r>
        <w:rPr>
          <w:rFonts w:cs="Verdana" w:ascii="Verdana" w:hAnsi="Verdana"/>
          <w:sz w:val="20"/>
          <w:szCs w:val="20"/>
          <w:lang w:val="en-GB"/>
        </w:rPr>
        <w:t>"Is this really what you want?" Link questioned. The young woman nodded, her dark hair falling across her face.</w:t>
      </w:r>
    </w:p>
    <w:p>
      <w:pPr>
        <w:pStyle w:val="Normal"/>
        <w:spacing w:lineRule="auto" w:line="240"/>
        <w:rPr>
          <w:rFonts w:ascii="Verdana" w:hAnsi="Verdana" w:cs="Verdana"/>
          <w:sz w:val="20"/>
          <w:szCs w:val="20"/>
          <w:lang w:val="en-GB"/>
        </w:rPr>
      </w:pPr>
      <w:r>
        <w:rPr>
          <w:rFonts w:cs="Verdana" w:ascii="Verdana" w:hAnsi="Verdana"/>
          <w:sz w:val="20"/>
          <w:szCs w:val="20"/>
          <w:lang w:val="en-GB"/>
        </w:rPr>
        <w:t>"I've always known that Aden had a bad temper, but ever since you arrived, he really showed me his true colours. He...." she trailed off there, her lower lip trembling, and tears brimming in her eyes. Link pulled her close into a hug.</w:t>
      </w:r>
    </w:p>
    <w:p>
      <w:pPr>
        <w:pStyle w:val="Normal"/>
        <w:spacing w:lineRule="auto" w:line="240"/>
        <w:rPr>
          <w:rFonts w:ascii="Verdana" w:hAnsi="Verdana" w:cs="Verdana"/>
          <w:sz w:val="20"/>
          <w:szCs w:val="20"/>
          <w:lang w:val="en-GB"/>
        </w:rPr>
      </w:pPr>
      <w:r>
        <w:rPr>
          <w:rFonts w:cs="Verdana" w:ascii="Verdana" w:hAnsi="Verdana"/>
          <w:sz w:val="20"/>
          <w:szCs w:val="20"/>
          <w:lang w:val="en-GB"/>
        </w:rPr>
        <w:t>"I'm sorry," he said. Fayzie pushed him away.</w:t>
      </w:r>
    </w:p>
    <w:p>
      <w:pPr>
        <w:pStyle w:val="Normal"/>
        <w:spacing w:lineRule="auto" w:line="240"/>
        <w:rPr>
          <w:rFonts w:ascii="Verdana" w:hAnsi="Verdana" w:cs="Verdana"/>
          <w:sz w:val="20"/>
          <w:szCs w:val="20"/>
          <w:lang w:val="en-GB"/>
        </w:rPr>
      </w:pPr>
      <w:r>
        <w:rPr>
          <w:rFonts w:cs="Verdana" w:ascii="Verdana" w:hAnsi="Verdana"/>
          <w:sz w:val="20"/>
          <w:szCs w:val="20"/>
          <w:lang w:val="en-GB"/>
        </w:rPr>
        <w:t>"I'm fine," she said. She walked over to where her young son was sitting, and sat down next to him. Link walked out from under the shelter of the trees. A sudden crack of thunder sounded.</w:t>
      </w:r>
    </w:p>
    <w:p>
      <w:pPr>
        <w:pStyle w:val="Normal"/>
        <w:spacing w:lineRule="auto" w:line="240"/>
        <w:rPr>
          <w:rFonts w:ascii="Verdana" w:hAnsi="Verdana" w:cs="Verdana"/>
          <w:sz w:val="20"/>
          <w:szCs w:val="20"/>
          <w:lang w:val="en-GB"/>
        </w:rPr>
      </w:pPr>
      <w:r>
        <w:rPr>
          <w:rFonts w:cs="Verdana" w:ascii="Verdana" w:hAnsi="Verdana"/>
          <w:sz w:val="20"/>
          <w:szCs w:val="20"/>
          <w:lang w:val="en-GB"/>
        </w:rPr>
        <w:t>"Oh great," he muttered, running a hand through his matted hair. Putting his fingers to his lips, he made a high pitched whistling sound, calling his horse, Carefree. More thunder rumbled in the distance, yet not a drop of rain had begun to fall yet. Link listened intently beyond the onimous thunder for the sound of galloping hooves. "Come on boy," he said to himself, still listening. Carefree had been his loyal mount for many years, and if Link lost him here, it would be an added blow. He whistled again, then headed back to the trees, feeling even more morose.</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Zelda screamed as she felt someone grab her by the shoulder. "It's only me," Aaron hissed, pulling her next to him.</w:t>
      </w:r>
    </w:p>
    <w:p>
      <w:pPr>
        <w:pStyle w:val="Normal"/>
        <w:spacing w:lineRule="auto" w:line="240"/>
        <w:rPr>
          <w:rFonts w:ascii="Verdana" w:hAnsi="Verdana" w:cs="Verdana"/>
          <w:sz w:val="20"/>
          <w:szCs w:val="20"/>
          <w:lang w:val="en-GB"/>
        </w:rPr>
      </w:pPr>
      <w:r>
        <w:rPr>
          <w:rFonts w:cs="Verdana" w:ascii="Verdana" w:hAnsi="Verdana"/>
          <w:sz w:val="20"/>
          <w:szCs w:val="20"/>
          <w:lang w:val="en-GB"/>
        </w:rPr>
        <w:t>"What the hell do you think you're doing?!" Zelda questioned angrily, her eyes narrowed.</w:t>
      </w:r>
    </w:p>
    <w:p>
      <w:pPr>
        <w:pStyle w:val="Normal"/>
        <w:spacing w:lineRule="auto" w:line="240"/>
        <w:rPr>
          <w:rFonts w:ascii="Verdana" w:hAnsi="Verdana" w:cs="Verdana"/>
          <w:sz w:val="20"/>
          <w:szCs w:val="20"/>
          <w:lang w:val="en-GB"/>
        </w:rPr>
      </w:pPr>
      <w:r>
        <w:rPr>
          <w:rFonts w:cs="Verdana" w:ascii="Verdana" w:hAnsi="Verdana"/>
          <w:sz w:val="20"/>
          <w:szCs w:val="20"/>
          <w:lang w:val="en-GB"/>
        </w:rPr>
        <w:t>"I'm sorry, but I couldn't let you go out here alone," Aaron said.</w:t>
      </w:r>
    </w:p>
    <w:p>
      <w:pPr>
        <w:pStyle w:val="Normal"/>
        <w:spacing w:lineRule="auto" w:line="240"/>
        <w:rPr>
          <w:rFonts w:ascii="Verdana" w:hAnsi="Verdana" w:cs="Verdana"/>
          <w:sz w:val="20"/>
          <w:szCs w:val="20"/>
          <w:lang w:val="en-GB"/>
        </w:rPr>
      </w:pPr>
      <w:r>
        <w:rPr>
          <w:rFonts w:cs="Verdana" w:ascii="Verdana" w:hAnsi="Verdana"/>
          <w:sz w:val="20"/>
          <w:szCs w:val="20"/>
          <w:lang w:val="en-GB"/>
        </w:rPr>
        <w:t>"You're way out of line, Aaron Westley!" Zelda cried.</w:t>
      </w:r>
    </w:p>
    <w:p>
      <w:pPr>
        <w:pStyle w:val="Normal"/>
        <w:spacing w:lineRule="auto" w:line="240"/>
        <w:rPr>
          <w:rFonts w:ascii="Verdana" w:hAnsi="Verdana" w:cs="Verdana"/>
          <w:sz w:val="20"/>
          <w:szCs w:val="20"/>
          <w:lang w:val="en-GB"/>
        </w:rPr>
      </w:pPr>
      <w:r>
        <w:rPr>
          <w:rFonts w:cs="Verdana" w:ascii="Verdana" w:hAnsi="Verdana"/>
          <w:sz w:val="20"/>
          <w:szCs w:val="20"/>
          <w:lang w:val="en-GB"/>
        </w:rPr>
        <w:t>"And you're acting way stupid!" Aaron retorted. Zelda folded her arms, and pouted.</w:t>
      </w:r>
    </w:p>
    <w:p>
      <w:pPr>
        <w:pStyle w:val="Normal"/>
        <w:spacing w:lineRule="auto" w:line="240"/>
        <w:rPr>
          <w:rFonts w:ascii="Verdana" w:hAnsi="Verdana" w:cs="Verdana"/>
          <w:sz w:val="20"/>
          <w:szCs w:val="20"/>
          <w:lang w:val="en-GB"/>
        </w:rPr>
      </w:pPr>
      <w:r>
        <w:rPr>
          <w:rFonts w:cs="Verdana" w:ascii="Verdana" w:hAnsi="Verdana"/>
          <w:sz w:val="20"/>
          <w:szCs w:val="20"/>
          <w:lang w:val="en-GB"/>
        </w:rPr>
        <w:t>"I'm only trying to help," she finally said. Aaron placed a hand on her shoulder.</w:t>
      </w:r>
    </w:p>
    <w:p>
      <w:pPr>
        <w:pStyle w:val="Normal"/>
        <w:spacing w:lineRule="auto" w:line="240"/>
        <w:rPr>
          <w:rFonts w:ascii="Verdana" w:hAnsi="Verdana" w:cs="Verdana"/>
          <w:sz w:val="20"/>
          <w:szCs w:val="20"/>
          <w:lang w:val="en-GB"/>
        </w:rPr>
      </w:pPr>
      <w:r>
        <w:rPr>
          <w:rFonts w:cs="Verdana" w:ascii="Verdana" w:hAnsi="Verdana"/>
          <w:sz w:val="20"/>
          <w:szCs w:val="20"/>
          <w:lang w:val="en-GB"/>
        </w:rPr>
        <w:t>"I know. Now, why don't you calm down, try not to be so jumpy, and let's check this place out together, huh?" he suggested. Zelda nodded.</w:t>
      </w:r>
    </w:p>
    <w:p>
      <w:pPr>
        <w:pStyle w:val="Normal"/>
        <w:spacing w:lineRule="auto" w:line="240"/>
        <w:rPr>
          <w:rFonts w:ascii="Verdana" w:hAnsi="Verdana" w:cs="Verdana"/>
          <w:sz w:val="20"/>
          <w:szCs w:val="20"/>
          <w:lang w:val="en-GB"/>
        </w:rPr>
      </w:pPr>
      <w:r>
        <w:rPr>
          <w:rFonts w:cs="Verdana" w:ascii="Verdana" w:hAnsi="Verdana"/>
          <w:sz w:val="20"/>
          <w:szCs w:val="20"/>
          <w:lang w:val="en-GB"/>
        </w:rPr>
        <w:t>"Okay," she said quietly. She glanced around warily, still on edge.</w:t>
      </w:r>
    </w:p>
    <w:p>
      <w:pPr>
        <w:pStyle w:val="Normal"/>
        <w:spacing w:lineRule="auto" w:line="240"/>
        <w:rPr>
          <w:rFonts w:ascii="Verdana" w:hAnsi="Verdana" w:cs="Verdana"/>
          <w:sz w:val="20"/>
          <w:szCs w:val="20"/>
          <w:lang w:val="en-GB"/>
        </w:rPr>
      </w:pPr>
      <w:r>
        <w:rPr>
          <w:rFonts w:cs="Verdana" w:ascii="Verdana" w:hAnsi="Verdana"/>
          <w:sz w:val="20"/>
          <w:szCs w:val="20"/>
          <w:lang w:val="en-GB"/>
        </w:rPr>
        <w:t>"Zelda?" Aaron asked.</w:t>
      </w:r>
    </w:p>
    <w:p>
      <w:pPr>
        <w:pStyle w:val="Normal"/>
        <w:spacing w:lineRule="auto" w:line="240"/>
        <w:rPr>
          <w:rFonts w:ascii="Verdana" w:hAnsi="Verdana" w:cs="Verdana"/>
          <w:sz w:val="20"/>
          <w:szCs w:val="20"/>
          <w:lang w:val="en-GB"/>
        </w:rPr>
      </w:pPr>
      <w:r>
        <w:rPr>
          <w:rFonts w:cs="Verdana" w:ascii="Verdana" w:hAnsi="Verdana"/>
          <w:sz w:val="20"/>
          <w:szCs w:val="20"/>
          <w:lang w:val="en-GB"/>
        </w:rPr>
        <w:t>"What?" Zelda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Are you okay?" he said, looking concerned. The princess looked down at the  ground, and kicked the dirt there.</w:t>
      </w:r>
    </w:p>
    <w:p>
      <w:pPr>
        <w:pStyle w:val="Normal"/>
        <w:spacing w:lineRule="auto" w:line="240"/>
        <w:rPr>
          <w:rFonts w:ascii="Verdana" w:hAnsi="Verdana" w:cs="Verdana"/>
          <w:sz w:val="20"/>
          <w:szCs w:val="20"/>
          <w:lang w:val="en-GB"/>
        </w:rPr>
      </w:pPr>
      <w:r>
        <w:rPr>
          <w:rFonts w:cs="Verdana" w:ascii="Verdana" w:hAnsi="Verdana"/>
          <w:sz w:val="20"/>
          <w:szCs w:val="20"/>
          <w:lang w:val="en-GB"/>
        </w:rPr>
        <w:t>"I'm fine," she replied, thinking about what had happened back in Hyrule. She'd thought that by coming to Catalia, she'd escape the nightmare that had been happening, but since they'd arrived in here, things had gotten progressively worse.</w:t>
      </w:r>
    </w:p>
    <w:p>
      <w:pPr>
        <w:pStyle w:val="Normal"/>
        <w:spacing w:lineRule="auto" w:line="240"/>
        <w:rPr>
          <w:rFonts w:ascii="Verdana" w:hAnsi="Verdana" w:cs="Verdana"/>
          <w:sz w:val="20"/>
          <w:szCs w:val="20"/>
          <w:lang w:val="en-GB"/>
        </w:rPr>
      </w:pPr>
      <w:r>
        <w:rPr>
          <w:rFonts w:cs="Verdana" w:ascii="Verdana" w:hAnsi="Verdana"/>
          <w:sz w:val="20"/>
          <w:szCs w:val="20"/>
          <w:lang w:val="en-GB"/>
        </w:rPr>
        <w:t>"Are you sure?" Aaron pressed.</w:t>
      </w:r>
    </w:p>
    <w:p>
      <w:pPr>
        <w:pStyle w:val="Normal"/>
        <w:spacing w:lineRule="auto" w:line="240"/>
        <w:rPr>
          <w:rFonts w:ascii="Verdana" w:hAnsi="Verdana" w:cs="Verdana"/>
          <w:sz w:val="20"/>
          <w:szCs w:val="20"/>
          <w:lang w:val="en-GB"/>
        </w:rPr>
      </w:pPr>
      <w:r>
        <w:rPr>
          <w:rFonts w:cs="Verdana" w:ascii="Verdana" w:hAnsi="Verdana"/>
          <w:sz w:val="20"/>
          <w:szCs w:val="20"/>
          <w:lang w:val="en-GB"/>
        </w:rPr>
        <w:t>"I'm sure," Zelda said stoically.</w:t>
      </w:r>
    </w:p>
    <w:p>
      <w:pPr>
        <w:pStyle w:val="Normal"/>
        <w:spacing w:lineRule="auto" w:line="240"/>
        <w:rPr>
          <w:rFonts w:ascii="Verdana" w:hAnsi="Verdana" w:cs="Verdana"/>
          <w:sz w:val="20"/>
          <w:szCs w:val="20"/>
          <w:lang w:val="en-GB"/>
        </w:rPr>
      </w:pPr>
      <w:r>
        <w:rPr>
          <w:rFonts w:cs="Verdana" w:ascii="Verdana" w:hAnsi="Verdana"/>
          <w:sz w:val="20"/>
          <w:szCs w:val="20"/>
          <w:lang w:val="en-GB"/>
        </w:rPr>
        <w:t>"Alright. Well, let's keep close," Aaron said, taking hold of her arm. "I don't want you to get hurt, and neither does Link," he added.</w:t>
      </w:r>
    </w:p>
    <w:p>
      <w:pPr>
        <w:pStyle w:val="Normal"/>
        <w:spacing w:lineRule="auto" w:line="240"/>
        <w:rPr>
          <w:rFonts w:ascii="Verdana" w:hAnsi="Verdana" w:cs="Verdana"/>
          <w:sz w:val="20"/>
          <w:szCs w:val="20"/>
          <w:lang w:val="en-GB"/>
        </w:rPr>
      </w:pPr>
      <w:r>
        <w:rPr>
          <w:rFonts w:cs="Verdana" w:ascii="Verdana" w:hAnsi="Verdana"/>
          <w:sz w:val="20"/>
          <w:szCs w:val="20"/>
          <w:lang w:val="en-GB"/>
        </w:rPr>
        <w:t>"I know," Zelda replied, her voice barely above a whisper. The pair walked down the rocky path carefully, and five minutes later they found themselves upon soft sand.</w:t>
      </w:r>
    </w:p>
    <w:p>
      <w:pPr>
        <w:pStyle w:val="Normal"/>
        <w:spacing w:lineRule="auto" w:line="240"/>
        <w:rPr/>
      </w:pPr>
      <w:r>
        <w:rPr>
          <w:rFonts w:cs="Verdana" w:ascii="Verdana" w:hAnsi="Verdana"/>
          <w:sz w:val="20"/>
          <w:szCs w:val="20"/>
          <w:lang w:val="en-GB"/>
        </w:rPr>
        <w:t>"Let's be careful, Aden might still be around," Aaron said quietly. They looked down the beach, but saw no-one. Suddenly, a great flash of forked lightening lit up the entire sky. Instinctively, Aaron dove down into the sand, pulling Zelda with him. He didn't want Aden to see them, exposed like that, if he was indeed, still down at the beach. Zelda made muffled offended noises, but he ignored her. "Stay low," he muttered. Aaron was a good soldier. The Great War a few months back had sharpened his reflexes even more so. Warily, he scanned the area, but it looked like it was deserted. It was almost a clean sweep along the stretch of sand, with hardly any large rocks or boulders that might possibly conceal someone. It was very different to most of the Hyrulian beaches, that were extremely rocky, or pebbly, at best. Aaron had purposely taken a skirting route, that would allow them to find Aden, if he was still about. He had also been afraid to head straight to the port, in case Aden was waiting there. Aaron couldn't imagine why he would be, but it was still a possibility, however remote. Slowly, he rose, helping Zelda up.</w:t>
      </w:r>
    </w:p>
    <w:p>
      <w:pPr>
        <w:pStyle w:val="Normal"/>
        <w:spacing w:lineRule="auto" w:line="240"/>
        <w:rPr>
          <w:rFonts w:ascii="Verdana" w:hAnsi="Verdana" w:cs="Verdana"/>
          <w:sz w:val="20"/>
          <w:szCs w:val="20"/>
          <w:lang w:val="en-GB"/>
        </w:rPr>
      </w:pPr>
      <w:r>
        <w:rPr>
          <w:rFonts w:cs="Verdana" w:ascii="Verdana" w:hAnsi="Verdana"/>
          <w:sz w:val="20"/>
          <w:szCs w:val="20"/>
          <w:lang w:val="en-GB"/>
        </w:rPr>
        <w:t>"You made me get covered in sand!" Zelda moaned.</w:t>
      </w:r>
    </w:p>
    <w:p>
      <w:pPr>
        <w:pStyle w:val="Normal"/>
        <w:spacing w:lineRule="auto" w:line="240"/>
        <w:rPr>
          <w:rFonts w:ascii="Verdana" w:hAnsi="Verdana" w:cs="Verdana"/>
          <w:sz w:val="20"/>
          <w:szCs w:val="20"/>
          <w:lang w:val="en-GB"/>
        </w:rPr>
      </w:pPr>
      <w:r>
        <w:rPr>
          <w:rFonts w:cs="Verdana" w:ascii="Verdana" w:hAnsi="Verdana"/>
          <w:sz w:val="20"/>
          <w:szCs w:val="20"/>
          <w:lang w:val="en-GB"/>
        </w:rPr>
        <w:t>"I'd say that's the least of your worries right now, Princess," Aaron replied. Zelda simply pouted, and proceeded to wipe down her clothes. Aaron placed a hand on the hilt of his sword, and walked down the beach, heading in the direction of the port, which if he remembered rightly, was behind an outstretch of cliff which lay ahead of them.</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pPr>
      <w:r>
        <w:rPr>
          <w:rFonts w:eastAsia="Verdana" w:cs="Verdana" w:ascii="Verdana" w:hAnsi="Verdana"/>
          <w:sz w:val="20"/>
          <w:szCs w:val="20"/>
          <w:lang w:val="en-GB"/>
        </w:rPr>
        <w:t xml:space="preserve">  </w:t>
      </w:r>
      <w:r>
        <w:rPr>
          <w:rFonts w:cs="Verdana" w:ascii="Verdana" w:hAnsi="Verdana"/>
          <w:sz w:val="20"/>
          <w:szCs w:val="20"/>
          <w:lang w:val="en-GB"/>
        </w:rPr>
        <w:t>Ten minutes later, they made their way around the outstretched cliff, wading through the waist deep turbulent waves, then back onto the sand on the other side. The wooden jetty jutted out at the lowest end of the cliff, the waves crashing viciously around the base. Although it was dark, Aaron's blood had run cold. Their boat was not there. Zelda too, stood frozen.</w:t>
      </w:r>
    </w:p>
    <w:p>
      <w:pPr>
        <w:pStyle w:val="Normal"/>
        <w:spacing w:lineRule="auto" w:line="240"/>
        <w:rPr>
          <w:rFonts w:ascii="Verdana" w:hAnsi="Verdana" w:cs="Verdana"/>
          <w:sz w:val="20"/>
          <w:szCs w:val="20"/>
          <w:lang w:val="en-GB"/>
        </w:rPr>
      </w:pPr>
      <w:r>
        <w:rPr>
          <w:rFonts w:cs="Verdana" w:ascii="Verdana" w:hAnsi="Verdana"/>
          <w:sz w:val="20"/>
          <w:szCs w:val="20"/>
          <w:lang w:val="en-GB"/>
        </w:rPr>
        <w:t>"No..." she whispered.</w:t>
      </w:r>
    </w:p>
    <w:p>
      <w:pPr>
        <w:pStyle w:val="Normal"/>
        <w:spacing w:lineRule="auto" w:line="240"/>
        <w:rPr>
          <w:rFonts w:ascii="Verdana" w:hAnsi="Verdana" w:cs="Verdana"/>
          <w:sz w:val="20"/>
          <w:szCs w:val="20"/>
          <w:lang w:val="en-GB"/>
        </w:rPr>
      </w:pPr>
      <w:r>
        <w:rPr>
          <w:rFonts w:cs="Verdana" w:ascii="Verdana" w:hAnsi="Verdana"/>
          <w:sz w:val="20"/>
          <w:szCs w:val="20"/>
          <w:lang w:val="en-GB"/>
        </w:rPr>
        <w:t>"Maybe... maybe we moored it further up," Aaron said, although he knew they'd moored it right on this very pier. There was another loud crack of thunder, and finally, large droplets of rain began to fall, soaking the two through to the skin.</w:t>
      </w:r>
    </w:p>
    <w:p>
      <w:pPr>
        <w:pStyle w:val="Normal"/>
        <w:spacing w:lineRule="auto" w:line="240"/>
        <w:rPr>
          <w:rFonts w:ascii="Verdana" w:hAnsi="Verdana" w:cs="Verdana"/>
          <w:sz w:val="20"/>
          <w:szCs w:val="20"/>
          <w:lang w:val="en-GB"/>
        </w:rPr>
      </w:pPr>
      <w:r>
        <w:rPr>
          <w:rFonts w:cs="Verdana" w:ascii="Verdana" w:hAnsi="Verdana"/>
          <w:sz w:val="20"/>
          <w:szCs w:val="20"/>
          <w:lang w:val="en-GB"/>
        </w:rPr>
        <w:t>"Aden must've untied it," Zelda said.</w:t>
      </w:r>
    </w:p>
    <w:p>
      <w:pPr>
        <w:pStyle w:val="Normal"/>
        <w:spacing w:lineRule="auto" w:line="240"/>
        <w:rPr/>
      </w:pPr>
      <w:r>
        <w:rPr>
          <w:rFonts w:cs="Verdana" w:ascii="Verdana" w:hAnsi="Verdana"/>
          <w:sz w:val="20"/>
          <w:szCs w:val="20"/>
          <w:lang w:val="en-GB"/>
        </w:rPr>
        <w:t>"We don't know that," Aaron said, rushing forward. Zelda followed him quickly. She was beginning to shiver, and it wasn't just because of the rain. Running up the roughly hewn steps, she found Aaron stood at the top, head in his hands. "It's gone," he said mournfully. "Gone..." Zelda gazed around, and saw broken pieces of wood everywhere. Walking to the side of the jetty, she saw the small boat that they'd sailed in, the property of her father, partially submerged in the violent waves below. There was certainly no hope of salvaging it. "The storm did not do that," Aaron said, suddenly looking angry.</w:t>
      </w:r>
    </w:p>
    <w:p>
      <w:pPr>
        <w:pStyle w:val="Normal"/>
        <w:spacing w:lineRule="auto" w:line="240"/>
        <w:rPr>
          <w:rFonts w:ascii="Verdana" w:hAnsi="Verdana" w:cs="Verdana"/>
          <w:sz w:val="20"/>
          <w:szCs w:val="20"/>
          <w:lang w:val="en-GB"/>
        </w:rPr>
      </w:pPr>
      <w:r>
        <w:rPr>
          <w:rFonts w:cs="Verdana" w:ascii="Verdana" w:hAnsi="Verdana"/>
          <w:sz w:val="20"/>
          <w:szCs w:val="20"/>
          <w:lang w:val="en-GB"/>
        </w:rPr>
        <w:t>"Aden," they said together.</w:t>
      </w:r>
    </w:p>
    <w:p>
      <w:pPr>
        <w:pStyle w:val="Normal"/>
        <w:spacing w:lineRule="auto" w:line="240"/>
        <w:rPr>
          <w:rFonts w:ascii="Verdana" w:hAnsi="Verdana" w:cs="Verdana"/>
          <w:sz w:val="20"/>
          <w:szCs w:val="20"/>
          <w:lang w:val="en-GB"/>
        </w:rPr>
      </w:pPr>
      <w:r>
        <w:rPr>
          <w:rFonts w:cs="Verdana" w:ascii="Verdana" w:hAnsi="Verdana"/>
          <w:sz w:val="20"/>
          <w:szCs w:val="20"/>
          <w:lang w:val="en-GB"/>
        </w:rPr>
        <w:t>"That means..." Zelda began.</w:t>
      </w:r>
    </w:p>
    <w:p>
      <w:pPr>
        <w:pStyle w:val="Normal"/>
        <w:spacing w:lineRule="auto" w:line="240"/>
        <w:rPr>
          <w:rFonts w:ascii="Verdana" w:hAnsi="Verdana" w:cs="Verdana"/>
          <w:sz w:val="20"/>
          <w:szCs w:val="20"/>
          <w:lang w:val="en-GB"/>
        </w:rPr>
      </w:pPr>
      <w:r>
        <w:rPr>
          <w:rFonts w:cs="Verdana" w:ascii="Verdana" w:hAnsi="Verdana"/>
          <w:sz w:val="20"/>
          <w:szCs w:val="20"/>
          <w:lang w:val="en-GB"/>
        </w:rPr>
        <w:t>"He must have thought there was a chance we might escape," Aaron interrupted.</w:t>
      </w:r>
    </w:p>
    <w:p>
      <w:pPr>
        <w:pStyle w:val="Normal"/>
        <w:spacing w:lineRule="auto" w:line="240"/>
        <w:rPr>
          <w:rFonts w:ascii="Verdana" w:hAnsi="Verdana" w:cs="Verdana"/>
          <w:sz w:val="20"/>
          <w:szCs w:val="20"/>
          <w:lang w:val="en-GB"/>
        </w:rPr>
      </w:pPr>
      <w:r>
        <w:rPr>
          <w:rFonts w:cs="Verdana" w:ascii="Verdana" w:hAnsi="Verdana"/>
          <w:sz w:val="20"/>
          <w:szCs w:val="20"/>
          <w:lang w:val="en-GB"/>
        </w:rPr>
        <w:t>"Yes. He thought perhaps you'd try to come back here," Zelda said.</w:t>
      </w:r>
    </w:p>
    <w:p>
      <w:pPr>
        <w:pStyle w:val="Normal"/>
        <w:spacing w:lineRule="auto" w:line="240"/>
        <w:rPr>
          <w:rFonts w:ascii="Verdana" w:hAnsi="Verdana" w:cs="Verdana"/>
          <w:sz w:val="20"/>
          <w:szCs w:val="20"/>
          <w:lang w:val="en-GB"/>
        </w:rPr>
      </w:pPr>
      <w:r>
        <w:rPr>
          <w:rFonts w:cs="Verdana" w:ascii="Verdana" w:hAnsi="Verdana"/>
          <w:sz w:val="20"/>
          <w:szCs w:val="20"/>
          <w:lang w:val="en-GB"/>
        </w:rPr>
        <w:t>"Damn it! Damn that rotten, Catalian bastard!" Aaron said angrily, his eyes flashing. Zelda stepped back, her hair whipping out behind her in the wind.</w:t>
      </w:r>
    </w:p>
    <w:p>
      <w:pPr>
        <w:pStyle w:val="Normal"/>
        <w:spacing w:lineRule="auto" w:line="240"/>
        <w:rPr>
          <w:rFonts w:ascii="Verdana" w:hAnsi="Verdana" w:cs="Verdana"/>
          <w:sz w:val="20"/>
          <w:szCs w:val="20"/>
          <w:lang w:val="en-GB"/>
        </w:rPr>
      </w:pPr>
      <w:r>
        <w:rPr>
          <w:rFonts w:cs="Verdana" w:ascii="Verdana" w:hAnsi="Verdana"/>
          <w:sz w:val="20"/>
          <w:szCs w:val="20"/>
          <w:lang w:val="en-GB"/>
        </w:rPr>
        <w:t>"He'll pay!" she stated vehemently, her words almost muffled by the strong winds that blew about the pier.</w:t>
      </w:r>
    </w:p>
    <w:p>
      <w:pPr>
        <w:pStyle w:val="Normal"/>
        <w:spacing w:lineRule="auto" w:line="240"/>
        <w:rPr>
          <w:rFonts w:ascii="Verdana" w:hAnsi="Verdana" w:cs="Verdana"/>
          <w:sz w:val="20"/>
          <w:szCs w:val="20"/>
          <w:lang w:val="en-GB"/>
        </w:rPr>
      </w:pPr>
      <w:r>
        <w:rPr>
          <w:rFonts w:cs="Verdana" w:ascii="Verdana" w:hAnsi="Verdana"/>
          <w:sz w:val="20"/>
          <w:szCs w:val="20"/>
          <w:lang w:val="en-GB"/>
        </w:rPr>
        <w:t>"Too right he will!" Aaron added. Zelda turned back to gaze down at the ruined boat.</w:t>
      </w:r>
    </w:p>
    <w:p>
      <w:pPr>
        <w:pStyle w:val="Normal"/>
        <w:spacing w:lineRule="auto" w:line="240"/>
        <w:rPr>
          <w:rFonts w:ascii="Verdana" w:hAnsi="Verdana" w:cs="Verdana"/>
          <w:sz w:val="20"/>
          <w:szCs w:val="20"/>
          <w:lang w:val="en-GB"/>
        </w:rPr>
      </w:pPr>
      <w:r>
        <w:rPr>
          <w:rFonts w:cs="Verdana" w:ascii="Verdana" w:hAnsi="Verdana"/>
          <w:sz w:val="20"/>
          <w:szCs w:val="20"/>
          <w:lang w:val="en-GB"/>
        </w:rPr>
        <w:t>"We have to get out of here, now!" she said seriously.</w:t>
      </w:r>
    </w:p>
    <w:p>
      <w:pPr>
        <w:pStyle w:val="Normal"/>
        <w:spacing w:lineRule="auto" w:line="240"/>
        <w:rPr>
          <w:rFonts w:ascii="Verdana" w:hAnsi="Verdana" w:cs="Verdana"/>
          <w:sz w:val="20"/>
          <w:szCs w:val="20"/>
          <w:lang w:val="en-GB"/>
        </w:rPr>
      </w:pPr>
      <w:r>
        <w:rPr>
          <w:rFonts w:cs="Verdana" w:ascii="Verdana" w:hAnsi="Verdana"/>
          <w:sz w:val="20"/>
          <w:szCs w:val="20"/>
          <w:lang w:val="en-GB"/>
        </w:rPr>
        <w:t>"But where can we go? That jerk will surely come looking for us, we'll not be safe anywhere," Aaron replied.</w:t>
      </w:r>
    </w:p>
    <w:p>
      <w:pPr>
        <w:pStyle w:val="Normal"/>
        <w:spacing w:lineRule="auto" w:line="240"/>
        <w:rPr>
          <w:rFonts w:ascii="Verdana" w:hAnsi="Verdana" w:cs="Verdana"/>
          <w:sz w:val="20"/>
          <w:szCs w:val="20"/>
          <w:lang w:val="en-GB"/>
        </w:rPr>
      </w:pPr>
      <w:r>
        <w:rPr>
          <w:rFonts w:cs="Verdana" w:ascii="Verdana" w:hAnsi="Verdana"/>
          <w:sz w:val="20"/>
          <w:szCs w:val="20"/>
          <w:lang w:val="en-GB"/>
        </w:rPr>
        <w:t>"Opela," Zelda said.</w:t>
      </w:r>
    </w:p>
    <w:p>
      <w:pPr>
        <w:pStyle w:val="Normal"/>
        <w:spacing w:lineRule="auto" w:line="240"/>
        <w:rPr>
          <w:rFonts w:ascii="Verdana" w:hAnsi="Verdana" w:cs="Verdana"/>
          <w:sz w:val="20"/>
          <w:szCs w:val="20"/>
          <w:lang w:val="en-GB"/>
        </w:rPr>
      </w:pPr>
      <w:r>
        <w:rPr>
          <w:rFonts w:cs="Verdana" w:ascii="Verdana" w:hAnsi="Verdana"/>
          <w:sz w:val="20"/>
          <w:szCs w:val="20"/>
          <w:lang w:val="en-GB"/>
        </w:rPr>
        <w:t>"Where?" Aaron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Opela. The capital city of Catalia," Zelda explained.</w:t>
      </w:r>
    </w:p>
    <w:p>
      <w:pPr>
        <w:pStyle w:val="Normal"/>
        <w:spacing w:lineRule="auto" w:line="240"/>
        <w:rPr>
          <w:rFonts w:ascii="Verdana" w:hAnsi="Verdana" w:cs="Verdana"/>
          <w:sz w:val="20"/>
          <w:szCs w:val="20"/>
          <w:lang w:val="en-GB"/>
        </w:rPr>
      </w:pPr>
      <w:r>
        <w:rPr>
          <w:rFonts w:cs="Verdana" w:ascii="Verdana" w:hAnsi="Verdana"/>
          <w:sz w:val="20"/>
          <w:szCs w:val="20"/>
          <w:lang w:val="en-GB"/>
        </w:rPr>
        <w:t>"And what makes you think we'll be safe there?" Aaron asked.</w:t>
      </w:r>
    </w:p>
    <w:p>
      <w:pPr>
        <w:pStyle w:val="Normal"/>
        <w:spacing w:lineRule="auto" w:line="240"/>
        <w:rPr>
          <w:rFonts w:ascii="Verdana" w:hAnsi="Verdana" w:cs="Verdana"/>
          <w:sz w:val="20"/>
          <w:szCs w:val="20"/>
          <w:lang w:val="en-GB"/>
        </w:rPr>
      </w:pPr>
      <w:r>
        <w:rPr>
          <w:rFonts w:cs="Verdana" w:ascii="Verdana" w:hAnsi="Verdana"/>
          <w:sz w:val="20"/>
          <w:szCs w:val="20"/>
          <w:lang w:val="en-GB"/>
        </w:rPr>
        <w:t>"Queen Seline will give us the safety we need," Zelda replied confidently. She leaned closer to Aaron. "She had rather a fancy for my father in their younger days, I'll wager."</w:t>
      </w:r>
    </w:p>
    <w:p>
      <w:pPr>
        <w:pStyle w:val="Normal"/>
        <w:spacing w:lineRule="auto" w:line="240"/>
        <w:rPr>
          <w:rFonts w:ascii="Verdana" w:hAnsi="Verdana" w:cs="Verdana"/>
          <w:sz w:val="20"/>
          <w:szCs w:val="20"/>
          <w:lang w:val="en-GB"/>
        </w:rPr>
      </w:pPr>
      <w:r>
        <w:rPr>
          <w:rFonts w:cs="Verdana" w:ascii="Verdana" w:hAnsi="Verdana"/>
          <w:sz w:val="20"/>
          <w:szCs w:val="20"/>
          <w:lang w:val="en-GB"/>
        </w:rPr>
        <w:t>"And that makes you think she'll protect us?" Aaron asked, looking incredulous.</w:t>
      </w:r>
    </w:p>
    <w:p>
      <w:pPr>
        <w:pStyle w:val="Normal"/>
        <w:spacing w:lineRule="auto" w:line="240"/>
        <w:rPr>
          <w:rFonts w:ascii="Verdana" w:hAnsi="Verdana" w:cs="Verdana"/>
          <w:sz w:val="20"/>
          <w:szCs w:val="20"/>
          <w:lang w:val="en-GB"/>
        </w:rPr>
      </w:pPr>
      <w:r>
        <w:rPr>
          <w:rFonts w:cs="Verdana" w:ascii="Verdana" w:hAnsi="Verdana"/>
          <w:sz w:val="20"/>
          <w:szCs w:val="20"/>
          <w:lang w:val="en-GB"/>
        </w:rPr>
        <w:t>"That, and the fact that Catalia is our sister country!" Zelda replied.</w:t>
      </w:r>
    </w:p>
    <w:p>
      <w:pPr>
        <w:pStyle w:val="Normal"/>
        <w:spacing w:lineRule="auto" w:line="240"/>
        <w:rPr>
          <w:rFonts w:ascii="Verdana" w:hAnsi="Verdana" w:cs="Verdana"/>
          <w:sz w:val="20"/>
          <w:szCs w:val="20"/>
          <w:lang w:val="en-GB"/>
        </w:rPr>
      </w:pPr>
      <w:r>
        <w:rPr>
          <w:rFonts w:cs="Verdana" w:ascii="Verdana" w:hAnsi="Verdana"/>
          <w:sz w:val="20"/>
          <w:szCs w:val="20"/>
          <w:lang w:val="en-GB"/>
        </w:rPr>
        <w:t>"And just how far is Opela from here?" Aaron questioned.</w:t>
      </w:r>
    </w:p>
    <w:p>
      <w:pPr>
        <w:pStyle w:val="Normal"/>
        <w:spacing w:lineRule="auto" w:line="240"/>
        <w:rPr>
          <w:rFonts w:ascii="Verdana" w:hAnsi="Verdana" w:cs="Verdana"/>
          <w:sz w:val="20"/>
          <w:szCs w:val="20"/>
          <w:lang w:val="en-GB"/>
        </w:rPr>
      </w:pPr>
      <w:r>
        <w:rPr>
          <w:rFonts w:cs="Verdana" w:ascii="Verdana" w:hAnsi="Verdana"/>
          <w:sz w:val="20"/>
          <w:szCs w:val="20"/>
          <w:lang w:val="en-GB"/>
        </w:rPr>
        <w:t>"Uhh.... I don't know. Maybe twenty or thirty miles, perhaps forty. It's been a while since we last visited," Zelda replied.</w:t>
      </w:r>
    </w:p>
    <w:p>
      <w:pPr>
        <w:pStyle w:val="Normal"/>
        <w:spacing w:lineRule="auto" w:line="240"/>
        <w:rPr>
          <w:rFonts w:ascii="Verdana" w:hAnsi="Verdana" w:cs="Verdana"/>
          <w:sz w:val="20"/>
          <w:szCs w:val="20"/>
          <w:lang w:val="en-GB"/>
        </w:rPr>
      </w:pPr>
      <w:r>
        <w:rPr>
          <w:rFonts w:cs="Verdana" w:ascii="Verdana" w:hAnsi="Verdana"/>
          <w:sz w:val="20"/>
          <w:szCs w:val="20"/>
          <w:lang w:val="en-GB"/>
        </w:rPr>
        <w:t>"That's a good few days walk, we'd never make it," Aaron said.</w:t>
      </w:r>
    </w:p>
    <w:p>
      <w:pPr>
        <w:pStyle w:val="Normal"/>
        <w:spacing w:lineRule="auto" w:line="240"/>
        <w:rPr>
          <w:rFonts w:ascii="Verdana" w:hAnsi="Verdana" w:cs="Verdana"/>
          <w:sz w:val="20"/>
          <w:szCs w:val="20"/>
          <w:lang w:val="en-GB"/>
        </w:rPr>
      </w:pPr>
      <w:r>
        <w:rPr>
          <w:rFonts w:cs="Verdana" w:ascii="Verdana" w:hAnsi="Verdana"/>
          <w:sz w:val="20"/>
          <w:szCs w:val="20"/>
          <w:lang w:val="en-GB"/>
        </w:rPr>
        <w:t>"We'll have to," Zelda said darkly. Aaron looked down at the ground, and then back at the smashed remains of the boat.</w:t>
      </w:r>
    </w:p>
    <w:p>
      <w:pPr>
        <w:pStyle w:val="Normal"/>
        <w:spacing w:lineRule="auto" w:line="240"/>
        <w:rPr>
          <w:rFonts w:ascii="Verdana" w:hAnsi="Verdana" w:cs="Verdana"/>
          <w:sz w:val="20"/>
          <w:szCs w:val="20"/>
          <w:lang w:val="en-GB"/>
        </w:rPr>
      </w:pPr>
      <w:r>
        <w:rPr>
          <w:rFonts w:cs="Verdana" w:ascii="Verdana" w:hAnsi="Verdana"/>
          <w:sz w:val="20"/>
          <w:szCs w:val="20"/>
          <w:lang w:val="en-GB"/>
        </w:rPr>
        <w:t>"We'll have to..." he repeated quietly...</w:t>
      </w:r>
    </w:p>
    <w:p>
      <w:pPr>
        <w:pStyle w:val="Normal"/>
        <w:spacing w:lineRule="auto" w:line="240"/>
        <w:rPr>
          <w:rFonts w:ascii="Verdana" w:hAnsi="Verdana" w:cs="Verdana"/>
          <w:sz w:val="20"/>
          <w:szCs w:val="20"/>
          <w:lang w:val="en-GB"/>
        </w:rPr>
      </w:pPr>
      <w:r>
        <w:rPr>
          <w:rFonts w:cs="Verdana" w:ascii="Verdana" w:hAnsi="Verdana"/>
          <w:sz w:val="20"/>
          <w:szCs w:val="20"/>
          <w:lang w:val="en-GB"/>
        </w:rPr>
      </w:r>
    </w:p>
    <w:p>
      <w:pPr>
        <w:pStyle w:val="Normal"/>
        <w:spacing w:lineRule="auto" w:line="240"/>
        <w:rPr>
          <w:rFonts w:ascii="Verdana" w:hAnsi="Verdana" w:cs="Verdana"/>
          <w:sz w:val="20"/>
          <w:szCs w:val="20"/>
          <w:lang w:val="en-GB"/>
        </w:rPr>
      </w:pPr>
      <w:r>
        <w:rPr>
          <w:rFonts w:cs="Verdana" w:ascii="Verdana" w:hAnsi="Verdana"/>
          <w:sz w:val="20"/>
          <w:szCs w:val="20"/>
          <w:lang w:val="en-GB"/>
        </w:rPr>
        <w:t xml:space="preserve">*** </w:t>
      </w:r>
    </w:p>
    <w:p>
      <w:pPr>
        <w:pStyle w:val="Normal"/>
        <w:spacing w:lineRule="auto" w:line="240"/>
        <w:rPr>
          <w:rFonts w:ascii="Verdana" w:hAnsi="Verdana" w:cs="Verdana"/>
          <w:sz w:val="20"/>
          <w:szCs w:val="20"/>
          <w:lang w:val="en-GB"/>
        </w:rPr>
      </w:pPr>
      <w:r>
        <w:rPr>
          <w:rFonts w:cs="Verdana" w:ascii="Verdana" w:hAnsi="Verdana"/>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9:00:00Z</dcterms:created>
  <dc:creator> Daniel Wegener</dc:creator>
  <dc:description/>
  <dc:language>en-US</dc:language>
  <cp:lastModifiedBy>Daniel Wegener</cp:lastModifiedBy>
  <dcterms:modified xsi:type="dcterms:W3CDTF">2006-01-20T09:07:00Z</dcterms:modified>
  <cp:revision>18</cp:revision>
  <dc:subject/>
  <dc:title/>
</cp:coreProperties>
</file>